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28" w:hanging="0"/>
        <w:jc w:val="center"/>
        <w:rPr/>
      </w:pPr>
      <w:r>
        <w:rPr>
          <w:rFonts w:cs="KA_GRIGOLIA" w:ascii="KA_GRIGOLIA" w:hAnsi="KA_GRIGOLIA"/>
          <w:b/>
          <w:bCs/>
          <w:lang w:val="af-ZA" w:eastAsia="en-US"/>
        </w:rPr>
        <w:t>ÌÀÊÒÏÓÄÁÉ </w:t>
      </w:r>
      <w:r>
        <w:rPr>
          <w:rFonts w:cs="KA_GRIGOLIA" w:ascii="KA_GRIGOLIA" w:hAnsi="KA_GRIGOLIA"/>
          <w:b/>
          <w:bCs/>
          <w:lang w:val="en-US" w:eastAsia="en-US"/>
        </w:rPr>
        <w:t>Word 97/2000 </w:t>
      </w:r>
      <w:r>
        <w:rPr>
          <w:rFonts w:cs="KA_GRIGOLIA" w:ascii="KA_GRIGOLIA" w:hAnsi="KA_GRIGOLIA"/>
          <w:b/>
          <w:bCs/>
          <w:lang w:val="af-ZA" w:eastAsia="en-US"/>
        </w:rPr>
        <w:t>ÔÄØÓÔÖÒÉ ÒÄÃÀØÔÏÒÉÓÀÈÅÉÓ ØÀÒÈÖË ÃÏÊÖÌÄÍÔÄÁÈÀÍ ÓÀÌÖÛÀÏÃ</w:t>
      </w:r>
    </w:p>
    <w:p>
      <w:pPr>
        <w:pStyle w:val="Normal"/>
        <w:widowControl w:val="false"/>
        <w:ind w:right="28" w:hanging="0"/>
        <w:jc w:val="both"/>
        <w:rPr>
          <w:rFonts w:ascii="KA_GRIGOLIA" w:hAnsi="KA_GRIGOLIA" w:cs="KA_GRIGOLIA"/>
          <w:b/>
          <w:b/>
          <w:bCs/>
          <w:lang w:val="af-ZA" w:eastAsia="en-US"/>
        </w:rPr>
      </w:pPr>
      <w:r>
        <w:rPr>
          <w:rFonts w:cs="KA_GRIGOLIA" w:ascii="KA_GRIGOLIA" w:hAnsi="KA_GRIGOLIA"/>
          <w:b/>
          <w:bCs/>
          <w:lang w:val="af-ZA"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720" w:right="28" w:hanging="360"/>
        <w:rPr/>
      </w:pPr>
      <w:r>
        <w:rPr>
          <w:rFonts w:cs="KA_GRIGOLIA" w:ascii="KA_GRIGOLIA" w:hAnsi="KA_GRIGOLIA"/>
          <w:lang w:val="af-ZA" w:eastAsia="en-US"/>
        </w:rPr>
        <w:t xml:space="preserve">ÌÀÊÒÏÓÉ </w:t>
      </w:r>
      <w:r>
        <w:rPr>
          <w:rFonts w:cs="KA_GRIGOLIA" w:ascii="KA_GRIGOLIA" w:hAnsi="KA_GRIGOLIA"/>
          <w:u w:val="single"/>
          <w:lang w:val="af-ZA" w:eastAsia="en-US"/>
        </w:rPr>
        <w:t>Change Coding</w:t>
      </w:r>
      <w:r>
        <w:rPr>
          <w:rFonts w:cs="KA_GRIGOLIA" w:ascii="KA_GRIGOLIA" w:hAnsi="KA_GRIGOLIA"/>
          <w:lang w:val="af-ZA" w:eastAsia="en-US"/>
        </w:rPr>
        <w:t xml:space="preserve">, ÒÏÌÄËÉÝ ÃÀÂÄáÌÀÒÄÁÀÈ ÈØÅÄÍÓ ÃÏÊÖÌÄÍÔÄÁÛÉ ÀÒÀÓÔÀÍÃÀÒÔÖËÉ ØÀÒÈÖËÉ ×ÏÍÔÄÁÉÈ ÀÊÒÄ×ÉËÉ ÔÄØÓÔÉ ÂÀÃÀÉÚÅÀÍÏÈ ÓÔÀÍÃÀÒÔÖË ÀÍ ÖÍÉÊÏÃÉÓ ÊÏÃÉÒÄÁÀÛÉ. </w:t>
      </w:r>
    </w:p>
    <w:p>
      <w:pPr>
        <w:pStyle w:val="Normal"/>
        <w:widowControl w:val="false"/>
        <w:ind w:left="360"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720" w:right="28" w:hanging="360"/>
        <w:rPr/>
      </w:pPr>
      <w:r>
        <w:rPr>
          <w:rFonts w:cs="KA_GRIGOLIA" w:ascii="KA_GRIGOLIA" w:hAnsi="KA_GRIGOLIA"/>
          <w:lang w:val="af-ZA" w:eastAsia="en-US"/>
        </w:rPr>
        <w:t xml:space="preserve">ÌÀÊÒÏÓÉ </w:t>
      </w:r>
      <w:r>
        <w:rPr>
          <w:rFonts w:cs="KA_GRIGOLIA" w:ascii="KA_GRIGOLIA" w:hAnsi="KA_GRIGOLIA"/>
          <w:u w:val="single"/>
          <w:lang w:val="af-ZA" w:eastAsia="en-US"/>
        </w:rPr>
        <w:t>Georgian Hyphenation</w:t>
      </w:r>
      <w:r>
        <w:rPr>
          <w:rFonts w:cs="KA_GRIGOLIA" w:ascii="KA_GRIGOLIA" w:hAnsi="KA_GRIGOLIA"/>
          <w:lang w:val="af-ZA" w:eastAsia="en-US"/>
        </w:rPr>
        <w:t xml:space="preserve">, </w:t>
      </w:r>
      <w:r>
        <w:rPr>
          <w:rFonts w:cs="KA_GRIGOLIA" w:ascii="KA_GRIGOLIA" w:hAnsi="KA_GRIGOLIA"/>
          <w:lang w:val="fi-FI" w:eastAsia="en-US"/>
        </w:rPr>
        <w:t>ÒÏÌËÉÓ ÌÄÛÅÄÏÁÉÈ áÃÄÁÀ ØÀÒÈÖËÉ ÓÉÔÚÅÄÁÉÓ ÃÀÌÀÒÝÅËÀ, ÒÀÝ ÈÀÅÉÓ ÌáÒÉÅ ÖÆÒÖÍÅÄËÚÏ×Ó, ÌÀÈ ÀÅÔÏÌÀÔÖÒ ÂÀÃÀÔÀÍÀÓ. ÀÌ ÏÐÄÒÀÝÉÉÓ ÜÀÔÀÒÄÁÉÓ ÛÄÌÃÄÂ ÈØÅÄÍÉ ÃÏÊÖÌÄÍÔÉ, ÔÉÐÏÂÒÀ×ÉÖËÉ ÈÅÀËÓÀÆÒÉÓÉÈ Ö×ÒÏ ÊÅÀËÉ×ÉÝÉÖÒÀÃ ÂÀÌÏÉÚÖÒÄÁÀ. ÀÓÄÈÉ ÃÏÊÖÌÄÍÔÄÁÉÓ ÄØÓÐÏÒÔÉÒÄÁÀ ÛÄÓÀÞËÄÁÄËÉÀ ÉÓÄÈ ÝÍÏÁÉË ÃÀÊÀÁÀÃÏÍÄÁÉÓ ÐÒÏÂÒÀÌÄÁÛÉ, ÒÏÂÏÒÄÁÉÝÀÀ Pagemaker, QuarkXPress ÃÀ ÓáÅÀ.</w:t>
      </w:r>
    </w:p>
    <w:p>
      <w:pPr>
        <w:pStyle w:val="Normal"/>
        <w:widowControl w:val="false"/>
        <w:ind w:left="360" w:right="28" w:hanging="0"/>
        <w:jc w:val="both"/>
        <w:rPr>
          <w:rFonts w:ascii="KA_GRIGOLIA" w:hAnsi="KA_GRIGOLIA" w:cs="KA_GRIGOLIA"/>
          <w:lang w:val="fi-FI" w:eastAsia="en-US"/>
        </w:rPr>
      </w:pPr>
      <w:r>
        <w:rPr>
          <w:rFonts w:cs="KA_GRIGOLIA" w:ascii="KA_GRIGOLIA" w:hAnsi="KA_GRIGOLIA"/>
          <w:lang w:val="fi-FI"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720" w:right="28" w:hanging="360"/>
        <w:rPr/>
      </w:pPr>
      <w:r>
        <w:rPr>
          <w:rFonts w:cs="KA_GRIGOLIA" w:ascii="KA_GRIGOLIA" w:hAnsi="KA_GRIGOLIA"/>
          <w:lang w:val="fi-FI" w:eastAsia="en-US"/>
        </w:rPr>
        <w:t xml:space="preserve">ÌÀÊÒÏÓÉ </w:t>
      </w:r>
      <w:r>
        <w:rPr>
          <w:rFonts w:cs="KA_GRIGOLIA" w:ascii="KA_GRIGOLIA" w:hAnsi="KA_GRIGOLIA"/>
          <w:u w:val="single"/>
          <w:lang w:val="fi-FI" w:eastAsia="en-US"/>
        </w:rPr>
        <w:t>What Code</w:t>
      </w:r>
      <w:r>
        <w:rPr>
          <w:rFonts w:cs="KA_GRIGOLIA" w:ascii="KA_GRIGOLIA" w:hAnsi="KA_GRIGOLIA"/>
          <w:lang w:val="af-ZA" w:eastAsia="en-US"/>
        </w:rPr>
        <w:t>, ÒÏÌËÉÓ ÃÀáÌÀÒÄÁÉÈ ÛÄÂÉÞËÉÀÈ ÂÀÉÂÏÈ ÈÖ ÒÀ ÊÏÃÉÒÄÁÀ ÛÄÄÓÀÁÀÌÄÁÀ ØÀÒÈÖË ÔÄØÓÔÓ.</w:t>
      </w:r>
    </w:p>
    <w:p>
      <w:pPr>
        <w:pStyle w:val="Normal"/>
        <w:widowControl w:val="false"/>
        <w:ind w:left="360"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Normal"/>
        <w:widowControl w:val="false"/>
        <w:ind w:right="28" w:firstLine="567"/>
        <w:jc w:val="both"/>
        <w:rPr/>
      </w:pPr>
      <w:r>
        <w:rPr>
          <w:rFonts w:cs="KA_GRIGOLIA" w:ascii="KA_GRIGOLIA" w:hAnsi="KA_GRIGOLIA"/>
          <w:lang w:val="af-ZA" w:eastAsia="en-US"/>
        </w:rPr>
        <w:t xml:space="preserve">Change Coding ÌÀÊÒÏÓÉ ÂÀÞËÄÅÈ ÓÀÛÖÀËÄÁÀÓ ÀÉÒÜÉÏÈ ÛÄÌÃÄÂÉ ÓÀßÚÉÓÉ ÊÏÃÉÒÄÁÀ (ÓÀßÚÉÓÉ ÊÏÃÉÒÄÁÀ ÛÄÂÉÞËÉÀÈ ÃÀÀÃÂÉÍÏÈ </w:t>
      </w:r>
      <w:r>
        <w:rPr>
          <w:rFonts w:cs="KA_GRIGOLIA" w:ascii="KA_GRIGOLIA" w:hAnsi="KA_GRIGOLIA"/>
          <w:u w:val="single"/>
          <w:lang w:val="af-ZA" w:eastAsia="en-US"/>
        </w:rPr>
        <w:t xml:space="preserve">What Code </w:t>
      </w:r>
      <w:r>
        <w:rPr>
          <w:rFonts w:cs="KA_GRIGOLIA" w:ascii="KA_GRIGOLIA" w:hAnsi="KA_GRIGOLIA"/>
          <w:lang w:val="af-ZA" w:eastAsia="en-US"/>
        </w:rPr>
        <w:t>ÌÀÊÒÏÓÉÓ ÌÄÛÅÄÏÁÉÈ):</w:t>
      </w:r>
    </w:p>
    <w:p>
      <w:pPr>
        <w:pStyle w:val="Normal"/>
        <w:widowControl w:val="false"/>
        <w:ind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Normal"/>
        <w:widowControl w:val="false"/>
        <w:numPr>
          <w:ilvl w:val="0"/>
          <w:numId w:val="1"/>
        </w:numPr>
        <w:ind w:left="720" w:right="28" w:hanging="36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  <w:t>Latin Code – ÊÏÃÉÒÄÁÀ ÛÄÄÓÀÁÀÌÄÁÀ ×ÀÒÈÏÃ ÂÀÅÒÝÄËÄÁÖË ×ÏÍÔÓ AcadNusx, ÒÏÌÄËÛÉÝ ØÀÒÈÖËÉ ÀÓÏÄÁÉ ÂÀÍËÀÂÄÁÖËÉÀ ÉÓÄ, ÒÏÌ En ÊËÀÅÉÀÔÖÒÀÆÄ ÉÓÉÍÉ ÛÄÄÓÀÌÄÁÉÀÍ ËÀÈÉÍÖÒ ÓÉÌÁÏËÏÄÁÓ.</w:t>
      </w:r>
    </w:p>
    <w:p>
      <w:pPr>
        <w:pStyle w:val="Normal"/>
        <w:widowControl w:val="false"/>
        <w:ind w:left="360"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Normal"/>
        <w:widowControl w:val="false"/>
        <w:numPr>
          <w:ilvl w:val="0"/>
          <w:numId w:val="1"/>
        </w:numPr>
        <w:ind w:left="720" w:right="28" w:hanging="36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  <w:t>Russian Code – ÊÏÃÉÒÄÁÀ ÛÄÄÓÀÁÀÌÄÁÀ ×ÏÍÔÓ !Academiuri_ITV (ÀÅÔÏÒÉ ÈÄÌÖÒÉ ÉÌÍÀÉÛÅÉËÉ), ÒÏÌÄËÛÉÝ ØÀÒÈÖËÉ ÀÓÏÄÁÉ ÂÀÍËÀÂÄÁÖËÉÀ ÉÓÄ, ÒÏÌ En ÊËÀÅÉÀÔÖÒÀÆÄ ÉÓÉÍÉ ÛÄÄÓÀÌÄÁÉÀÍ ÒÖÓÖË ÓÉÌÁÏËÏÄÁÓ.</w:t>
      </w:r>
    </w:p>
    <w:p>
      <w:pPr>
        <w:pStyle w:val="Normal"/>
        <w:widowControl w:val="false"/>
        <w:ind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Normal"/>
        <w:widowControl w:val="false"/>
        <w:ind w:left="360"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Normal"/>
        <w:widowControl w:val="false"/>
        <w:numPr>
          <w:ilvl w:val="0"/>
          <w:numId w:val="1"/>
        </w:numPr>
        <w:ind w:left="720" w:right="28" w:hanging="36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  <w:t>Windows Georgian Standard – ÊÏÃÉÒÄÁÀ ÛÄÄÓÀÁÀÌÄÁÀ ÌÉÙÄÁÖË ÓÔÀÍÃÀÒÔÓ.</w:t>
      </w:r>
    </w:p>
    <w:p>
      <w:pPr>
        <w:pStyle w:val="Normal"/>
        <w:widowControl w:val="false"/>
        <w:ind w:left="360"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Normal"/>
        <w:widowControl w:val="false"/>
        <w:numPr>
          <w:ilvl w:val="0"/>
          <w:numId w:val="1"/>
        </w:numPr>
        <w:ind w:left="720" w:right="28" w:hanging="36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  <w:t>Georgian Unicode – ÊÏÃÉÒÄÁÀ ÛÄÄÓÀÁÀÌÄÁÀ ÓÀÄÒÈÀÛÏÒÉÓÏ Unicode ÓÔÀÍÃÀÒÔÓ.</w:t>
      </w:r>
    </w:p>
    <w:p>
      <w:pPr>
        <w:pStyle w:val="Normal"/>
        <w:widowControl w:val="false"/>
        <w:ind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Normal"/>
        <w:widowControl w:val="false"/>
        <w:numPr>
          <w:ilvl w:val="0"/>
          <w:numId w:val="1"/>
        </w:numPr>
        <w:ind w:left="720" w:right="28" w:hanging="36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  <w:t>Georgian With Russian Unicode – ÊÏÃÉÒÄÁÀ ÛÄÄÓÀÁÀÌÄÁÀ ÉÌ ØÀÒÈÖË ×ÏÍÔÄÁÓ, ÒÏÌËÄÁÉÓÈÅÉÓÀÝ ÂÀÌÏÚÄÍÄÁÖË ÉØÍÀ ÊÏÍÅÄÒÔÏÒÉ ttfconv.exe. ÛÄÃÄÂÀÃ ØÀÒÈÖË ÀÓÏÄÁÓ ÀÓÄÈ ×ÏÍÔÄÁÛÉ ÛÄÄÓÀÁÀÌÄÁÀ ÌÉÙÄÁÖËÉ ÓÔÀÍÃÀÒÔÉÓ  ÃÀ ÒÖÓÖËÉ ÖÍÉÊÏÃÉÓ ÛÄÓÀÁÀÌÉÓÉ ÊÏÃÄÁÉ. ÒÖÓÖË ÊËÀÅÉÀÔÖÒÉÓ ÁÀÆÀÆÄ ÛÄØÌÍÉËÉ ØÀÒÈÖËÉ ÊËÀÅÉÀÔÖÒÉÓ ÃÒÀÉÅÄÒÉÓ ÌÄÛÅÄÏÁÉÈ ÔÄØÓÔÉÓ ÀÊÒÄ×ÉÓÀÓ, ØÀÒÈÖË ÀÓÏÄÁÓ ÛÄÄÓÀÁÀÌÄÁÀ ÒÖÓÖËÉ ÖÍÉÊÏÃÉÓ ÊÏÃÄÁÉ.</w:t>
      </w:r>
    </w:p>
    <w:p>
      <w:pPr>
        <w:pStyle w:val="Normal"/>
        <w:widowControl w:val="false"/>
        <w:ind w:right="28" w:hanging="0"/>
        <w:jc w:val="both"/>
        <w:rPr>
          <w:rFonts w:ascii="KA_GRIGOLIA" w:hAnsi="KA_GRIGOLIA" w:cs="KA_GRIGOLIA"/>
          <w:lang w:val="af-ZA" w:eastAsia="en-US"/>
        </w:rPr>
      </w:pPr>
      <w:r>
        <w:rPr>
          <w:rFonts w:cs="KA_GRIGOLIA" w:ascii="KA_GRIGOLIA" w:hAnsi="KA_GRIGOLIA"/>
          <w:lang w:val="af-ZA" w:eastAsia="en-US"/>
        </w:rPr>
      </w:r>
    </w:p>
    <w:p>
      <w:pPr>
        <w:pStyle w:val="TextBody"/>
        <w:rPr>
          <w:lang w:val="af-ZA"/>
        </w:rPr>
      </w:pPr>
      <w:r>
        <w:rPr>
          <w:lang w:val="af-ZA"/>
        </w:rPr>
        <w:t>ÓÀÁÏËÏÏ ÊÏÃÉÒÄÁÉÓÀÈÅÉÓ ÀÒÜÄÅÀÍÉ ÛÄÆÙÖÃÖËÉÀ (Windows Georgian Standard, Georgian Unicode), ÉÌ ÌÏÓÀÆÒÄÁÉÈ, ÒÏÌ ÃÒÏÀ ÂÀÃÀÅÉÃÄÈ ÖÍÉ×ÉÝÉÒÄÁÖË ÊÏÃÄÁÆÄ.</w:t>
      </w:r>
    </w:p>
    <w:p>
      <w:pPr>
        <w:pStyle w:val="TextBody"/>
        <w:rPr>
          <w:lang w:val="af-ZA"/>
        </w:rPr>
      </w:pPr>
      <w:r>
        <w:rPr>
          <w:lang w:val="af-ZA"/>
        </w:rPr>
      </w:r>
    </w:p>
    <w:p>
      <w:pPr>
        <w:pStyle w:val="TextBody"/>
        <w:rPr>
          <w:b/>
          <w:b/>
          <w:bCs/>
          <w:u w:val="single"/>
          <w:lang w:val="af-ZA"/>
        </w:rPr>
      </w:pPr>
      <w:r>
        <w:rPr>
          <w:b/>
          <w:bCs/>
          <w:u w:val="single"/>
          <w:lang w:val="af-ZA"/>
        </w:rPr>
        <w:t>ÌÀÊÒÏÓÉÓ ÜÀÔÅÉÒÈÅÀ.</w:t>
      </w:r>
    </w:p>
    <w:p>
      <w:pPr>
        <w:pStyle w:val="TextBody"/>
        <w:rPr>
          <w:b/>
          <w:b/>
          <w:bCs/>
          <w:u w:val="single"/>
          <w:lang w:val="af-ZA"/>
        </w:rPr>
      </w:pPr>
      <w:r>
        <w:rPr>
          <w:b/>
          <w:bCs/>
          <w:u w:val="single"/>
          <w:lang w:val="af-ZA"/>
        </w:rPr>
      </w:r>
    </w:p>
    <w:p>
      <w:pPr>
        <w:pStyle w:val="TextBody"/>
        <w:rPr/>
      </w:pPr>
      <w:r>
        <w:rPr>
          <w:color w:val="FF0000"/>
          <w:lang w:val="af-ZA"/>
        </w:rPr>
        <w:t xml:space="preserve">ÛÄÍÉÛÅÍÀ: </w:t>
      </w:r>
      <w:r>
        <w:rPr>
          <w:lang w:val="af-ZA"/>
        </w:rPr>
        <w:t>ÈÖ ÜÀÒÈÖËÉÀ ÌÀÊÒÏÓÄÁÉÓÀÂÀÍ ÃÀÝÅÀ, ÌÀÛÉÍ ÌÀÊÒÏÓÉÓ ÜÀÔÅÉÒÈÅÀ ÀÒ ÌÏáÃÄÁÀ. ÉÌÉÓÀÈÅÉÓ, ÒÏÌ ÌÏáÓÍÀÈ ÌÀÊÒÏÓÄÁÉÓÀÂÀÍ ÃÀÝÅÀ ÛÄÀÓÒÖËÄÈ ÛÄÌÃÄÂÉ:</w:t>
      </w:r>
    </w:p>
    <w:p>
      <w:pPr>
        <w:pStyle w:val="TextBody"/>
        <w:rPr>
          <w:lang w:val="af-ZA"/>
        </w:rPr>
      </w:pPr>
      <w:r>
        <w:rPr>
          <w:lang w:val="af-ZA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Word 97. ÈÖ ÀÌ ×ÀÉËÉÓ ÂÀáÓÍÉÓÀÓ </w:t>
      </w:r>
      <w:r>
        <w:rPr>
          <w:lang w:val="af-ZA"/>
        </w:rPr>
        <w:t xml:space="preserve">ÛÄÌÏÈÀÅÀÆÄÁÖË ÉØÍÀ ÀÒÜÄÅÀÍÉ ÌÀÊÒÏÓÉÓÀÂÀÍ ÃÀÝÅÉÓ ÛÄÓÀáÄÁ ÃÀ  </w:t>
      </w:r>
      <w:r>
        <w:rPr>
          <w:lang w:val="en-US"/>
        </w:rPr>
        <w:t>ÈØÅÄÍ ÀÉÒÜÉÄÈ “</w:t>
      </w:r>
      <w:r>
        <w:rPr>
          <w:color w:val="008080"/>
          <w:lang w:val="en-US" w:eastAsia="en-US"/>
        </w:rPr>
        <w:t>disable macros</w:t>
      </w:r>
      <w:r>
        <w:rPr>
          <w:lang w:val="en-US" w:eastAsia="en-US"/>
        </w:rPr>
        <w:t>”, ÌÀÛÉÍ ÃÀáÖÒÄÈ ×ÀÉËÉ ÃÀ áÄËÀáËÉ ÂÀáÓÍÉÓÀÓ ÀÉÒÜÉÄ</w:t>
      </w:r>
      <w:r>
        <w:rPr>
          <w:lang w:val="af-ZA" w:eastAsia="en-US"/>
        </w:rPr>
        <w:t>È</w:t>
      </w:r>
      <w:r>
        <w:rPr>
          <w:lang w:val="en-US" w:eastAsia="en-US"/>
        </w:rPr>
        <w:t xml:space="preserve"> “</w:t>
      </w:r>
      <w:r>
        <w:rPr>
          <w:color w:val="008080"/>
          <w:lang w:val="en-US" w:eastAsia="en-US"/>
        </w:rPr>
        <w:t>enable macros</w:t>
      </w:r>
      <w:r>
        <w:rPr>
          <w:lang w:val="en-US" w:eastAsia="en-US"/>
        </w:rPr>
        <w:t>”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Word 2000. ÌÄÍÉÖÛÉ Tools\Macro\Security… </w:t>
      </w:r>
      <w:r>
        <w:rPr>
          <w:lang w:val="af-ZA"/>
        </w:rPr>
        <w:t xml:space="preserve">ÀÉÒÜÉÄÈ </w:t>
      </w:r>
      <w:r>
        <w:rPr>
          <w:lang w:val="en-US"/>
        </w:rPr>
        <w:t xml:space="preserve">Medium </w:t>
      </w:r>
      <w:r>
        <w:rPr>
          <w:lang w:val="af-ZA"/>
        </w:rPr>
        <w:t xml:space="preserve">ÃÀáÖÒÄÈ </w:t>
      </w:r>
      <w:r>
        <w:rPr>
          <w:lang w:val="en-US"/>
        </w:rPr>
        <w:t xml:space="preserve">Word-É ÃÀ áÄËÀáËÀ ÂÀáÓÄÍÉÈ ÄÓ ×ÀÉËÉ </w:t>
      </w:r>
      <w:r>
        <w:rPr>
          <w:lang w:val="af-ZA"/>
        </w:rPr>
        <w:t xml:space="preserve">ÃÀ </w:t>
      </w:r>
      <w:r>
        <w:rPr>
          <w:lang w:val="en-US" w:eastAsia="en-US"/>
        </w:rPr>
        <w:t>ÀÉÒÜÉÄ</w:t>
      </w:r>
      <w:r>
        <w:rPr>
          <w:lang w:val="af-ZA" w:eastAsia="en-US"/>
        </w:rPr>
        <w:t>È</w:t>
      </w:r>
      <w:r>
        <w:rPr>
          <w:lang w:val="en-US" w:eastAsia="en-US"/>
        </w:rPr>
        <w:t xml:space="preserve"> “</w:t>
      </w:r>
      <w:r>
        <w:rPr>
          <w:color w:val="008080"/>
          <w:lang w:val="en-US" w:eastAsia="en-US"/>
        </w:rPr>
        <w:t>enable macros</w:t>
      </w:r>
      <w:r>
        <w:rPr>
          <w:lang w:val="en-US" w:eastAsia="en-US"/>
        </w:rPr>
        <w:t>”.</w:t>
      </w:r>
      <w:r>
        <w:rPr>
          <w:lang w:val="af-ZA"/>
        </w:rPr>
        <w:t xml:space="preserve"> ÀÌ ÌÀÊÒÏÓÉÓ ÜÀÔÅÉÒÈÅÉÓ ÛÄÌÃÄÂ ÀÙÀÃÂÉÍÄÈ ÓÀßÚÉÓÉ ÌÃÂÏÌÀÒÄÏÁÀ.</w:t>
      </w:r>
    </w:p>
    <w:p>
      <w:pPr>
        <w:pStyle w:val="TextBody"/>
        <w:rPr>
          <w:lang w:val="af-ZA"/>
        </w:rPr>
      </w:pPr>
      <w:r>
        <w:rPr>
          <w:lang w:val="af-ZA"/>
        </w:rPr>
      </w:r>
    </w:p>
    <w:p>
      <w:pPr>
        <w:pStyle w:val="TextBody"/>
        <w:rPr/>
      </w:pPr>
      <w:r>
        <w:rPr>
          <w:lang w:val="af-ZA"/>
        </w:rPr>
        <w:t xml:space="preserve">ÌÀÊÒÏÓÉÓ ÜÀÓÀÔÅÉÒÈÀÃ ÃÀÀàÉÒÄÈ ÀØ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8.9pt;height:26.15pt" type="#_x0000_t75"/>
          <w:control r:id="rId2" w:name="CommandButton1" w:shapeid="control_shape_0"/>
        </w:object>
      </w:r>
      <w:r>
        <w:rPr>
          <w:lang w:val="af-ZA"/>
        </w:rPr>
        <w:t>.</w:t>
      </w:r>
    </w:p>
    <w:p>
      <w:pPr>
        <w:pStyle w:val="TextBody"/>
        <w:rPr>
          <w:lang w:val="af-ZA"/>
        </w:rPr>
      </w:pPr>
      <w:r>
        <w:rPr>
          <w:lang w:val="af-ZA"/>
        </w:rPr>
        <w:t>Word-ÉÓ áÄËÀáÀËÉ ÂÀáÓÍÉÓÀÓ ÌÄÍÉÖÛÉ Tools ÃÀÄÌÀÔÄÁÀ Georgian…, ÓÀÉÃÀÍÀÝ ÛÄÂÉÞËÉÀÈ ÀÉÒÜÉÏÈ ÈØÅÄÍÈÅÉÓ ÓÀÓÖÒÅÄËÉ ÁÒÞÀÍÄÁÀ. ÃÀÄÌÀÔÄÁÀ ÀÂÒÄÈÅÄ ÛÄÓÀÁÀÌÉÓÉ ÓßÒÀ×É ÒÄÀÂÉÒÄÁÉÓ ÙÉËÀÊÄÁÉ (Toolbars).</w:t>
      </w:r>
    </w:p>
    <w:p>
      <w:pPr>
        <w:pStyle w:val="TextBody"/>
        <w:rPr>
          <w:lang w:val="af-ZA"/>
        </w:rPr>
      </w:pPr>
      <w:r>
        <w:rPr>
          <w:lang w:val="af-ZA"/>
        </w:rPr>
        <w:t>ÂÉÓÖÒÅÄÁÈ ßÀÒÌÀÔÄÁÄÁÓ!</w:t>
      </w:r>
    </w:p>
    <w:p>
      <w:pPr>
        <w:pStyle w:val="TextBody"/>
        <w:rPr>
          <w:lang w:val="af-ZA"/>
        </w:rPr>
      </w:pPr>
      <w:r>
        <w:rPr>
          <w:lang w:val="af-ZA"/>
        </w:rPr>
        <w:t xml:space="preserve">ÈÄÌÖÒÉ ÊÅÀÒÀÝáÄËÉÀ. (×ÏÍÃÉ “ÙÉÀ ÓÀÆÏÂÀÃÏÄÁÀ – ÓÀØÀÒÈÅÄËÏ”) e-mail: </w:t>
      </w:r>
      <w:hyperlink r:id="rId3">
        <w:r>
          <w:rPr>
            <w:rStyle w:val="InternetLink"/>
            <w:szCs w:val="24"/>
            <w:lang w:val="ka-GE" w:eastAsia="en-US"/>
          </w:rPr>
          <w:t>temo@osgf.ge</w:t>
        </w:r>
      </w:hyperlink>
    </w:p>
    <w:p>
      <w:pPr>
        <w:pStyle w:val="TextBody"/>
        <w:rPr>
          <w:lang w:val="af-ZA"/>
        </w:rPr>
      </w:pPr>
      <w:r>
        <w:rPr>
          <w:lang w:val="af-ZA"/>
        </w:rPr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_GRIGOL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a-GE" w:eastAsia="en-US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KA_GRIGOLIA" w:hAnsi="KA_GRIGOLIA" w:cs="KA_GRIGOLIA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mailto:temo@osgf.g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6:40:00Z</dcterms:created>
  <dc:creator>Temuri Kvaratskhelia</dc:creator>
  <dc:description/>
  <dc:language>en-US</dc:language>
  <cp:lastModifiedBy>Temuri Kvaratskhelia</cp:lastModifiedBy>
  <dcterms:modified xsi:type="dcterms:W3CDTF">2001-05-02T13:48:00Z</dcterms:modified>
  <cp:revision>32</cp:revision>
  <dc:subject/>
  <dc:title>ÌÀÊÒÏÓÄÁÉ Word 97/2000 ÔÄØÓÔÖÒÉ ÒÄÃÀØÔÏÒÉÓÀÈÅÉÓ ØÀÒÈÖË ÃÏÊÖÌÄÍÔÄÁÈÀÍ ÓÀÌÖÛÀÏÃ</dc:title>
</cp:coreProperties>
</file>