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 w:firstLine="720"/>
        <w:rPr>
          <w:rFonts w:ascii="LitNusx" w:hAnsi="LitNusx" w:cs="LitNusx"/>
        </w:rPr>
      </w:pPr>
      <w:r>
        <w:rPr>
          <w:rFonts w:cs="LitNusx" w:ascii="LitNusx" w:hAnsi="LitNusx"/>
        </w:rPr>
      </w:r>
    </w:p>
    <w:p>
      <w:pPr>
        <w:pStyle w:val="Normal"/>
        <w:ind w:left="-540" w:right="-5" w:firstLine="720"/>
        <w:jc w:val="center"/>
        <w:rPr>
          <w:rFonts w:ascii="LitNusx" w:hAnsi="LitNusx" w:cs="LitNusx"/>
          <w:b/>
          <w:b/>
          <w:sz w:val="52"/>
          <w:szCs w:val="52"/>
        </w:rPr>
      </w:pPr>
      <w:r>
        <w:rPr>
          <w:rFonts w:cs="LitNusx" w:ascii="LitNusx" w:hAnsi="LitNusx"/>
          <w:b/>
          <w:sz w:val="52"/>
          <w:szCs w:val="52"/>
        </w:rPr>
        <w:t>winaTqmani</w:t>
      </w:r>
    </w:p>
    <w:p>
      <w:pPr>
        <w:pStyle w:val="Normal"/>
        <w:ind w:left="-540" w:right="-5" w:firstLine="720"/>
        <w:rPr>
          <w:rFonts w:ascii="LitNusx" w:hAnsi="LitNusx" w:cs="LitNusx"/>
          <w:b/>
          <w:b/>
          <w:sz w:val="52"/>
          <w:szCs w:val="52"/>
        </w:rPr>
      </w:pPr>
      <w:r>
        <w:rPr>
          <w:rFonts w:cs="LitNusx" w:ascii="LitNusx" w:hAnsi="LitNusx"/>
          <w:b/>
          <w:sz w:val="52"/>
          <w:szCs w:val="52"/>
        </w:rPr>
      </w:r>
    </w:p>
    <w:p>
      <w:pPr>
        <w:pStyle w:val="Normal"/>
        <w:ind w:left="-540" w:right="-5" w:firstLine="720"/>
        <w:rPr>
          <w:rFonts w:ascii="LitNusx" w:hAnsi="LitNusx" w:cs="LitNusx"/>
          <w:sz w:val="28"/>
          <w:szCs w:val="28"/>
        </w:rPr>
      </w:pPr>
      <w:r>
        <w:rPr>
          <w:rFonts w:cs="LitNusx" w:ascii="LitNusx" w:hAnsi="LitNusx"/>
          <w:sz w:val="28"/>
          <w:szCs w:val="28"/>
        </w:rPr>
        <w:t>swored winamdebare wigni gaxlavT imis mcdeloba, rom Seufaravad da Seulamazeblad warmoCndes dRevandeli qarTuli estrada, ufro sworad, naestradali, Tavisi namdvili saxiT, da ara im komikur-nacodvilari niRbiT, Tavad estradis varskvlavebs Tu kometebs Tu asteroidebs Tu, ra vici, ra hqvia imaT, rom surT misi warmoCena.</w:t>
      </w:r>
    </w:p>
    <w:p>
      <w:pPr>
        <w:pStyle w:val="Normal"/>
        <w:ind w:left="-540" w:right="-5" w:firstLine="720"/>
        <w:jc w:val="right"/>
        <w:rPr>
          <w:rFonts w:ascii="LitNusx" w:hAnsi="LitNusx" w:cs="LitNusx"/>
          <w:b/>
          <w:b/>
          <w:sz w:val="28"/>
          <w:szCs w:val="28"/>
        </w:rPr>
      </w:pPr>
      <w:r>
        <w:rPr>
          <w:rFonts w:cs="LitNusx" w:ascii="LitNusx" w:hAnsi="LitNusx"/>
          <w:b/>
          <w:i/>
          <w:sz w:val="28"/>
          <w:szCs w:val="28"/>
        </w:rPr>
        <w:t>-zaza burWulaZe</w:t>
      </w:r>
    </w:p>
    <w:p>
      <w:pPr>
        <w:pStyle w:val="Normal"/>
        <w:ind w:left="-540" w:right="-5" w:firstLine="720"/>
        <w:jc w:val="right"/>
        <w:rPr>
          <w:rFonts w:ascii="LitNusx" w:hAnsi="LitNusx" w:cs="LitNusx"/>
          <w:sz w:val="28"/>
          <w:szCs w:val="28"/>
        </w:rPr>
      </w:pPr>
      <w:r>
        <w:rPr>
          <w:rFonts w:cs="LitNusx" w:ascii="LitNusx" w:hAnsi="LitNusx"/>
          <w:sz w:val="28"/>
          <w:szCs w:val="28"/>
        </w:rPr>
        <w:t>mwerali</w:t>
      </w:r>
    </w:p>
    <w:p>
      <w:pPr>
        <w:pStyle w:val="Normal"/>
        <w:ind w:left="-540" w:right="-5" w:firstLine="720"/>
        <w:jc w:val="both"/>
        <w:rPr>
          <w:rFonts w:ascii="LitNusx" w:hAnsi="LitNusx" w:cs="LitNusx"/>
          <w:sz w:val="28"/>
          <w:szCs w:val="28"/>
        </w:rPr>
      </w:pPr>
      <w:r>
        <w:rPr>
          <w:rFonts w:cs="LitNusx" w:ascii="LitNusx" w:hAnsi="LitNusx"/>
          <w:sz w:val="28"/>
          <w:szCs w:val="28"/>
        </w:rPr>
      </w:r>
    </w:p>
    <w:p>
      <w:pPr>
        <w:pStyle w:val="Normal"/>
        <w:ind w:left="-540" w:right="-5" w:firstLine="720"/>
        <w:rPr>
          <w:rFonts w:ascii="LitNusx" w:hAnsi="LitNusx" w:cs="Tahoma"/>
          <w:sz w:val="28"/>
          <w:szCs w:val="28"/>
          <w:lang w:val="en-GB"/>
        </w:rPr>
      </w:pPr>
      <w:r>
        <w:rPr>
          <w:rStyle w:val="Grame"/>
          <w:rFonts w:cs="Tahoma" w:ascii="LitNusx" w:hAnsi="LitNusx"/>
          <w:sz w:val="28"/>
          <w:szCs w:val="28"/>
          <w:lang w:val="en-GB"/>
        </w:rPr>
        <w:t>laSas</w:t>
      </w:r>
      <w:r>
        <w:rPr>
          <w:rFonts w:cs="Tahoma" w:ascii="LitNusx" w:hAnsi="LitNusx"/>
          <w:sz w:val="28"/>
          <w:szCs w:val="28"/>
          <w:lang w:val="en-GB"/>
        </w:rPr>
        <w:t xml:space="preserve"> </w:t>
      </w:r>
      <w:r>
        <w:rPr>
          <w:rStyle w:val="Spelle"/>
          <w:rFonts w:cs="Tahoma" w:ascii="LitNusx" w:hAnsi="LitNusx"/>
          <w:sz w:val="28"/>
          <w:szCs w:val="28"/>
          <w:lang w:val="en-GB"/>
        </w:rPr>
        <w:t>kritika</w:t>
      </w:r>
      <w:r>
        <w:rPr>
          <w:rFonts w:cs="Tahoma" w:ascii="LitNusx" w:hAnsi="LitNusx"/>
          <w:sz w:val="28"/>
          <w:szCs w:val="28"/>
          <w:lang w:val="en-GB"/>
        </w:rPr>
        <w:t xml:space="preserve"> </w:t>
      </w:r>
      <w:r>
        <w:rPr>
          <w:rStyle w:val="Spelle"/>
          <w:rFonts w:cs="Tahoma" w:ascii="LitNusx" w:hAnsi="LitNusx"/>
          <w:sz w:val="28"/>
          <w:szCs w:val="28"/>
          <w:lang w:val="en-GB"/>
        </w:rPr>
        <w:t>yovelTvis</w:t>
      </w:r>
      <w:r>
        <w:rPr>
          <w:rFonts w:cs="Tahoma" w:ascii="LitNusx" w:hAnsi="LitNusx"/>
          <w:sz w:val="28"/>
          <w:szCs w:val="28"/>
          <w:lang w:val="en-GB"/>
        </w:rPr>
        <w:t xml:space="preserve"> </w:t>
      </w:r>
      <w:r>
        <w:rPr>
          <w:rStyle w:val="Spelle"/>
          <w:rFonts w:cs="Tahoma" w:ascii="LitNusx" w:hAnsi="LitNusx"/>
          <w:sz w:val="28"/>
          <w:szCs w:val="28"/>
          <w:lang w:val="en-GB"/>
        </w:rPr>
        <w:t>konstruqciulia</w:t>
      </w:r>
      <w:r>
        <w:rPr>
          <w:rFonts w:cs="Tahoma" w:ascii="LitNusx" w:hAnsi="LitNusx"/>
          <w:sz w:val="28"/>
          <w:szCs w:val="28"/>
          <w:lang w:val="en-GB"/>
        </w:rPr>
        <w:t xml:space="preserve">, </w:t>
      </w:r>
      <w:r>
        <w:rPr>
          <w:rStyle w:val="Spelle"/>
          <w:rFonts w:cs="Tahoma" w:ascii="LitNusx" w:hAnsi="LitNusx"/>
          <w:sz w:val="28"/>
          <w:szCs w:val="28"/>
          <w:lang w:val="en-GB"/>
        </w:rPr>
        <w:t>misi</w:t>
      </w:r>
      <w:r>
        <w:rPr>
          <w:rFonts w:cs="Tahoma" w:ascii="LitNusx" w:hAnsi="LitNusx"/>
          <w:sz w:val="28"/>
          <w:szCs w:val="28"/>
          <w:lang w:val="en-GB"/>
        </w:rPr>
        <w:t xml:space="preserve"> </w:t>
      </w:r>
      <w:r>
        <w:rPr>
          <w:rStyle w:val="Spelle"/>
          <w:rFonts w:cs="Tahoma" w:ascii="LitNusx" w:hAnsi="LitNusx"/>
          <w:sz w:val="28"/>
          <w:szCs w:val="28"/>
          <w:lang w:val="en-GB"/>
        </w:rPr>
        <w:t>iumori</w:t>
      </w:r>
      <w:r>
        <w:rPr>
          <w:rFonts w:cs="Tahoma" w:ascii="LitNusx" w:hAnsi="LitNusx"/>
          <w:sz w:val="28"/>
          <w:szCs w:val="28"/>
          <w:lang w:val="en-GB"/>
        </w:rPr>
        <w:t xml:space="preserve"> </w:t>
      </w:r>
      <w:r>
        <w:rPr>
          <w:rStyle w:val="Spelle"/>
          <w:rFonts w:cs="Tahoma" w:ascii="LitNusx" w:hAnsi="LitNusx"/>
          <w:sz w:val="28"/>
          <w:szCs w:val="28"/>
          <w:lang w:val="en-GB"/>
        </w:rPr>
        <w:t>daxvewilia</w:t>
      </w:r>
      <w:r>
        <w:rPr>
          <w:rFonts w:cs="Tahoma" w:ascii="LitNusx" w:hAnsi="LitNusx"/>
          <w:sz w:val="28"/>
          <w:szCs w:val="28"/>
          <w:lang w:val="en-GB"/>
        </w:rPr>
        <w:t xml:space="preserve"> </w:t>
      </w:r>
      <w:r>
        <w:rPr>
          <w:rStyle w:val="Spelle"/>
          <w:rFonts w:cs="Tahoma" w:ascii="LitNusx" w:hAnsi="LitNusx"/>
          <w:sz w:val="28"/>
          <w:szCs w:val="28"/>
          <w:lang w:val="en-GB"/>
        </w:rPr>
        <w:t>da is</w:t>
      </w:r>
      <w:r>
        <w:rPr>
          <w:rFonts w:cs="Tahoma" w:ascii="LitNusx" w:hAnsi="LitNusx"/>
          <w:sz w:val="28"/>
          <w:szCs w:val="28"/>
          <w:lang w:val="en-GB"/>
        </w:rPr>
        <w:t xml:space="preserve"> </w:t>
      </w:r>
      <w:r>
        <w:rPr>
          <w:rStyle w:val="Spelle"/>
          <w:rFonts w:cs="Tahoma" w:ascii="LitNusx" w:hAnsi="LitNusx"/>
          <w:sz w:val="28"/>
          <w:szCs w:val="28"/>
          <w:lang w:val="en-GB"/>
        </w:rPr>
        <w:t>yovelTvis iseve artyams</w:t>
      </w:r>
      <w:r>
        <w:rPr>
          <w:rFonts w:cs="Tahoma" w:ascii="LitNusx" w:hAnsi="LitNusx"/>
          <w:sz w:val="28"/>
          <w:szCs w:val="28"/>
          <w:lang w:val="en-GB"/>
        </w:rPr>
        <w:t xml:space="preserve"> aT</w:t>
      </w:r>
      <w:r>
        <w:rPr>
          <w:rStyle w:val="Spelle"/>
          <w:rFonts w:cs="Tahoma" w:ascii="LitNusx" w:hAnsi="LitNusx"/>
          <w:sz w:val="28"/>
          <w:szCs w:val="28"/>
          <w:lang w:val="en-GB"/>
        </w:rPr>
        <w:t>ianSi, rogorc es wigni.</w:t>
      </w:r>
    </w:p>
    <w:p>
      <w:pPr>
        <w:pStyle w:val="Normal"/>
        <w:ind w:left="-540" w:right="-5" w:firstLine="720"/>
        <w:jc w:val="right"/>
        <w:rPr>
          <w:rFonts w:ascii="LitNusx" w:hAnsi="LitNusx" w:cs="Tahoma"/>
          <w:b/>
          <w:b/>
          <w:i/>
          <w:i/>
          <w:sz w:val="28"/>
          <w:szCs w:val="28"/>
          <w:lang w:val="en-GB"/>
        </w:rPr>
      </w:pPr>
      <w:r>
        <w:rPr>
          <w:rFonts w:cs="Tahoma" w:ascii="LitNusx" w:hAnsi="LitNusx"/>
          <w:b/>
          <w:i/>
          <w:sz w:val="28"/>
          <w:szCs w:val="28"/>
          <w:lang w:val="en-GB"/>
        </w:rPr>
        <w:t>-sergi gvarjalaZe</w:t>
      </w:r>
    </w:p>
    <w:p>
      <w:pPr>
        <w:pStyle w:val="Normal"/>
        <w:ind w:left="-540" w:right="-5" w:firstLine="720"/>
        <w:jc w:val="right"/>
        <w:rPr>
          <w:rFonts w:ascii="LitNusx" w:hAnsi="LitNusx" w:cs="Tahoma"/>
          <w:sz w:val="28"/>
          <w:szCs w:val="28"/>
          <w:lang w:val="en-GB"/>
        </w:rPr>
      </w:pPr>
      <w:r>
        <w:rPr>
          <w:rFonts w:cs="Tahoma" w:ascii="LitNusx" w:hAnsi="LitNusx"/>
          <w:sz w:val="28"/>
          <w:szCs w:val="28"/>
          <w:lang w:val="en-GB"/>
        </w:rPr>
        <w:t>teleJurnalisti</w:t>
      </w:r>
    </w:p>
    <w:p>
      <w:pPr>
        <w:pStyle w:val="Normal"/>
        <w:ind w:left="-540" w:right="-5" w:firstLine="720"/>
        <w:jc w:val="both"/>
        <w:rPr>
          <w:rFonts w:ascii="LitNusx" w:hAnsi="LitNusx" w:cs="LitNusx"/>
          <w:sz w:val="28"/>
          <w:szCs w:val="28"/>
          <w:lang w:val="en-GB"/>
        </w:rPr>
      </w:pPr>
      <w:r>
        <w:rPr>
          <w:rFonts w:cs="LitNusx" w:ascii="LitNusx" w:hAnsi="LitNusx"/>
          <w:sz w:val="28"/>
          <w:szCs w:val="28"/>
          <w:lang w:val="en-GB"/>
        </w:rPr>
      </w:r>
    </w:p>
    <w:p>
      <w:pPr>
        <w:pStyle w:val="Normal"/>
        <w:ind w:left="-540" w:right="-5" w:firstLine="720"/>
        <w:rPr>
          <w:rFonts w:ascii="LitNusx" w:hAnsi="LitNusx" w:cs="LitNusx"/>
          <w:sz w:val="28"/>
          <w:szCs w:val="28"/>
        </w:rPr>
      </w:pPr>
      <w:r>
        <w:rPr>
          <w:rFonts w:cs="LitNusx" w:ascii="LitNusx" w:hAnsi="LitNusx"/>
          <w:sz w:val="28"/>
          <w:szCs w:val="28"/>
        </w:rPr>
        <w:t>dRevandel saqarTveloSi yvelas obieqturi ganmsjelis pretenzia aqvs. subieqturoba saxifaTod iTvleba. miT ufro, JurnalistikaSi, da miT ufro, Jurnalistikis im sferoSi, romelsac `art-kritika~ hqvia. kritikosebs eSiniaT, rom simarTlis Tqmis SemTxvevaSi, maT gandevnian `kulturuli tusovkidan~, sicarieleSi datoveben.</w:t>
      </w:r>
    </w:p>
    <w:p>
      <w:pPr>
        <w:pStyle w:val="Normal"/>
        <w:ind w:left="-540" w:right="-5" w:firstLine="720"/>
        <w:rPr>
          <w:rFonts w:ascii="LitNusx" w:hAnsi="LitNusx" w:cs="LitNusx"/>
          <w:i/>
          <w:i/>
        </w:rPr>
      </w:pPr>
      <w:r>
        <w:rPr>
          <w:rFonts w:cs="LitNusx" w:ascii="LitNusx" w:hAnsi="LitNusx"/>
          <w:sz w:val="28"/>
          <w:szCs w:val="28"/>
        </w:rPr>
        <w:t>laSa gabuniam advilad daZlia es SiSi. igi yovelTvis imas wers, rasac fiqrobs... da mkiTxvelic bevri hyavs. albaT imitom, rom misi ironia yvelaferi imis mimarT, rac dRes xdeba qarTul Sou-biznesSi, sakuTari Tavis mimarT ironiacaa. `longo-humanoidi~ xom im kulturuli sivrcis `moqalaqea~, romelzedac qilikobs. igi sicarieleSi ar cxovrobs _ marTalia, `arakoleqtiuri cekva~ enatreba, magram arc imis aRiarebis eSinia, rom `koleqtivisTvis cekvavs~ _ Jurnalistia.</w:t>
      </w:r>
    </w:p>
    <w:p>
      <w:pPr>
        <w:pStyle w:val="Normal"/>
        <w:numPr>
          <w:ilvl w:val="0"/>
          <w:numId w:val="0"/>
        </w:numPr>
        <w:ind w:left="-540" w:right="-5" w:firstLine="720"/>
        <w:jc w:val="right"/>
        <w:outlineLvl w:val="0"/>
        <w:rPr>
          <w:rFonts w:ascii="LitNusx" w:hAnsi="LitNusx" w:cs="LitNusx"/>
          <w:b/>
          <w:b/>
          <w:sz w:val="28"/>
          <w:szCs w:val="28"/>
        </w:rPr>
      </w:pPr>
      <w:r>
        <w:rPr>
          <w:rFonts w:cs="LitNusx" w:ascii="LitNusx" w:hAnsi="LitNusx"/>
          <w:b/>
          <w:i/>
          <w:sz w:val="28"/>
          <w:szCs w:val="28"/>
        </w:rPr>
        <w:t>-giorgi gvaxaria</w:t>
      </w:r>
    </w:p>
    <w:p>
      <w:pPr>
        <w:pStyle w:val="Normal"/>
        <w:ind w:left="-540" w:right="-5" w:firstLine="720"/>
        <w:jc w:val="right"/>
        <w:rPr>
          <w:rFonts w:ascii="LitNusx" w:hAnsi="LitNusx" w:cs="LitNusx"/>
        </w:rPr>
      </w:pPr>
      <w:r>
        <w:rPr>
          <w:rFonts w:cs="LitNusx" w:ascii="LitNusx" w:hAnsi="LitNusx"/>
          <w:sz w:val="28"/>
          <w:szCs w:val="28"/>
        </w:rPr>
        <w:t>xelovnebaTmcodne</w:t>
      </w:r>
    </w:p>
    <w:p>
      <w:pPr>
        <w:pStyle w:val="Normal"/>
        <w:ind w:left="-540" w:right="-5" w:firstLine="720"/>
        <w:jc w:val="both"/>
        <w:rPr>
          <w:rFonts w:ascii="LitNusx" w:hAnsi="LitNusx" w:cs="LitNusx"/>
        </w:rPr>
      </w:pPr>
      <w:r>
        <w:rPr>
          <w:rFonts w:cs="LitNusx" w:ascii="LitNusx" w:hAnsi="LitNusx"/>
        </w:rPr>
      </w:r>
    </w:p>
    <w:p>
      <w:pPr>
        <w:pStyle w:val="Normal"/>
        <w:ind w:left="-540" w:right="-5" w:firstLine="720"/>
        <w:rPr>
          <w:rFonts w:ascii="LitNusx" w:hAnsi="LitNusx" w:cs="LitNusx"/>
          <w:i/>
          <w:i/>
          <w:sz w:val="28"/>
          <w:szCs w:val="28"/>
        </w:rPr>
      </w:pPr>
      <w:r>
        <w:rPr>
          <w:rFonts w:cs="LitNusx" w:ascii="LitNusx" w:hAnsi="LitNusx"/>
          <w:sz w:val="28"/>
          <w:szCs w:val="28"/>
        </w:rPr>
        <w:t>am krebulSi warmodgenilia TiTqmis yvela Jurnalisturi Janri: statia, interviu, sveti, feletoni, esei, mrgvali magida. krebulis Tematika _ axalgazrda adamianis adgili sazogadoebaSi, samSoblo, qarTuli masmedia, pop-musika da Sou-biznesi _ gulgrils aravis datovebs; miT umetes, es yvelaferi danaxulia maxvili da kritikul-ironiuli TvaliT.</w:t>
      </w:r>
    </w:p>
    <w:p>
      <w:pPr>
        <w:pStyle w:val="Normal"/>
        <w:numPr>
          <w:ilvl w:val="0"/>
          <w:numId w:val="0"/>
        </w:numPr>
        <w:ind w:left="-540" w:right="-5" w:firstLine="720"/>
        <w:jc w:val="right"/>
        <w:outlineLvl w:val="0"/>
        <w:rPr>
          <w:rFonts w:ascii="LitNusx" w:hAnsi="LitNusx" w:cs="LitNusx"/>
          <w:b/>
          <w:b/>
          <w:sz w:val="28"/>
          <w:szCs w:val="28"/>
        </w:rPr>
      </w:pPr>
      <w:r>
        <w:rPr>
          <w:rFonts w:cs="LitNusx" w:ascii="LitNusx" w:hAnsi="LitNusx"/>
          <w:b/>
          <w:i/>
          <w:sz w:val="28"/>
          <w:szCs w:val="28"/>
        </w:rPr>
        <w:t>-biZina mayaSvili</w:t>
      </w:r>
    </w:p>
    <w:p>
      <w:pPr>
        <w:pStyle w:val="Normal"/>
        <w:ind w:left="-540" w:right="-5" w:firstLine="720"/>
        <w:jc w:val="right"/>
        <w:rPr>
          <w:rFonts w:ascii="LitNusx" w:hAnsi="LitNusx" w:cs="LitNusx"/>
          <w:sz w:val="28"/>
          <w:szCs w:val="28"/>
        </w:rPr>
      </w:pPr>
      <w:r>
        <w:rPr>
          <w:rFonts w:cs="LitNusx" w:ascii="LitNusx" w:hAnsi="LitNusx"/>
          <w:sz w:val="28"/>
          <w:szCs w:val="28"/>
        </w:rPr>
        <w:t>Jurnalisti</w:t>
      </w:r>
    </w:p>
    <w:p>
      <w:pPr>
        <w:pStyle w:val="Normal"/>
        <w:ind w:left="-540" w:right="-5" w:firstLine="720"/>
        <w:rPr>
          <w:rFonts w:ascii="LitNusx" w:hAnsi="LitNusx" w:cs="LitNusx"/>
          <w:sz w:val="28"/>
          <w:szCs w:val="28"/>
        </w:rPr>
      </w:pPr>
      <w:r>
        <w:rPr>
          <w:rFonts w:cs="LitNusx" w:ascii="LitNusx" w:hAnsi="LitNusx"/>
          <w:sz w:val="28"/>
          <w:szCs w:val="28"/>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sz w:val="28"/>
          <w:szCs w:val="28"/>
        </w:rPr>
      </w:pPr>
      <w:r>
        <w:rPr>
          <w:rFonts w:cs="LitNusx" w:ascii="LitNusx" w:hAnsi="LitNusx"/>
          <w:sz w:val="28"/>
          <w:szCs w:val="28"/>
        </w:rPr>
        <w:t>dRes, rodesac Cvens qveyanaSi sruli ganukiTxaoba da qaosi sufevs, rodesac sulidan dawyebuli, Cin-medlebiTa da titulebiT damTavrebuli yvelaferi daufaravad gayiduli da gaufasurebulia, sabednierod kidev arsebobs adamianTa garkveuli wre, romelTa wyalobiTac saqarTveloSi dasaxelebul mokvdavTa simravles SesaZlebelia sazogadoeba ewodos. es adamianebi WeSmaritad imsaxureben pativiscemas, vinaidan, pirvel rigSi, TviTon scemen pativs sakuTar Tavs da principebs. aqedan gamomdinare, sakuTar niWs, profesionalizms, enTuziazms da gabedul nabijs ar iSureben erovnuli Rirsebisa da samomavlo keTildReobis gadasarCenad. am adamianTa arc Tu ise mravalricxovan kategorias, Cemis azriT, miekuTvneba niWieri Jurnalisti laSa gabunia. misi ena maxvili, gamWriaxi da xSirad daundobelicaa. vfiqrob, imis gamo, rom sazogadoebrivi azri da cxovrebis wesi degradaciis zRvarzea misuli, rac udavod saWiroebs kompromatebis mamxilebel sagangaSo qmedebebsa da pirvel yovlisa, swored Jurnalistebis mxridan. moxaruli var laSas statiebis krebulis gamoqveynebis gamo, vinaidan aqtiurad vadevneb maT Tval-yurs presaSi da xSirad vinaxav kidec maT SEmdgom propagandis mizniT. es krebuli Cveni sazogadoebrivi mankierebis, meSCanur-konformistuli simaxinjeebis mwvave satirul-analitikuri anareklia, romelic sruliad Tanadroulia swored Cveni sazogadoebis profilaqtikuri procesebisa da gajansaRebisaTvis. sxvebs garda, xSir SemTxvevaSi, bunebrivia, sakuTar Tavsac amoicnobT.</w:t>
      </w:r>
    </w:p>
    <w:p>
      <w:pPr>
        <w:pStyle w:val="Normal"/>
        <w:ind w:left="-540" w:right="-5" w:firstLine="720"/>
        <w:jc w:val="right"/>
        <w:rPr>
          <w:rFonts w:ascii="LitNusx" w:hAnsi="LitNusx" w:cs="LitNusx"/>
          <w:b/>
          <w:b/>
          <w:i/>
          <w:i/>
          <w:sz w:val="28"/>
          <w:szCs w:val="28"/>
        </w:rPr>
      </w:pPr>
      <w:r>
        <w:rPr>
          <w:rFonts w:cs="LitNusx" w:ascii="LitNusx" w:hAnsi="LitNusx"/>
          <w:b/>
          <w:i/>
          <w:sz w:val="28"/>
          <w:szCs w:val="28"/>
        </w:rPr>
        <w:t>-oTar tatiSvili</w:t>
      </w:r>
    </w:p>
    <w:p>
      <w:pPr>
        <w:pStyle w:val="Normal"/>
        <w:ind w:left="-540" w:right="-5" w:firstLine="720"/>
        <w:jc w:val="right"/>
        <w:rPr>
          <w:rFonts w:ascii="LitNusx" w:hAnsi="LitNusx" w:cs="LitNusx"/>
          <w:sz w:val="28"/>
          <w:szCs w:val="28"/>
        </w:rPr>
      </w:pPr>
      <w:r>
        <w:rPr>
          <w:rFonts w:cs="LitNusx" w:ascii="LitNusx" w:hAnsi="LitNusx"/>
          <w:sz w:val="28"/>
          <w:szCs w:val="28"/>
        </w:rPr>
        <w:t>kompozitori</w:t>
      </w:r>
    </w:p>
    <w:p>
      <w:pPr>
        <w:pStyle w:val="Normal"/>
        <w:ind w:left="-540" w:right="-5" w:firstLine="720"/>
        <w:jc w:val="both"/>
        <w:rPr>
          <w:rFonts w:ascii="LitNusx" w:hAnsi="LitNusx" w:cs="LitNusx"/>
          <w:sz w:val="28"/>
          <w:szCs w:val="28"/>
        </w:rPr>
      </w:pPr>
      <w:r>
        <w:rPr>
          <w:rFonts w:cs="LitNusx" w:ascii="LitNusx" w:hAnsi="LitNusx"/>
          <w:sz w:val="28"/>
          <w:szCs w:val="28"/>
        </w:rPr>
      </w:r>
    </w:p>
    <w:p>
      <w:pPr>
        <w:pStyle w:val="HTMLPreformatted"/>
        <w:ind w:left="-540" w:right="-5" w:firstLine="720"/>
        <w:rPr>
          <w:rFonts w:ascii="LitNusx" w:hAnsi="LitNusx" w:cs="LitNusx"/>
          <w:color w:val="000000"/>
          <w:sz w:val="28"/>
          <w:szCs w:val="28"/>
        </w:rPr>
      </w:pPr>
      <w:r>
        <w:rPr>
          <w:rFonts w:cs="LitNusx" w:ascii="LitNusx" w:hAnsi="LitNusx"/>
          <w:color w:val="000000"/>
          <w:sz w:val="28"/>
          <w:szCs w:val="28"/>
        </w:rPr>
        <w:t>laSa gabuniam Tavisi basri stiliT aSkarad SeZlo im uimedod miZinebuli mkiTxvelis gamofxizlebac ki, romelic karga xani iyo Seguebuli ugemovno xelovanTa qebiT gaberil medias.</w:t>
      </w:r>
    </w:p>
    <w:p>
      <w:pPr>
        <w:pStyle w:val="HTMLPreformatted"/>
        <w:ind w:left="-540" w:right="-5" w:firstLine="720"/>
        <w:rPr>
          <w:rFonts w:ascii="LitNusx" w:hAnsi="LitNusx" w:cs="LitNusx"/>
          <w:sz w:val="28"/>
          <w:szCs w:val="28"/>
        </w:rPr>
      </w:pPr>
      <w:r>
        <w:rPr>
          <w:rFonts w:cs="LitNusx" w:ascii="LitNusx" w:hAnsi="LitNusx"/>
          <w:color w:val="000000"/>
          <w:sz w:val="28"/>
          <w:szCs w:val="28"/>
        </w:rPr>
        <w:t>maTTvis ki, vinc Tanamedrove qarTul, arakonformistul kulturas akeTebs, es wigni myari dasayrdenia.</w:t>
      </w:r>
    </w:p>
    <w:p>
      <w:pPr>
        <w:pStyle w:val="HTMLPreformatted"/>
        <w:ind w:left="-540" w:right="-5" w:firstLine="720"/>
        <w:jc w:val="right"/>
        <w:rPr>
          <w:rFonts w:ascii="LitNusx" w:hAnsi="LitNusx" w:cs="LitNusx"/>
          <w:b/>
          <w:b/>
          <w:sz w:val="28"/>
          <w:szCs w:val="28"/>
        </w:rPr>
      </w:pPr>
      <w:r>
        <w:rPr>
          <w:rFonts w:eastAsia="LitNusx" w:cs="LitNusx" w:ascii="LitNusx" w:hAnsi="LitNusx"/>
          <w:b/>
          <w:i/>
          <w:sz w:val="28"/>
          <w:szCs w:val="28"/>
        </w:rPr>
        <w:t xml:space="preserve"> </w:t>
      </w:r>
      <w:r>
        <w:rPr>
          <w:rFonts w:cs="LitNusx" w:ascii="LitNusx" w:hAnsi="LitNusx"/>
          <w:b/>
          <w:i/>
          <w:sz w:val="28"/>
          <w:szCs w:val="28"/>
        </w:rPr>
        <w:t>-irakli Carkviani</w:t>
      </w:r>
    </w:p>
    <w:p>
      <w:pPr>
        <w:pStyle w:val="HTMLPreformatted"/>
        <w:ind w:left="-540" w:right="-5" w:firstLine="720"/>
        <w:jc w:val="right"/>
        <w:rPr>
          <w:rFonts w:ascii="LitNusx" w:hAnsi="LitNusx" w:cs="LitNusx"/>
          <w:sz w:val="28"/>
          <w:szCs w:val="28"/>
        </w:rPr>
      </w:pPr>
      <w:r>
        <w:rPr>
          <w:rFonts w:cs="LitNusx" w:ascii="LitNusx" w:hAnsi="LitNusx"/>
          <w:sz w:val="28"/>
          <w:szCs w:val="28"/>
        </w:rPr>
        <w:t>musikosi</w:t>
      </w:r>
    </w:p>
    <w:p>
      <w:pPr>
        <w:pStyle w:val="Normal"/>
        <w:ind w:left="-540" w:right="-5" w:firstLine="720"/>
        <w:jc w:val="both"/>
        <w:rPr>
          <w:rFonts w:ascii="LitNusx" w:hAnsi="LitNusx" w:cs="LitNusx"/>
          <w:sz w:val="28"/>
          <w:szCs w:val="28"/>
        </w:rPr>
      </w:pPr>
      <w:r>
        <w:rPr>
          <w:rFonts w:cs="LitNusx" w:ascii="LitNusx" w:hAnsi="LitNusx"/>
          <w:sz w:val="28"/>
          <w:szCs w:val="28"/>
        </w:rPr>
      </w:r>
    </w:p>
    <w:p>
      <w:pPr>
        <w:pStyle w:val="Normal"/>
        <w:ind w:left="-540" w:right="-5" w:firstLine="720"/>
        <w:rPr>
          <w:rFonts w:ascii="LitNusx" w:hAnsi="LitNusx" w:cs="LitNusx"/>
          <w:sz w:val="28"/>
          <w:szCs w:val="28"/>
        </w:rPr>
      </w:pPr>
      <w:r>
        <w:rPr>
          <w:rFonts w:cs="LitNusx" w:ascii="LitNusx" w:hAnsi="LitNusx"/>
          <w:sz w:val="28"/>
          <w:szCs w:val="28"/>
        </w:rPr>
      </w:r>
    </w:p>
    <w:p>
      <w:pPr>
        <w:pStyle w:val="Normal"/>
        <w:ind w:left="-540" w:right="-5" w:firstLine="720"/>
        <w:rPr/>
      </w:pPr>
      <w:r>
        <w:rPr>
          <w:rFonts w:cs="LitNusx" w:ascii="LitNusx" w:hAnsi="LitNusx"/>
          <w:sz w:val="28"/>
          <w:szCs w:val="28"/>
        </w:rPr>
        <w:t>laSa gabunias svetebi `axal versiaSi~ am gazeTis daarsebidanve ibeWdeba. laSa mkiTxvels sTavazobs qarTuli Jurnalistikis axal versias, ris gamoc mas didi wvlili miuZRvis Cveni gazeTis popularobaSi. rac Seexeba Tavad svetebs da saerTod, mis publikaciebs, darwmunebuli var, isini mkiTxvels imitom uyvars ase Zalian, rom maTi avtori ara mxolod Tanamedrove musikis problemebze saubrobs, aramed zogadad Cvens kulturaze, ufro sworad _ dRevandel savalalo ukulturobaze saerTo erovnul tkivils warmogviCens.</w:t>
      </w:r>
    </w:p>
    <w:p>
      <w:pPr>
        <w:pStyle w:val="Normal"/>
        <w:ind w:left="-540" w:right="-5" w:firstLine="720"/>
        <w:jc w:val="right"/>
        <w:rPr>
          <w:rFonts w:ascii="LitNusx" w:hAnsi="LitNusx" w:cs="LitNusx"/>
          <w:b/>
          <w:b/>
          <w:i/>
          <w:i/>
          <w:sz w:val="28"/>
          <w:szCs w:val="28"/>
        </w:rPr>
      </w:pPr>
      <w:r>
        <w:rPr>
          <w:rFonts w:cs="LitNusx" w:ascii="LitNusx" w:hAnsi="LitNusx"/>
          <w:b/>
          <w:i/>
          <w:sz w:val="28"/>
          <w:szCs w:val="28"/>
        </w:rPr>
        <w:t>-aleko cqitiSvili</w:t>
      </w:r>
    </w:p>
    <w:p>
      <w:pPr>
        <w:pStyle w:val="Normal"/>
        <w:ind w:left="-540" w:right="-5" w:firstLine="720"/>
        <w:jc w:val="right"/>
        <w:rPr>
          <w:rFonts w:ascii="LitNusx" w:hAnsi="LitNusx" w:cs="LitNusx"/>
          <w:sz w:val="28"/>
          <w:szCs w:val="28"/>
        </w:rPr>
      </w:pPr>
      <w:r>
        <w:rPr>
          <w:rFonts w:cs="LitNusx" w:ascii="LitNusx" w:hAnsi="LitNusx"/>
          <w:sz w:val="28"/>
          <w:szCs w:val="28"/>
        </w:rPr>
        <w:t>Jurnalisti, `axali versiis~ redaqtori</w:t>
      </w:r>
    </w:p>
    <w:p>
      <w:pPr>
        <w:pStyle w:val="Normal"/>
        <w:ind w:left="-540" w:right="-5" w:firstLine="720"/>
        <w:jc w:val="both"/>
        <w:rPr>
          <w:rFonts w:ascii="LitNusx" w:hAnsi="LitNusx" w:cs="LitNusx"/>
          <w:sz w:val="28"/>
          <w:szCs w:val="28"/>
        </w:rPr>
      </w:pPr>
      <w:r>
        <w:rPr>
          <w:rFonts w:cs="LitNusx" w:ascii="LitNusx" w:hAnsi="LitNusx"/>
          <w:sz w:val="28"/>
          <w:szCs w:val="28"/>
        </w:rPr>
      </w:r>
    </w:p>
    <w:p>
      <w:pPr>
        <w:pStyle w:val="Normal"/>
        <w:ind w:left="-540" w:right="-5" w:firstLine="720"/>
        <w:jc w:val="both"/>
        <w:rPr>
          <w:rFonts w:ascii="LitNusx" w:hAnsi="LitNusx" w:cs="LitNusx"/>
        </w:rPr>
      </w:pPr>
      <w:r>
        <w:rPr>
          <w:rFonts w:cs="LitNusx" w:ascii="LitNusx" w:hAnsi="LitNusx"/>
        </w:rPr>
      </w:r>
    </w:p>
    <w:p>
      <w:pPr>
        <w:pStyle w:val="Normal"/>
        <w:ind w:left="-540" w:right="-5" w:firstLine="720"/>
        <w:jc w:val="both"/>
        <w:rPr>
          <w:rFonts w:ascii="LitNusx" w:hAnsi="LitNusx" w:cs="LitNusx"/>
        </w:rPr>
      </w:pPr>
      <w:r>
        <w:rPr>
          <w:rFonts w:cs="LitNusx" w:ascii="LitNusx" w:hAnsi="LitNusx"/>
        </w:rPr>
      </w:r>
    </w:p>
    <w:p>
      <w:pPr>
        <w:pStyle w:val="Normal"/>
        <w:ind w:left="-540" w:right="-5" w:firstLine="720"/>
        <w:jc w:val="both"/>
        <w:rPr>
          <w:rFonts w:ascii="LitNusx" w:hAnsi="LitNusx" w:cs="LitNusx"/>
        </w:rPr>
      </w:pPr>
      <w:r>
        <w:rPr>
          <w:rFonts w:cs="LitNusx" w:ascii="LitNusx" w:hAnsi="LitNusx"/>
        </w:rPr>
      </w:r>
    </w:p>
    <w:p>
      <w:pPr>
        <w:pStyle w:val="Normal"/>
        <w:numPr>
          <w:ilvl w:val="0"/>
          <w:numId w:val="0"/>
        </w:numPr>
        <w:ind w:left="-540" w:right="-5" w:firstLine="720"/>
        <w:jc w:val="center"/>
        <w:outlineLvl w:val="0"/>
        <w:rPr>
          <w:rFonts w:ascii="LitNusx" w:hAnsi="LitNusx" w:cs="LitNusx"/>
          <w:b/>
          <w:b/>
          <w:sz w:val="170"/>
          <w:szCs w:val="170"/>
        </w:rPr>
      </w:pPr>
      <w:r>
        <w:rPr>
          <w:rFonts w:cs="LitNusx" w:ascii="LitNusx" w:hAnsi="LitNusx"/>
          <w:b/>
          <w:sz w:val="170"/>
          <w:szCs w:val="170"/>
        </w:rPr>
        <w:t>I Tavi</w:t>
      </w:r>
    </w:p>
    <w:p>
      <w:pPr>
        <w:pStyle w:val="Normal"/>
        <w:ind w:left="-540" w:right="-5" w:firstLine="720"/>
        <w:jc w:val="center"/>
        <w:rPr>
          <w:rFonts w:ascii="LitNusx" w:hAnsi="LitNusx" w:cs="LitNusx"/>
          <w:b/>
          <w:b/>
          <w:sz w:val="144"/>
          <w:szCs w:val="144"/>
        </w:rPr>
      </w:pPr>
      <w:r>
        <w:rPr>
          <w:rFonts w:cs="LitNusx" w:ascii="LitNusx" w:hAnsi="LitNusx"/>
          <w:b/>
          <w:sz w:val="144"/>
          <w:szCs w:val="144"/>
        </w:rPr>
      </w:r>
    </w:p>
    <w:p>
      <w:pPr>
        <w:pStyle w:val="Normal"/>
        <w:ind w:left="-540" w:right="-5" w:firstLine="720"/>
        <w:jc w:val="center"/>
        <w:rPr>
          <w:rFonts w:ascii="LitNusx" w:hAnsi="LitNusx" w:cs="LitNusx"/>
          <w:b/>
          <w:b/>
          <w:sz w:val="160"/>
          <w:szCs w:val="160"/>
        </w:rPr>
      </w:pPr>
      <w:r>
        <w:rPr>
          <w:rFonts w:cs="LitNusx" w:ascii="LitNusx" w:hAnsi="LitNusx"/>
          <w:b/>
          <w:sz w:val="160"/>
          <w:szCs w:val="160"/>
        </w:rPr>
        <w:t>longos</w:t>
      </w:r>
    </w:p>
    <w:p>
      <w:pPr>
        <w:pStyle w:val="Normal"/>
        <w:ind w:left="-540" w:right="-5" w:firstLine="720"/>
        <w:jc w:val="center"/>
        <w:rPr>
          <w:rFonts w:ascii="LitNusx" w:hAnsi="LitNusx" w:cs="LitNusx"/>
          <w:b/>
          <w:b/>
          <w:sz w:val="220"/>
          <w:szCs w:val="220"/>
        </w:rPr>
      </w:pPr>
      <w:r>
        <w:rPr>
          <w:rFonts w:cs="LitNusx" w:ascii="LitNusx" w:hAnsi="LitNusx"/>
          <w:b/>
          <w:sz w:val="220"/>
          <w:szCs w:val="220"/>
        </w:rPr>
        <w:t>svetebi</w:t>
      </w:r>
    </w:p>
    <w:p>
      <w:pPr>
        <w:pStyle w:val="Normal"/>
        <w:ind w:left="-540" w:right="-5" w:firstLine="720"/>
        <w:jc w:val="center"/>
        <w:rPr>
          <w:rFonts w:ascii="LitNusx" w:hAnsi="LitNusx" w:cs="LitNusx"/>
          <w:b/>
          <w:b/>
          <w:sz w:val="144"/>
          <w:szCs w:val="144"/>
        </w:rPr>
      </w:pPr>
      <w:r>
        <w:rPr>
          <w:rFonts w:cs="LitNusx" w:ascii="LitNusx" w:hAnsi="LitNusx"/>
          <w:b/>
          <w:sz w:val="144"/>
          <w:szCs w:val="144"/>
        </w:rPr>
      </w:r>
    </w:p>
    <w:p>
      <w:pPr>
        <w:pStyle w:val="Normal"/>
        <w:ind w:left="-540" w:right="-5" w:firstLine="720"/>
        <w:jc w:val="center"/>
        <w:rPr>
          <w:rFonts w:ascii="LitNusx" w:hAnsi="LitNusx" w:cs="LitNusx"/>
          <w:sz w:val="96"/>
          <w:szCs w:val="96"/>
        </w:rPr>
      </w:pPr>
      <w:r>
        <w:rPr>
          <w:rFonts w:cs="LitNusx" w:ascii="LitNusx" w:hAnsi="LitNusx"/>
          <w:sz w:val="96"/>
          <w:szCs w:val="96"/>
        </w:rPr>
      </w:r>
    </w:p>
    <w:p>
      <w:pPr>
        <w:pStyle w:val="Normal"/>
        <w:ind w:left="-540" w:right="-5" w:firstLine="720"/>
        <w:jc w:val="center"/>
        <w:rPr>
          <w:rFonts w:ascii="LitNusx" w:hAnsi="LitNusx" w:cs="LitNusx"/>
          <w:sz w:val="160"/>
          <w:szCs w:val="160"/>
        </w:rPr>
      </w:pPr>
      <w:r>
        <w:rPr>
          <w:rFonts w:cs="LitNusx" w:ascii="LitNusx" w:hAnsi="LitNusx"/>
          <w:sz w:val="160"/>
          <w:szCs w:val="160"/>
        </w:rPr>
      </w:r>
    </w:p>
    <w:p>
      <w:pPr>
        <w:pStyle w:val="PlainText"/>
        <w:ind w:left="-540" w:right="-5" w:firstLine="720"/>
        <w:jc w:val="center"/>
        <w:rPr>
          <w:rFonts w:ascii="LitNusx" w:hAnsi="LitNusx" w:cs="LitNusx"/>
          <w:b/>
          <w:b/>
          <w:sz w:val="24"/>
          <w:szCs w:val="24"/>
        </w:rPr>
      </w:pPr>
      <w:r>
        <w:rPr>
          <w:rFonts w:cs="LitNusx" w:ascii="LitNusx" w:hAnsi="LitNusx"/>
          <w:b/>
          <w:sz w:val="24"/>
          <w:szCs w:val="24"/>
        </w:rPr>
      </w:r>
    </w:p>
    <w:p>
      <w:pPr>
        <w:pStyle w:val="PlainText"/>
        <w:ind w:left="-540" w:right="-5" w:firstLine="720"/>
        <w:jc w:val="center"/>
        <w:rPr>
          <w:rFonts w:ascii="LitNusx" w:hAnsi="LitNusx" w:cs="LitNusx"/>
          <w:b/>
          <w:b/>
          <w:sz w:val="24"/>
          <w:szCs w:val="24"/>
        </w:rPr>
      </w:pPr>
      <w:r>
        <w:rPr>
          <w:rFonts w:cs="LitNusx" w:ascii="LitNusx" w:hAnsi="LitNusx"/>
          <w:b/>
          <w:sz w:val="24"/>
          <w:szCs w:val="24"/>
        </w:rPr>
        <w:t>jigrebi da ujigroebi</w:t>
      </w:r>
    </w:p>
    <w:p>
      <w:pPr>
        <w:pStyle w:val="PlainText"/>
        <w:ind w:left="-540" w:right="-5" w:firstLine="720"/>
        <w:rPr/>
      </w:pPr>
      <w:r>
        <w:rPr>
          <w:rFonts w:cs="LitNusx" w:ascii="LitNusx" w:hAnsi="LitNusx"/>
          <w:sz w:val="24"/>
          <w:szCs w:val="24"/>
        </w:rPr>
        <w:t>amas winaT erTma Cemma axlobelma erT-erT musikosze statiis dawera SemomTavaza. marTali giTxraT, aRniSnuli musikosi arc mas da arc me didad ar mogvwons, ufro metic, saerTod ar mogvwons. rodesac mas vkiTxe, ratom ginda mainca da mainc masze davwero statia meTqi, mipasuxa, rom marTalia, misi Semoqmedeba arc me mitacebs, magram piradad vicnob da danamdvilebiT SemiZlia giTxra, rom magari jigariao.</w:t>
      </w:r>
    </w:p>
    <w:p>
      <w:pPr>
        <w:pStyle w:val="PlainText"/>
        <w:ind w:left="-540" w:right="-5" w:firstLine="720"/>
        <w:rPr/>
      </w:pPr>
      <w:r>
        <w:rPr>
          <w:rFonts w:cs="LitNusx" w:ascii="LitNusx" w:hAnsi="LitNusx"/>
          <w:sz w:val="24"/>
          <w:szCs w:val="24"/>
        </w:rPr>
        <w:t xml:space="preserve">sityva `jigari~ axloblis saubarSi am musikosis erTaderTi maxasiaTebeli iyo. magram igive `jigari~ xom SeiZleba nebismieri inJineri, meRvine, mxatvari an eqimic iyos? Tumca es yovelTvis ar niSnavs, rom is sakuTar saqmes SesaniSnavad akeTebs. </w:t>
      </w:r>
    </w:p>
    <w:p>
      <w:pPr>
        <w:pStyle w:val="PlainText"/>
        <w:ind w:left="-540" w:right="-5" w:firstLine="720"/>
        <w:rPr>
          <w:rFonts w:ascii="LitNusx" w:hAnsi="LitNusx" w:cs="LitNusx"/>
          <w:sz w:val="24"/>
          <w:szCs w:val="24"/>
        </w:rPr>
      </w:pPr>
      <w:r>
        <w:rPr>
          <w:rFonts w:cs="LitNusx" w:ascii="LitNusx" w:hAnsi="LitNusx"/>
          <w:sz w:val="24"/>
          <w:szCs w:val="24"/>
        </w:rPr>
        <w:t>eWvi arc imaSi mepareba, rom bevri aseTi `jigari~ saukeTeso profesionalicaa. qarTuli musikaluri scena SesaZloa marTlac savsea `jigrebiT~, magram, Cemi azriT, maTi absoluturi umravlesoba musikasTan da SemoqmedebasTan Zalzed mwyralad aris. zogierTi maTgani ki ubralod cdilobs Tavi `jigrad~ mogvaCvenos. swored amitom gaivso qarTuli yviTeli presa marazmuli statiebiT.</w:t>
      </w:r>
    </w:p>
    <w:p>
      <w:pPr>
        <w:pStyle w:val="PlainText"/>
        <w:ind w:left="-540" w:right="-5" w:firstLine="720"/>
        <w:rPr/>
      </w:pPr>
      <w:r>
        <w:rPr>
          <w:rFonts w:cs="LitNusx" w:ascii="LitNusx" w:hAnsi="LitNusx"/>
          <w:sz w:val="24"/>
          <w:szCs w:val="24"/>
        </w:rPr>
        <w:t>profesionalebi ki amis Semxedvare CrdilSi yofnas amjobineben, presasTan mxolod saqmeze saubroben da saerTod ignorirebas ukeTeben sakuTari `jigrobis~ mtkicebas. danarCenebi ki, piriqiT, mxolod sakuTari `jigruli~ Tvisebebis gamomzeurebas cdiloben da amiT Tavi moaqvT. `me erTi ubralo kaci var, miyvars Zmakacebi da Cemi samSoblo~, _ xSirad yalbad imeoreben isini.</w:t>
      </w:r>
    </w:p>
    <w:p>
      <w:pPr>
        <w:pStyle w:val="PlainText"/>
        <w:ind w:left="-540" w:right="-5" w:firstLine="720"/>
        <w:rPr>
          <w:rFonts w:ascii="LitNusx" w:hAnsi="LitNusx" w:cs="LitNusx"/>
          <w:sz w:val="24"/>
          <w:szCs w:val="24"/>
          <w:lang w:val="fi-FI"/>
        </w:rPr>
      </w:pPr>
      <w:r>
        <w:rPr>
          <w:rFonts w:cs="LitNusx" w:ascii="LitNusx" w:hAnsi="LitNusx"/>
          <w:sz w:val="24"/>
          <w:szCs w:val="24"/>
          <w:lang w:val="fi-FI"/>
        </w:rPr>
        <w:t xml:space="preserve">mainc rogoria e. w. `jigari~ qarTveli musikosi? </w:t>
      </w:r>
    </w:p>
    <w:p>
      <w:pPr>
        <w:pStyle w:val="PlainText"/>
        <w:ind w:left="-540" w:right="-5" w:firstLine="720"/>
        <w:rPr/>
      </w:pPr>
      <w:r>
        <w:rPr>
          <w:rFonts w:cs="LitNusx" w:ascii="LitNusx" w:hAnsi="LitNusx"/>
          <w:sz w:val="24"/>
          <w:szCs w:val="24"/>
          <w:lang w:val="fi-FI"/>
        </w:rPr>
        <w:t>Tu mamakacze vsaubrobT, is aucileblad didi saZmakacos patroni unda iyos. mis kacur-kacobaze qalaqSi legendebi unda dadiodes. xalxi masze unda ambobdes: ra qnas, marTalia xma mainca da mainc ara aqvs, kargad ver mReris, magram rac mTavaria, `jigari~ xom ariso? qalze, metadre dedakac momReralze Tua laparaki, is aucileblad daojaxebuli unda iyos da sazogadoebis TvalSi patiosani ojaxis didi diasaxlisis saxeli unda hqondes gavardnili, romelic Tavs evleba qmris Zmakacebs. iseve, rogorc mamakac momRerals, arc misTvisaa aucilebeli hqondes xma, an raRac saTqmeli.</w:t>
      </w:r>
    </w:p>
    <w:p>
      <w:pPr>
        <w:pStyle w:val="PlainText"/>
        <w:ind w:left="-540" w:right="-5" w:firstLine="720"/>
        <w:rPr/>
      </w:pPr>
      <w:r>
        <w:rPr>
          <w:rFonts w:cs="LitNusx" w:ascii="LitNusx" w:hAnsi="LitNusx"/>
          <w:sz w:val="24"/>
          <w:szCs w:val="24"/>
          <w:lang w:val="fi-FI"/>
        </w:rPr>
        <w:t xml:space="preserve">Tu am kriteriumebiT vimsjelebT, gamodis, rom igive luCano pavaroti, elton joni, pol makartni, tina terneri, madona da a. S. `ujigroebi~ yofilan, radgan maT saerTod ar ician sityva `Zmakacis~ mniSvneloba da xeirianad ver afaseben ojaxs (Cveneburi gagebiT). </w:t>
      </w:r>
    </w:p>
    <w:p>
      <w:pPr>
        <w:pStyle w:val="PlainText"/>
        <w:ind w:left="-540" w:right="-5" w:firstLine="720"/>
        <w:rPr/>
      </w:pPr>
      <w:r>
        <w:rPr>
          <w:rFonts w:cs="LitNusx" w:ascii="LitNusx" w:hAnsi="LitNusx"/>
          <w:sz w:val="24"/>
          <w:szCs w:val="24"/>
          <w:lang w:val="fi-FI"/>
        </w:rPr>
        <w:t>TavianTi uweso da aramowesrigebuli cxovrebis stiliT `ujigroebis~ ricxvSi SeiZleba movaxvedroT  Zveli klasikosebic: beThoveni, mocarti, paganini, Sopeni, da a. S. isini am mxriv Zalian bevrs scodavdnen. maS ra vuwodoT maT? SeiZleba Tu ara isini genios `jigrebad~ an `jigar~ geniosebad mainc movnaTloT? `jigrobis~ Cveneuli ganmartebis mixedviT, ra Tqma unda, ara. isini martoni qmnidnen, ar hyavdaT uzarmazari saZmakaco, ar ukravdnen restornebSi, ar icodnen ra aris `minusavoi~ an `pliusavoi~ fonograma, ar dakuntruSobdnen xelisuflebis mier mowyobil grandiozul Souebze, samariaJod ar daagrialebdnen `firma~ karetebs. erTi sityviT, magari `ujigroebi~ iyvnen.</w:t>
      </w:r>
    </w:p>
    <w:p>
      <w:pPr>
        <w:pStyle w:val="PlainText"/>
        <w:ind w:left="-540" w:right="-5" w:firstLine="720"/>
        <w:rPr>
          <w:rFonts w:ascii="LitNusx" w:hAnsi="LitNusx" w:cs="LitNusx"/>
          <w:sz w:val="24"/>
          <w:szCs w:val="24"/>
          <w:lang w:val="fi-FI"/>
        </w:rPr>
      </w:pPr>
      <w:r>
        <w:rPr>
          <w:rFonts w:cs="LitNusx" w:ascii="LitNusx" w:hAnsi="LitNusx"/>
          <w:sz w:val="24"/>
          <w:szCs w:val="24"/>
          <w:lang w:val="fi-FI"/>
        </w:rPr>
        <w:t>e. i. gamodis Cven qarTvelebs, Zalian `jigari~ musikosebi, momRerlebi gvyavs, xolo iq, ucxoeTSi ucxvirpiro, `ujigro~, uxeiro musikosebi cxovrobdnen da cxovroben. Cven ki, qarTvelma Jurnalistebma, aucileblad mxolod `jigrebze~ unda vweroT. aba, rad gvinda marTalia, profesionali, magram `jigris~ armqone Semoqmedebi? xalxis umravlesobam xom mxolod `jigari~ arCia profesionals. es ukanasknelebi ki Cven saerTod ar gvWirdeba, radgan gvirCevnia viyoT `jigari~ daunebi, vidre `ujigro~ profesionalebi. ise ki, minda giTxraT, rom `jigari~ Rorsac aqvs, Tanac Zalian gemrieli...</w:t>
      </w:r>
    </w:p>
    <w:p>
      <w:pPr>
        <w:pStyle w:val="PlainText"/>
        <w:ind w:left="-540" w:right="-5" w:firstLine="720"/>
        <w:jc w:val="center"/>
        <w:rPr>
          <w:rFonts w:ascii="LitNusx" w:hAnsi="LitNusx" w:cs="LitNusx"/>
          <w:b/>
          <w:b/>
          <w:sz w:val="24"/>
          <w:szCs w:val="24"/>
          <w:lang w:val="fi-FI"/>
        </w:rPr>
      </w:pPr>
      <w:r>
        <w:rPr>
          <w:rFonts w:cs="LitNusx" w:ascii="LitNusx" w:hAnsi="LitNusx"/>
          <w:b/>
          <w:sz w:val="24"/>
          <w:szCs w:val="24"/>
          <w:lang w:val="fi-FI"/>
        </w:rPr>
      </w:r>
    </w:p>
    <w:p>
      <w:pPr>
        <w:pStyle w:val="PlainText"/>
        <w:ind w:left="-540" w:right="-5" w:firstLine="720"/>
        <w:jc w:val="center"/>
        <w:rPr>
          <w:rFonts w:ascii="LitNusx" w:hAnsi="LitNusx" w:cs="LitNusx"/>
          <w:b/>
          <w:b/>
          <w:sz w:val="24"/>
          <w:szCs w:val="24"/>
          <w:lang w:val="fi-FI"/>
        </w:rPr>
      </w:pPr>
      <w:r>
        <w:rPr>
          <w:rFonts w:cs="LitNusx" w:ascii="LitNusx" w:hAnsi="LitNusx"/>
          <w:b/>
          <w:sz w:val="24"/>
          <w:szCs w:val="24"/>
          <w:lang w:val="fi-FI"/>
        </w:rPr>
      </w:r>
    </w:p>
    <w:p>
      <w:pPr>
        <w:pStyle w:val="PlainText"/>
        <w:ind w:left="-540" w:right="-5" w:firstLine="720"/>
        <w:jc w:val="center"/>
        <w:rPr>
          <w:rFonts w:ascii="LitNusx" w:hAnsi="LitNusx" w:cs="LitNusx"/>
          <w:b/>
          <w:b/>
          <w:sz w:val="24"/>
          <w:szCs w:val="24"/>
          <w:lang w:val="fi-FI"/>
        </w:rPr>
      </w:pPr>
      <w:r>
        <w:rPr>
          <w:rFonts w:cs="LitNusx" w:ascii="LitNusx" w:hAnsi="LitNusx"/>
          <w:b/>
          <w:sz w:val="24"/>
          <w:szCs w:val="24"/>
          <w:lang w:val="fi-FI"/>
        </w:rPr>
      </w:r>
    </w:p>
    <w:p>
      <w:pPr>
        <w:pStyle w:val="PlainText"/>
        <w:ind w:left="-540" w:right="-5" w:firstLine="720"/>
        <w:jc w:val="center"/>
        <w:rPr>
          <w:rFonts w:ascii="LitNusx" w:hAnsi="LitNusx" w:cs="LitNusx"/>
          <w:b/>
          <w:b/>
          <w:sz w:val="24"/>
          <w:szCs w:val="24"/>
          <w:lang w:val="fi-FI"/>
        </w:rPr>
      </w:pPr>
      <w:r>
        <w:rPr>
          <w:rFonts w:cs="LitNusx" w:ascii="LitNusx" w:hAnsi="LitNusx"/>
          <w:b/>
          <w:sz w:val="24"/>
          <w:szCs w:val="24"/>
          <w:lang w:val="fi-FI"/>
        </w:rPr>
      </w:r>
    </w:p>
    <w:p>
      <w:pPr>
        <w:pStyle w:val="PlainText"/>
        <w:ind w:left="-540" w:right="-5" w:firstLine="720"/>
        <w:jc w:val="center"/>
        <w:rPr>
          <w:rFonts w:ascii="LitNusx" w:hAnsi="LitNusx" w:cs="LitNusx"/>
          <w:b/>
          <w:b/>
          <w:sz w:val="24"/>
          <w:szCs w:val="24"/>
          <w:lang w:val="fi-FI"/>
        </w:rPr>
      </w:pPr>
      <w:r>
        <w:rPr>
          <w:rFonts w:cs="LitNusx" w:ascii="LitNusx" w:hAnsi="LitNusx"/>
          <w:b/>
          <w:sz w:val="24"/>
          <w:szCs w:val="24"/>
          <w:lang w:val="fi-FI"/>
        </w:rPr>
        <w:t>WkuiT invalidebi</w:t>
      </w:r>
    </w:p>
    <w:p>
      <w:pPr>
        <w:pStyle w:val="PlainText"/>
        <w:ind w:left="-540" w:right="-5" w:firstLine="720"/>
        <w:rPr>
          <w:rFonts w:ascii="LitNusx" w:hAnsi="LitNusx" w:cs="LitNusx"/>
          <w:sz w:val="24"/>
          <w:szCs w:val="24"/>
          <w:lang w:val="fi-FI"/>
        </w:rPr>
      </w:pPr>
      <w:r>
        <w:rPr>
          <w:rFonts w:cs="LitNusx" w:ascii="LitNusx" w:hAnsi="LitNusx"/>
          <w:sz w:val="24"/>
          <w:szCs w:val="24"/>
          <w:lang w:val="fi-FI"/>
        </w:rPr>
        <w:t>cota ar iyos, ucnaurebi varT adamianebi. vigonebT xolme aTasnair saocrebebs. saintereso da, amave dros, sakvirvelia Cvens mier Tundac sakuTari saxlebis daxasiaTeba. dRemde mikvirs, ratom vuwodebT oroTaxians iseT binas, romelSic, sul cota 8 oTaxi mainc aris. ratomRac xalxi Semosasvlels, samzareulos, abazanas, ubornias da lojias oTaxebad ar Tvlis. arada, cxovrebis umetes dros xom am oTaxebSi vatarebT da ara saZinebelsa da sastumroSi (igive `zalaSi~), romlebic `namdvil~ oTaxebad iTvleba. etyoba, binis `namdvil~ da `aranamdvil~ oTaxebad dayofa vinme invalidma moifiqra, romelmac mTeli cxovreba saZinebelSi loginze mijaWvulma gaatara. Tu mxedvelobaSi miviRebT imas, rom Cvens qveyanas mTeli 70 wlis ganmavlobaSi invalidebi marTavdnen, es gasakviri ar unda iyos. zogi fexze dgomisas, oficialur Sexvedrebze qveS isvrida, zogsac Wkua hqonda naRrZobi da a. S.</w:t>
      </w:r>
    </w:p>
    <w:p>
      <w:pPr>
        <w:pStyle w:val="PlainText"/>
        <w:ind w:left="-540" w:right="-5" w:firstLine="720"/>
        <w:rPr/>
      </w:pPr>
      <w:r>
        <w:rPr>
          <w:rFonts w:cs="LitNusx" w:ascii="LitNusx" w:hAnsi="LitNusx"/>
          <w:sz w:val="24"/>
          <w:szCs w:val="24"/>
          <w:lang w:val="fi-FI"/>
        </w:rPr>
        <w:t xml:space="preserve">eWvgareSea, WkuiT invalidebi dResac arseboben da ise momravldnen, rom yvela sferoSi moiZebneba maTi `Rirseuli~ warmomadgeneli. es WkuanaRrZobebi, komunisti winaprebis msgavsad, aTasgvar axal sisuleles igoneben da erTmaneTs raRac `mamuliSvilur~ wodebebs akereben. isini imdenad ambiciurebi da caltvinebi arian, rom yvelafers xalxis saxeliT akeTeben. zombirebulebs ki siamovnebT, mavanni maTi saxeliT rom moqmedeben. isini eguebian im simaxinjeebs, rasac WkuiT invalidebi maT sTavazoben. </w:t>
      </w:r>
      <w:r>
        <w:rPr>
          <w:rFonts w:cs="LitNusx" w:ascii="LitNusx" w:hAnsi="LitNusx"/>
          <w:sz w:val="24"/>
          <w:szCs w:val="24"/>
        </w:rPr>
        <w:t>SeCveulebs araviTari protestis grZnoba ar uCndebaT, Cumad sxedan e. w. `oroTaxian~ binebSi da sjeraT, rom maT binaSi 8-is nacvlad ori oTaxia.</w:t>
      </w:r>
    </w:p>
    <w:p>
      <w:pPr>
        <w:pStyle w:val="PlainText"/>
        <w:ind w:left="-540" w:right="-5" w:firstLine="720"/>
        <w:rPr/>
      </w:pPr>
      <w:r>
        <w:rPr>
          <w:rFonts w:cs="LitNusx" w:ascii="LitNusx" w:hAnsi="LitNusx"/>
          <w:sz w:val="24"/>
          <w:szCs w:val="24"/>
        </w:rPr>
        <w:t>igive xdeba masiur kulturaSic. aRmerTeben (saerTod, ra saSinelebaa es gaRmerTeba) iseTebs, romlebic Tavad ikereben varskvlavis `sapatio~ wodebebs. maT ukacravad da marTlac fexebze hkidiaT, daingreva Tu ara ilias saxl-muzeumi, eSvelebaT Tu ara upatrono bavSvebs, aSendeba Tu ara samebis taZari, xelisuflebaSi adamiani iqneba Tu urCxuli, aspitebiviT yvelas da yvelafers fexqveS egebian, mxecebs simRerebs uZRvnian da klipebSi iReben, sakoncerto darbazebSi dagebuli fiandazebiT Sedian, TiTqos saSviliSvilo saqme gaukeTebiaT. WkuiT invalidebs ara aqvT TanagrZnobis unari, ver aRiqvamen sxvebis tkivils, siyvaruls. eliturad cxovroben da maT cxovrebas elituri, WkuiT invalidi media aSuqebs. ra kargia cxovreba, maSin rodesac gverdiT viRacas uWirs, tkiva, mSieri kvdeba, iCexeba tye, ikvleba wiTel wignSi Setanili cxoveli, iryvneba bavSvis cnobiereba. gaxseniT Sampanurebi, Cven evropelebi varT, saqarTvelo unda davlocoT rogorc CvenTvis ucxo, sxva qveyana, romelic istoriis wiaRSi garCa da ratomRac `awmyo arasodes wyalobs~, magram arc momavali aqvs. Cven pankebi, anarqistebi gavxdiT, romlebic mudamdRe gaviZaxiT: `</w:t>
      </w:r>
      <w:r>
        <w:rPr>
          <w:rFonts w:cs="Times New Roman" w:ascii="Times New Roman" w:hAnsi="Times New Roman"/>
          <w:sz w:val="24"/>
          <w:szCs w:val="24"/>
        </w:rPr>
        <w:t>No Future!</w:t>
      </w:r>
      <w:r>
        <w:rPr>
          <w:rFonts w:cs="LitNusx" w:ascii="LitNusx" w:hAnsi="LitNusx"/>
          <w:sz w:val="24"/>
          <w:szCs w:val="24"/>
        </w:rPr>
        <w:t>~ (momavali ar arsebobs!).</w:t>
      </w:r>
    </w:p>
    <w:p>
      <w:pPr>
        <w:pStyle w:val="PlainText"/>
        <w:ind w:left="-540" w:right="-5" w:firstLine="720"/>
        <w:rPr/>
      </w:pPr>
      <w:r>
        <w:rPr>
          <w:rFonts w:cs="LitNusx" w:ascii="LitNusx" w:hAnsi="LitNusx"/>
          <w:sz w:val="24"/>
          <w:szCs w:val="24"/>
        </w:rPr>
        <w:t>simaxinje da invalidoba imdenad gamjdara CvenSi, rom gviWirs WeSmarit silamazeze, tkivilze, humanizmze laparaki da teleserialis gmirTa cxovrebiT vcxovrobT. `marSutkaSi~ mosmenili `taska~ simRera ki cremlebs gvgvris da iqve viwyebT wuwuns, rom es qveyana ar varga, am mTavrobis deda vatire, aqedan unda gaviqceT da a. S. WkuanaRrZobebma ukve dagvaprogrames, rom sakuTar yofaze viwuwunoT, vitiroT, vinatroT is dro, rodesac maTxovrul 40 maneTze vcxovrobdiT da ZexvSi 1.20 maneTs vixdidiT. zombebi rogori maTxovrebic iyvnen, iseTive maTxovrebi arian dResac da sul ase iqnebian. maT dRevandeli laye kvercxi urCevniaT xvalindel qaTams, oRond itiron, oRond RmerTis garda nebismieri, Tundac vinme WkuiT invalidi gaaRmerTon da yvelafers eguebian.</w:t>
      </w:r>
    </w:p>
    <w:p>
      <w:pPr>
        <w:pStyle w:val="PlainText"/>
        <w:ind w:left="-540" w:right="-5" w:firstLine="720"/>
        <w:rPr/>
      </w:pPr>
      <w:r>
        <w:rPr>
          <w:rFonts w:cs="LitNusx" w:ascii="LitNusx" w:hAnsi="LitNusx"/>
          <w:sz w:val="24"/>
          <w:szCs w:val="24"/>
        </w:rPr>
        <w:t>`daerqvas yvelafers sakuTari saxeli~, _ es xmamaRali fraza, albaT, xSirad gesmis, Cemo megobaro. geTanxmebi, da winadadeba Semomaqvs, im izolirebul binas, sadac 8 oTaxia, rvaoTaxiani da ara samoTaxiani ewodos, radgan Cvens saerTo did saxlSi `afxazeTsa~ da `samaCablos~ ukve `oTaxebad~ aRar vTvliT. metyvelebidan saerTod amovardes winsarTi `izolirebuli~, radgan izolacia WkuiT invalidobis garda arafers mogvitans. WkuanaRrZobebs ki mivmarToT: `WkuiT, invalidebo~!</w:t>
      </w:r>
    </w:p>
    <w:p>
      <w:pPr>
        <w:pStyle w:val="Normal"/>
        <w:ind w:left="-540" w:right="-5" w:firstLine="720"/>
        <w:rPr>
          <w:rFonts w:ascii="LitNusx" w:hAnsi="LitNusx" w:cs="LitNusx"/>
          <w:sz w:val="24"/>
          <w:szCs w:val="24"/>
        </w:rPr>
      </w:pPr>
      <w:r>
        <w:rPr>
          <w:rFonts w:cs="LitNusx" w:ascii="LitNusx" w:hAnsi="LitNusx"/>
          <w:sz w:val="24"/>
          <w:szCs w:val="24"/>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jc w:val="center"/>
        <w:rPr>
          <w:rFonts w:ascii="LitNusx" w:hAnsi="LitNusx" w:cs="LitNusx"/>
          <w:b/>
          <w:b/>
        </w:rPr>
      </w:pPr>
      <w:r>
        <w:rPr>
          <w:rFonts w:cs="LitNusx" w:ascii="LitNusx" w:hAnsi="LitNusx"/>
          <w:b/>
        </w:rPr>
      </w:r>
    </w:p>
    <w:p>
      <w:pPr>
        <w:pStyle w:val="Normal"/>
        <w:ind w:left="-540" w:right="-5" w:firstLine="720"/>
        <w:jc w:val="center"/>
        <w:rPr>
          <w:rFonts w:ascii="LitNusx" w:hAnsi="LitNusx" w:cs="LitNusx"/>
          <w:b/>
          <w:b/>
        </w:rPr>
      </w:pPr>
      <w:r>
        <w:rPr>
          <w:rFonts w:cs="LitNusx" w:ascii="LitNusx" w:hAnsi="LitNusx"/>
          <w:b/>
        </w:rPr>
        <w:t>rogor gavvarskvlavdeT</w:t>
      </w:r>
    </w:p>
    <w:p>
      <w:pPr>
        <w:pStyle w:val="Normal"/>
        <w:ind w:left="-540" w:right="-5" w:firstLine="720"/>
        <w:rPr>
          <w:rFonts w:ascii="LitNusx" w:hAnsi="LitNusx" w:cs="LitNusx"/>
        </w:rPr>
      </w:pPr>
      <w:r>
        <w:rPr>
          <w:rFonts w:cs="LitNusx" w:ascii="LitNusx" w:hAnsi="LitNusx"/>
        </w:rPr>
        <w:t>imisaTvis, rom saqarTveloSi varskvlavi gaxde ar aris saWiro didi Zalisxmeva. axla SemogTavazebT ramdenime postulats da daemorCileT mas.</w:t>
      </w:r>
    </w:p>
    <w:p>
      <w:pPr>
        <w:pStyle w:val="Normal"/>
        <w:ind w:left="-540" w:right="-5" w:firstLine="720"/>
        <w:rPr/>
      </w:pPr>
      <w:r>
        <w:rPr>
          <w:rFonts w:cs="LitNusx" w:ascii="LitNusx" w:hAnsi="LitNusx"/>
        </w:rPr>
        <w:t xml:space="preserve">1. pirvel rigSi aucilebelia gqondeT varskvlavobis mZafri moTxovnileba. unda icode, rom saqarTveloSi varskvlavad gaxdoma ar aris rTuli, amisaTvis mxolod survilia saWiro. mTavaria, Sublis ZarRvi movadunoT da gadavideT pirdapir moqmedebebze. </w:t>
      </w:r>
      <w:r>
        <w:rPr>
          <w:rFonts w:cs="LitNusx" w:ascii="LitNusx" w:hAnsi="LitNusx"/>
          <w:color w:val="000000"/>
        </w:rPr>
        <w:t>ar aris savaldebulo gqondes xma, smena, sasceno niWi da musikaluri ganaTleba.</w:t>
      </w:r>
    </w:p>
    <w:p>
      <w:pPr>
        <w:pStyle w:val="Normal"/>
        <w:ind w:left="-540" w:right="-5" w:firstLine="720"/>
        <w:rPr>
          <w:rFonts w:ascii="LitNusx" w:hAnsi="LitNusx" w:cs="LitNusx"/>
          <w:color w:val="000000"/>
        </w:rPr>
      </w:pPr>
      <w:r>
        <w:rPr>
          <w:rFonts w:cs="LitNusx" w:ascii="LitNusx" w:hAnsi="LitNusx"/>
          <w:color w:val="000000"/>
        </w:rPr>
        <w:t>2. musikaluri stilebidan mxolod souls CauRrmavdi. amisaTvis bevri usmine uitni hiustons, meraia qeris, `boiz Tu mens~, `uestlaifs~, `beqstrit boizs~, `en sinqs~ da a. S. icode, rom zemod CamoTvlili musikosebi Cveni `varskvlavebis~ umetesobis sayvareli Semsruleblebia. SesaZleblobis SemTxvevaSi aucileblad imegobre (yvelanairi gagebiT) negroiduli rasis adamianebTan, maTgan bevr saWiro rames iswavli.</w:t>
      </w:r>
    </w:p>
    <w:p>
      <w:pPr>
        <w:pStyle w:val="Normal"/>
        <w:ind w:left="-540" w:right="-5" w:firstLine="720"/>
        <w:rPr>
          <w:rFonts w:ascii="LitNusx" w:hAnsi="LitNusx" w:cs="LitNusx"/>
          <w:color w:val="000000"/>
        </w:rPr>
      </w:pPr>
      <w:r>
        <w:rPr>
          <w:rFonts w:cs="LitNusx" w:ascii="LitNusx" w:hAnsi="LitNusx"/>
          <w:color w:val="000000"/>
        </w:rPr>
        <w:t>SeniSvna: ukuagde evropuli, inteleqtualuri musika da cxovrebis stili. gaiTavise mxolod amerikuli, Tanac quCur-zanguri.</w:t>
      </w:r>
    </w:p>
    <w:p>
      <w:pPr>
        <w:pStyle w:val="Normal"/>
        <w:ind w:left="-540" w:right="-5" w:firstLine="720"/>
        <w:rPr/>
      </w:pPr>
      <w:r>
        <w:rPr>
          <w:rFonts w:cs="LitNusx" w:ascii="LitNusx" w:hAnsi="LitNusx"/>
          <w:color w:val="000000"/>
        </w:rPr>
        <w:t xml:space="preserve">3. samarSruto taqsSi Tu megobris `mersedesSi~ CarTul radiosTan dawere simReris teqsti, an iyide is romelime prestiJuli saestrado poetisagan (50 an 100 </w:t>
      </w:r>
      <w:r>
        <w:rPr>
          <w:color w:val="000000"/>
        </w:rPr>
        <w:t>$</w:t>
      </w:r>
      <w:r>
        <w:rPr>
          <w:rFonts w:cs="LitNusx" w:ascii="LitNusx" w:hAnsi="LitNusx"/>
          <w:color w:val="000000"/>
        </w:rPr>
        <w:t>-ad). ar dagaviwydes axla modaSia `taska~ simRerebi. araviTar SemTxvevaSi ar waikiTxo galaktionis, terenti granelis, lado asaTianis, Seqspiris, puSkinis, bodleris an Tundac jim morisonis leqsebi. es Sens gonebas avnebs, radgan fiqrs mieCvevi. ukidures SemTxvevaSi, mTlad uwignuri rom ar dagiZaxon, gaecani zogi Tanamedrove poetis lirikas.</w:t>
      </w:r>
    </w:p>
    <w:p>
      <w:pPr>
        <w:pStyle w:val="Normal"/>
        <w:ind w:left="-540" w:right="-5" w:firstLine="720"/>
        <w:rPr/>
      </w:pPr>
      <w:r>
        <w:rPr>
          <w:rFonts w:cs="LitNusx" w:ascii="LitNusx" w:hAnsi="LitNusx"/>
          <w:color w:val="000000"/>
        </w:rPr>
        <w:t>4. aucileblad SeiZine eqstravagantuli mzis saTvale. es saTvale gekeTos yvelgan quCaSi, restoranSi, RamiT manqanaSi, saxlSi, tualetsa da abazanaSic ki.</w:t>
      </w:r>
    </w:p>
    <w:p>
      <w:pPr>
        <w:pStyle w:val="Normal"/>
        <w:ind w:left="-540" w:right="-5" w:firstLine="720"/>
        <w:rPr/>
      </w:pPr>
      <w:r>
        <w:rPr>
          <w:rFonts w:cs="LitNusx" w:ascii="LitNusx" w:hAnsi="LitNusx"/>
          <w:color w:val="000000"/>
        </w:rPr>
        <w:t>5. axla ukve gadavideT simReris melodiazec. simReris musikis Seqmnisas aucileblad gamoiyene me-2 punqtSi naxseneb SemsrulebelTa melodiebi. motivebi SegiZlia moparo agreTve, Seris, elton jons, jorj maikls, boi jorjs da sakuTar simReras moargo. ase akeTebs dRes TiTqmis yvela varskvlavT-kompozitori. amis Semdeg teqstian-melodiani simRera romelime xmis Camwer studiaSi miitane da dabal fasebSi gaakeTe misi `plius~ da `minus~ fonogramebi. es zogjer erT dReSic ki keTdeba. studiaSi yofnisas dascine `biTlzsa~ da `pink floids~ (aseTi jgufebi arsebobdnen odesRac, magram maTi mosmena Sen ar gargia), romlebic erTi simReris Caweras ramdenime Tves andomebdnen. Tanamedroveebidan SegiZlia dascino (igive mizeziT) `radiohedsa~ da Tundac `jamiroquais~. simReraze xmis, anu Seni vokalis dadebisas aucilebelia ramdenjerme waiymuvlo. daimaxsovre, ymuili simReras modurs xdis.</w:t>
      </w:r>
    </w:p>
    <w:p>
      <w:pPr>
        <w:pStyle w:val="Normal"/>
        <w:ind w:left="-540" w:right="-5" w:firstLine="720"/>
        <w:rPr>
          <w:rFonts w:ascii="LitNusx" w:hAnsi="LitNusx" w:cs="LitNusx"/>
          <w:color w:val="000000"/>
        </w:rPr>
      </w:pPr>
      <w:r>
        <w:rPr>
          <w:rFonts w:cs="LitNusx" w:ascii="LitNusx" w:hAnsi="LitNusx"/>
          <w:color w:val="000000"/>
        </w:rPr>
        <w:t>6. axla promouSensac unda mixedo. daukavSirdi romelime `yviTeli~ Jurnalis an gazeTis megobar redaqtors. patara `pativiscemis~ Semdeg sakuTar TavTan interviu SeukveTe. masalas daarqvi `hei, vin modis mand momavlidan, anu skandali qarTul SoubiznesSi~. aucileblad daabeWdine Seni feradi posteric, sadac mzis saTvale (ixile punqti #4) gikeTia, xolo xelebi maRla, cisken gaqvs apyrobili. suraTis gadaRebisas Sarvlis Rilebi im doneze Seixseni trusic rom gamoCndes. intervius CamorTmevisas bevri isaubre, Tu ramodena energia daxarje simReris Caweraze. aRiare, rom mogwons neli da keli, Sagi, dijei bobo, britni spirsi, kristina agiliera, rom pativs scem eminems. Seaqe aRniSnuli Jurnali (an gazeTi) da Tqvi, rom nomers ar toveb waukiTxavs. Jurnalists isic uTxari, rom gamocqvitinebuli xar da fotografs sTxove ramdenime suraTi Seni kargamoRebuli garderobis fonzec gadagiRos. bevri ilaparake Seni bedkruli siyvarulis istoriaze. gulze mjiRebis rtymeviT aRniSne, rom Zalian giyvars Seni samSoblo _ saqarTvelo, rom Cvens qveyanaSi unda davicvaT seqsualur umciresobaTa uflebebi.</w:t>
      </w:r>
    </w:p>
    <w:p>
      <w:pPr>
        <w:pStyle w:val="Normal"/>
        <w:ind w:left="-540" w:right="-5" w:firstLine="720"/>
        <w:rPr>
          <w:rFonts w:ascii="LitNusx" w:hAnsi="LitNusx" w:cs="LitNusx"/>
          <w:color w:val="000000"/>
        </w:rPr>
      </w:pPr>
      <w:r>
        <w:rPr>
          <w:rFonts w:cs="LitNusx" w:ascii="LitNusx" w:hAnsi="LitNusx"/>
          <w:color w:val="000000"/>
        </w:rPr>
        <w:t>7. mini-diski, romelzec Seni axali simRera `me verasodes davwvebi SenTan~ aris Cawerili, aucileblad miitane sxvadasxva radioebSi. Caawyve interviuebi radiosa da televiziebis Tineijerul gadacemebSi.</w:t>
      </w:r>
    </w:p>
    <w:p>
      <w:pPr>
        <w:pStyle w:val="Normal"/>
        <w:ind w:left="-540" w:right="-5" w:firstLine="720"/>
        <w:rPr>
          <w:rFonts w:ascii="LitNusx" w:hAnsi="LitNusx" w:cs="LitNusx"/>
          <w:color w:val="000000"/>
        </w:rPr>
      </w:pPr>
      <w:r>
        <w:rPr>
          <w:rFonts w:cs="LitNusx" w:ascii="LitNusx" w:hAnsi="LitNusx"/>
          <w:color w:val="000000"/>
        </w:rPr>
        <w:t>8. bevri aqnie xelebi sarkesTan, es koncertebze gamogadgeba. `pliusze~ simRerisas SigadaSig mikrofonSi CaurTe frazebi: `aha, aha, ieee!~, xSirad iyvire `aba, taSii~, `yvelam erTad~ da msgavsi raRaceebi. ecade moxvde filarmoniis scenaze, _ es srulebiT ar aris rTuli.</w:t>
      </w:r>
    </w:p>
    <w:p>
      <w:pPr>
        <w:pStyle w:val="Normal"/>
        <w:ind w:left="-540" w:right="-5" w:firstLine="720"/>
        <w:rPr>
          <w:rFonts w:ascii="LitNusx" w:hAnsi="LitNusx" w:cs="LitNusx"/>
          <w:color w:val="000000"/>
        </w:rPr>
      </w:pPr>
      <w:r>
        <w:rPr>
          <w:rFonts w:cs="LitNusx" w:ascii="LitNusx" w:hAnsi="LitNusx"/>
          <w:color w:val="000000"/>
        </w:rPr>
        <w:t xml:space="preserve">9. daiqirave e. w. paparaci, gadaaRebine uxerxuli suraTi da sakuTari xeliT gaavrcele punqt 6-Si naxseneb masmediis saSualebebSi. mere amis Sesaxeb saxalxod aRSfoTdi da masmedia iqeT daanamuse, rom momavalSi cxviri aRar Cahyon Sens pirad cxovrebaSi. </w:t>
      </w:r>
    </w:p>
    <w:p>
      <w:pPr>
        <w:pStyle w:val="Normal"/>
        <w:ind w:left="-540" w:right="-5" w:firstLine="720"/>
        <w:rPr/>
      </w:pPr>
      <w:r>
        <w:rPr>
          <w:rFonts w:cs="LitNusx" w:ascii="LitNusx" w:hAnsi="LitNusx"/>
          <w:color w:val="000000"/>
        </w:rPr>
        <w:t>10. videoklipis gadasaRebad aucileblad qal klipmeikers mimarTe, romelsac ufro kargad esmis Seni moTxovnilebebi da pretenziebi. simRera `me veRar davwvebi SenTan~ saWidao tatamze gadaiRe, oRond Tavad ar iWidao. axla erotikuli klipebia modaSi da amitom sjobs bikinebSi gamowyobili gogonebisa da SiSveli biWunebis sxeulebi aizilos erTmaneTSi. marTalia vizualuri mxare ar daemTxveva Seni `taska~ simReris teqstobriv Sinaarss, magram amas ra mniSvnelobaa aqvs?</w:t>
      </w:r>
    </w:p>
    <w:p>
      <w:pPr>
        <w:pStyle w:val="Normal"/>
        <w:ind w:left="-540" w:right="-5" w:firstLine="720"/>
        <w:rPr/>
      </w:pPr>
      <w:r>
        <w:rPr>
          <w:rFonts w:cs="LitNusx" w:ascii="LitNusx" w:hAnsi="LitNusx"/>
          <w:color w:val="000000"/>
        </w:rPr>
        <w:t>11. rodesac popularobas miaRwev da zafxulobiT zRvispira qalaqSi festivalze migiwveven, ar dagaviwydes madliereba gamoxato `babuebis~ mimarT, romlebic ase exmarebian qarTuli Soubiznesis zeganviTarebas. Seni gavarskvlavebuli silueti am sityvebis Semdeg pompezurad warmoCindeba grandiozuli feierverkis fonze. amis Semdeg ki midi da imariaJe ramdenic ginda. amas aRaravin dagiSlis.</w:t>
      </w:r>
    </w:p>
    <w:p>
      <w:pPr>
        <w:pStyle w:val="Normal"/>
        <w:ind w:left="-540" w:right="-5" w:firstLine="720"/>
        <w:rPr>
          <w:rFonts w:ascii="LitNusx" w:hAnsi="LitNusx" w:cs="LitNusx"/>
          <w:color w:val="000000"/>
        </w:rPr>
      </w:pPr>
      <w:r>
        <w:rPr>
          <w:rFonts w:cs="LitNusx" w:ascii="LitNusx" w:hAnsi="LitNusx"/>
          <w:color w:val="000000"/>
        </w:rPr>
      </w:r>
    </w:p>
    <w:p>
      <w:pPr>
        <w:pStyle w:val="Normal"/>
        <w:ind w:left="-540" w:right="-5" w:firstLine="720"/>
        <w:rPr>
          <w:rFonts w:ascii="LitNusx" w:hAnsi="LitNusx" w:cs="LitNusx"/>
          <w:color w:val="000000"/>
        </w:rPr>
      </w:pPr>
      <w:r>
        <w:rPr>
          <w:rFonts w:cs="LitNusx" w:ascii="LitNusx" w:hAnsi="LitNusx"/>
          <w:color w:val="000000"/>
        </w:rPr>
      </w:r>
    </w:p>
    <w:p>
      <w:pPr>
        <w:pStyle w:val="Normal"/>
        <w:ind w:left="-540" w:right="-5" w:firstLine="720"/>
        <w:rPr>
          <w:rFonts w:ascii="LitNusx" w:hAnsi="LitNusx" w:cs="LitNusx"/>
          <w:color w:val="000000"/>
        </w:rPr>
      </w:pPr>
      <w:r>
        <w:rPr>
          <w:rFonts w:cs="LitNusx" w:ascii="LitNusx" w:hAnsi="LitNusx"/>
          <w:color w:val="000000"/>
        </w:rPr>
      </w:r>
    </w:p>
    <w:p>
      <w:pPr>
        <w:pStyle w:val="Normal"/>
        <w:ind w:left="-540" w:right="-5" w:firstLine="720"/>
        <w:rPr>
          <w:rFonts w:ascii="LitNusx" w:hAnsi="LitNusx" w:cs="LitNusx"/>
          <w:color w:val="000000"/>
        </w:rPr>
      </w:pPr>
      <w:r>
        <w:rPr>
          <w:rFonts w:cs="LitNusx" w:ascii="LitNusx" w:hAnsi="LitNusx"/>
          <w:color w:val="000000"/>
        </w:rPr>
      </w:r>
    </w:p>
    <w:p>
      <w:pPr>
        <w:pStyle w:val="Normal"/>
        <w:ind w:left="-540" w:right="-5" w:firstLine="720"/>
        <w:jc w:val="center"/>
        <w:rPr>
          <w:rFonts w:ascii="LitNusx" w:hAnsi="LitNusx" w:cs="LitNusx"/>
          <w:b/>
          <w:b/>
        </w:rPr>
      </w:pPr>
      <w:r>
        <w:rPr>
          <w:rFonts w:cs="LitNusx" w:ascii="LitNusx" w:hAnsi="LitNusx"/>
          <w:b/>
        </w:rPr>
        <w:t>rCevebi Cvens saamayo varskvlavebs</w:t>
      </w:r>
    </w:p>
    <w:p>
      <w:pPr>
        <w:pStyle w:val="Normal"/>
        <w:ind w:left="-540" w:right="-5" w:firstLine="720"/>
        <w:rPr/>
      </w:pPr>
      <w:r>
        <w:rPr>
          <w:rFonts w:cs="LitNusx" w:ascii="LitNusx" w:hAnsi="LitNusx"/>
          <w:color w:val="000000"/>
        </w:rPr>
        <w:t xml:space="preserve">Cvenda sabednierod, viRacisTvis ki saubedurod, saqarTveloSi arsebobs Tavisufali Jurnalistika, romelic dRiTidRe izrdeba da ixveweba. miuxedavad amisa, bevr Tanamedrove qarTvel musikoss es Zalian ar moswons. sakvirvelia pirdapir! Jurnalistebi zogjer imaT ar moswonT, vinc maTi wyalobiT gaxdnen egzom popularulni. Tanmedrove qarTveli musikosebisTvis marTlac aucilebelia yviTeli Jurnalisturi momsaxureba. aba, beThoveni da mocarti, Tundac hamlet gonaSvili, namdvilad ar saWiroebdnen araviTar piars, radgan isini TavianTi saqmiTa da profesionalizmiT amtkicebdnen, rom konkurencias ar eqvemdebarebodnen. warmogidgeniaT vinmes beThovenis suraTi gamoRebuli garderobis fonze? </w:t>
      </w:r>
      <w:r>
        <w:rPr>
          <w:rFonts w:eastAsia="Wingdings" w:cs="Wingdings" w:ascii="Wingdings" w:hAnsi="Wingdings"/>
          <w:color w:val="000000"/>
        </w:rPr>
        <w:t></w:t>
      </w:r>
      <w:r>
        <w:rPr>
          <w:rFonts w:cs="LitNusx" w:ascii="LitNusx" w:hAnsi="LitNusx"/>
          <w:color w:val="000000"/>
        </w:rPr>
        <w:t xml:space="preserve"> aseTi suraTi dRes arc gia yanCels mouxdeba, radgan is marTlac musikosia (mniSvneloba ara aqvs imas, rom is klasikosia). arc jim morisoni da kurt kobeini unaxavs vinmes gamoRebuli garderobis fonze, samagierod Jurnalistebs loginSi erTad mwoliare jon da ioko ono lenonebisaTvis gadauRiaT foto maTive TxovniT. am revoluciuri saqcieliT jon lenonma (is amis gareSec megapopularuli iyo) TiTqos iwinaswarmetyvela yviTel JurnalistikaSi dRes mimdinare procesebi. </w:t>
      </w:r>
    </w:p>
    <w:p>
      <w:pPr>
        <w:pStyle w:val="Normal"/>
        <w:ind w:left="-540" w:right="-5" w:firstLine="720"/>
        <w:rPr/>
      </w:pPr>
      <w:r>
        <w:rPr>
          <w:rFonts w:cs="LitNusx" w:ascii="LitNusx" w:hAnsi="LitNusx"/>
          <w:color w:val="000000"/>
        </w:rPr>
        <w:t xml:space="preserve">sul axlaxans ki masobriv sainformacio saSualebebSi bevri Cveni sanaqebo `varskvlavebi~ ukve awuwunda, saqarTveloSi musikaluri kritika ar arsebobso. aseT musikoss minda mivmarTo: ra unda gaakritikoss Jurnalistma? nuTu is uniWoba, rac Cvens estradazea gamefebuli? Tu is, rom momRerali dRes scenaze ki ar mReris, aramed mxolod pirs aRebs? rogor unda uTxra aseTs, Sen do diezis nacvlad do bekari aiRe-Tqo. etyoba Cveni momRerlebis nawilma ukve moiara dasavleTi da ician, rom iq imas akritikeben, visac musikaSi rame gaegeba. Seityves, rom kritika kargi ramaa Tundac imisaTvis, rom popularobas miaRwion. Tumca Cveni momRerlebi, etyoba, naklebad fiqroben SeiZleba Tu ara maTi kritika, anu aris Tu ara maTi e. w. Semoqmedeba kritikis Rirsi. </w:t>
      </w:r>
    </w:p>
    <w:p>
      <w:pPr>
        <w:pStyle w:val="Normal"/>
        <w:ind w:left="-540" w:right="-5" w:firstLine="720"/>
        <w:rPr>
          <w:rFonts w:ascii="LitNusx" w:hAnsi="LitNusx" w:cs="LitNusx"/>
          <w:color w:val="000000"/>
        </w:rPr>
      </w:pPr>
      <w:r>
        <w:rPr>
          <w:rFonts w:cs="LitNusx" w:ascii="LitNusx" w:hAnsi="LitNusx"/>
          <w:color w:val="000000"/>
        </w:rPr>
        <w:t xml:space="preserve">Tumca CvenSi arian estradis musikosebic, romlebic Sua saukuneebis doneze azrovneben da kritikas, mxilebasa da lanZRvas erTmaneTisgan ver ansxvaveben. imis nacvlad, rom maT daicvan sakuTari pozicia, yvelanairi formebiT cdiloben daaSinon Jurnalisti jer nacnob-naTesavuri muqariT (raTa aRniSnuli statia ar daibeWdos) da Tu aman ar gasWra, mere ukve Savi samyaroTi da avtomatiani xalxiT. rodesac musikosi problemas JurnalistTan aseTi xerxebiT `agvarebs~, misi Semoqmedeba xelovneba ki ara, Zaladobaa. amis Semdeg rogor SeiZleba masze kargi dawero? anu aseTebis uniWobas Tan erTvis `Savoba~ da Zaladoba. aseTi rameebis Semdeg bevri Jurnalisti saerTod scildeba Tavis saqmianobas, amitom dRes umravlesobaSi darCnen mxolod is korespondentebi, romlebic mxolod aqeben da adideben estradis zogierT mutants. xolo interviu iqca TiTqmis erTdaerT xerxad, raTa saqarTveloSi musikaluri Jurnalistis wodeba miiRo. </w:t>
      </w:r>
    </w:p>
    <w:p>
      <w:pPr>
        <w:pStyle w:val="Normal"/>
        <w:ind w:left="-540" w:right="-5" w:firstLine="720"/>
        <w:rPr/>
      </w:pPr>
      <w:r>
        <w:rPr>
          <w:rFonts w:cs="LitNusx" w:ascii="LitNusx" w:hAnsi="LitNusx"/>
          <w:color w:val="000000"/>
        </w:rPr>
        <w:t xml:space="preserve">ra Tqma unda, saSinelebaa, rodesac Jurnalists ar SeuZlia Semoqmed adamianSi misi dadebiTi mxareebis (saerTod silamazis) danaxva, magram Jurnalisti araprofesionali iqneba, Tu ar gaaSuqebs imas, rac simaxinjea da Tvals uSnod Wris. Tumca kritika man TviTmiznad ar unda aqcios. sakuTari Semoqmedebis kritikis survils ki, rac Cvens zogierT musikoss ukve gauCnda, progresul movlenad miviCnev. </w:t>
      </w:r>
    </w:p>
    <w:p>
      <w:pPr>
        <w:pStyle w:val="Normal"/>
        <w:ind w:left="-540" w:right="-5" w:firstLine="720"/>
        <w:rPr/>
      </w:pPr>
      <w:r>
        <w:rPr>
          <w:rFonts w:cs="LitNusx" w:ascii="LitNusx" w:hAnsi="LitNusx"/>
          <w:color w:val="000000"/>
        </w:rPr>
        <w:t xml:space="preserve">Cemo Zvirfaso varskvlavobis msurvelo, an zogierTo ukve `varskvlavo~, gaxsovdes, rom kritikas damsaxureba unda. ise im Jurnalistebis naklebobas mainc ar ganicdi, romlebic yoveldRe ukan dagsdeven da Sens yovel nabijs Zalian operatiulad aSuqeben. modi, gamotydi da gulaxdilad aRiare, rom zogierTi Wori, romelzec saxalxod giwevs aRSfoTeba, Tavad Senive gamogonilia sakuTar Tavze. ra, ase ar aris? axla kidev kritika moginda? gadaiRe normaluri klipi, dawere normaluri simRera da teqsti, gadaikiTxe erTi-ori wigni da mere naxe Seni obieqturi kritika. daimaxsovre, rom kritikoss ar ainteresebs Seni axali sacvali, fexsacmeli da is, Tu visTan ikerav mas; arc is, Tu ra mdgomareobaSia Seni kunTebi da varjiSob Tu ara yovel diliT. xolo uazro musikis gamo ki aba romeli kritikosi dakargavs SenTvis Tavis Zvirfas dros? </w:t>
      </w:r>
    </w:p>
    <w:p>
      <w:pPr>
        <w:pStyle w:val="Normal"/>
        <w:ind w:left="-540" w:right="-5" w:firstLine="720"/>
        <w:rPr/>
      </w:pPr>
      <w:r>
        <w:rPr>
          <w:rFonts w:cs="LitNusx" w:ascii="LitNusx" w:hAnsi="LitNusx"/>
          <w:color w:val="000000"/>
        </w:rPr>
        <w:t xml:space="preserve">Tavi gaanebe am yviTel da Wrela-Wrula medias. bevri usmine Rirebul musikas da ara marto imas, rac modaSia. amis gareSe ver Seqmni karg pops. Tu ginda namdvil popularulobas miaRwio, cxovrebasa da scenaze darCi iseTi, rogoric xar. nu imariaJeb, nu daitylarWebi da nu mibaZav uitni hiustons, dijei bobos, Seris, britni spirss an skuters. Tu Sensas ar moiSli da yviTel medias intervius mainc miscem, ecade, rac SeiZleba iSviaTad warmosTqva, marTalia mokle, magram udidesi ampartavnobis gamomxatveli nacvalsaxeli `me~. qarTuli ena umdidresia da magaliTad, `me mindas~ nacvlad SegiZlia Tqva `visurvebdi~, an mokled `minda~ yovelgvari `meebis~ gareSe. nu ilaparakeb yvelaferze, gansakuTrebiT politikaze, radgan es namdvilad ar aris Seni saqme. namdvili momRerali da saerTod musikosi Tavis saTqmels scenaze ambobs da ara telestudiaSi (ase iqceva Seni mosawoni eminemi, romelic sityvaZunwia JurnalistebTan, magram yvela isedac xvdeba Tu ra surs mas). Tuki saTqmeli araferi gaqvs cudad yofila Seni saqme. </w:t>
      </w:r>
    </w:p>
    <w:p>
      <w:pPr>
        <w:pStyle w:val="Normal"/>
        <w:ind w:left="-540" w:right="-5" w:firstLine="720"/>
        <w:rPr/>
      </w:pPr>
      <w:r>
        <w:rPr>
          <w:rFonts w:cs="LitNusx" w:ascii="LitNusx" w:hAnsi="LitNusx"/>
          <w:color w:val="000000"/>
        </w:rPr>
        <w:t xml:space="preserve">aucileblad ifiqre risTvis gaCndi am qveyanaze. Tuki Sen fiqrob, rom mxolod saamurad unda gaataro wuTisofeli, simReras Tavi daanebe da sxva saqmes mohkide xeli. RmerTs adamianebi marto popularobisTvis ar Seuqmnia. bevri ifiqre, magram meti ar aris Cemi mteri Sens TavSi rame Sevides, ise gaqvs ukve tvini mowamluli irgvliv gamefebuli simaxinjiT. mTavaria yvelas aCvene cocxali rom xar, Torem erT mSvenier dRes SeiZleba vinmem mkvdrad CagTvalos da dagasaflavos. ai, mere ki ukve Zalian gvian iqneba. gaufrTxildi rogorc Sens, aseve sxvis sicocxles, radgan kritikosebi mxolod cocxlebs akritikeben. </w:t>
      </w:r>
    </w:p>
    <w:p>
      <w:pPr>
        <w:pStyle w:val="Normal"/>
        <w:ind w:left="-540" w:right="-5" w:firstLine="720"/>
        <w:rPr>
          <w:rFonts w:ascii="LitNusx" w:hAnsi="LitNusx" w:cs="LitNusx"/>
          <w:color w:val="000000"/>
        </w:rPr>
      </w:pPr>
      <w:r>
        <w:rPr>
          <w:rFonts w:cs="LitNusx" w:ascii="LitNusx" w:hAnsi="LitNusx"/>
          <w:color w:val="000000"/>
        </w:rPr>
      </w:r>
    </w:p>
    <w:p>
      <w:pPr>
        <w:pStyle w:val="Normal"/>
        <w:ind w:left="-540" w:right="-5" w:firstLine="720"/>
        <w:rPr>
          <w:rFonts w:ascii="LitNusx" w:hAnsi="LitNusx" w:cs="LitNusx"/>
          <w:color w:val="000000"/>
        </w:rPr>
      </w:pPr>
      <w:r>
        <w:rPr>
          <w:rFonts w:cs="LitNusx" w:ascii="LitNusx" w:hAnsi="LitNusx"/>
          <w:color w:val="000000"/>
        </w:rPr>
      </w:r>
    </w:p>
    <w:p>
      <w:pPr>
        <w:pStyle w:val="Normal"/>
        <w:ind w:left="-540" w:right="-5" w:firstLine="720"/>
        <w:rPr>
          <w:rFonts w:ascii="LitNusx" w:hAnsi="LitNusx" w:cs="LitNusx"/>
          <w:color w:val="000000"/>
        </w:rPr>
      </w:pPr>
      <w:r>
        <w:rPr>
          <w:rFonts w:cs="LitNusx" w:ascii="LitNusx" w:hAnsi="LitNusx"/>
          <w:color w:val="000000"/>
        </w:rPr>
      </w:r>
    </w:p>
    <w:p>
      <w:pPr>
        <w:pStyle w:val="Normal"/>
        <w:ind w:left="-540" w:right="-5" w:firstLine="720"/>
        <w:rPr>
          <w:rFonts w:ascii="LitNusx" w:hAnsi="LitNusx" w:cs="LitNusx"/>
          <w:color w:val="000000"/>
        </w:rPr>
      </w:pPr>
      <w:r>
        <w:rPr>
          <w:rFonts w:cs="LitNusx" w:ascii="LitNusx" w:hAnsi="LitNusx"/>
          <w:color w:val="000000"/>
        </w:rPr>
      </w:r>
    </w:p>
    <w:p>
      <w:pPr>
        <w:pStyle w:val="Normal"/>
        <w:ind w:left="-540" w:right="-5" w:firstLine="720"/>
        <w:jc w:val="center"/>
        <w:rPr>
          <w:rFonts w:ascii="LitNusx" w:hAnsi="LitNusx" w:cs="LitNusx"/>
          <w:b/>
          <w:b/>
        </w:rPr>
      </w:pPr>
      <w:r>
        <w:rPr>
          <w:rFonts w:cs="LitNusx" w:ascii="LitNusx" w:hAnsi="LitNusx"/>
          <w:b/>
        </w:rPr>
        <w:t>sakatlete masa (bavSvebi SoubiznesSi)</w:t>
      </w:r>
    </w:p>
    <w:p>
      <w:pPr>
        <w:pStyle w:val="Normal"/>
        <w:ind w:left="-540" w:right="-5" w:firstLine="720"/>
        <w:rPr/>
      </w:pPr>
      <w:r>
        <w:rPr>
          <w:rFonts w:cs="LitNusx" w:ascii="LitNusx" w:hAnsi="LitNusx"/>
          <w:color w:val="000000"/>
        </w:rPr>
        <w:t xml:space="preserve">albaT bevrs axsovs cnobili reJisoris, alan parkeris gaxmaurebuli filmi `kedeli~, romelic britanuli rokis legendaruli jgufis, `pink floidis~ analogiuri saxelwodebis albomis mixedviTaa gadaRebuli. am SesaniSnav filmSi aris kadrebi, romelSic erTnair tanisamosSi gamowyobili bavSvebi mwyobrad miabijeben da bolos xorcis sakep manqanaSi cvivian, saidanac erTferovani xorcis masa gamodis. </w:t>
      </w:r>
    </w:p>
    <w:p>
      <w:pPr>
        <w:pStyle w:val="Normal"/>
        <w:ind w:left="-540" w:right="-5" w:firstLine="720"/>
        <w:rPr/>
      </w:pPr>
      <w:r>
        <w:rPr>
          <w:rFonts w:cs="LitNusx" w:ascii="LitNusx" w:hAnsi="LitNusx"/>
          <w:color w:val="000000"/>
        </w:rPr>
        <w:t xml:space="preserve">`aq bavSvebs aWmeven mZRners~ _ daaxloebiT 5 wlis win qarTuli non-konformistuli rok-jgufis, `autsaideris~ frontmeni, robi kuxianiZe mTeli xmiT gahyviroda mikrofonSi. im `komunistma~ patriotebma, romlebic gasuli saukunis 70-ian, Tu 80-ian wlebSi `sazizRari kapitalistebisken~ TiTs iSverdnen da gahkiodnen SexedeT, iq bavSvebs monebiviT amuSavebeno, dRes Ripebi fexebze Camoawyves da sakuTari qveynis bavSvebi quCebSi samaTxovrod gahyares... saxlebSi darCenili bavSvebis mSoblebma ki CaTvales, rom maTi patarebi aucileblad unda `gavarskvlavdnen~ da cdiloben isini musikas ki ara, pirdapir `xalturas~ miaCvion. </w:t>
      </w:r>
    </w:p>
    <w:p>
      <w:pPr>
        <w:pStyle w:val="Normal"/>
        <w:ind w:left="-540" w:right="-5" w:firstLine="720"/>
        <w:rPr/>
      </w:pPr>
      <w:r>
        <w:rPr>
          <w:rFonts w:cs="LitNusx" w:ascii="LitNusx" w:hAnsi="LitNusx"/>
          <w:color w:val="000000"/>
        </w:rPr>
        <w:t xml:space="preserve">civilizebul qveynebSi bavSvis musikalur aRzrdas ufrosi Taoba Zalian saTuTad epyroba da dasavleTSi dResac asea. Tanmedrove saqarTvelo am SemTxvevaSic originalurobiT gamoirCeva. musikaluri saswavleblebis magivrad dRes modaSi e. w. musikaluri sabavSvo studiebi Semovida, romelTa umetesobaSic, _ bavSvebs Tanamedrove qarTuli estradis simRerebs `aswavlian~, Tanac mniSvneloba ara aqvs, aqvs Tu ara pataras musikaluri monacemebi. </w:t>
      </w:r>
    </w:p>
    <w:p>
      <w:pPr>
        <w:pStyle w:val="Normal"/>
        <w:ind w:left="-540" w:right="-5" w:firstLine="720"/>
        <w:rPr/>
      </w:pPr>
      <w:r>
        <w:rPr>
          <w:rFonts w:cs="LitNusx" w:ascii="LitNusx" w:hAnsi="LitNusx"/>
          <w:color w:val="000000"/>
        </w:rPr>
        <w:t xml:space="preserve">bavSvebs am studiebSi ZaliT tenian da maTgan ratomRac robertino loretobas moiTxoven. Tumca es ra gasakviria, rodesac ufrosebs Tavad daukargavT sircxvil-namusi da uniWobisgan pirdafCenilebi `gvxiblaven~ scenidan `samarSrutko simRerebis~ SesrulebiT. amas ki mSoblebi sxva mSoblebis jibrzec akeTeben (iseve, rogorc yvelaferSi, aqac mizezi cnobili qarTuli mimbaZvelobaa, anu misi Svili aravisze naklebi ar unda iyos, bavSvi ar unda `daiCagros~). ded-mamis saboloo mizani ki pirmSos radioSi an televizorSi `gaCiTvaa~, sadac sacodav bavSvs gulisamrevad gamopranWaven xolme da ufrosebis msgavs marazmul simRerebs amRereben. sawyali patarebic qalobanas da kacobanas TamaSoben da cdiloben rac SeiZleba meti fsevdogrZnobiTi JestikulaciebiT `imReron~, rom viRac misdRemCi gauTxovari laura an mayvala maswavleblis sayvedurebi ar daimsaxuron. Tumca bavSvs ra unda mosTxovo, rodesac mis saqmes kompiuteri (xmisa da tonalobis dayeneba-gasufTaveba) akeTebs. </w:t>
      </w:r>
    </w:p>
    <w:p>
      <w:pPr>
        <w:pStyle w:val="Normal"/>
        <w:ind w:left="-540" w:right="-5" w:firstLine="720"/>
        <w:rPr/>
      </w:pPr>
      <w:r>
        <w:rPr>
          <w:rFonts w:cs="LitNusx" w:ascii="LitNusx" w:hAnsi="LitNusx"/>
          <w:color w:val="000000"/>
        </w:rPr>
        <w:t xml:space="preserve">marTlac codoa aramusikaluri bavSvi, rodesac aseT xorcis manqanaSi gatarebuls STaagoneben, rom marTla mReris. aseTi bavSvi mere fiqrobs (ufro sworad, afiqrebineben), rom is aucileblad momRerali unda gamovides. sinamdvileSi mSobels sakuTari `talanti~ romelime xmis Camwer studiaSi mihyavs e. w. sabavSvo studiis xelmZRvanelTan erTad (romelsac xSirad Tavad ara aqvs smena). fulis gadaxdis Semdeg bavSvis nacodvilars kompiuteri asworebs. amis mere ki, rogorc ukve zemoT aRvniSne, mSoblebi cdiloben mezoblebisa da `mtrebis~ Tvalis dasavsebad, simReris mixedviT gadaRebuli klipi romelime dabalreitinguli televiziiT eTerSi gauSvan. sainteresoa, am bavSvebis simReras maTive naTesavebis garda Tu uyurebs da usmens vinme saerTod. </w:t>
      </w:r>
    </w:p>
    <w:p>
      <w:pPr>
        <w:pStyle w:val="Normal"/>
        <w:ind w:left="-540" w:right="-5" w:firstLine="720"/>
        <w:rPr/>
      </w:pPr>
      <w:r>
        <w:rPr>
          <w:rFonts w:cs="LitNusx" w:ascii="LitNusx" w:hAnsi="LitNusx"/>
          <w:color w:val="000000"/>
        </w:rPr>
        <w:t>amerikis TiTqmis yvela msxvil televiziaSi kanoniT ikrZaleba swored is, rac CvenSi ase fexmokidebulia, _ eTerSi mcirewlovanTa simRera. marTalia evropis qveynebsa da ruseTSi es nebadarTulia, magram iq bavSvebi cocxlad mainc mRerian da es yvelasTvis savaldebuloa _ miuxedavad imisa, dauSvebs Tu ara patara momRerali scenaze Secdomebs. miT umetes, es bavSvs Tu ara, vis unda epatios?</w:t>
      </w:r>
    </w:p>
    <w:p>
      <w:pPr>
        <w:pStyle w:val="Normal"/>
        <w:ind w:left="-540" w:right="-5" w:firstLine="720"/>
        <w:rPr/>
      </w:pPr>
      <w:r>
        <w:rPr>
          <w:rFonts w:cs="LitNusx" w:ascii="LitNusx" w:hAnsi="LitNusx"/>
          <w:color w:val="000000"/>
        </w:rPr>
        <w:t xml:space="preserve">dRes saqarTveloSi ukve momravldnen varskvlavi bavSvebi, romelTac ufrosebis koncertebzec ki eZaxian. ra Tqma unda, amaSi cudi araferia, magram sainteresoa, am bavSvebma ician Tu ara, ra aris musika, klasikosebis saxelebi, an ra aris folklori. ra unda mosTxovo mcirewlovans, rodesac, SesaZloa, misma mSobelma da TviT studiis xelmZRvanelmac ki ar icis musikis elementaruli niuansebi. sayuradReboa, rom mSoblebi saerTod ar arian dainteresebulebi naSiers romelime instrumentze dakvra mainc Seaswavlon. ufrosebi dRes ratomRac Tvlian, rom bavSvebma mxolod unda imReron, radgan qarTvelebs Turme mxolod simReris niWi gvqonia... gaugebaria, amis Semdeg ra fonogramuli koncertebis akrZalvis moTxovnebi agvitydeba xolme, radgan yvelas simRera surs da ara _ instrumentze dakvra. Tumca isic sakiTxavia, hqvia Tu ara amas saerTod simRera. </w:t>
      </w:r>
    </w:p>
    <w:p>
      <w:pPr>
        <w:pStyle w:val="Normal"/>
        <w:ind w:left="-540" w:right="-5" w:firstLine="720"/>
        <w:rPr>
          <w:rFonts w:ascii="LitNusx" w:hAnsi="LitNusx" w:cs="LitNusx"/>
          <w:color w:val="000000"/>
        </w:rPr>
      </w:pPr>
      <w:r>
        <w:rPr>
          <w:rFonts w:cs="LitNusx" w:ascii="LitNusx" w:hAnsi="LitNusx"/>
          <w:color w:val="000000"/>
        </w:rPr>
        <w:t xml:space="preserve">TbilisSi ki TiTqmis yoveldRe axal-axali sabavSvo studiebi, anu fulis maxeebi ixsneba, sadac bavSvebs simReris nacvlad mxolod uSno pranWva-grexaSi avarjiSeben. klasikuri musika, folklori da instrumentalistoba dRes aRaravis ainteresebs, radgan aramomgebiania, Tanac mas niWi da Sroma sWirdeba. miuxedavad yvelafrisa, am erTferovan masaSi arseboben marTlac niWiTa da musikalurobiT dajildovebuli bavSvebi, oRond mTavaria, ar daemgvanon im yovlad gadagvarebul ufros momRerlebs, dRes rom ase agvikles masobrivi sainformacio saSualebebiT. maTTvis xelis Sewyoba namdvilad ar iqneba xorcis sakep manqanaSi gatareba. </w:t>
      </w:r>
    </w:p>
    <w:p>
      <w:pPr>
        <w:pStyle w:val="Normal"/>
        <w:ind w:left="-540" w:right="-5" w:firstLine="720"/>
        <w:rPr/>
      </w:pPr>
      <w:r>
        <w:rPr>
          <w:rFonts w:cs="LitNusx" w:ascii="LitNusx" w:hAnsi="LitNusx"/>
          <w:color w:val="000000"/>
        </w:rPr>
        <w:t>gasuli saukunis 90-ian wlebis dasawyisSi amerikulma jgufma `nirvanam~ da misma awgardacvlilma frontmenma kurt kobeinma sakuTar simReraze `</w:t>
      </w:r>
      <w:r>
        <w:rPr>
          <w:color w:val="000000"/>
        </w:rPr>
        <w:t>Come Ase You Are</w:t>
      </w:r>
      <w:r>
        <w:rPr>
          <w:rFonts w:cs="LitNusx" w:ascii="LitNusx" w:hAnsi="LitNusx"/>
          <w:color w:val="000000"/>
        </w:rPr>
        <w:t>~ gadaiRes araCveulebrivad originaluri klipi, sadac wyalSi Cagdebuli axalSobili ankesze wamogebul fulis banknotisaken micuravs da xelebiT epotineba. saSinelebaa, rom dRes bavSvebi bedis anabara arian mitovebulni da maT ganaTlebaze cota vinme Tu fiqrobs. isini TiTqos TavisTvis izrdebian da uhaero sivrceSi (klipSi amis simbolo wyalia) xeliT im ankesze wamogebuli dolarisken miiweven, romelic Ripianma kacma saxalisod gadmougdo. Tu bavSvma wylidan ar amoyvinTa da haeri ar CaisunTqa, aucileblad daixrCoba...</w:t>
      </w:r>
    </w:p>
    <w:p>
      <w:pPr>
        <w:pStyle w:val="Normal"/>
        <w:ind w:left="-540" w:right="-5" w:firstLine="720"/>
        <w:rPr/>
      </w:pPr>
      <w:r>
        <w:rPr>
          <w:rFonts w:cs="LitNusx" w:ascii="LitNusx" w:hAnsi="LitNusx"/>
          <w:color w:val="000000"/>
        </w:rPr>
        <w:t>kargi iqneba Tu zogierTi mSobeli mixvdeba, rom patarisTvis simReris daZalebas da matrakvecobas jobs maTma naSierebma bavSvoba ar dakargon da saSinel egoistebad ar Camoyalibdnen. dae bavSvebma laRad icxovron! dae, mudam iyos mze!</w:t>
      </w:r>
    </w:p>
    <w:p>
      <w:pPr>
        <w:pStyle w:val="Normal"/>
        <w:ind w:left="-540" w:right="-5" w:firstLine="720"/>
        <w:rPr>
          <w:rFonts w:ascii="LitNusx" w:hAnsi="LitNusx" w:cs="LitNusx"/>
          <w:color w:val="000000"/>
        </w:rPr>
      </w:pPr>
      <w:r>
        <w:rPr>
          <w:rFonts w:cs="LitNusx" w:ascii="LitNusx" w:hAnsi="LitNusx"/>
          <w:color w:val="000000"/>
        </w:rPr>
      </w:r>
    </w:p>
    <w:p>
      <w:pPr>
        <w:pStyle w:val="Normal"/>
        <w:ind w:left="-540" w:right="-5" w:firstLine="720"/>
        <w:rPr>
          <w:rFonts w:ascii="LitNusx" w:hAnsi="LitNusx" w:cs="LitNusx"/>
          <w:color w:val="000000"/>
        </w:rPr>
      </w:pPr>
      <w:r>
        <w:rPr>
          <w:rFonts w:cs="LitNusx" w:ascii="LitNusx" w:hAnsi="LitNusx"/>
          <w:color w:val="000000"/>
        </w:rPr>
      </w:r>
    </w:p>
    <w:p>
      <w:pPr>
        <w:pStyle w:val="Normal"/>
        <w:ind w:left="-540" w:right="-5" w:firstLine="720"/>
        <w:rPr>
          <w:rFonts w:ascii="LitNusx" w:hAnsi="LitNusx" w:cs="LitNusx"/>
          <w:color w:val="000000"/>
        </w:rPr>
      </w:pPr>
      <w:r>
        <w:rPr>
          <w:rFonts w:cs="LitNusx" w:ascii="LitNusx" w:hAnsi="LitNusx"/>
          <w:color w:val="000000"/>
        </w:rPr>
      </w:r>
    </w:p>
    <w:p>
      <w:pPr>
        <w:pStyle w:val="Normal"/>
        <w:ind w:left="-540" w:right="-5" w:firstLine="720"/>
        <w:rPr>
          <w:rFonts w:ascii="LitNusx" w:hAnsi="LitNusx" w:cs="LitNusx"/>
          <w:color w:val="000000"/>
        </w:rPr>
      </w:pPr>
      <w:r>
        <w:rPr>
          <w:rFonts w:cs="LitNusx" w:ascii="LitNusx" w:hAnsi="LitNusx"/>
          <w:color w:val="000000"/>
        </w:rPr>
      </w:r>
    </w:p>
    <w:p>
      <w:pPr>
        <w:pStyle w:val="PlainText"/>
        <w:ind w:left="-540" w:right="-5" w:firstLine="720"/>
        <w:jc w:val="center"/>
        <w:rPr>
          <w:rFonts w:ascii="LitNusx" w:hAnsi="LitNusx" w:cs="LitNusx"/>
          <w:b/>
          <w:b/>
          <w:sz w:val="24"/>
          <w:szCs w:val="24"/>
        </w:rPr>
      </w:pPr>
      <w:r>
        <w:rPr>
          <w:rFonts w:cs="LitNusx" w:ascii="LitNusx" w:hAnsi="LitNusx"/>
          <w:b/>
          <w:sz w:val="24"/>
          <w:szCs w:val="24"/>
        </w:rPr>
        <w:t>`popsa~ da popi</w:t>
      </w:r>
    </w:p>
    <w:p>
      <w:pPr>
        <w:pStyle w:val="PlainText"/>
        <w:ind w:left="-540" w:right="-5" w:firstLine="720"/>
        <w:rPr/>
      </w:pPr>
      <w:r>
        <w:rPr>
          <w:rFonts w:cs="LitNusx" w:ascii="LitNusx" w:hAnsi="LitNusx"/>
          <w:sz w:val="24"/>
          <w:szCs w:val="24"/>
        </w:rPr>
        <w:t>ra aris `popsa~? ra aris pop-musika? ra kavSiri da ra gansxvavebaa `popsasa~ da pops Soris? yvela, vinc gatacebulia musikis ufro seriozuli JanrebiT: klasikiT, rokiT, jaziT da sxva, Tvlis, rom nebismieri komerciuli musikaluri proeqti `popsaa~.</w:t>
      </w:r>
    </w:p>
    <w:p>
      <w:pPr>
        <w:pStyle w:val="PlainText"/>
        <w:ind w:left="-540" w:right="-5" w:firstLine="720"/>
        <w:rPr/>
      </w:pPr>
      <w:r>
        <w:rPr>
          <w:rFonts w:cs="LitNusx" w:ascii="LitNusx" w:hAnsi="LitNusx"/>
          <w:sz w:val="24"/>
          <w:szCs w:val="24"/>
        </w:rPr>
        <w:t>`popsa~ aris musikismagvari bgerebis mowesrigebuli (an mouwesrigebeli) moZraoba, romliTac momRerali (Semsrulebeli) iaffasiani, ugemovno saSualebebiT cdilobs masebis, metadre ki gaunaTlebeli adamianebis yuradRebis mipyrobas. es aris tutucobis, Tavxedobisa da uazrobis apoTeozi. aseTi `musika~ saocrad zedapirulia da bevrs samarTlianad aRizianebs misi popularobis gamo. `popsa~ sabWouri terminia da is e. w. `perestroikis~ dros gaCnda (`popsavikebs~ fonogramistebs uwodebdnen), Tumca mas inglisur enaSic aqvs Sesatyvisi. ingliselebSi arsebobs Tanamedrove musikis aseTi diferencia: `miuzik~ da `miuzak~. swored, es ukanaskneli Seesabameba Cvenebur `popsas~. am utifari `musikis~ dasayrdeni ZiriTadad, yviTeli mediaa. miuxedavad amisa, `popsa~ iyideba. Sesabamisad, mas `popsavikebi~ yiduloben.</w:t>
      </w:r>
    </w:p>
    <w:p>
      <w:pPr>
        <w:pStyle w:val="PlainText"/>
        <w:ind w:left="-540" w:right="-5" w:firstLine="720"/>
        <w:rPr/>
      </w:pPr>
      <w:r>
        <w:rPr>
          <w:rFonts w:cs="LitNusx" w:ascii="LitNusx" w:hAnsi="LitNusx"/>
          <w:sz w:val="24"/>
          <w:szCs w:val="24"/>
        </w:rPr>
        <w:t>vin aris `popsaviki~? aseT kategoriaSi ZiriTadad moiazreba (es magari `popsa~ sityvaa) musikalurad gaunaTlebeli adamiani. `popsaviki~ SeiZleba iyos ara marto msmeneli anu aseTi `musikis~ momxmarebeli, aramed misi mwarmoebeli, anu _ momRerali (Semsrulebeli). `popsavik~ Semsruleblebs hyavT e. w. fanebi, romlebic maT uxarisxo suraTebs sacxovrebeli oTaxebis kedlebze akraven. `popsaviki~ musikosi uniWoa, mas SeiZleba ar hqondes xma, smena, TviT garegnobac ki. raRa Tqma unda, aseT momRerals arc namusi aqvs, samagierod, hyavs fanebi. Tavad `musikas~ safuZvlad udevs onanizmi da marazmi. `popsas~ onanistobaSi brali rusuli `</w:t>
      </w:r>
      <w:r>
        <w:rPr>
          <w:rFonts w:cs="Times New Roman" w:ascii="Times New Roman" w:hAnsi="Times New Roman"/>
          <w:sz w:val="24"/>
          <w:szCs w:val="24"/>
        </w:rPr>
        <w:t>Mtv</w:t>
      </w:r>
      <w:r>
        <w:rPr>
          <w:rFonts w:cs="LitNusx" w:ascii="LitNusx" w:hAnsi="LitNusx"/>
          <w:sz w:val="24"/>
          <w:szCs w:val="24"/>
        </w:rPr>
        <w:t>~-is gadacema `</w:t>
      </w:r>
      <w:r>
        <w:rPr>
          <w:rFonts w:cs="Times New Roman" w:ascii="Times New Roman" w:hAnsi="Times New Roman"/>
          <w:sz w:val="24"/>
          <w:szCs w:val="24"/>
        </w:rPr>
        <w:t>Shit-Parade</w:t>
      </w:r>
      <w:r>
        <w:rPr>
          <w:rFonts w:cs="LitNusx" w:ascii="LitNusx" w:hAnsi="LitNusx"/>
          <w:sz w:val="24"/>
          <w:szCs w:val="24"/>
        </w:rPr>
        <w:t>~-ma dasdo, xolo CvenTan msgavsi braldeba `popsas~ gazeT `axali versiis~ `xiT-hit paradma~ wauyena.</w:t>
      </w:r>
    </w:p>
    <w:p>
      <w:pPr>
        <w:pStyle w:val="PlainText"/>
        <w:ind w:left="-540" w:right="-5" w:firstLine="720"/>
        <w:rPr/>
      </w:pPr>
      <w:r>
        <w:rPr>
          <w:rFonts w:cs="LitNusx" w:ascii="LitNusx" w:hAnsi="LitNusx"/>
          <w:sz w:val="24"/>
          <w:szCs w:val="24"/>
        </w:rPr>
        <w:t>rokis, jazis, klasikis da Tundac popisgan gansxvavebiT, `popsas~ mimdevrebi ara hyavs, misi auditoria mudam droebiTia. `popsaviki~ msmeneli am `musikaSi~ misi avadmyofuri, xelovnuri, Sablonuri, arabunebrivi, viTom sasiyvarulo warmosaxvebis dakmayofilebas cdilobs. magram misi fantaziebi ver cildeba `saTayvanebeli~ `varskvlavis~ cxovrebiseul epizodebs, anu yvelaferi isea, rogorc teleserialebSi _ mayurebeli `sapnis operis~ gmirTa cxovrebiT cxovrobs. aseT `cxovrebaSi~ ki msmenels yviTeli presa exmareba (masze saubriT Tavs metad aRar SegawyenT). ubralod, maxsendeba britanuli pop-duetis `pet Sop bois~-is wevris gamonaTqvami yviTel presaze: `Cven gavikeTeT Savi saTvaleebi, cotas vlaparakobdiT da yvelas Zalian Wkvianebi vegoneT~.</w:t>
      </w:r>
    </w:p>
    <w:p>
      <w:pPr>
        <w:pStyle w:val="PlainText"/>
        <w:ind w:left="-540" w:right="-5" w:firstLine="720"/>
        <w:rPr/>
      </w:pPr>
      <w:r>
        <w:rPr>
          <w:rFonts w:cs="LitNusx" w:ascii="LitNusx" w:hAnsi="LitNusx"/>
          <w:sz w:val="24"/>
          <w:szCs w:val="24"/>
        </w:rPr>
        <w:t>pop-musika sul sxva mcnebaa. is Tavis TavSi moicavs Tanamedrove musikaSi arsebul TiTqmis yvela Janrs. pop-musikosi sakmaod erudirebulia (musikaSi raRac gaegeba). ukidures SemTxvevaSi, mas sxvisi kargad Sesrulebuli musika mainc aqvs mosmenili. `popsavikisgan~ gansxvavebiT, pop-musikosi xSirad musikalur eqsperimentsac akeTebs. `popsaviki~ ki yovelTvis erT donezea gayinuli da misi Semoqmedeba ar viTardeba. pop-musika ZiriTadad gankuTvnilia garTobisTvis, cekvisTvis (mas aseTi safuZveli aqvs), rac srulebiT ar niSnavs, rom es musika mxolod iaffasiania, magram is aucileblad komerciulia. komerciulia `popsac~, magram rogorc zemoT aRvniSne, is uazroa. mis teqstebze saubrisgan RmerTma dagvifaros. pop-musikaSi arsebobs ubralo teqstebi, romelsac poeziis Sedevrobaze pretenzia ara aqvs.</w:t>
      </w:r>
    </w:p>
    <w:p>
      <w:pPr>
        <w:pStyle w:val="PlainText"/>
        <w:ind w:left="-540" w:right="-5" w:firstLine="720"/>
        <w:rPr/>
      </w:pPr>
      <w:r>
        <w:rPr>
          <w:rFonts w:cs="LitNusx" w:ascii="LitNusx" w:hAnsi="LitNusx"/>
          <w:sz w:val="24"/>
          <w:szCs w:val="24"/>
        </w:rPr>
        <w:t>pop-musikosi Tavmdabalia, `popsaviki~ _ sakuTar Tavze Seyvarebuli idioti. pop-musika sasiamovno mosasmenia, `popsa~ _ gamaRizianebeli. pop-musika an amdidrebs, an ucvlelad tovebs msmenelis gemovnebas, `popsa~ _ aqveiTebs. pop-momRerali SeiZleba eris saxec iyos, `popsaviki~ _ misi sircxvili.</w:t>
      </w:r>
    </w:p>
    <w:p>
      <w:pPr>
        <w:pStyle w:val="Normal"/>
        <w:ind w:left="-540" w:right="-5" w:firstLine="720"/>
        <w:rPr>
          <w:rFonts w:ascii="LitNusx" w:hAnsi="LitNusx" w:cs="LitNusx"/>
          <w:b/>
          <w:b/>
        </w:rPr>
      </w:pPr>
      <w:r>
        <w:rPr>
          <w:rFonts w:cs="LitNusx" w:ascii="LitNusx" w:hAnsi="LitNusx"/>
        </w:rPr>
        <w:t>ar gegonoT, rom aRfrTovanebuli var popiT, magram misi sawinaaRmdego araferi maqvs, radgan es Cveulebrivi, patiosani biurgerebisaTvis gankuTvnili musika melodiuri, ritmuli da ubraloa. igi kardinalurad gansxvavdeba marazmisgan, ris mosmenasac ase mondomebiT `gvatenian~ aseve `popsa~ masobrivi saSualebebiT.</w:t>
      </w:r>
    </w:p>
    <w:p>
      <w:pPr>
        <w:pStyle w:val="PlainText"/>
        <w:ind w:left="-540" w:right="-5" w:firstLine="720"/>
        <w:rPr>
          <w:rFonts w:ascii="LitNusx" w:hAnsi="LitNusx" w:cs="LitNusx"/>
          <w:b/>
          <w:b/>
          <w:sz w:val="24"/>
          <w:szCs w:val="24"/>
        </w:rPr>
      </w:pPr>
      <w:r>
        <w:rPr>
          <w:rFonts w:cs="LitNusx" w:ascii="LitNusx" w:hAnsi="LitNusx"/>
          <w:b/>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jc w:val="center"/>
        <w:rPr>
          <w:rFonts w:ascii="LitNusx" w:hAnsi="LitNusx" w:cs="LitNusx"/>
          <w:b/>
          <w:b/>
          <w:sz w:val="24"/>
          <w:szCs w:val="24"/>
        </w:rPr>
      </w:pPr>
      <w:r>
        <w:rPr>
          <w:rFonts w:cs="LitNusx" w:ascii="LitNusx" w:hAnsi="LitNusx"/>
          <w:b/>
          <w:sz w:val="24"/>
          <w:szCs w:val="24"/>
        </w:rPr>
        <w:t>pozicia</w:t>
      </w:r>
    </w:p>
    <w:p>
      <w:pPr>
        <w:pStyle w:val="PlainText"/>
        <w:ind w:left="-540" w:right="-5" w:firstLine="720"/>
        <w:rPr/>
      </w:pPr>
      <w:r>
        <w:rPr>
          <w:rFonts w:cs="LitNusx" w:ascii="LitNusx" w:hAnsi="LitNusx"/>
          <w:sz w:val="24"/>
          <w:szCs w:val="24"/>
        </w:rPr>
        <w:t xml:space="preserve">saqarTveloSi `pop-kultura~ ise gaRaribda da ise mixoxavs miwaze, rom aRarc ki Cans. pirdapir saSinelebaa simRerebis teqstebi, imdenad alogikuri da realobasTan Seusabamoa maTi Sinaarsi. madloba RmerTs, CvenSi kidev darCnen adamianebi, romlebic afaseben musikasa da poezias. swored, amaze metyvelebs is faqti, rom TbilisSi gamarTul `akvariumis~ koncertebze bileTebi jer kidev sami kviriT adre mTlianad gaiyida. aseTi mayureblis mimarT simpaTia jer ar damimalavs da arc rodesme davmalav. Zalian msiamovnebs, rom fsevdokulturis fanebis garda saqarTveloSi arseboben adamianebi, romlebsac aqvT pozicia. </w:t>
      </w:r>
    </w:p>
    <w:p>
      <w:pPr>
        <w:pStyle w:val="PlainText"/>
        <w:ind w:left="-540" w:right="-5" w:firstLine="720"/>
        <w:rPr>
          <w:rFonts w:ascii="LitNusx" w:hAnsi="LitNusx" w:cs="LitNusx"/>
          <w:sz w:val="24"/>
          <w:szCs w:val="24"/>
        </w:rPr>
      </w:pPr>
      <w:r>
        <w:rPr>
          <w:rFonts w:cs="LitNusx" w:ascii="LitNusx" w:hAnsi="LitNusx"/>
          <w:sz w:val="24"/>
          <w:szCs w:val="24"/>
        </w:rPr>
        <w:t>verafriT gavugeb iseT adamians, romlebsac araviTari pozicia ar gaaCnia. es gansakuTrebiT TvalSi sacemia dRevandel mediaSi, kerZod kulturasa da musikaze orientirebul programebsa da gamocemebSi. gaurkvevelia, Zalian bevri tele Tu radioarxis damokidebuleba kulturis mimarT, radgan ar mesmis romelime arxs Tuki inteleqtze da codnaze aqvs pretenzia, maSin ratom xvdebian mis eTerSi (praim-TaimSic ki) yovlad gaurkveveli `musikosebi~? amiT xom isini ugemovnebobas amkvidreben? sxva axsna amas ara aqvs. yvela normaluri musikis moyvarulisaTvis gaugebaria, saidan xvdebian popsavikebi, fonogramSikebi da sxva saeWvo adamianebi iseT gadacemebSi, romlebic sxvebTan SedarebiT odnav arastandartuli maincaa. marTalia, popsas iseve aqvs ufleba iarsebos, rogorc buzebs da sxva parazitebs, magram maT xom gaaCniaT sakuTari tribuna sxva satelevizio arxebze?!</w:t>
      </w:r>
    </w:p>
    <w:p>
      <w:pPr>
        <w:pStyle w:val="PlainText"/>
        <w:ind w:left="-540" w:right="-5" w:firstLine="720"/>
        <w:rPr/>
      </w:pPr>
      <w:r>
        <w:rPr>
          <w:rFonts w:cs="LitNusx" w:ascii="LitNusx" w:hAnsi="LitNusx"/>
          <w:sz w:val="24"/>
          <w:szCs w:val="24"/>
        </w:rPr>
        <w:t>marTalia, `rusTavi 2~-is `Ramis kurieri~ ar aris musikaluri programa, magram musikismoyvarulebs Zalian ukvirT-xolme, rodesac mis eTerSi fsevdomusikosebi mayurebels uyvebian sakuTari `qancgamcleli~ Sromis amsaxvel detalebs, sulelur Worebs. ufro metic, ixseneben raRac ukbilo kuriozebs. aRniSnuli arxis teleekranze yvelas aqvs ufleba gamovides, magram Tavad arxsac aqvs ufleba hqondes raRac pozicia, principi. samwuxarod, es ar Cans, gansxvavebiT pirveli arxisgan, romelmac gamosasvlel dReebSi arCia saRamos eTeri popsa `varskvlavebs~ dauTmos.</w:t>
      </w:r>
    </w:p>
    <w:p>
      <w:pPr>
        <w:pStyle w:val="PlainText"/>
        <w:ind w:left="-540" w:right="-5" w:firstLine="720"/>
        <w:rPr/>
      </w:pPr>
      <w:r>
        <w:rPr>
          <w:rFonts w:cs="LitNusx" w:ascii="LitNusx" w:hAnsi="LitNusx"/>
          <w:sz w:val="24"/>
          <w:szCs w:val="24"/>
        </w:rPr>
        <w:t>aseve upirincipo, uformato da upozicioa qarTuli musikaluri radioarxebi, ramdenimes gamoklebiT. ufro metic, isini qarTul nagavTan erTad, rusulsac gvTavazoben. SesaZloa vTqvaT, rom radio `fortuna pliussa~ da `radio 2~-s met-naklebad mowesrigebuli formati aqvT, magram, saerTo jamSi, adamiani ver gaarCevs, romel radios usmens. isic unda iTqvas, rom yvela civilizebuli qveynis did qalaqSi arsebobs specialuri radioarxi, romelic 24 saaTis ganmavlobaSi eTerSi klasikur musikas atrialebs. qarTvelebs ki, ra Tqma unda, klasikuri musika iseve aRar gvWirdeba, rogorc soflis meurneoba.</w:t>
      </w:r>
    </w:p>
    <w:p>
      <w:pPr>
        <w:pStyle w:val="PlainText"/>
        <w:ind w:left="-540" w:right="-5" w:firstLine="720"/>
        <w:rPr/>
      </w:pPr>
      <w:r>
        <w:rPr>
          <w:rFonts w:cs="LitNusx" w:ascii="LitNusx" w:hAnsi="LitNusx"/>
          <w:sz w:val="24"/>
          <w:szCs w:val="24"/>
        </w:rPr>
        <w:t>araviTari pozicia, formati da politika ar gaaCniaT qarTul ferad Jurnalebsac (arada qarTuli bohemis sarkeebad moaqvT Tavi). isini uprincipod beWdaven sakuTar uxarisxo furclebze imas, rac normalur sazogadoebas wesiT, ar unda ainteresebdes, _ uazro Worebsa da uintereso interviuebs. principSi masobrivi media aRrmavebs im ukulturobas, rac sazogadoebaSi dRes ase fexmokidebulia.</w:t>
      </w:r>
    </w:p>
    <w:p>
      <w:pPr>
        <w:pStyle w:val="PlainText"/>
        <w:ind w:left="-540" w:right="-5" w:firstLine="720"/>
        <w:rPr/>
      </w:pPr>
      <w:r>
        <w:rPr>
          <w:rFonts w:cs="LitNusx" w:ascii="LitNusx" w:hAnsi="LitNusx"/>
          <w:sz w:val="24"/>
          <w:szCs w:val="24"/>
        </w:rPr>
        <w:t>ise ki, aba, ra kulturasa da poziciaze unda vilaparakoT, rodesac fuliT xeldabinZurebuli gamyidveli purs daubaneli xeliT gvawvdis, rodesac Sua qalaqSi uzrdeli mZRoli `dalni~ farebs pirdapir TvalebSi ganaTebs, rodesac xalxi sacxovrebeli korpusebidan nagavs pirdapir fanjrebidan hyris, rodesac siwmindesTan misaaxleblad, eklesiaSi morwmune gverdebSi mujlugunebs gTavazobs da igineba, rodesac axalgazrdebi ginebiT sakuTar dedebs saroskipo saxlebSi agzavnian, rodesac soflebSi venaxebs Cexaven da sazamTroebs aSeneben, rodesac mTeli saqarTvelo bazrobebze cxovrobs?..</w:t>
      </w:r>
    </w:p>
    <w:p>
      <w:pPr>
        <w:pStyle w:val="PlainText"/>
        <w:ind w:left="-540" w:right="-5" w:firstLine="720"/>
        <w:rPr>
          <w:rFonts w:ascii="LitNusx" w:hAnsi="LitNusx" w:cs="LitNusx"/>
          <w:sz w:val="24"/>
          <w:szCs w:val="24"/>
        </w:rPr>
      </w:pPr>
      <w:r>
        <w:rPr>
          <w:rFonts w:cs="Times New Roman" w:ascii="Times New Roman" w:hAnsi="Times New Roman"/>
          <w:sz w:val="24"/>
          <w:szCs w:val="24"/>
        </w:rPr>
        <w:t>Ь</w:t>
      </w:r>
    </w:p>
    <w:p>
      <w:pPr>
        <w:pStyle w:val="Normal"/>
        <w:ind w:left="-540" w:right="-5" w:firstLine="720"/>
        <w:rPr>
          <w:rFonts w:ascii="LitNusx" w:hAnsi="LitNusx" w:cs="LitNusx"/>
          <w:sz w:val="24"/>
          <w:szCs w:val="24"/>
        </w:rPr>
      </w:pPr>
      <w:r>
        <w:rPr>
          <w:rFonts w:cs="LitNusx" w:ascii="LitNusx" w:hAnsi="LitNusx"/>
          <w:sz w:val="24"/>
          <w:szCs w:val="24"/>
        </w:rPr>
      </w:r>
    </w:p>
    <w:p>
      <w:pPr>
        <w:pStyle w:val="Normal"/>
        <w:ind w:left="-540" w:right="-5" w:firstLine="720"/>
        <w:rPr>
          <w:rFonts w:ascii="LitNusx" w:hAnsi="LitNusx" w:cs="LitNusx"/>
        </w:rPr>
      </w:pPr>
      <w:r>
        <w:rPr>
          <w:rFonts w:cs="LitNusx" w:ascii="LitNusx" w:hAnsi="LitNusx"/>
        </w:rPr>
      </w:r>
    </w:p>
    <w:p>
      <w:pPr>
        <w:pStyle w:val="Normal"/>
        <w:ind w:left="-540" w:right="-5" w:firstLine="720"/>
        <w:jc w:val="center"/>
        <w:rPr>
          <w:rFonts w:ascii="LitNusx" w:hAnsi="LitNusx" w:cs="LitNusx"/>
          <w:b/>
          <w:b/>
        </w:rPr>
      </w:pPr>
      <w:r>
        <w:rPr>
          <w:rFonts w:cs="LitNusx" w:ascii="LitNusx" w:hAnsi="LitNusx"/>
          <w:b/>
        </w:rPr>
      </w:r>
    </w:p>
    <w:p>
      <w:pPr>
        <w:pStyle w:val="Normal"/>
        <w:ind w:left="-540" w:right="-5" w:firstLine="720"/>
        <w:jc w:val="center"/>
        <w:rPr>
          <w:rFonts w:ascii="LitNusx" w:hAnsi="LitNusx" w:cs="LitNusx"/>
          <w:b/>
          <w:b/>
        </w:rPr>
      </w:pPr>
      <w:r>
        <w:rPr>
          <w:rFonts w:cs="LitNusx" w:ascii="LitNusx" w:hAnsi="LitNusx"/>
          <w:b/>
        </w:rPr>
        <w:t>gamozangeba</w:t>
      </w:r>
    </w:p>
    <w:p>
      <w:pPr>
        <w:pStyle w:val="Normal"/>
        <w:ind w:left="-540" w:right="-5" w:firstLine="720"/>
        <w:rPr/>
      </w:pPr>
      <w:r>
        <w:rPr>
          <w:rFonts w:cs="LitNusx" w:ascii="LitNusx" w:hAnsi="LitNusx"/>
          <w:color w:val="000000"/>
        </w:rPr>
        <w:t xml:space="preserve">saqarTvelo evropuli ganviTarebis gzas ukve sabolood daadga, rac Cveni winaprebis arCevanic iyo. evropuli kultura yovelTvis individualurobiT gamoirCeoda. Tuki dRevandel qarTul e. w. estradas (rac piradad CemTvis mxolod iaffasian varietes musikasTan asocirdeba) gadavxedavT, davrwmundebiT, rom individualizmisgan da originalurobisgan jer-jerobiT sakmaod Sorsa varT. Cveni Semsruleblebi ki TavianTi musikaluri SinaarsiT erTmaneTisgan TiTqmis ar gansxvavdebian. individualuroba Tanamedrove musikaSi sulac ar niSnavs, rom yvelas gansakuTrebulad gansxvavebuli xma an mimoxvra hqondes. individualuri momRerali yvelasgan ara marto xmiT, aramed simReris SinaarsiT, teqstiT, Sous mowyobiT unda gansxvavdebodes. </w:t>
      </w:r>
    </w:p>
    <w:p>
      <w:pPr>
        <w:pStyle w:val="Normal"/>
        <w:ind w:left="-540" w:right="-5" w:firstLine="720"/>
        <w:rPr>
          <w:rFonts w:ascii="LitNusx" w:hAnsi="LitNusx" w:cs="LitNusx"/>
          <w:color w:val="000000"/>
        </w:rPr>
      </w:pPr>
      <w:r>
        <w:rPr>
          <w:rFonts w:cs="LitNusx" w:ascii="LitNusx" w:hAnsi="LitNusx"/>
          <w:color w:val="000000"/>
        </w:rPr>
        <w:t xml:space="preserve">TbilisSi gansakuTrebuli popularobiT e. w. boi-bendebi sargebloben, romelsac saTave superpopularulma `saxem~ daudo. Tumca `saxis~ Semdeg gansxvavebuli proeqti arc erT qarTul biWunaTa koleqtivs ar SemouTavazebia. sxvaTa Soris, arc gansxvavebuli Sou hqonia vinmes. maT koncertebze ki ZiriTadad ai, ra xdeba. naxevradCabnelebul scenaze gasarkvevi sqesis warmomadgeneli biWebi adian. ismis ovaciebi, e. w. fanebis wivil-kivili. irTveba fonograma. biWebi iwyeben piris moxdenilad daRebas. nacnobi simReraa da darbazi eqstazSia. scenaze viRac muxlebze ecema. dinamikebSi am dros ymuili ismis, is ki xelebis parWyviT siyvarulze mReris qarTulad _ guldamwvari acremleb-akankalebuli mTrTolavi xmiT Sestiris ganwirul grZnobas. amis gamgone patara, ymawvili (e. w. `Tineijeri~) gogonebi Wkuidan gadadian da eqstazSi vardebian, rac, ra Tqma unda, ar moswonT am gogonebze Seyvarebul ficx biWebs. </w:t>
      </w:r>
    </w:p>
    <w:p>
      <w:pPr>
        <w:pStyle w:val="Normal"/>
        <w:ind w:left="-540" w:right="-5" w:firstLine="720"/>
        <w:rPr/>
      </w:pPr>
      <w:r>
        <w:rPr>
          <w:rFonts w:cs="LitNusx" w:ascii="LitNusx" w:hAnsi="LitNusx"/>
          <w:color w:val="000000"/>
        </w:rPr>
        <w:t xml:space="preserve">msgavsi SemTxvevebi xSiria did koncertebze. xSirad isic gvinaxavs, rom aseTi koncertebidan gamosuli ficxi biWebi quCaSi deboSsa da Cxubs texen. isini umizezod amtvreven sxvadasxva sagnebs, magram am agresiis mizezi Tavad am biWebSi ar unda veZeboT, radgan ar SeiZleba asobiT adamiani erTbaSad xulignad movnaTlod. rogorc wesi, axalgazrdoba Tanamedrove musikis koncertebze moWarbebuli energiis dasaxarjad midis. samagierod scenidan sapasuxo energiis miRebas elis. rodesac is am koncertebze farss, tyuils xedavs, quCaSi gaRizianebuli gamodis. nuravin ifiqrebs, rom adamianebis musikalurad motyueba SeiZleba. Tundac aramusikaluri adamiani qvecnobierad mainc grZnobs farss. uniWoba da tyuili ki yovelTvis agresias iwvevs. </w:t>
      </w:r>
    </w:p>
    <w:p>
      <w:pPr>
        <w:pStyle w:val="Normal"/>
        <w:ind w:left="-540" w:right="-5" w:firstLine="720"/>
        <w:rPr>
          <w:rFonts w:ascii="LitNusx" w:hAnsi="LitNusx" w:cs="LitNusx"/>
          <w:color w:val="000000"/>
        </w:rPr>
      </w:pPr>
      <w:r>
        <w:rPr>
          <w:rFonts w:cs="LitNusx" w:ascii="LitNusx" w:hAnsi="LitNusx"/>
          <w:color w:val="000000"/>
        </w:rPr>
        <w:t xml:space="preserve">faqtia, rom saqarTvelos dedaqalaqis umetes SemsrulebelTa SemoqmedebaSi ara evropuli Tanamedrove musika, aramed zanguri souli ganviTarda, romelsac TviT amerikeli TeTrebic ki ar asruleben. TeTrisTvis soulis Sesruleba iseve rTulia, rogorc zangisTvis `krimanWuli~, xolo ingliselisaTvis _ induri musika... bevri Cveni momRerali `warmatebas~ maSin aRwevs, rodesac is xmas zangurad `CaaxuWuWebs~. magram, Tundac stiv uanderisagan gansxvavebiT, qarTveli amas naZaladevad, xelovnurad, aziuri melizmebiT da TiTqmis yviriliT akeTebs. swored am dros misi xma ymuiliviT ismis. am simRerebis qarTulobaze zedmetia saubari. marto qarTul enaze mRera ar niSnavs, rom esa Tu is simRera qarTulia. </w:t>
      </w:r>
    </w:p>
    <w:p>
      <w:pPr>
        <w:pStyle w:val="Normal"/>
        <w:ind w:left="-540" w:right="-5" w:firstLine="720"/>
        <w:rPr>
          <w:rFonts w:ascii="LitNusx" w:hAnsi="LitNusx" w:cs="LitNusx"/>
          <w:color w:val="000000"/>
        </w:rPr>
      </w:pPr>
      <w:r>
        <w:rPr>
          <w:rFonts w:cs="LitNusx" w:ascii="LitNusx" w:hAnsi="LitNusx"/>
          <w:color w:val="000000"/>
        </w:rPr>
        <w:t xml:space="preserve">qarTvel pop-SemsrulebelTagan xSirad gamigonia, souli qarTul musikasTan axlos misi mravalxmianobis gamo dgaso. marTalia, mravalxmiani soulis Sesruleba iseve rTulia, rogorc erTxmianis, magram Zveli soulis Semsruleblebi: areta franklini, jeims brauni Tu stiv uanderi qarTvelebiviT yovel meore simReraSi cremlebad ar iRvrebodnen da ar tirodnen dakarguli fsevdogrZnobebis gamo. marTalia, axalgazrdebs moswonT satrfialo Temebi, magram piradad CemTvis yovlad gaugebaria, ratom unda iRvrebodes cremlad yoveli meore garegnulad brge mamakaci momRerali da qaluri sinaziT, aziuri intonaciiT Sehymuodes patara ymawvil gogonas, romelic sakuTar dRiurSi saTuTad iwers simRerebis sulelur, arafrismTqmel, marazmul teqsts. </w:t>
      </w:r>
    </w:p>
    <w:p>
      <w:pPr>
        <w:pStyle w:val="Normal"/>
        <w:ind w:left="-540" w:right="-5" w:firstLine="720"/>
        <w:rPr/>
      </w:pPr>
      <w:r>
        <w:rPr>
          <w:rFonts w:cs="LitNusx" w:ascii="LitNusx" w:hAnsi="LitNusx"/>
          <w:color w:val="000000"/>
        </w:rPr>
        <w:t xml:space="preserve">mavani albaT metyvis, rom sazRvargareTeli Tineijerebic igives akeTebeno, magram minda ganvacxado, rom Cven, qarTvelebs Tineijerebi ki ara, ymawvilebi (zogjer lawirakebi) gvyavs; matrakvecebi e. w. farTebs (magari uazro sityvaa) ki ara, wveulebebs vawyobT; dapirispirebuli mxareebi erTmaneTTan konsensuss ki ara, SeTanxmebebs vaRwevT; trekebs ki ara, simRerebs viwerT, mesijebs ki ara, Setyobinebebs viRebT da a. S. aseTi mariaJuli terminebis gamo, Cvens enas male deda etireba da mere yvelaferi </w:t>
      </w:r>
      <w:r>
        <w:rPr>
          <w:color w:val="000000"/>
        </w:rPr>
        <w:t>will be cool</w:t>
      </w:r>
      <w:r>
        <w:rPr>
          <w:rFonts w:cs="LitNusx" w:ascii="LitNusx" w:hAnsi="LitNusx"/>
          <w:color w:val="000000"/>
        </w:rPr>
        <w:t xml:space="preserve">, anu sakuTar enaze laparakic dagvaviwydeba. </w:t>
      </w:r>
    </w:p>
    <w:p>
      <w:pPr>
        <w:pStyle w:val="Normal"/>
        <w:ind w:left="-540" w:right="-5" w:firstLine="720"/>
        <w:rPr/>
      </w:pPr>
      <w:r>
        <w:rPr>
          <w:rFonts w:cs="LitNusx" w:ascii="LitNusx" w:hAnsi="LitNusx"/>
          <w:color w:val="000000"/>
        </w:rPr>
        <w:t>darwmunebuli var, rom Cven marTlac jigari, ganaTlebuli da erudirebuli ymawvilebi gvyavs. marTalia, bevri maTgani dRes erTmaneTisgan ver arCevs naRd da xelovnur Tanamedrove musikas, iseve, rogorc Tavis droze ufrosi Taoba, magram imedia, male mixvdebian, vin vin aris. ymawvili gogonebi taSs aRar daukraven im biWunebs, romlebic scenaze dganan da marto Jimaobaze fiqroben, Tan `amaRlebul~ grZnobebs umRerian. Cveni lawirakebi male aRar daafaseben varskvlavebs, romelTac arc simRera SeuZliaT da Tqven warmoidgineT, arc xeiriani mariaJi. es boibendebi daTo forCxiZes (jgufidan `saxe~) rom davesesxo, mxolod politikosTa Jinis dasakmayofileblad iqmnebian. marTlac magari ymawvilebi da lawirakebi gvyavs. Cven yvelani lawirakebi viyaviT da varT. Tuki zangebs ar surT feris Secvla, Cven nuRa gamovzangdebiT.</w:t>
      </w:r>
    </w:p>
    <w:p>
      <w:pPr>
        <w:pStyle w:val="PlainText"/>
        <w:ind w:left="-540" w:right="-5" w:firstLine="720"/>
        <w:rPr>
          <w:rFonts w:ascii="LitNusx" w:hAnsi="LitNusx" w:cs="LitNusx"/>
          <w:color w:val="000000"/>
          <w:sz w:val="24"/>
          <w:szCs w:val="24"/>
        </w:rPr>
      </w:pPr>
      <w:r>
        <w:rPr>
          <w:rFonts w:cs="LitNusx" w:ascii="LitNusx" w:hAnsi="LitNusx"/>
          <w:color w:val="000000"/>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jc w:val="center"/>
        <w:rPr>
          <w:rFonts w:ascii="LitNusx" w:hAnsi="LitNusx" w:cs="LitNusx"/>
          <w:b/>
          <w:b/>
          <w:sz w:val="24"/>
          <w:szCs w:val="24"/>
        </w:rPr>
      </w:pPr>
      <w:r>
        <w:rPr>
          <w:rFonts w:cs="LitNusx" w:ascii="LitNusx" w:hAnsi="LitNusx"/>
          <w:b/>
          <w:sz w:val="24"/>
          <w:szCs w:val="24"/>
        </w:rPr>
        <w:t>meocnebe qaliSvili</w:t>
      </w:r>
    </w:p>
    <w:p>
      <w:pPr>
        <w:pStyle w:val="PlainText"/>
        <w:ind w:left="-540" w:right="-5" w:firstLine="720"/>
        <w:rPr/>
      </w:pPr>
      <w:r>
        <w:rPr>
          <w:rFonts w:cs="LitNusx" w:ascii="LitNusx" w:hAnsi="LitNusx"/>
          <w:sz w:val="24"/>
          <w:szCs w:val="24"/>
        </w:rPr>
        <w:t>erT mSvenier saRamos meocnebe Tineijeri qaliSvili ganmartovebiT ijda sapirfareSoSi da fiqrobda. oh, rom icodeT, ra nazi da faqizi fiqrebi hqonda mas! `Cemi sicocxle~! _ drodadro gulSi imeorebda qaliSvili. am sityvebiT is warmosaxviT erT-erT popularul momReral biWunas mimarTavda, romelic aseve popularul boibendSi souls imRerda. maTi Sexvedra xanmokle, magram qaliSvilis azriT, Sinaarsiani iyo, Tumca sevdiani, anu `taska~ dasasruli hqonda. qaliSvili ocnebam waritaca.</w:t>
      </w:r>
    </w:p>
    <w:p>
      <w:pPr>
        <w:pStyle w:val="PlainText"/>
        <w:ind w:left="-540" w:right="-5" w:firstLine="720"/>
        <w:rPr/>
      </w:pPr>
      <w:r>
        <w:rPr>
          <w:rFonts w:cs="LitNusx" w:ascii="LitNusx" w:hAnsi="LitNusx"/>
          <w:sz w:val="24"/>
          <w:szCs w:val="24"/>
        </w:rPr>
        <w:t>`icode, mainc miyvarxar, erTxel gakoceb da waval~ _ kidev erTxel gaumeora qaliSvils yurbartyuna, magram varskvlav-biWuna momReralma, akoca da sizmarSi gauCinarda, sadac mas sveli ocnebebis wvima eloda. `icode, sizmarSic miyvarxar~ _ waiwkmutuna biWunam da Savi qolga gaSala, magram sveli ocnebebis wvimis wveTebi iseTi mZime aRmoCnda, rom qolga nafleTebad iqca, amitom saocnebo estradis momRerali sul mTlad gailumpa. sizmarSi Semodgomis susxiani saRamo idga da svel yurbartyunas ise Sescivda, rom mTeli taniT aZagZagda.</w:t>
      </w:r>
    </w:p>
    <w:p>
      <w:pPr>
        <w:pStyle w:val="PlainText"/>
        <w:ind w:left="-540" w:right="-5" w:firstLine="720"/>
        <w:rPr/>
      </w:pPr>
      <w:r>
        <w:rPr>
          <w:rFonts w:cs="LitNusx" w:ascii="LitNusx" w:hAnsi="LitNusx"/>
          <w:sz w:val="24"/>
          <w:szCs w:val="24"/>
        </w:rPr>
        <w:t>`xom ar Segcivda, sicocxleo?~ _ ganwirulis xmiT ikivla meocnebe Tineijerma gogonam da biWunas sizmarSi aedevna. Tumca adevneba ra saWiro iyo, estradis varskvlavi sicivisagan gaSeSebuli idga. mas yurebze scioda. `ar minda, rom guli gatkino!~ _ Seicxada meocnebe qaliSvilma da ZegliviT gayinul biWunas Caexuta. am mSvenier, magram susxian romantiul saRamos sadRac vagoni mihqroda da siyvarulic dafrinavda. am sizmarSi saidanRac meezove klipmeikerma Semoabija da siyvaruliT gawuwul wyvils ratomRac gixarodeno miaZaxa. meocnebe Tineijeri qaliSvilis Tmebidan sveli ocnebis wvima wyarosaviT morakrakebda. man meezoves gamoxeda da miugo: me xom patara nakaduli varo. am sityvebze klipmeikeri meezove mixvda, rom wyvili amjerad gamogvis saSualebas ar miscemda, Tanac terariumSi Camwyvdeuli meloti ku gaaxsenda, romelsac ukve mexuTe dRe aSimSilebda, amitom meezovem cocxi sizmarSi datova da saxlSi gavarda. `ver Segelevi Cemo sicocxle, vera!~ _ yvelafris Tavidan gaxseneba daiwyo meocnebe qaliSvilma.</w:t>
      </w:r>
    </w:p>
    <w:p>
      <w:pPr>
        <w:pStyle w:val="PlainText"/>
        <w:ind w:left="-540" w:right="-5" w:firstLine="720"/>
        <w:rPr/>
      </w:pPr>
      <w:r>
        <w:rPr>
          <w:rFonts w:cs="LitNusx" w:ascii="LitNusx" w:hAnsi="LitNusx"/>
          <w:sz w:val="24"/>
          <w:szCs w:val="24"/>
        </w:rPr>
        <w:t>sinamdvileSi ki ai, ra moxda. meocnebe qaliSvili Tavis daqalebTan erTad sportis sasaxleSi grandiozul Sou-koncertze wavida. daqalebma Tavidanve daiWires Tadarigi, amitom scenasTan sul axlos moxvedrac izeimes. koncerti ramdenime cirkis maimuns mihyavda, romlebic scenaze oTxze darbodnen da mikrofonebSi momRerlebiviT ymuodnen. amis Semdeg mayurebelTa winaSe, maTive ovaciebSi damxrCvali varskvlavebi gamodiodnen da xel-fexs iqnevdnen. maTi tanisamosi ganaTebis Suqze mnaxvelTa Tvals sWrida. rodesac lurj SarvalSi gamowyobilma cirkis erT-erTma wamyvanma maimunma kanfeti Tavisi xeliT gafcqvna, SeWama, Tvalze xeli aifara da mikrofonSi raRac `uh, uh, uus~ msgavsi warmoTqva, meocnebe Tineijer qaliSvils da daqalebs gulma ukarnaxa, rom swored axla gamovidoda scenaze maTi sayvareli bendi. maT Sinaganma xmam ar uRalataT da kibidan scenaze soul-boibendis biWunebi Camoikvanwnen tanis narnari rxeviT. maT Soris yurbartyunac iyo.</w:t>
      </w:r>
    </w:p>
    <w:p>
      <w:pPr>
        <w:pStyle w:val="PlainText"/>
        <w:ind w:left="-540" w:right="-5" w:firstLine="720"/>
        <w:rPr/>
      </w:pPr>
      <w:r>
        <w:rPr>
          <w:rFonts w:cs="LitNusx" w:ascii="LitNusx" w:hAnsi="LitNusx"/>
          <w:sz w:val="24"/>
          <w:szCs w:val="24"/>
        </w:rPr>
        <w:t>`auuu, ie-ieeeh~ _ waiymuvles biWunebma da CairTo mini-disk pleeri. datrialda darbazi, viRaca kioda, viRacas cioda, viRaca igineboda. yvelani bednierebi iyvnen. meocnebe Tineijeri qaliSvili eqstazSi Cavarda da guli wauvida. misma sayvarelma yurpartyuna estradis momReralma biWunam mikrofons CasZaxa `xma mieciT gixarodens! es lamazi gogona ki scenaze amovides CemTan~! _ saCvenebeli TiTi meocnebe qaliSvilisken Semoatriala. Tineijers kidev erTxel Seuwuxda guli, magram daqalebma Zirs davardnis saSualeba ar misces, mayurebeli biWebis daxmarebiT is cimcim maRla aswies da scenaze daasvenes. qaliSvili maSinaTve yurpartyuna biWunas Caexuta.</w:t>
      </w:r>
    </w:p>
    <w:p>
      <w:pPr>
        <w:pStyle w:val="PlainText"/>
        <w:ind w:left="-540" w:right="-5" w:firstLine="720"/>
        <w:rPr/>
      </w:pPr>
      <w:r>
        <w:rPr>
          <w:rFonts w:cs="LitNusx" w:ascii="LitNusx" w:hAnsi="LitNusx"/>
          <w:sz w:val="24"/>
          <w:szCs w:val="24"/>
        </w:rPr>
        <w:t>`Cemo sicocxleo!~ _ cremlebad daiRvara qaliSvili. varskvlavbiWunam `sicocxleoba~ SeiSno da darbazs amayad gadaxeda. mere maT wynar, gulisdamwvel melodiaze icekves. qaliSvils kinaRam erTxelac SeuRonda guli, rodesac yurbartyunas cxeli, vnebiani sunTqva igrZno...</w:t>
      </w:r>
    </w:p>
    <w:p>
      <w:pPr>
        <w:pStyle w:val="PlainText"/>
        <w:ind w:left="-540" w:right="-5" w:firstLine="720"/>
        <w:rPr/>
      </w:pPr>
      <w:r>
        <w:rPr>
          <w:rFonts w:cs="LitNusx" w:ascii="LitNusx" w:hAnsi="LitNusx"/>
          <w:sz w:val="24"/>
          <w:szCs w:val="24"/>
        </w:rPr>
        <w:t>ucbad sapirfareSoSi mjdari meocnebe qaliSvili sibrazem Seipyro. mas gaaxsenda, rom misi saTayvanebeli yurbartyuna sayvareli biWuna sxva maRal quslebze mdgar gogonasac ecekva. oh, es maRalqusliani moduri fexsacmeli romel bazrobaze iyideba da ra Rirs netav? Tavad rodisRa SeiZens?</w:t>
      </w:r>
    </w:p>
    <w:p>
      <w:pPr>
        <w:pStyle w:val="PlainText"/>
        <w:ind w:left="-540" w:right="-5" w:firstLine="720"/>
        <w:rPr>
          <w:rFonts w:ascii="LitNusx" w:hAnsi="LitNusx" w:cs="LitNusx"/>
          <w:sz w:val="24"/>
          <w:szCs w:val="24"/>
        </w:rPr>
      </w:pPr>
      <w:r>
        <w:rPr>
          <w:rFonts w:cs="LitNusx" w:ascii="LitNusx" w:hAnsi="LitNusx"/>
          <w:sz w:val="24"/>
          <w:szCs w:val="24"/>
        </w:rPr>
        <w:t>moulodnelad meocnebe qaliSvili fiqrebidan gamoerkva da aRmoaCina, rom saxlSi tualetis qaRaldi gaTaveboda. meocnebe qaliSvils dRes, koncertis Semdeg misi yidva daaviwyda.</w:t>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Normal"/>
        <w:ind w:left="-540" w:right="-5" w:firstLine="720"/>
        <w:jc w:val="center"/>
        <w:rPr>
          <w:rFonts w:ascii="LitNusx" w:hAnsi="LitNusx" w:cs="LitNusx"/>
          <w:b/>
          <w:b/>
          <w:sz w:val="24"/>
          <w:szCs w:val="24"/>
        </w:rPr>
      </w:pPr>
      <w:r>
        <w:rPr>
          <w:rFonts w:cs="LitNusx" w:ascii="LitNusx" w:hAnsi="LitNusx"/>
          <w:b/>
          <w:sz w:val="24"/>
          <w:szCs w:val="24"/>
        </w:rPr>
      </w:r>
    </w:p>
    <w:p>
      <w:pPr>
        <w:pStyle w:val="Normal"/>
        <w:ind w:left="-540" w:right="-5" w:firstLine="720"/>
        <w:jc w:val="center"/>
        <w:rPr>
          <w:rFonts w:ascii="LitNusx" w:hAnsi="LitNusx" w:cs="LitNusx"/>
          <w:b/>
          <w:b/>
        </w:rPr>
      </w:pPr>
      <w:r>
        <w:rPr>
          <w:rFonts w:cs="LitNusx" w:ascii="LitNusx" w:hAnsi="LitNusx"/>
          <w:b/>
        </w:rPr>
        <w:t>mimarTulebis adamianebi</w:t>
      </w:r>
    </w:p>
    <w:p>
      <w:pPr>
        <w:pStyle w:val="Normal"/>
        <w:ind w:left="-540" w:right="-5" w:firstLine="720"/>
        <w:rPr/>
      </w:pPr>
      <w:r>
        <w:rPr>
          <w:rFonts w:cs="LitNusx" w:ascii="LitNusx" w:hAnsi="LitNusx"/>
        </w:rPr>
        <w:t xml:space="preserve">qarTuli masmediis sxvadasxva saSualebebiT Cveni pop-scenis musikosebi xSirad acxadeben, Cven ama da am stilSi, mimarTulebaSi an mimdinareobaSi vmuSaobTo. dRes sayovelTaod popularuli stilebia: souli, disko, repi da sxva. SegiZliaT gadaaTvalieroT is Jurnalebi, romlebSic e. w. qarTul Soubizness Suqdeba. daakvirdiT Tundac guSin gamomcxvar koleqtivTa an SemsrulebelTa fotoebsa da informaciebs maTze. </w:t>
      </w:r>
    </w:p>
    <w:p>
      <w:pPr>
        <w:pStyle w:val="Normal"/>
        <w:ind w:left="-540" w:right="-5" w:firstLine="720"/>
        <w:rPr/>
      </w:pPr>
      <w:r>
        <w:rPr>
          <w:rFonts w:cs="LitNusx" w:ascii="LitNusx" w:hAnsi="LitNusx"/>
        </w:rPr>
        <w:t>ager oTxi gamxdari, nanetze TmaSeWrili, bazrobaze nayid, iaffasian odekolondapkurebuli (suni pirdapir fotodan gcems), viTom meocnebeTvalebiani viTom maCo biWunebi acxadeben: `Cven souls vmReriT~ (aba imas rogor gaamxelen, rom ymuian, oRond SuaRamiT operis win ki ara, saRamos, Tanac filarmoniaSi). ager ramdenime beisbolis (ra vqna, vera da ver SeveCvie am `ketburTis~ warmoTqmas) maisuriani, CaCaCulSarvliani, `nagli~ gamometyvelebis mqone ymawvili amtkicebs, rom reps mReris. aseTive pretenziebi momismenia axali rok-jgufebisganac. maTgan bevri `alternativSikobas~ iCemebs, magram eseni marTla ukraven da mRerian mainc.</w:t>
      </w:r>
    </w:p>
    <w:p>
      <w:pPr>
        <w:pStyle w:val="Normal"/>
        <w:ind w:left="-540" w:right="-5" w:firstLine="720"/>
        <w:rPr/>
      </w:pPr>
      <w:r>
        <w:rPr>
          <w:rFonts w:cs="LitNusx" w:ascii="LitNusx" w:hAnsi="LitNusx"/>
        </w:rPr>
        <w:t>ase gaCdnen qarTveli repmenebi, soulmenebi da kidev uamravi `menebi~, anu mimarTulebis adamianebi, romlebic Segnebulad, mTeli cxovrebis ganmavlobaSi cdiloben, raRac mimdinareobas moergon. mere simReraSi erT akords Secvlian da iZaxian, Cven ukve sxva stilSi vukravTo. amrigad, mimarTulebis adamianebi mimarTulebis musikas, an, saerTod, musikas imisTvis ki ar iyeneben, rom sakuTari grZnobebi, azrebi gamoxaton, aramed piriqiT, Tavs iqceven garkveul, SezRudul CarCoSi. sxvaTa Soris, igive xdeba dasavleTis SoubiznesSi, oRond im gansxvavebiT, rom iq ZiriTadad Jurnalistebi akereben mimarTulebis iarliyebs musikosebs, xolo CvenTan Tavad musikosebi irtyamen aseT iarliys (zogi sad da zogic sad).</w:t>
      </w:r>
    </w:p>
    <w:p>
      <w:pPr>
        <w:pStyle w:val="Normal"/>
        <w:ind w:left="-540" w:right="-5" w:firstLine="720"/>
        <w:rPr>
          <w:rFonts w:ascii="LitNusx" w:hAnsi="LitNusx" w:cs="LitNusx"/>
        </w:rPr>
      </w:pPr>
      <w:r>
        <w:rPr>
          <w:rFonts w:cs="LitNusx" w:ascii="LitNusx" w:hAnsi="LitNusx"/>
        </w:rPr>
        <w:t xml:space="preserve">CemTvis gaugebaria, ratom unda Wirdebodes zogierT Cems kolegas Tavad musikosis axsna-ganmarteba, Tu romel mimdinareobaSi muSaobs is, bolos da bolos, respondentis erTi simRera mainc xom unda unda hqondes mosmenili, sanam masTan intervius asaRebad miva. zogjer STabeWdileba rCeba, rom es Jurnalisti momReralTan raRac leqciis, seminaris da, uares SemTxvevaSi, misi `mariaJobis~ mosasmenadaa misuli. sad aris aseTi Jurnalistis codna an Tavmoyvareoba mainc? </w:t>
      </w:r>
    </w:p>
    <w:p>
      <w:pPr>
        <w:pStyle w:val="Normal"/>
        <w:ind w:left="-540" w:right="-5" w:firstLine="720"/>
        <w:rPr>
          <w:rFonts w:ascii="LitNusx" w:hAnsi="LitNusx" w:cs="LitNusx"/>
        </w:rPr>
      </w:pPr>
      <w:r>
        <w:rPr>
          <w:rFonts w:cs="LitNusx" w:ascii="LitNusx" w:hAnsi="LitNusx"/>
        </w:rPr>
        <w:t xml:space="preserve">Tavis mxriv Tu mimarTulebis adamianebma aseTi gauTviTcnobierebeli Jurnalisti xelSi Caigdes, pirs moaReben da imden sisuleles laparakoben, aRaraferi jobs maT `mosmenas~. igive xdeba televiziebSic. </w:t>
      </w:r>
    </w:p>
    <w:p>
      <w:pPr>
        <w:pStyle w:val="Normal"/>
        <w:ind w:left="-540" w:right="-5" w:firstLine="720"/>
        <w:rPr/>
      </w:pPr>
      <w:r>
        <w:rPr>
          <w:rFonts w:cs="LitNusx" w:ascii="LitNusx" w:hAnsi="LitNusx"/>
        </w:rPr>
        <w:t>amaSi Tqven Tavad darwmundebiT Tu Tbilisis erT-erTi telearxis ymawvilebis mier momzadebul telegadacemas naxavT. xSir SemTxvevaSi saTno gamometyvelebis mariaJuna gogo-biWebi am gadacemaSi Zalian `Rrma Sinaarsis~ kiTxvebs usvamen qarTuli cis kamaraze axladabrdRvialebul Ramis `varskvlavebs~. me mgoni, am gadacemaze meti dakonkreteba aRar Rirs.</w:t>
      </w:r>
    </w:p>
    <w:p>
      <w:pPr>
        <w:pStyle w:val="Normal"/>
        <w:ind w:left="-540" w:right="-5" w:firstLine="720"/>
        <w:rPr/>
      </w:pPr>
      <w:r>
        <w:rPr>
          <w:rFonts w:cs="LitNusx" w:ascii="LitNusx" w:hAnsi="LitNusx"/>
        </w:rPr>
        <w:t>miuxedavad imisa, rom sazRvargareT am mimdinareobebSi musikosebs Jurnalistebi aqceven, dasavleTSi da, Cvenda sabednierod, saqarTveloSic arseboben Semsruleblebi, romlebic araviTar mimarTulebaSi ar Tavsdebian, `dorziviT~, `pink floidiviT~, `led zepeliniviT~ an `radiohediviT~ eqcevian garkveuli mimarTulebebis Tavze da musikas axal JReradobas aZleven. arian Semsruleblebi, romelTa Semoqmedebis mosmenisas ver vfiqrobT raRac mimarTulebebze da SesaZloa gagvaxsendes saukeTeso, Zveli koniaki, romelsac mxolod maSin svamen, rodesac yvela danarCeni mosawyeni xdeba da suls raRac amaRlebuli sWirdeba. aseT momRerlebs xSir SemTxvevaSi aerTianebs xrinwiani xma, maradiulad cocxali retro musikis nawili, goTikuri, pirquSi Tematika, alkoholi, uxeSi romansi, folk-tradiciebi, xolo danarCeni _ ukve gemovnebis mixedviT.</w:t>
      </w:r>
    </w:p>
    <w:p>
      <w:pPr>
        <w:pStyle w:val="Normal"/>
        <w:ind w:left="-540" w:right="-5" w:firstLine="720"/>
        <w:rPr>
          <w:rFonts w:ascii="LitNusx" w:hAnsi="LitNusx" w:cs="LitNusx"/>
        </w:rPr>
      </w:pPr>
      <w:r>
        <w:rPr>
          <w:rFonts w:cs="LitNusx" w:ascii="LitNusx" w:hAnsi="LitNusx"/>
        </w:rPr>
        <w:t>tom ueitsi, leonard koeni, nik qeivi, serJ ginsburgi, jo kokeri, rod stiuarti, qris ri da maTi msgavsni ver moaqcies verc erT mimdinareobaSi, radgan aRniSnuli momRerlebi saerTod ar aqceven yuradRebas mimarTulebebs. isini musikas zogadad iyeneben imisaTvis, rom sakuTari ambebi mogviyvnen, imReron Zaldautaneblad, bunebrivad. isini ostaturad ukraven da zogjer gvaRizianeben kidec. kargia, rom saqarTveloSic arseboben zemimarTulebaTa musikosebi. Cemi azriT, dReisaTvis aseTebi arian: lado burduli, irakli Carkviani an robi kuxianiZe. maTi Semoqmedeba arc erT `standartSi~ ar jdeba, miuxedavad imisa, rom maT musikaSi SesaZloa amovicnoT bluzis, qanTris, romansis, pankis, igive diskos, teqnos da sxva elementebi.</w:t>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jc w:val="center"/>
        <w:rPr>
          <w:rFonts w:ascii="LitNusx" w:hAnsi="LitNusx" w:cs="LitNusx"/>
          <w:b/>
          <w:b/>
          <w:sz w:val="24"/>
          <w:szCs w:val="24"/>
        </w:rPr>
      </w:pPr>
      <w:r>
        <w:rPr>
          <w:rFonts w:cs="LitNusx" w:ascii="LitNusx" w:hAnsi="LitNusx"/>
          <w:b/>
          <w:sz w:val="24"/>
          <w:szCs w:val="24"/>
        </w:rPr>
      </w:r>
    </w:p>
    <w:p>
      <w:pPr>
        <w:pStyle w:val="PlainText"/>
        <w:ind w:left="-540" w:right="-5" w:firstLine="720"/>
        <w:jc w:val="center"/>
        <w:rPr>
          <w:rFonts w:ascii="LitNusx" w:hAnsi="LitNusx" w:cs="LitNusx"/>
          <w:b/>
          <w:b/>
          <w:sz w:val="24"/>
          <w:szCs w:val="24"/>
          <w:lang w:val="fi-FI"/>
        </w:rPr>
      </w:pPr>
      <w:r>
        <w:rPr>
          <w:rFonts w:cs="LitNusx" w:ascii="LitNusx" w:hAnsi="LitNusx"/>
          <w:b/>
          <w:sz w:val="24"/>
          <w:szCs w:val="24"/>
          <w:lang w:val="fi-FI"/>
        </w:rPr>
        <w:t>katis Rimili</w:t>
      </w:r>
    </w:p>
    <w:p>
      <w:pPr>
        <w:pStyle w:val="PlainText"/>
        <w:ind w:left="-540" w:right="-5" w:firstLine="720"/>
        <w:rPr/>
      </w:pPr>
      <w:r>
        <w:rPr>
          <w:rFonts w:cs="LitNusx" w:ascii="LitNusx" w:hAnsi="LitNusx"/>
          <w:sz w:val="24"/>
          <w:szCs w:val="24"/>
          <w:lang w:val="fi-FI"/>
        </w:rPr>
        <w:t>qarTul SoubiznesSi axal-axali terminebi Cndeba. maT Sorisaa rusuli warmomavlobis sityva `taska~, romelsac Cveni momRerlebis nawili iseT simRerebs akerebs, sadac bevri sevda da kaeSania. `taska~ simRera dRevandel sevdian saqarTveloSi komerciuladac momgebiania. am svets, albaT, luis kerolis zRapris `alisas~ erT-erTi gmiris, _ katis Rimili daamSvenebda. sainteresoa, rogor SeiZleba mxatvarma daxatos gamqrali kata, romelmac alisas haerSi molivlive Rimili dautova. Rimili adamianTa cxovrebaSi, ZiriTadad, keTilganwyobis gamoxatvis simboloa. Tumca amis garda, arsebobs uamravi Rimili, romelic momRimaris sxvadasxva emocias gadmoscems. arsebobs calyba (albaT sainteresoa, rogor warmoiSva es ucnauri sityva), iqednuri, qlesa Rimili, amave dros, adamians SeuZlia daRreja, CaRimeba, Rimilis saxeze miwebeba da a. S. Rimili zogjer sicilis preludiaa da mas SeiZleba Tan mohyves xarxari, CabJireba, xorxoci, Wixvinic ki. Tumca sicilis nairsaxeobebze metad aRar SevCerdebiT.</w:t>
      </w:r>
    </w:p>
    <w:p>
      <w:pPr>
        <w:pStyle w:val="PlainText"/>
        <w:ind w:left="-540" w:right="-5" w:firstLine="720"/>
        <w:rPr/>
      </w:pPr>
      <w:r>
        <w:rPr>
          <w:rFonts w:cs="LitNusx" w:ascii="LitNusx" w:hAnsi="LitNusx"/>
          <w:sz w:val="24"/>
          <w:szCs w:val="24"/>
          <w:lang w:val="fi-FI"/>
        </w:rPr>
        <w:t>Cemo megobaro, saqarTvelos uaxloes warsulSi yvelafer ubedurebasTan erTad Rimilis deficitic arsebobda. TviT estradazec ki filarmoniuli momRerlebi saxegaqvavebulebi, tragikuli xmebiT umRerodnen bedkrul samSoblosa da ufro xSirad _ dedaqalaqs (sainteresoa, ra daaSava ambrolaurma). televizorebSi isini yovelTvis kulturis ZeglebTan (ase eZaxodnen maSin eklesia-monastrebsa da cixe-koSkebs), SadrevnebTan an buCqebTan mRerodnen. araviTari Rimili, maTi Semoqmedebidan mxolod tragizmi gamosWvioda. msgavsi ganwyoba hqonda sazogadoebasac. maSin maRaziis gamyidvelebic ki agresiulebi iyvnen.</w:t>
      </w:r>
    </w:p>
    <w:p>
      <w:pPr>
        <w:pStyle w:val="PlainText"/>
        <w:ind w:left="-540" w:right="-5" w:firstLine="720"/>
        <w:rPr/>
      </w:pPr>
      <w:r>
        <w:rPr>
          <w:rFonts w:cs="LitNusx" w:ascii="LitNusx" w:hAnsi="LitNusx"/>
          <w:sz w:val="24"/>
          <w:szCs w:val="24"/>
          <w:lang w:val="fi-FI"/>
        </w:rPr>
        <w:t>e. w. qarTuli Soubiznesis dabadebis Semdeg estradis momRerlebma bedkruli samSoblos Tema bedkruli siyvarulis TemiT Secvales, romelsac ganmarteba `taska~ mieca. rac ufro `taskaa~ anu sevdiania simRera, miT met popularobas aRwevs. ase rom, qarTul estradaze, praqtikulad, naRvliani ganwyobileba ar Secvlila. Tumca zogierTi momRerali cxovrebis ukuRmarTobis gamo guldaduRruli msmenelis gamxiarulebas cdilobs, magram scenaze an televizorSi maTi asimetriuli kuntruSis (e.w. cekvis) da saxeze miwebebuli ugergilo Rimilis Semxedvare, isev `taska~ simRerebis mosmena jobs. sasiamovno sanaxavia, rodesac arasrulwlovani an bavSvi mSoblebs umReris, sadac ambobs, rom is maTi sixaruli, siyvarulia, magram rodesac amas zrdadasruli qaliSvili saxeze Rimilmiwebebuli imeorebs (Tanac simRerisas zangur Jestebs moixmars), uneburad qarTul film `udiplomo sasiZoSi~ cxonebuli vaxtang ninuas mier gansaxierebuli fermis gamge nikolozi SeiZleba gaaxsendes kacs, romelic patara Zroxas (kargad vici, rom xbo hqvia) enamoqlesiT eubneba: `vaime, la vuko, laa!~</w:t>
      </w:r>
    </w:p>
    <w:p>
      <w:pPr>
        <w:pStyle w:val="PlainText"/>
        <w:ind w:left="-540" w:right="-5" w:firstLine="720"/>
        <w:rPr/>
      </w:pPr>
      <w:r>
        <w:rPr>
          <w:rFonts w:cs="LitNusx" w:ascii="LitNusx" w:hAnsi="LitNusx"/>
          <w:sz w:val="24"/>
          <w:szCs w:val="24"/>
        </w:rPr>
        <w:t>telewamyvanebic dausruleblad iRimian, an calybad gaRimebas mainc cdiloben. Cemo megobaro, adre Sen miTxari, rom uemocio, saxeze xelovnurad mikerebuli Rimilis miRma xSirad momRimaris Tavis qalas, TeTri Zvlebis grovas, rogorc rentgenis aparatSi, ise vxedavo. amixseni, rom ConCxis Rimili guls girevs, radgan Tavis qalas yovelTvis erTi da igive uemocio `momRimari~ gamometyveleba aqvs, radgan isedac daRmeWilia. amave dros, minda SevniSno, rom aseTi artisti `taska~ simRerasac fsevdoemociurobiT, yovelgvari tkivilis gareSe mReris. STabeWdileba rCeba, rom mas saerTod tkivili ar ganucdia (TiTic ki ar gauWria), sixarulze xom zedmetia laparaki, radgan tkivilis gareSe sixarulis fass rogor gaigeb?</w:t>
      </w:r>
    </w:p>
    <w:p>
      <w:pPr>
        <w:pStyle w:val="PlainText"/>
        <w:ind w:left="-540" w:right="-5" w:firstLine="720"/>
        <w:rPr>
          <w:rFonts w:ascii="LitNusx" w:hAnsi="LitNusx" w:cs="LitNusx"/>
          <w:sz w:val="24"/>
          <w:szCs w:val="24"/>
        </w:rPr>
      </w:pPr>
      <w:r>
        <w:rPr>
          <w:rFonts w:cs="LitNusx" w:ascii="LitNusx" w:hAnsi="LitNusx"/>
          <w:sz w:val="24"/>
          <w:szCs w:val="24"/>
        </w:rPr>
        <w:t>Rimilis sayovelTao deficitis epoqis Semdeg TiTqos mogveca Sansi, estradaze Tu ara, quCaSi mainc gvevlo gaRimebulebs, magram yvelaferi TiTqmis ucvlelad darCa. mxolod maRaziis zogierTma gamyidvelma iswavla gaRimeba, isic imitom, rom bevri produqti gayidos da klienti ar dakargos. etyoba, Cven yvelam unda viswavloT gulwrfeli gaRimeba. oRond am saqmeSi maswavleblebad julia robertsi an britni spirsi ar gamogvadgeba, radgan Cans, rom isini Tavad arian moswavleebi, Tanac uniWo. sainteresoa, Cveni estradisa da televiziis varskvlavebis umravlesoba saojaxo fotoebSic ase xelovnurad iRimeba, rogorc Cven vxedavT?</w:t>
      </w:r>
    </w:p>
    <w:p>
      <w:pPr>
        <w:pStyle w:val="PlainText"/>
        <w:ind w:left="-540" w:right="-5" w:firstLine="720"/>
        <w:jc w:val="center"/>
        <w:rPr>
          <w:rFonts w:ascii="LitNusx" w:hAnsi="LitNusx" w:cs="LitNusx"/>
          <w:sz w:val="24"/>
          <w:szCs w:val="24"/>
        </w:rPr>
      </w:pPr>
      <w:r>
        <w:rPr>
          <w:rFonts w:cs="LitNusx" w:ascii="LitNusx" w:hAnsi="LitNusx"/>
          <w:sz w:val="24"/>
          <w:szCs w:val="24"/>
        </w:rPr>
      </w:r>
    </w:p>
    <w:p>
      <w:pPr>
        <w:pStyle w:val="PlainText"/>
        <w:ind w:left="-540" w:right="-5" w:firstLine="720"/>
        <w:jc w:val="center"/>
        <w:rPr>
          <w:rFonts w:ascii="LitNusx" w:hAnsi="LitNusx" w:cs="LitNusx"/>
          <w:sz w:val="24"/>
          <w:szCs w:val="24"/>
        </w:rPr>
      </w:pPr>
      <w:r>
        <w:rPr>
          <w:rFonts w:cs="LitNusx" w:ascii="LitNusx" w:hAnsi="LitNusx"/>
          <w:sz w:val="24"/>
          <w:szCs w:val="24"/>
        </w:rPr>
      </w:r>
    </w:p>
    <w:p>
      <w:pPr>
        <w:pStyle w:val="PlainText"/>
        <w:ind w:left="-540" w:right="-5" w:firstLine="720"/>
        <w:jc w:val="center"/>
        <w:rPr>
          <w:rFonts w:ascii="LitNusx" w:hAnsi="LitNusx" w:cs="LitNusx"/>
          <w:sz w:val="24"/>
          <w:szCs w:val="24"/>
        </w:rPr>
      </w:pPr>
      <w:r>
        <w:rPr>
          <w:rFonts w:cs="LitNusx" w:ascii="LitNusx" w:hAnsi="LitNusx"/>
          <w:sz w:val="24"/>
          <w:szCs w:val="24"/>
        </w:rPr>
      </w:r>
    </w:p>
    <w:p>
      <w:pPr>
        <w:pStyle w:val="PlainText"/>
        <w:ind w:left="-540" w:right="-5" w:firstLine="720"/>
        <w:jc w:val="center"/>
        <w:rPr>
          <w:rFonts w:ascii="LitNusx" w:hAnsi="LitNusx" w:cs="LitNusx"/>
          <w:sz w:val="24"/>
          <w:szCs w:val="24"/>
        </w:rPr>
      </w:pPr>
      <w:r>
        <w:rPr>
          <w:rFonts w:cs="LitNusx" w:ascii="LitNusx" w:hAnsi="LitNusx"/>
          <w:sz w:val="24"/>
          <w:szCs w:val="24"/>
        </w:rPr>
      </w:r>
    </w:p>
    <w:p>
      <w:pPr>
        <w:pStyle w:val="PlainText"/>
        <w:ind w:left="-540" w:right="-5" w:firstLine="720"/>
        <w:jc w:val="center"/>
        <w:rPr>
          <w:rFonts w:ascii="LitNusx" w:hAnsi="LitNusx" w:cs="LitNusx"/>
          <w:b/>
          <w:b/>
          <w:sz w:val="24"/>
          <w:szCs w:val="24"/>
        </w:rPr>
      </w:pPr>
      <w:r>
        <w:rPr>
          <w:rFonts w:cs="LitNusx" w:ascii="LitNusx" w:hAnsi="LitNusx"/>
          <w:b/>
          <w:sz w:val="24"/>
          <w:szCs w:val="24"/>
        </w:rPr>
        <w:t>iumorgarecxilni</w:t>
      </w:r>
    </w:p>
    <w:p>
      <w:pPr>
        <w:pStyle w:val="PlainText"/>
        <w:ind w:left="-540" w:right="-5" w:firstLine="720"/>
        <w:rPr/>
      </w:pPr>
      <w:r>
        <w:rPr>
          <w:rFonts w:cs="LitNusx" w:ascii="LitNusx" w:hAnsi="LitNusx"/>
          <w:sz w:val="24"/>
          <w:szCs w:val="24"/>
        </w:rPr>
        <w:t>`visac iumoris grZnoba ara aqvs, imis grZnoba mainc unda hqondes, rom iumoris grZnoba ara aqvs,~ _ es gamonaTqvami albaT kargad esadageba im simRerebs, videoklipebs, Tu sareklamo rgolebs, romlebic dRes qarTuli eleqtronuli mediis saSualebiT eTerSi gadaicema. musikaSi iumori, albaT aravisTvisaa ucxo da TviT klasikosebic ki xumrobdnen. magaliTad, erT-erTma cnobilma kompozitorma metad originaluri simfonia dawera, romelSic Zalian xSirad, mSvid nawilebSi moulodnelad dafdafebis cema atydeboda. rodesac hkiTxes ratom dawereT aseTi kontrastuli musikaluri nawarmoebio, kompozitorma RimiliT upasuxa: imitom, rom darbazSi aravis CaeZinoso. aseTi TviTkritikulebi iyvnen da arian didi adamianebi, anu isini, visac iumoris grZnoba aqvs.</w:t>
      </w:r>
    </w:p>
    <w:p>
      <w:pPr>
        <w:pStyle w:val="PlainText"/>
        <w:ind w:left="-540" w:right="-5" w:firstLine="720"/>
        <w:rPr/>
      </w:pPr>
      <w:r>
        <w:rPr>
          <w:rFonts w:cs="LitNusx" w:ascii="LitNusx" w:hAnsi="LitNusx"/>
          <w:sz w:val="24"/>
          <w:szCs w:val="24"/>
        </w:rPr>
        <w:t>Cvens qveyanaSi ramdenjerme ecadnen videoklipebSi ramdenime iumoristuli Strixi mainc SeetanaT, magram jamSi, amis arc erTi normaluri nimuSi ara gvaqvs. SegviZlia vTqvaT, rom yvela es mcdeloba ufro fsevdoxumrobaa, romelzec aramc Tu gagecinebaT, verc gaiRimebT. dRes qarTulma boibendebma modaSi SemoiRes plaJze gadaRebuli klipebi, sadac viTom `sayvareli~ biWebi, aseve `sayvarel~ gogonebs `mxiarulad~ etiglicebian da saboloo jamSi, klipis naxvisas albaT mxolod Tavad ifxriwebian siciliT. ha-ha-ha, ra sasaciloa _ rodesac momRerali biWi viRac aramomReral gogonas misdevs (Tundac is romelime pirvelyofili tomis formaSi iyos Cacmuli), fexi ucurdeba, cxvir-piri siliT esvreba! ara, dedas gaficebT, xo magaria? pirdapir `davosdi~ sicilisgan!..</w:t>
      </w:r>
    </w:p>
    <w:p>
      <w:pPr>
        <w:pStyle w:val="PlainText"/>
        <w:ind w:left="-540" w:right="-5" w:firstLine="720"/>
        <w:rPr/>
      </w:pPr>
      <w:r>
        <w:rPr>
          <w:rFonts w:cs="LitNusx" w:ascii="LitNusx" w:hAnsi="LitNusx"/>
          <w:sz w:val="24"/>
          <w:szCs w:val="24"/>
        </w:rPr>
        <w:t>RmerTma sakiskisod da saxarxarod mogvces saqme, magram rasac Cveni `didi Soubiznesis~ mesveurebi viTom xumrobiT akeTeben, sasacilo ki ara, satiralic kia. satiralia, rodesac vinme scenaze amxedrebuli aramusikosi cdilobs Tavisi uniWobiT gagacinos an gagaRimos da `xumrobs~. ufro swored, amas cdilobs, magram ra unda qna, rodesac araferi gamosdis? zrdilobisTvis unda gavicinoT? zrdilobisTvis SeiZleba kacma maSin gaicinos, rodesac meore misi TandaswrebiT ukbilod xumrobs, Torem televizorSi an scenaze aseT sisuleleze gacineba ukve uzrdelobaa, an kidev iumorTan mwyralad gvqonia saqme. `sasaciloa~ Cveni satelevizio sareklamo rgolebic, romlebSic iumoris garda TiTqmis yvelaferia (ra Tqma unda, qarTul satelevizio reklamebs vgulisxmob) _ ZaRlebis ymuiliT dawyebuli, viTom bednieri ojaxis wevrebis sifaTebiT damTavrebuli. Tumca am frontze meti iumori SeimCneva, vidre saestrado bazarze. yvelaze saSineli mainc kbilis pastebisa da sarecxi fxvnilebis yovlad iumorsa da Sinaarss moklebuli uazro rgolebia. gaugebaria, rogor SeiZleba normalur adamians amxela bedniereba mianiWos sarecxma fxvnilma, qalis tamponma, kbilis pastam, an erbom Tu zeTma rogorc es am rgolebSia naCvenebi.</w:t>
      </w:r>
    </w:p>
    <w:p>
      <w:pPr>
        <w:pStyle w:val="PlainText"/>
        <w:ind w:left="-540" w:right="-5" w:firstLine="720"/>
        <w:rPr>
          <w:rFonts w:ascii="LitNusx" w:hAnsi="LitNusx" w:cs="LitNusx"/>
          <w:sz w:val="24"/>
          <w:szCs w:val="24"/>
        </w:rPr>
      </w:pPr>
      <w:r>
        <w:rPr>
          <w:rFonts w:cs="LitNusx" w:ascii="LitNusx" w:hAnsi="LitNusx"/>
          <w:sz w:val="24"/>
          <w:szCs w:val="24"/>
        </w:rPr>
        <w:t>mas, vinc iumoristulad udgeba klipebisa da sareklamo rgolebis gadaRebas, yovelTvis aviwydeba, rom nebismier satelevizio produqciaSi aucileblad unda Candes mwarmoeblis maxvilgonivruloba da originaluroba. saqarTveloSi klipebSi Zalian did Tanxebs xarjaven e. w. elitur klipmeikerebTan, magram es klipebi telemayurebels mxolod ori-sami Tve Tu axsovs. mere aviwydeba da es bunebrivia, radgan imas, rac ar aris Rirebuli, xalxi male iviwyebs da sanagveze agdebs.</w:t>
      </w:r>
    </w:p>
    <w:p>
      <w:pPr>
        <w:pStyle w:val="PlainText"/>
        <w:ind w:left="-540" w:right="-5" w:firstLine="720"/>
        <w:rPr/>
      </w:pPr>
      <w:r>
        <w:rPr>
          <w:rFonts w:cs="LitNusx" w:ascii="LitNusx" w:hAnsi="LitNusx"/>
          <w:sz w:val="24"/>
          <w:szCs w:val="24"/>
        </w:rPr>
        <w:t>originaluri klipi an musikaluri filmi SeiZleba sayofacxovrebo teqnikazec gadaiRos niWierma adamianma, rogorc es 80-ian wlebSi gaakeTa britanulma pop-jgufma `depeS modma~, romelmac Tavisi proeqti samoyvarulo kinokameriT gadaiRo. Tumca am proeqts didi siamovnebiT uyureben dResac. ra Tqma unda, klipis maRali biujeti misi xarisxis garantiaa, magram teqnikur xarisxTan erTad mTlianad produqtic xom unda iyos Tu maxvilgonivruli ara, originaluri mainc.</w:t>
      </w:r>
    </w:p>
    <w:p>
      <w:pPr>
        <w:pStyle w:val="PlainText"/>
        <w:ind w:left="-540" w:right="-5" w:firstLine="720"/>
        <w:rPr/>
      </w:pPr>
      <w:r>
        <w:rPr>
          <w:rFonts w:cs="LitNusx" w:ascii="LitNusx" w:hAnsi="LitNusx"/>
          <w:sz w:val="24"/>
          <w:szCs w:val="24"/>
        </w:rPr>
        <w:t>ai, mere ukve SegviZlia davsxdeT da visaubroT ama Tu im klipis av-kargianobasa da originalurobaze. dRes ki, rodesac saqarTveloSi TiTze CamosaTvlelia iseTi videoproduqcia, romelic marTlac waagavs klips, amaze laparakic zedmetia. Tu ara da maSin unda vTqvaT is, rasac maTi umravlesoba imsaxurebs. xmamaRla unda aRvniSnoT, rom dRevandeli qarTuli klipebis absoluturi umravlesoba satelevizio nagavia, romelic realurad asaxavs im uzneobasa da erovnuli cnobierebis gadagvarebas, rac saerTod Cvens mSobliur estradazea gamefebuli, anu arc simRera, arc teqsti da arc klipi, mxolod _ yovelgvar iumorsa da gonebamaxvilobas moklebuli marazmi.</w:t>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jc w:val="center"/>
        <w:rPr>
          <w:rFonts w:ascii="LitNusx" w:hAnsi="LitNusx" w:cs="LitNusx"/>
          <w:b/>
          <w:b/>
          <w:sz w:val="24"/>
          <w:szCs w:val="24"/>
        </w:rPr>
      </w:pPr>
      <w:r>
        <w:rPr>
          <w:rFonts w:cs="LitNusx" w:ascii="LitNusx" w:hAnsi="LitNusx"/>
          <w:b/>
          <w:sz w:val="24"/>
          <w:szCs w:val="24"/>
        </w:rPr>
        <w:t>kultura</w:t>
      </w:r>
    </w:p>
    <w:p>
      <w:pPr>
        <w:pStyle w:val="PlainText"/>
        <w:ind w:left="-540" w:right="-5" w:firstLine="720"/>
        <w:rPr/>
      </w:pPr>
      <w:r>
        <w:rPr>
          <w:rFonts w:cs="LitNusx" w:ascii="LitNusx" w:hAnsi="LitNusx"/>
          <w:sz w:val="24"/>
          <w:szCs w:val="24"/>
        </w:rPr>
        <w:t>kultura naTlad warmoaCens ama Tu im qveynis Tu erovnebis bunebriv saxes. Tavad kulturas qveynis xelisufleba ki ara, xalxi, sazogadoeba qmnis. CvenSi kultura ratomRac mxolod kulturis ministrTan, TeatrTan, kinosTan da saerTod, xelovnebasTan asocirdeba. xelovnebas ki swored imitom hqvia xelovneba, rom is ar aris martooden kultura. xelovneba, ra Tqma unda, Semoqmedebaa, romelic eris kulturis ganuyofeli nawilia, magram eris kulturas ara marto musikosi, msaxiobi, mxatvari, skulptori, reJisori, Jurnalisti, arqiteqtori an mwerali, aramed ubralo xalxi qmnis.</w:t>
      </w:r>
    </w:p>
    <w:p>
      <w:pPr>
        <w:pStyle w:val="PlainText"/>
        <w:ind w:left="-540" w:right="-5" w:firstLine="720"/>
        <w:rPr/>
      </w:pPr>
      <w:r>
        <w:rPr>
          <w:rFonts w:cs="LitNusx" w:ascii="LitNusx" w:hAnsi="LitNusx"/>
          <w:sz w:val="24"/>
          <w:szCs w:val="24"/>
        </w:rPr>
        <w:t>SesaZloa saqarTveloSi xelovnebis garkveuli dargebi SesaniSnav donezea, magram albaT, bevri Tqvengani damerwmuneba, rom Cven, saerTo jamSi, ukulturo eri varT. Cveni ukulturoba ki imdenad TvalSi sacemia, xSir SemTxvevaSi, msoflioSi sircxviliT Tavi ar gamogveyofa. SeveSvaT imas, rom Cven elementarul biurgerul (es sityva srulebiT ar aris salanZRavi) etiketebs ar vicavT. amdeni tyuilebisa da nevrozuli situaciis gamo ki Zalian arabunebrivebi da pirquSebi gavxdiT. amiT aramarto erTmaneTs, aramed aq Camosul stumrebsac Tavs vabezrebT. Cven ara gvaqvs arc quCaSi qcevis, arc transportiT mgzavrobis, arc teleekranidan saubris, arc telefonze laparakis, arc kinosa da speqtaklis yurebis, arc taZarSi dgomis, Tundac arCevnebis Catarebis, an sufris kulturac ki. SesaZloa, adre gvqonda kidec, magram dRes sruli ukulturobaa gamefebuli. yvelaze samwuxaro ki isaa, rom saqarTvelo msoflios xalxebSi ara Tavisi xelovnebiTa Tu kulturiT, aramed mxolod navTobis `trubiT~ gaxda cnobili. Tumca es logikuria. amdeni farsi da xelovnuroba, rac dRes qarTul xelovnebaSia, albaT, avadsaxsenebeli `komunistebis drosac~ ki ar arsebobda. isic gaurkvevelia, ratom ibriqebian dRes qarTuli xelovnebis `TvalsaCino~ moRvaweebi da ratom aigiveben TavianT uniWo Semoqmedebas qarTul kulturasTan.</w:t>
      </w:r>
    </w:p>
    <w:p>
      <w:pPr>
        <w:pStyle w:val="PlainText"/>
        <w:ind w:left="-540" w:right="-5" w:firstLine="720"/>
        <w:rPr>
          <w:rFonts w:ascii="LitNusx" w:hAnsi="LitNusx" w:cs="LitNusx"/>
          <w:sz w:val="24"/>
          <w:szCs w:val="24"/>
        </w:rPr>
      </w:pPr>
      <w:r>
        <w:rPr>
          <w:rFonts w:cs="LitNusx" w:ascii="LitNusx" w:hAnsi="LitNusx"/>
          <w:sz w:val="24"/>
          <w:szCs w:val="24"/>
        </w:rPr>
        <w:t xml:space="preserve">aq arsebuli stereotipis mixedviT, dRes gaqsuebuli axali qarTveli `kulturuli~ adamiani unda eswrebodes `metexi palasSi~ gamarTul modebis Cvenebebs, sadac TavianT `koswiumebs~ warmoaCenen elituri modeliorebi, unda dadiodes uniWo klipebis prezentaciebze da aseve uniWo momRerlebis `pirdasabCen~ koncertebze. saRamos ki unda gaerTos, anu `igulavos~ kazinoebSi an saunebSi, dRe ki romelime restoranSi unda daasrulos, sadme Zveli taZris maxloblad, sadac unda Seisvas samSoblos, kai biWebisa da wminda salocavebis sadRegrZeloebi. amis Semdeg ki sakuTari iaraRis `gamocdac~ SeiZleba haerSi an cocxal mizanSi. esaa namdvili `kulturuli~ qarTvelis ocneba da mizani. </w:t>
      </w:r>
    </w:p>
    <w:p>
      <w:pPr>
        <w:pStyle w:val="PlainText"/>
        <w:ind w:left="-540" w:right="-5" w:firstLine="720"/>
        <w:rPr/>
      </w:pPr>
      <w:r>
        <w:rPr>
          <w:rFonts w:cs="LitNusx" w:ascii="LitNusx" w:hAnsi="LitNusx"/>
          <w:sz w:val="24"/>
          <w:szCs w:val="24"/>
        </w:rPr>
        <w:t>namdvili `kulturuli~ qarTveli vinmesTan saubrisas rac SeiZleba xSirad unda iginebdes dedas, amave dros, bolomde unda Sesvas mSoblebis, gansakuTrebiT ki dedis sadRegrZelo. saqarTveloSi xom dedis kultia?! oRond dedis pativiscemis ki ara _ ginebis! amiT, anu am kulturiT ki qarTvelebi TiTqos vamayobT kidec. `kulturuli~ qarTveli aucileblad unda mistirodes warsuls. man ar unda ifiqros arc awmyoze, miT umetes _ momavalze. `kulturuli~ qarTvelis azriT, sxva erebi ukulturoebi arian, radgan rodesac Cven Turme biblias vTargmnidiT, `isini~ win foTolafarebulebi darbodnen, amitom arc ingliselebs, arc frangebs, miT umetes rusebs kultura ara aqvT. vinc dasavleT evropis qveynebSi yofila, pirvel rigSi, albaT am qveynebis ubralo moqalaqeebis qcevis kultura moxvdeba TvalSi. isini ara marto sityvebiT, aramed saqmiTac uzarmazar pativs scemen sakuTar warsuls da kulturas. Cven ki movigoneT uazro tradiciebi, ritualebi. micvalebulis sasaxles TaviT samjer karze vajaxunebT da ise vasaflavebT. mere ki vWamT, vskdebiT, vsvamT, RviniT viWyipebiT da amas micvalebulis pativiscemas veZaxiT. arada, Cveni ukulturobiT cocxlebi erTmaneTs sicocxles vumwarebT, mere ki `auh, ra kaci (qali) davkargeT!~ _ viZaxiT.</w:t>
      </w:r>
    </w:p>
    <w:p>
      <w:pPr>
        <w:pStyle w:val="PlainText"/>
        <w:ind w:left="-540" w:right="-5" w:firstLine="720"/>
        <w:rPr/>
      </w:pPr>
      <w:r>
        <w:rPr>
          <w:rFonts w:cs="LitNusx" w:ascii="LitNusx" w:hAnsi="LitNusx"/>
          <w:sz w:val="24"/>
          <w:szCs w:val="24"/>
        </w:rPr>
        <w:t>ra Tqma unda, kulturaa isic, rom adamians kargis danaxva SeuZlia, magram ukulturobaa yvelaferze Tvalebis daxuWvac. yvelaze metad albaT, unda visurvoT, rom `sasaxleSi~ Cawvenili qarTvelTa ukulturoba samjer TaviT karze mivajaxunoT da samudamod miwaSi CavagdoT.</w:t>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jc w:val="center"/>
        <w:rPr>
          <w:rFonts w:ascii="LitNusx" w:hAnsi="LitNusx" w:cs="LitNusx"/>
          <w:b/>
          <w:b/>
          <w:sz w:val="24"/>
          <w:szCs w:val="24"/>
        </w:rPr>
      </w:pPr>
      <w:r>
        <w:rPr>
          <w:rFonts w:cs="LitNusx" w:ascii="LitNusx" w:hAnsi="LitNusx"/>
          <w:b/>
          <w:sz w:val="24"/>
          <w:szCs w:val="24"/>
        </w:rPr>
        <w:t>gizandli</w:t>
      </w:r>
    </w:p>
    <w:p>
      <w:pPr>
        <w:pStyle w:val="PlainText"/>
        <w:ind w:left="-540" w:right="-5" w:firstLine="720"/>
        <w:rPr/>
      </w:pPr>
      <w:r>
        <w:rPr>
          <w:rFonts w:cs="LitNusx" w:ascii="LitNusx" w:hAnsi="LitNusx"/>
          <w:sz w:val="24"/>
          <w:szCs w:val="24"/>
        </w:rPr>
        <w:t>Cemo megobaro, albaT xSirad gagigonia, rom qarTuli sufra akademiaa. Tu asea, maSin qarTuli sufris wevrebi akademikosebi yofilan. rogorc Cveni winaprebi ambobdnen, garusebamde, anu sanam saqarTvelos rusebi daipyrobdnen, qarTul sufra marTlac sanimuSo yofila Tavisi tradiciebiTa da adaT-wesebiT. da rac mTavaria, qarTul sufraze yovelTvis JRerda qarTuli mravalxmiani simRera, romelTa umravlesobac swored iqve iwereboda da mere vrceldeboda. qarTvelebi TavianT simRerebSi ras aRar umRerodnen vaziT da samSobloTi dawyebuli, lamazi qaliT damTavrebuli.</w:t>
      </w:r>
    </w:p>
    <w:p>
      <w:pPr>
        <w:pStyle w:val="PlainText"/>
        <w:ind w:left="-540" w:right="-5" w:firstLine="720"/>
        <w:rPr/>
      </w:pPr>
      <w:r>
        <w:rPr>
          <w:rFonts w:cs="LitNusx" w:ascii="LitNusx" w:hAnsi="LitNusx"/>
          <w:sz w:val="24"/>
          <w:szCs w:val="24"/>
        </w:rPr>
        <w:t>Sen albaT ukve mixvdi, razec iqneba dRevandeli Cveni sveti. iqneb mirCio, ra davarqva qarTvelTa dRevandel sazeimo Tavyrilobebs: sufra, qeifi, Rreoba Tu Rrianceli? TavisTavad cxadia, qarTuli sufra ar aris Sveduri magida. mkarnaxob, rom dRevandeli qarTuli sufra ufro Rreobaa, vidre sufra an qeifi mainco. yvelaze TvalSisacemi dRevandel qarTul RreobaSi mainc misi musikaluri fonia. vinc erTxel mainc yofila restoranSi an msgavs dawesebulebaSi, an Tundac vinmesTan saxlSi, unaxavs, rom musikosebi umravles SemTxvevaSi fsevdo qarTuli xmebiT aTasgvar sisuleleze mRerian. isic unda iTqvas, rom restornebSi xSir SemTxvevaSi imaze ukeTesi momRerlebi arian, vidre Tanamedrove qarTul estradaze (cocxlad mainc mRerian). Tumca maTi brali mxolod isaa, rom restornis klienturas mainc im simRerebis `dazakazeba~, anu SekveTa uyvars, rac dRes modaSia estradaze. aqedan gamomdinare ki, restornis musikosebi mRerian imas, rac klients ainteresebs.</w:t>
      </w:r>
    </w:p>
    <w:p>
      <w:pPr>
        <w:pStyle w:val="PlainText"/>
        <w:ind w:left="-540" w:right="-5" w:firstLine="720"/>
        <w:rPr/>
      </w:pPr>
      <w:r>
        <w:rPr>
          <w:rFonts w:cs="LitNusx" w:ascii="LitNusx" w:hAnsi="LitNusx"/>
          <w:sz w:val="24"/>
          <w:szCs w:val="24"/>
        </w:rPr>
        <w:t>swored amitom gaqra qarTuli sufridan samxmiani xalxuri da gitaraze damRerebuli qarTuli simRerebi. qarTul folklorSi pirveli dartyma qarTul simRerebs ramdenime saukunis win iranulma, aSuRurma erTxmianma simReram miayena. maTma `Semoqmedebam~ Zalian Seaviwrova namdvili qarTuli harmonia da TbilisSi dResac uyvarT zurna-dudukze qeifi da amas ratomRac qalaqur musikas eZaxian. Tumca aSuRurma musikam qarTuls ise Zlieri mainc ver avno, rogorc Cveni fsevdoestradis simRerebma.</w:t>
      </w:r>
    </w:p>
    <w:p>
      <w:pPr>
        <w:pStyle w:val="PlainText"/>
        <w:ind w:left="-540" w:right="-5" w:firstLine="720"/>
        <w:rPr/>
      </w:pPr>
      <w:r>
        <w:rPr>
          <w:rFonts w:cs="LitNusx" w:ascii="LitNusx" w:hAnsi="LitNusx"/>
          <w:sz w:val="24"/>
          <w:szCs w:val="24"/>
        </w:rPr>
        <w:t>Cemo megobaro, Sen albaT ukve moismine `radio 101~-is erT-erTi arti, sadac mTvrali `axali qarTveli~ erT-erTi popsa simReris teqstis perifrazirebiT RiRinebs (Rmucunebs): `miTxari, kidev miTxari, rom es ar yofila Simali... Tu gizandli... Tu niskarti... Tu rogor aris ega?~. da rogorc es arti mTavrdeba principSi es, marTlac egrea _ qarTul sufras Tavis simRerebian-sadRegrZeloebianad dRes, principSi, SeiZleba `gizandli~ vuwodoT. Cven, qarTvelebi sufraze sul mTlad gamovSimaldiT.</w:t>
      </w:r>
    </w:p>
    <w:p>
      <w:pPr>
        <w:pStyle w:val="PlainText"/>
        <w:ind w:left="-540" w:right="-5" w:firstLine="720"/>
        <w:rPr>
          <w:rFonts w:ascii="LitNusx" w:hAnsi="LitNusx" w:cs="LitNusx"/>
          <w:sz w:val="24"/>
          <w:szCs w:val="24"/>
        </w:rPr>
      </w:pPr>
      <w:r>
        <w:rPr>
          <w:rFonts w:cs="LitNusx" w:ascii="LitNusx" w:hAnsi="LitNusx"/>
          <w:sz w:val="24"/>
          <w:szCs w:val="24"/>
        </w:rPr>
        <w:t>yvelaze magari ki isaa, rom `erTmaneTis siyvaruliT~ gulanTebulebi xSirad misaalerseblad, am damadegeneratebeli simRerebis fonze, mTvralebi vatrialebT civ, cxel Tu Tbil iaraRebs da mere ukidegano samSoblos sadRegrZeloebs vsvamT, magaliTad aseTs: `saqarTvelo mTagoriania da amitom dakuWuli, mara Tu gavSaleT, Cvenxela qveyana aravis eqneba~!</w:t>
      </w:r>
    </w:p>
    <w:p>
      <w:pPr>
        <w:pStyle w:val="PlainText"/>
        <w:ind w:left="-540" w:right="-5" w:firstLine="720"/>
        <w:rPr/>
      </w:pPr>
      <w:r>
        <w:rPr>
          <w:rFonts w:cs="LitNusx" w:ascii="LitNusx" w:hAnsi="LitNusx"/>
          <w:sz w:val="24"/>
          <w:szCs w:val="24"/>
        </w:rPr>
        <w:t>marTlac gizandli, Simali da niskartia es yvelaferi. `ukideganosi~ ki ra mogaxsenoT! adre sabWoTa kavSiris dros modaSi iyo es sadRegrZelo, magram dRes, rodesac teritoriebi gvaqvs CamoWrili, neta, ras unda niSnavdes?</w:t>
      </w:r>
    </w:p>
    <w:p>
      <w:pPr>
        <w:pStyle w:val="PlainText"/>
        <w:ind w:left="-540" w:right="-5" w:firstLine="720"/>
        <w:rPr/>
      </w:pPr>
      <w:r>
        <w:rPr>
          <w:rFonts w:cs="LitNusx" w:ascii="LitNusx" w:hAnsi="LitNusx"/>
          <w:sz w:val="24"/>
          <w:szCs w:val="24"/>
        </w:rPr>
        <w:t>erTma axlobelma momiyva, rom am saaxalwlod, erT-erT Tbilisur restoranSi Tanamedrove dijeebi mouwveviaT. restornis mepatrones ufiqria, saaxalwlo Rames xalxi Tanamedrove eleqtronuli sacekvao musikiT gaerToba da icekvebs kideco. axalma qarTvelebma cota xans iTmines da mere restornis mepatrones Turme iaraRiT auvardnen: saswrafod musikosebi mogviyvane, Torem am dijeebs aqedan cocxlebs ar gavuSvebTo. meti ra Cara iyo, restornis mepatrone gaqceula da musikosebi (igive `muzikantebi~, `juzikantelebi~) mouyvania. hoda, dawyebula tradiciuli `qarTuli~ gizandloba, Simaloba da niskartoba. gaixara Turme `qarTvelobam~, _ wamosula da wamosula yanwebi, e. w. gansxvavebulebi da `wavida hee, is cxovreba aRar aris~...</w:t>
      </w:r>
    </w:p>
    <w:p>
      <w:pPr>
        <w:pStyle w:val="PlainText"/>
        <w:ind w:left="-540" w:right="-5" w:firstLine="720"/>
        <w:rPr/>
      </w:pPr>
      <w:r>
        <w:rPr>
          <w:rFonts w:cs="LitNusx" w:ascii="LitNusx" w:hAnsi="LitNusx"/>
          <w:sz w:val="24"/>
          <w:szCs w:val="24"/>
        </w:rPr>
        <w:t>Sen albaT metyvi, Cemo megobaro, rom qarTul sufrul simRerebs Svela Wirdeba, magram Cemi azriT, Cven Tavad unda vuSveloT sakuTar Tavs da ara imas, ramac saukuneebi gamoiara. qarTuli simRera, Tundac sufruli mainc gadarCeba, magram SeiZleba dRevandeli Taoba gamogviSimaldes da qarTuli sufris nacvlad Tavi amohyos raRac gizandlze, romelsac verc erTi estradis `varskvlavi~ ver uSvelis.</w:t>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jc w:val="center"/>
        <w:rPr>
          <w:rFonts w:ascii="LitNusx" w:hAnsi="LitNusx" w:cs="LitNusx"/>
          <w:b/>
          <w:b/>
          <w:sz w:val="24"/>
          <w:szCs w:val="24"/>
        </w:rPr>
      </w:pPr>
      <w:r>
        <w:rPr>
          <w:rFonts w:cs="LitNusx" w:ascii="LitNusx" w:hAnsi="LitNusx"/>
          <w:b/>
          <w:sz w:val="24"/>
          <w:szCs w:val="24"/>
        </w:rPr>
        <w:t>Tavisuflebis musika</w:t>
      </w:r>
    </w:p>
    <w:p>
      <w:pPr>
        <w:pStyle w:val="PlainText"/>
        <w:ind w:left="-540" w:right="-5" w:firstLine="720"/>
        <w:rPr/>
      </w:pPr>
      <w:r>
        <w:rPr>
          <w:rFonts w:cs="LitNusx" w:ascii="LitNusx" w:hAnsi="LitNusx"/>
          <w:sz w:val="24"/>
          <w:szCs w:val="24"/>
        </w:rPr>
        <w:t>rok-musikis moyvarulebs xSirad bevr Tavismomabezrebel kiTxvas usvamen. magaliTad, ainteresebT, ratom usmenen isini am musikas (sadac `Cxavian~, `wivian~, `kivian~, `yvirian~ da saerTod, xmauroben) da misi msmenelebi ratom lanZRaven `popsavikebs~ _ isinic xom adamianebi ariano. ra Tqma unda, popsavikebic adamianebi arian, magram isini qmnian, ukacravad pasuxia da erTjeradi moxmarebis produqcias. amitomac veZaxiT mas `plastmasis~ xelovnebas, magram rac ar unda mosaxerxebeli (an lamazi formis) iyos plastmasis dana-Cangali, an qaRaldis Wiqa, mas erTi-orjer (saqarTveloSi albaT ufro metadac) gamoviyenebT da mere sanagveze movisvriT ise, rom guli ar dagvwydeba. platinis, oqros, vercxlis da Tugind uJangavi foladis dana-Cangals ki Taobidan Taobas gadascemen da TvalisCiniviT ufrTxildebian.</w:t>
      </w:r>
    </w:p>
    <w:p>
      <w:pPr>
        <w:pStyle w:val="PlainText"/>
        <w:ind w:left="-540" w:right="-5" w:firstLine="720"/>
        <w:rPr>
          <w:rFonts w:ascii="LitNusx" w:hAnsi="LitNusx" w:cs="LitNusx"/>
          <w:sz w:val="24"/>
          <w:szCs w:val="24"/>
        </w:rPr>
      </w:pPr>
      <w:r>
        <w:rPr>
          <w:rFonts w:cs="LitNusx" w:ascii="LitNusx" w:hAnsi="LitNusx"/>
          <w:sz w:val="24"/>
          <w:szCs w:val="24"/>
        </w:rPr>
        <w:t>aseTi primitiuli Sedarebis Semdeg, SegviZlia vTqvaT, rom folklori da klasikuri musika waagavs im Zvirfas saojaxo nivTebs, romelmac saukuneebs, JamTa svlas gauxuneblad gauZles. Tumca TviTmfrinaviT mgzavrobisas salaTis an xorcis kerZis sagemad stiuardesa vercxlis dana-Cangals ki ara, plastmasisas mogarTmevT. e. i. am masalisagan damzadebuli kvebis iaraRebic saWiroa, Tumca droebiT, radgan adamiani TviTmfrinavSi mTel cxovrebas ar atarebs.</w:t>
      </w:r>
    </w:p>
    <w:p>
      <w:pPr>
        <w:pStyle w:val="PlainText"/>
        <w:ind w:left="-540" w:right="-5" w:firstLine="720"/>
        <w:rPr/>
      </w:pPr>
      <w:r>
        <w:rPr>
          <w:rFonts w:cs="LitNusx" w:ascii="LitNusx" w:hAnsi="LitNusx"/>
          <w:sz w:val="24"/>
          <w:szCs w:val="24"/>
        </w:rPr>
        <w:t>ra Tqma unda, Zvirfasi dana-Cangali nebismieri ojaxisTvis didi fufunebaa, Tumca saSualo fenis qarTul ojaxebs mainc aqvT 30-40 wlis win SeZenili uJangavi foladisgan damzadebuli kvebis iaraRebi. swored am xnis istoria aqvs rok-musikas. miuxedavad imisa, rom yvelaze axalgazrda musikaluri mimdinareobaa, mis wiaRSi ukve arsebobs cneba `klasikuri roki~. dasavlur qveynebSi am musikas didi xania, sruliad seriozulad aRiqvamen. rok-musika mkveTrad individualuri Semoqmedebaa, masSi mTavaria ara marto Sesrulebis teqnikuri an virtuozuli mxare, aramed ideac, misi gadmocemis individualuri saSualebebi da a. S.</w:t>
      </w:r>
    </w:p>
    <w:p>
      <w:pPr>
        <w:pStyle w:val="PlainText"/>
        <w:ind w:left="-540" w:right="-5" w:firstLine="720"/>
        <w:rPr/>
      </w:pPr>
      <w:r>
        <w:rPr>
          <w:rFonts w:cs="LitNusx" w:ascii="LitNusx" w:hAnsi="LitNusx"/>
          <w:sz w:val="24"/>
          <w:szCs w:val="24"/>
        </w:rPr>
        <w:t>miuxedavad imisa Tu ra saSinel braldebebs wauyeneben ama Tu im rok-musikoss, ar unda dagvaviwydes Tu ras warmoadgenda es musika gasuli saukunis 70-iani da 80-iani wlebis dasawyisSi komunisturi epoqaSi mcxovrebi progresulad moazrovne TaobebisTvis. igive `biTlzis~, `zepelinis~, `floidis~, `dorzis~, mogvianebiT `seqs pistolzis~ da sxva rok-Semsruleblebis Semoqmedeba TavisuflebasTan asocirdeboda. es maSin, roca jer kidev ar arsebobda eTnikuri, qarTulenovani protestuli roki. dRes ukve yvelam icis vin iyvnen e. w. `TviTmfrinavis biWebi~. gecodinebaT rogor daxvrites maTTan erTad sulieri moZRvari mama Teodore CixlaZe. mama Teodores Svili eka CixlaZe mamis jer kidev eriskacobis droindel cxovrebis epizods misive wignSi `dasaxvreti saqme~ ase aRwers: `ecva jinsebi, kiTxulobda gurjievsa da Sopenhauers, usmenda janis joplins, Caka hansa da `led zepelins~, roca irgvliv `pravdas~ kiTxulobdnen, kobzons usmendnen da dRedaRam partokratiul karieraze ocnebobdnen~.</w:t>
      </w:r>
    </w:p>
    <w:p>
      <w:pPr>
        <w:pStyle w:val="PlainText"/>
        <w:ind w:left="-540" w:right="-5" w:firstLine="720"/>
        <w:rPr/>
      </w:pPr>
      <w:r>
        <w:rPr>
          <w:rFonts w:cs="LitNusx" w:ascii="LitNusx" w:hAnsi="LitNusx"/>
          <w:sz w:val="24"/>
          <w:szCs w:val="24"/>
        </w:rPr>
        <w:t>Cven albaT, araerT sulier moZRvars vicnobT, romlebic Tavis droze intensiurad usmendnen roks. im TiTqmis sayovelTao uRmerTobis xanaSi rok-musika erT-erTi (Tu erTaderTi ara) musikaluri Janri iyo, romelic ganuzomel sulier TavisuflebasTan igivdeboda, miuxedavad imisa, ra rwmenisa da rasis musikosi asrulebda mas.</w:t>
      </w:r>
    </w:p>
    <w:p>
      <w:pPr>
        <w:pStyle w:val="PlainText"/>
        <w:ind w:left="-540" w:right="-5" w:firstLine="720"/>
        <w:rPr>
          <w:rFonts w:ascii="LitNusx" w:hAnsi="LitNusx" w:cs="LitNusx"/>
          <w:sz w:val="24"/>
          <w:szCs w:val="24"/>
        </w:rPr>
      </w:pPr>
      <w:r>
        <w:rPr>
          <w:rFonts w:cs="LitNusx" w:ascii="LitNusx" w:hAnsi="LitNusx"/>
          <w:sz w:val="24"/>
          <w:szCs w:val="24"/>
        </w:rPr>
        <w:t>`plastmasuri~ nagvisgan gansxvavebiT, wlebisa da saukuneebis ganmavlobaSi mudam iJRerebs Tundac: `led zepelinis~ `kibe zecaSi~, `pink floidis~ `visurvebdi Sens aq yofnas~, `seqs pistolzis~ `anarqia gaerTianebul samefoSi~, `gans-en-rouzis~ `noembris wvima~ da sxva mravali Sedevri, miuxedavad SemsrulebelTa miswrafebebisa.</w:t>
      </w:r>
    </w:p>
    <w:p>
      <w:pPr>
        <w:pStyle w:val="PlainText"/>
        <w:ind w:left="-540" w:right="-5" w:firstLine="720"/>
        <w:rPr/>
      </w:pPr>
      <w:r>
        <w:rPr>
          <w:rFonts w:cs="LitNusx" w:ascii="LitNusx" w:hAnsi="LitNusx"/>
          <w:sz w:val="24"/>
          <w:szCs w:val="24"/>
        </w:rPr>
        <w:t>dRevandel rok-jgufebis umravlesoba ar ganicdis simwvavisa da romantizmis deficits, Tumca, Cemi azriT, komerciuli mizezebis gamo, zedmetad mravalferovnebi, an piriqiT, zedmetad erTferovnebi arian. bevrs aklia mTavari _ gulwrfeloba, rac saSualebas gvaZlevs zogierT maTgans xelebSi plastmasis dana-Cangali SevaCeCoT.</w:t>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Normal"/>
        <w:ind w:left="-540" w:right="-5" w:firstLine="720"/>
        <w:jc w:val="center"/>
        <w:rPr>
          <w:rFonts w:ascii="LitNusx" w:hAnsi="LitNusx" w:cs="LitNusx"/>
          <w:b/>
          <w:b/>
          <w:color w:val="FF0000"/>
          <w:sz w:val="24"/>
          <w:szCs w:val="24"/>
        </w:rPr>
      </w:pPr>
      <w:r>
        <w:rPr>
          <w:rFonts w:cs="LitNusx" w:ascii="LitNusx" w:hAnsi="LitNusx"/>
          <w:b/>
          <w:color w:val="FF0000"/>
          <w:sz w:val="24"/>
          <w:szCs w:val="24"/>
        </w:rPr>
      </w:r>
    </w:p>
    <w:p>
      <w:pPr>
        <w:pStyle w:val="Normal"/>
        <w:ind w:left="-540" w:right="-5" w:firstLine="720"/>
        <w:jc w:val="center"/>
        <w:rPr>
          <w:rFonts w:ascii="LitNusx" w:hAnsi="LitNusx" w:cs="LitNusx"/>
          <w:b/>
          <w:b/>
        </w:rPr>
      </w:pPr>
      <w:r>
        <w:rPr>
          <w:rFonts w:cs="LitNusx" w:ascii="LitNusx" w:hAnsi="LitNusx"/>
          <w:b/>
        </w:rPr>
        <w:t>matyuara musika</w:t>
      </w:r>
    </w:p>
    <w:p>
      <w:pPr>
        <w:pStyle w:val="Normal"/>
        <w:ind w:left="-540" w:right="-5" w:firstLine="720"/>
        <w:rPr>
          <w:rFonts w:ascii="LitNusx" w:hAnsi="LitNusx" w:cs="LitNusx"/>
        </w:rPr>
      </w:pPr>
      <w:r>
        <w:rPr>
          <w:rFonts w:cs="LitNusx" w:ascii="LitNusx" w:hAnsi="LitNusx"/>
        </w:rPr>
        <w:t xml:space="preserve">bevri qarTveli melomani dRes iwunebs ara marto Tanamedrove rok Tu jaz koleqtivebs, _ adanaSaulebs ra maT absolutur komercializaciaSi, _ aramed am SemsrulebelTa mier gakeTebul Canawerebsac. miuxedavad imisa, rom dRes kompaqt-diskebze arsebuli cifruli Canawerebi umaRlesi xarisxisaa, maT mainc raRac akliaT, _ amtkicebs `Zveli gvardia~. melomanebi xSirad im dros ixseneben, rodesac musikas did vinilis firfitebze usmendnen. bevr maTgans dRemde Semounaxavs aseTi firfitebis koleqcia da amayobs amiT. zogierTs maTi axireba SesaZloa warsulisadmi nostalgiad moeCvenos da dascinos kidec, magram xmaze momuSave Tanamedrove mecnierebis garkveuli nawili maT mosazrebebs absoluturad iziarebs da amtkicebs kidec analoguri (ar agerioT analogiurSi) Canaweris cifrulze upiratesobas. </w:t>
      </w:r>
    </w:p>
    <w:p>
      <w:pPr>
        <w:pStyle w:val="Normal"/>
        <w:ind w:left="-540" w:right="-5" w:firstLine="720"/>
        <w:rPr/>
      </w:pPr>
      <w:r>
        <w:rPr>
          <w:rFonts w:cs="LitNusx" w:ascii="LitNusx" w:hAnsi="LitNusx"/>
        </w:rPr>
        <w:t xml:space="preserve">am sakiTxze dRes dausruleblad SegviZlia vikamaToT da varkvioT ratom unda jobdes fxaWuna vinilis diskebze datanili musika cifrul kompaqt-diskze gakeTebul usufTaves Canawers, magram xom ar SeiZleba amdenma adamianma ase TavzexelaRebiT dagmos teqnikuri progresis Sedegi? sainteresoa am sferoSi momuSave erT-erTi mecnieris ganmartebebi. pirvel rigSi, is amtkicebs, rom vinilis diskze adamianis mier datanili musika gacilebiT Tbilad JRers, vidre kompiuteris mier cifrebiT awyobili xma. meores mxriv, is xazs usvams musikis mosmenis kulturasac. xazs usvams, rom vinilis diskis aRwarmoebisas adamiani uSualod, fizikurad iRebs monawileobas mosmenis procesSi. mogexsenebaT, Zvel firfitebze musika mis orive mxares iwereboda da erTi gverdis CaTavebisas msmeneli iZulebuli iyo (15-25 wuTis Semdeg) firsakravTan misuliyo da diski meore mxares gadaebrunebina. </w:t>
      </w:r>
    </w:p>
    <w:p>
      <w:pPr>
        <w:pStyle w:val="Normal"/>
        <w:ind w:left="-540" w:right="-5" w:firstLine="720"/>
        <w:rPr>
          <w:rFonts w:ascii="LitNusx" w:hAnsi="LitNusx" w:cs="LitNusx"/>
        </w:rPr>
      </w:pPr>
      <w:r>
        <w:rPr>
          <w:rFonts w:cs="LitNusx" w:ascii="LitNusx" w:hAnsi="LitNusx"/>
        </w:rPr>
        <w:t>bevri arc Tu Soreuli warsulis melomanis azriT firfitis konvertis gaformebas musikosebi adre ufro met yuradRebas uTmobdnen misi sididis gamo da maTi Tvaliereba garkveul esTetikur siamovnebas aniWebda musikis da saerTod WeSmariti xelovnebis Tayvanismcemels. bevri melomani konvertze datanil fotosa Tu naxats kedelze posteriviT akravda.</w:t>
      </w:r>
    </w:p>
    <w:p>
      <w:pPr>
        <w:pStyle w:val="Normal"/>
        <w:ind w:left="-540" w:right="-5" w:firstLine="720"/>
        <w:rPr/>
      </w:pPr>
      <w:r>
        <w:rPr>
          <w:rFonts w:cs="LitNusx" w:ascii="LitNusx" w:hAnsi="LitNusx"/>
        </w:rPr>
        <w:t>musikisa da Canaweris gakomerciulebaze garkveuli mkveTri Sexeduleba aqvs amerikel musikoss, kompozitorsa da erT-erTi studiis mflobels uolter i. sers. is Tanamedrove musikaSi Tavsdatexil yvelanair ubedurebas, pirvel rigSi, xmis inJinerisa funqciebis Seviwroebas abralebs, romelic kompiuterizaciis epoqam moitana. `iyo dro, rodesac xmis inJinrebi studiebis StatSi iricxebodnen. StatgareSeebi im dros iSviaTad SegxvdebodaT. StatSi myofi xmis inJinrebi ki musikis CaweraSi mTels filosofias aqsovdnen da arc droSi iyvnen SezRudulebi. yovelma maTganma kargad icoda aparaturis xasiaTi, xazebis gayvaniloba, monitorebTan urTierToba da Tqven warmoidgineT, yavis moduRebac ki. dRes ki StatgareSe inJineri Sedis ucnaur sadipetCeroSi, unda warmoidginos savaraudod rogori xma eqneba monitorebs, unda imuSavos aseve StatgareSe inJineris TanaSemwesTan erTad da arkvios ratom aqvs yavas aseTi ucnauri gemo. ra Tqma unda, amiT pirvel rigSi musika zaraldeba~ _ wers uolter i. seri.</w:t>
      </w:r>
    </w:p>
    <w:p>
      <w:pPr>
        <w:pStyle w:val="Normal"/>
        <w:ind w:left="-540" w:right="-5" w:firstLine="720"/>
        <w:rPr>
          <w:rFonts w:ascii="LitNusx" w:hAnsi="LitNusx" w:cs="LitNusx"/>
        </w:rPr>
      </w:pPr>
      <w:r>
        <w:rPr>
          <w:rFonts w:cs="LitNusx" w:ascii="LitNusx" w:hAnsi="LitNusx"/>
        </w:rPr>
        <w:t>musikosi internetSi gamoqveynebul Tavis statiaSi `ra uqnes maT Cems xelovnebas?~ qvepunqtebad ganixilavs Tanamedrove teqnikis danarCen sisusteebsac. misi azriT, xmis Caweris analoguri teqnologia bevrad aRemateba iaffasian cifruls, romelsac ar sWirdeba xmis inJinris skurpulozuri da guliTadi muSaoba, anu dRevandeli musikis sabolood saxis micemaSi sul ufro naklebi adamianuri faqtori ideba, radgan ZiriTad samuSaos kompiuteri asrulebs. uolter i. seri ixseneb 60-ian wlebs, rodesac axali Seqmnili iyo sinTezatori `mugi~. erT-erTma gaocebulma musikosma, rodesac teqnikis pirmSo ixila, dasva kiTxva: `SegviZlia mas violinos JReradoba mivceT~? uolter i. seri miiCnevs, rom Tanamedrove musikaSi swored am kiTxvis Semdeg daiwyo dasasrulis dasawyisi. Tumca is fiqrobs, rom fataluri dartyma musikas `mi-di~ sistemis sinTezatorebma da saxlis kompaqturma cifrulma studiebma miayenes. kompozitori sakuTar statias ase asrulebs: `dRes Cven xSirad gvesmis sinTezirebuli musika. am monstris SeqmnaSi mec viRebdi monawileobas da kargad momexseneba misi uaryofiTi mxareebi. simTezatorSi rac ar unda kargi violinos xma iyos CatvirTuli, Tqven verafriT SeqmniT iseT faqiz musikalur xazs, rogoric SeuZlia meviolinem gamoxatos Tavisi tonaluri xasiaTebisa da dinamizmis meryeobiT... samwuxarod, swored am faqiz elementebSi SeiZleba mogvatyuos musikam~.</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jc w:val="center"/>
        <w:rPr>
          <w:rFonts w:ascii="LitNusx" w:hAnsi="LitNusx" w:cs="LitNusx"/>
          <w:b/>
          <w:b/>
        </w:rPr>
      </w:pPr>
      <w:r>
        <w:rPr>
          <w:rFonts w:cs="LitNusx" w:ascii="LitNusx" w:hAnsi="LitNusx"/>
          <w:b/>
        </w:rPr>
        <w:t>xelovnuroba</w:t>
      </w:r>
    </w:p>
    <w:p>
      <w:pPr>
        <w:pStyle w:val="Normal"/>
        <w:ind w:left="-540" w:right="-5" w:firstLine="720"/>
        <w:rPr>
          <w:rFonts w:ascii="LitNusx" w:hAnsi="LitNusx" w:cs="LitNusx"/>
        </w:rPr>
      </w:pPr>
      <w:r>
        <w:rPr>
          <w:rFonts w:cs="LitNusx" w:ascii="LitNusx" w:hAnsi="LitNusx"/>
        </w:rPr>
        <w:t xml:space="preserve">SeiZleba iTqvas, rom Tanamedrove musikaSi cocxali Sesrulebis xana warsuls bardeba da mis adgils ikavebs e. w. plastmasa _ uSinaarso, mxolod eleqtrozirebuli musikaluri produqcia (aq ar igulisxmeba eleqtronuli musika). saocaria, magram aseTi musikas dRes Tavis msmeneli hyavs. SeiZleba ikiTxoT rogor SeiZleba cocxali adamiani xelovnurma produqtma miizidos? Tumca aseTi tendencia ukve gamokveTilia da gansakuTrebiT saqarTveloSi. samwuxarod, sicocxle qarTul scenaze TandaTan, wlebis ganmavlobaSi minavlda da Zlivs gaRvivebuli nakverCxaliviT TiTqmis sul Caqra. Zalian cudia isic, rom CvenTan iSviaTad CamohyavT energiuli ucxoeli musikosebic da amitom, cariel niSas TandaTan ikavebs samamulo warmoebis musikaluri nagavi, Tanac Zalian didi dozebiT. yvelafers ki Tan musikaluri audio matareblebis (kompaqt-diskebisa da kasetebis) sakmao gaZvirebac daerTo. </w:t>
      </w:r>
    </w:p>
    <w:p>
      <w:pPr>
        <w:pStyle w:val="Normal"/>
        <w:ind w:left="-540" w:right="-5" w:firstLine="720"/>
        <w:rPr/>
      </w:pPr>
      <w:r>
        <w:rPr>
          <w:rFonts w:cs="LitNusx" w:ascii="LitNusx" w:hAnsi="LitNusx"/>
        </w:rPr>
        <w:t>xelovnuroba ara marto musikidan Semogvepara. qarTuli media ukve karga xania gahkivis, rom Cven viwamlebiT malefuWebadi ucxouri da samamulo sakvebi produqtebiT, romelic saeWvod iafi Rirs. aseve qveyndeba `sawamlavi~</w:t>
      </w:r>
      <w:r>
        <w:rPr>
          <w:rFonts w:cs="Arial" w:ascii="LitNusx" w:hAnsi="LitNusx"/>
        </w:rPr>
        <w:t xml:space="preserve"> wamlebis siebic. mokled rom vTqvaT, Cven TandaTan SeveCvieT yvelafer xelovnurs da TandaTan uars vambobT (ratomRac sakuTarive surviliT) bunebriobasa da yovelgvar cocxalze. Tanamedrove musikaSi ki Tayvans vcemT uniWo kerpebs, romlebic ise gavaTamameT Cveni dumiliTa da flegmaturobiT, rom sakuTar Tavs marTla momRerlebs eZaxian da holivudis varskvlavebiviT iqcevian, _ aqaoda Cvena varT vinca varTo.</w:t>
      </w:r>
    </w:p>
    <w:p>
      <w:pPr>
        <w:pStyle w:val="Normal"/>
        <w:ind w:left="-540" w:right="-5" w:firstLine="720"/>
        <w:rPr/>
      </w:pPr>
      <w:r>
        <w:rPr>
          <w:rFonts w:cs="Arial" w:ascii="LitNusx" w:hAnsi="LitNusx"/>
        </w:rPr>
        <w:t>aba, daakvirdiT maT satelevizio Tu saJurnalo (sagazeTo) interviuebs, isini qedmaRlurad da Tqven warmoidgineT, damrigebluri toniT gvesaubrebian. zogierTi marTla holivudis varskvlaviviT acxadebs, rom dRiurad 4 000 dolars xarjavs, siamayiT yveba rogor waago an moigo amerikis an evropis kazinoebSi. aseTebi TavianTi ojaxebis wvrilmanebsa da politikur sakiTxebze ufro saubroben, vidre musikaze. maT mier warmoTqmuli ramdenime winadadebidanac ki naTeli xdeba, rom zogierT maTgans `buratinos Tavgadasavalic~ ki ara aqvs wakiTxuli, qarTul zRaprebs Tavi rom davaneboT. hoda, warmoidgineT aseT personebs xelovnebaze aqvT pretenzia da siyvarulzec ki gvimRerian.</w:t>
      </w:r>
    </w:p>
    <w:p>
      <w:pPr>
        <w:pStyle w:val="Normal"/>
        <w:ind w:left="-540" w:right="-5" w:firstLine="720"/>
        <w:rPr/>
      </w:pPr>
      <w:r>
        <w:rPr>
          <w:rFonts w:cs="Arial" w:ascii="LitNusx" w:hAnsi="LitNusx"/>
        </w:rPr>
        <w:t xml:space="preserve">gvimRerian-meTqi sityvas mohyva, Torem ise eSmakmac ar icis marTla mRerian Tu ara isini. es mxolod xmisCamwer studiaSi uwyian da Tu Zalian dagainteresebT, maT hkiTxeT rogor `muSaoben~ Cveni eris `saamayo~ varskvlav-mamuliSvilebi am studiebSi da rogor asworebs maT xmebs kompiuteruli programa. kompiuters ki aramarto xmis gasworeba, tonalobis Secvlac ki SeuZlia. hoda, Cemo uZvirfaseso megobaro, rodesac viRac mavanze ifiqreb daxe, ra magari xma aqvso, ubralod, zogierTi aseTi momRerlis studiaSi muSaobas daeswari da yvelafers Tavad mixvdebi. </w:t>
      </w:r>
    </w:p>
    <w:p>
      <w:pPr>
        <w:pStyle w:val="Normal"/>
        <w:ind w:left="-540" w:right="-5" w:firstLine="720"/>
        <w:rPr/>
      </w:pPr>
      <w:r>
        <w:rPr>
          <w:rFonts w:cs="Arial" w:ascii="LitNusx" w:hAnsi="LitNusx"/>
        </w:rPr>
        <w:t>xelovnuria maTi nebismieri qceva da sityva. zogjer Znelia daijero, rom maT fonogramis gareSe laparakic ki ar SeuZliaT. xelovnuria da specialurad dayenebuli maTi mimoxvra, _ xelebis moZraoba, wamwamebis dafaxuleba da a. S. maT mier moyolili ucxoeTSi gastrolebis ambebis umravlesobac xom ZiriTadad SeTiTxnilia da maTive fantaziis nayofia. magaliTad Tuki imRereben sadme niu-iorkis an parizis restoranSi, mere aq Jurnalistebs gvaboleben, rom TiTqos mTeli amerika an evropa gadaries da ra Tqma unda, amboben, rom isev arian miwveulebi.</w:t>
      </w:r>
    </w:p>
    <w:p>
      <w:pPr>
        <w:pStyle w:val="Normal"/>
        <w:ind w:left="-540" w:right="-5" w:firstLine="720"/>
        <w:rPr>
          <w:rFonts w:ascii="LitNusx" w:hAnsi="LitNusx" w:cs="Arial"/>
        </w:rPr>
      </w:pPr>
      <w:r>
        <w:rPr>
          <w:rFonts w:cs="Arial" w:ascii="LitNusx" w:hAnsi="LitNusx"/>
        </w:rPr>
        <w:t xml:space="preserve">ai, ase varT dRes TaviT-fexebamde xelovnurobis badeebSi gaxlarTulebi. Tavs vimSvidebT, rom awi yvelaferi gamoswordeba, magram ukve ise Zlier vagvianebT, aRarc ki gvesmis Cveni flegmaturobis gamo rogor mivida daRupvis piras Cveni planetis Tundac ekosistema. aqedan gamomdinare, ki male zRvis nacvlad navTobSi vibanavebT, bunebrivi sakvebis nacvlad nitratebsa da emulgatorebs miviRebT, adamianebTan kontaqts mxolod kompiuterebiT davamyarebT da `xelovnebas~ mxolod sakuTar binebSi gamoketili adamianebi Seqmnian. Tumca am ukanaskneli varaudis gamarTlebas sul cota, eleqtroenergia mainc Wirdeba, rac Cven dRes ar gagvaCnia, amitom misgan jer-jerobiT dazRveulebi varT. xelovnur musikas ki CvenSi xelovnuri, `plastmasis~ adamianebi qmnian. </w:t>
      </w:r>
    </w:p>
    <w:p>
      <w:pPr>
        <w:pStyle w:val="Normal"/>
        <w:ind w:left="-540" w:right="-5" w:firstLine="720"/>
        <w:rPr>
          <w:rFonts w:ascii="LitNusx" w:hAnsi="LitNusx" w:cs="Arial"/>
        </w:rPr>
      </w:pPr>
      <w:r>
        <w:rPr>
          <w:rFonts w:cs="Arial" w:ascii="LitNusx" w:hAnsi="LitNusx"/>
        </w:rPr>
        <w:t>ratomRac darwmunebuli var, rom aseTebi male gadaSendebian (isini dRevandelobiT sargebloben) da xval aucileblad plastmass mainc cocxali bgera, musika Secvlis, manamde ki droebiT ixaron, radgan zeg isini ukve aRaravis exsomeba.</w:t>
      </w:r>
    </w:p>
    <w:p>
      <w:pPr>
        <w:pStyle w:val="Normal"/>
        <w:ind w:left="-540" w:right="-5" w:firstLine="720"/>
        <w:rPr>
          <w:rFonts w:ascii="LitNusx" w:hAnsi="LitNusx" w:cs="Arial"/>
        </w:rPr>
      </w:pPr>
      <w:r>
        <w:rPr>
          <w:rFonts w:cs="Arial" w:ascii="LitNusx" w:hAnsi="LitNusx"/>
        </w:rPr>
      </w:r>
    </w:p>
    <w:p>
      <w:pPr>
        <w:pStyle w:val="Normal"/>
        <w:ind w:left="-540" w:right="-5" w:firstLine="720"/>
        <w:rPr>
          <w:rFonts w:ascii="LitNusx" w:hAnsi="LitNusx" w:cs="Arial"/>
        </w:rPr>
      </w:pPr>
      <w:r>
        <w:rPr>
          <w:rFonts w:cs="Arial" w:ascii="LitNusx" w:hAnsi="LitNusx"/>
        </w:rPr>
      </w:r>
    </w:p>
    <w:p>
      <w:pPr>
        <w:pStyle w:val="Normal"/>
        <w:ind w:left="-540" w:right="-5" w:firstLine="720"/>
        <w:rPr>
          <w:rFonts w:ascii="LitNusx" w:hAnsi="LitNusx" w:cs="Arial"/>
        </w:rPr>
      </w:pPr>
      <w:r>
        <w:rPr>
          <w:rFonts w:cs="Arial" w:ascii="LitNusx" w:hAnsi="LitNusx"/>
        </w:rPr>
      </w:r>
    </w:p>
    <w:p>
      <w:pPr>
        <w:pStyle w:val="Normal"/>
        <w:ind w:left="-540" w:right="-5" w:firstLine="720"/>
        <w:rPr>
          <w:rFonts w:ascii="LitNusx" w:hAnsi="LitNusx" w:cs="Arial"/>
        </w:rPr>
      </w:pPr>
      <w:r>
        <w:rPr>
          <w:rFonts w:cs="Arial" w:ascii="LitNusx" w:hAnsi="LitNusx"/>
        </w:rPr>
      </w:r>
    </w:p>
    <w:p>
      <w:pPr>
        <w:pStyle w:val="PlainText"/>
        <w:ind w:left="-540" w:right="-5" w:firstLine="720"/>
        <w:jc w:val="center"/>
        <w:rPr>
          <w:rFonts w:ascii="LitNusx" w:hAnsi="LitNusx" w:cs="LitNusx"/>
          <w:b/>
          <w:b/>
          <w:sz w:val="24"/>
          <w:szCs w:val="24"/>
        </w:rPr>
      </w:pPr>
      <w:r>
        <w:rPr>
          <w:rFonts w:cs="LitNusx" w:ascii="LitNusx" w:hAnsi="LitNusx"/>
          <w:b/>
          <w:sz w:val="24"/>
          <w:szCs w:val="24"/>
        </w:rPr>
        <w:t>meezoveebi</w:t>
      </w:r>
    </w:p>
    <w:p>
      <w:pPr>
        <w:pStyle w:val="PlainText"/>
        <w:ind w:left="-540" w:right="-5" w:firstLine="720"/>
        <w:rPr/>
      </w:pPr>
      <w:r>
        <w:rPr>
          <w:rFonts w:cs="LitNusx" w:ascii="LitNusx" w:hAnsi="LitNusx"/>
          <w:sz w:val="24"/>
          <w:szCs w:val="24"/>
        </w:rPr>
        <w:t>SeiZleba Tu ara kacs rame mowyindes? ra Tqma unda, SeiZleba. ai, vTqvaT, daRlili zixar Tbilisis erTgvar simboloSi _ marSrutkaSi (winadadeba Semomaqvs Tbilisis gerbSi Caixatos es satransporto saSualeba) da iq ZaliT gasmenineben enrike iglesiass, romelic Sen ukve yelSi gaqvs amosuli. mZRolisadmi Sens Txovnas, rom musikas Cauwios an sulac gamorTos radio, arvin arafrad agdebs. arada, Sen mis fonze ukve yvelaferi gwyindeba, nervebi geSleba da ukve aRarc ici, ra moimoqmedo. Tu Jurnalisi xar, sakuTar emociebs gazeTSi dawer da guls moioxeb, magram sxva SemTxvevaSi ra unda qna, roca CaxuTuli marSrutkis salonSi uazro musikasTan erTad Tevzis sunic danavardobs (sxva adamianur `aromatebze~ rom araferi vTqvaT). Sen yvelaferi mogwyinda _ prezidentis orSabaTis radiointerviudan dawyebuli, britni spirsiTa da bazrobaze nayidi Tevzis ayrolebuli suniT damTavrebuli. ra unda qna, sad unda waxvide? rogor unda gaiqce aqedan?</w:t>
      </w:r>
    </w:p>
    <w:p>
      <w:pPr>
        <w:pStyle w:val="PlainText"/>
        <w:ind w:left="-540" w:right="-5" w:firstLine="720"/>
        <w:rPr/>
      </w:pPr>
      <w:r>
        <w:rPr>
          <w:rFonts w:cs="LitNusx" w:ascii="LitNusx" w:hAnsi="LitNusx"/>
          <w:sz w:val="24"/>
          <w:szCs w:val="24"/>
        </w:rPr>
        <w:t xml:space="preserve">albaT, arsad. ifiqre, rom saxlSi midixar, sadac grili Sxapi da </w:t>
      </w:r>
      <w:r>
        <w:rPr>
          <w:rFonts w:cs="Times New Roman" w:ascii="Times New Roman" w:hAnsi="Times New Roman"/>
          <w:sz w:val="24"/>
          <w:szCs w:val="24"/>
        </w:rPr>
        <w:t>CD</w:t>
      </w:r>
      <w:r>
        <w:rPr>
          <w:rFonts w:cs="LitNusx" w:ascii="LitNusx" w:hAnsi="LitNusx"/>
          <w:sz w:val="24"/>
          <w:szCs w:val="24"/>
        </w:rPr>
        <w:t>-pleeri gelodeba, romelic sasowarkveTis saSualebas ar mogcems. aq, am naxevrad dangreul, viwroskamian, teqdaTvalierebagauvlel, Cinurradioian marSrutkaSi ki xalxma da saxegarujulma mZRolma rac undaT, is akeTon. Sen es aRar gaRelvebs, radgan Zalian daiRale. SeiZleba Tu ara adamiani Zalian daiRalos? gansakuTrebiT bolo dros sul ufro xSirad Civian, rom Zalian daiRalnen. xedav, rom yvela wuwunebs, zogi ki daRlisagan gulwrfelad tiris. xedav, rom daRla, rogorc aseTi, gaxda ara intimuri an individualuri, aramed masobriv-fsiqozuri. giCndeba kiTxva, Tu adamianebi yoveldRe ufro da ufro iRlebian, maSin irgvliv ratom ar keTdeba rame?</w:t>
      </w:r>
    </w:p>
    <w:p>
      <w:pPr>
        <w:pStyle w:val="PlainText"/>
        <w:ind w:left="-540" w:right="-5" w:firstLine="720"/>
        <w:rPr/>
      </w:pPr>
      <w:r>
        <w:rPr>
          <w:rFonts w:cs="LitNusx" w:ascii="LitNusx" w:hAnsi="LitNusx"/>
          <w:sz w:val="24"/>
          <w:szCs w:val="24"/>
        </w:rPr>
        <w:t>ai, Tundac `pirveli stereo~ eTerSi gviCvenebs momRerals, romelsac gadaRlisagan Tvalebi amoRamebia. is mayurebels amayad eubneba, rom simReris Caweras ramdenime Rame moandoma.  Senc fiqrob, rom Tu amdeni iSroma, albaT, magari simRera gamovidoda. mere kompozicias gasmenineben da xedav, rom simRera ki ara nagavia. maSin ratom iSroma amdeni da ratom hqonda wamebulis gamometyveleba im sacodavs? risi Tqma surda? nuTu mxolod imisi, rom daiRala? yvelaze saintereso ki mainc isaa, Tu ratom arian am arxis wamyvanebi aseTi bednierebi, yovel wuTSi rom gaiZaxian magrad varTo?</w:t>
      </w:r>
    </w:p>
    <w:p>
      <w:pPr>
        <w:pStyle w:val="PlainText"/>
        <w:ind w:left="-540" w:right="-5" w:firstLine="720"/>
        <w:rPr>
          <w:rFonts w:ascii="LitNusx" w:hAnsi="LitNusx" w:cs="LitNusx"/>
          <w:sz w:val="24"/>
          <w:szCs w:val="24"/>
        </w:rPr>
      </w:pPr>
      <w:r>
        <w:rPr>
          <w:rFonts w:cs="LitNusx" w:ascii="LitNusx" w:hAnsi="LitNusx"/>
          <w:sz w:val="24"/>
          <w:szCs w:val="24"/>
        </w:rPr>
        <w:t>aseTi masobrivi, fsiqozuri da rac mTavaria, uSedego daRla, rac saqarTvelos mcxovreblebs axasiaTebT, kacobriobis istorias albaT, arc axsovs. dRes daRla TiTqos modaSi Semovida. rac yvelaze sasaciloa, yvela Tavis daRlas sxvas amadlis. kidev erTi kiTxva: visTvis iRleba nebismieri adamiani? Sen fiqrob, rom adamiani egoistic da altruistic mxolod sakuTari TavisTvis iRleba da ara SenTvis.</w:t>
      </w:r>
    </w:p>
    <w:p>
      <w:pPr>
        <w:pStyle w:val="PlainText"/>
        <w:ind w:left="-540" w:right="-5" w:firstLine="720"/>
        <w:rPr/>
      </w:pPr>
      <w:r>
        <w:rPr>
          <w:rFonts w:cs="LitNusx" w:ascii="LitNusx" w:hAnsi="LitNusx"/>
          <w:sz w:val="24"/>
          <w:szCs w:val="24"/>
        </w:rPr>
        <w:t>Tumca amqveynad arseboben iseTebic, romlebic dauRalavad iRlebian sakuTari TavisTvisac da SenTvisac, magram aseTebi arasodes wuwuneben, amitom TiTqos ar Canan, arc mariaJoben sakuTari gadaRlilobiT, Tumca iseT rames qmnian, rac Zalian mogvwons. maT arc yovelkvireuli radiointerviuebi aqvT da maT simRerebs marSrutkebsa da bazrobebze ver mousmen. isini arc `Ramis kurierebSi~ stumrobiT gvabezreben Tavs da arc sakuTari Semoqmedebis an muSaobis gamo wuwuneben. xom ar fiqrob, rom Sen mxolod mosawyenma xalxma mogawyina Tavi da dagRala amdeni gadaRlili adamianebis cqeram? amdeni nagavi (orSabaTis radiointerviu, britni spirsi, qarTuli popsa da Tevzis suni) yelSi amogivida.</w:t>
      </w:r>
    </w:p>
    <w:p>
      <w:pPr>
        <w:pStyle w:val="PlainText"/>
        <w:ind w:left="-540" w:right="-5" w:firstLine="720"/>
        <w:rPr/>
      </w:pPr>
      <w:r>
        <w:rPr>
          <w:rFonts w:cs="LitNusx" w:ascii="LitNusx" w:hAnsi="LitNusx"/>
          <w:sz w:val="24"/>
          <w:szCs w:val="24"/>
        </w:rPr>
        <w:t>gaumarjos qurT meezoveebs, romlebsac karga xania mowyenac mowyindaT da yoveldRe yovelgvari wuwunis gareSe gvian Cvens mier dayril nagavs. gvian WuWyian quCebs. Cveni qalaqi viRacam xom unda daasufTaos?</w:t>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Normal"/>
        <w:ind w:left="-540" w:right="-5" w:firstLine="720"/>
        <w:jc w:val="center"/>
        <w:rPr>
          <w:rFonts w:ascii="LitNusx" w:hAnsi="LitNusx" w:cs="LitNusx"/>
          <w:b/>
          <w:b/>
        </w:rPr>
      </w:pPr>
      <w:r>
        <w:rPr>
          <w:rFonts w:cs="LitNusx" w:ascii="LitNusx" w:hAnsi="LitNusx"/>
          <w:b/>
        </w:rPr>
        <w:t>arakoleqtiuri cekva</w:t>
      </w:r>
    </w:p>
    <w:p>
      <w:pPr>
        <w:pStyle w:val="Normal"/>
        <w:ind w:left="-540" w:right="-5" w:firstLine="720"/>
        <w:rPr/>
      </w:pPr>
      <w:r>
        <w:rPr>
          <w:rFonts w:cs="LitNusx" w:ascii="LitNusx" w:hAnsi="LitNusx"/>
        </w:rPr>
        <w:t>mgoni yvelaferi mogwyinda, Tavad mowyenac ki. Sen daiRale, TviT amdenma daRlam gadagRala. albaT, saSinelebaa yoveldRe isteriul simarTles uyuro _ im simarTleebs, romelsac yvela TavisTvis igonebs. mogonili simarTle ki, romelic adamianis TvalebSi, yurebSi da Sen warmoidgine, TviT wvimian amindSi talaxiT gasvril fexsacmelebSi transformirdeba, Tavisi araalternatiulobiT tvins giupatiurebs maSinac ki, rodesac Sen am talaxis Camowmendas bazrobaze 25 TeTrad nayidi fexsacmlis sawmendiT cdilob.</w:t>
      </w:r>
    </w:p>
    <w:p>
      <w:pPr>
        <w:pStyle w:val="Normal"/>
        <w:ind w:left="-540" w:right="-5" w:firstLine="720"/>
        <w:rPr>
          <w:rFonts w:ascii="LitNusx" w:hAnsi="LitNusx" w:cs="LitNusx"/>
        </w:rPr>
      </w:pPr>
      <w:r>
        <w:rPr>
          <w:rFonts w:cs="LitNusx" w:ascii="LitNusx" w:hAnsi="LitNusx"/>
        </w:rPr>
        <w:t>amden mogonil simarTleSi Cakarguli, Sen grZnob, rom maT TandaTan eguebi da protestis gauTviTcnobierebeli grZnoba giCndeba. Tumca sakuTari simarTle Senca gaqvs, romelic Tavad gamoigone da romelsac TandaTan ise ijereb, rom mis WeSmaritebaSi eWvic ki ar gepareba. zogisTvis WeSmariteba RmerTia, zogisTvis _ mxolod fuli da instiqti, xolo zogisTvis _ sakuTari gamogonili simarTle. hoda, ase ebrZvian erTmaneTs gamogonili simarTleebi. zogierT mkvlelsac ki Tavisi simarTle aqvs, amitom mas SeuZlia kaci mohklas da marTali iyos.</w:t>
      </w:r>
    </w:p>
    <w:p>
      <w:pPr>
        <w:pStyle w:val="Normal"/>
        <w:ind w:left="-540" w:right="-5" w:firstLine="720"/>
        <w:rPr>
          <w:rFonts w:ascii="LitNusx" w:hAnsi="LitNusx" w:cs="LitNusx"/>
        </w:rPr>
      </w:pPr>
      <w:r>
        <w:rPr>
          <w:rFonts w:cs="LitNusx" w:ascii="LitNusx" w:hAnsi="LitNusx"/>
        </w:rPr>
        <w:t>saocaria, magram bevri wuwunSi eZebs sakuTar simarTles, anu WeSmaritebis marcvals, mere hgonia, rom poulobs. Seni azriT, yvelas siyvaruli gvaklia, oRond Tavadac ar viciT ratom da swored amitom mRerian dRes marazmul simRerebs siyvarulze. simarTlis maZieblebi wuwunis dros ki raze aRar tirian. yvela TaobaSi moiZebneba mowuwune adamiani, romelic guldaTuTquli Civis, rom is arSemdgari an dakarguli Taobis Svilia. Sen ar gesmis, ras niSnavs gamoTqma `arSemdgari~ an `dakarguli Taoba~. fiqrob, rom es xelmocaruli, pesimisturad ganwyobili adamianebis sasowarkveTili moTqmaa.</w:t>
      </w:r>
    </w:p>
    <w:p>
      <w:pPr>
        <w:pStyle w:val="Normal"/>
        <w:ind w:left="-540" w:right="-5" w:firstLine="720"/>
        <w:rPr>
          <w:rFonts w:ascii="LitNusx" w:hAnsi="LitNusx" w:cs="LitNusx"/>
        </w:rPr>
      </w:pPr>
      <w:r>
        <w:rPr>
          <w:rFonts w:cs="LitNusx" w:ascii="LitNusx" w:hAnsi="LitNusx"/>
        </w:rPr>
        <w:t>Tuki mogonil simarTleebs erTad SevkrebT, miviRebT `rkinis fardas~, romlis garRvevasac cdilobda yvela Taobis normaluri warmomadgeneli, maT Soris, cdilobdi Senc. Tuki e. w. `jinsebis Taobas~ amaSi xels maSindeli sistema uSlida, Sen usistemoba gabrkolebs. amitom gaurkvevel mdgomareobaSi xar, yursasmenebi gikeTia da bolomde xmaaweul musikas usmen. grZnob, rom marto ara xar da es faqti saocrad gsiamovnebs. interesiT akvirdebi yvelafers musikis fonze.</w:t>
      </w:r>
    </w:p>
    <w:p>
      <w:pPr>
        <w:pStyle w:val="Normal"/>
        <w:ind w:left="-540" w:right="-5" w:firstLine="720"/>
        <w:rPr>
          <w:rFonts w:ascii="LitNusx" w:hAnsi="LitNusx" w:cs="LitNusx"/>
        </w:rPr>
      </w:pPr>
      <w:r>
        <w:rPr>
          <w:rFonts w:cs="LitNusx" w:ascii="LitNusx" w:hAnsi="LitNusx"/>
        </w:rPr>
        <w:t>Sen viRaceebisaTvis autsaiderad iqeci. survili gagiCnda am simarTleebis gareSe icxovro, ubralod, RmerTs miendo, rac sulac ar niSnavs umoqmedobas, an xelebis Camoyras. simarTleebis adgils rwmena ikavebs da... ratomRac geSiniasaviT sityva `siyvarulis~ warmoTqma, romelic viRaceebma xelobad, xelosnobad gaixades. Zlieri survili gaqvs, rom aseTi adamianebi am qveynidan gaqrnen. es sulac ar niSnavs, rom isini aucileblad unda mokvdnen an daiRupon, ara... ubralod, unda gaqrnen sadRac, sadac mxolod isini iqnebian.</w:t>
      </w:r>
    </w:p>
    <w:p>
      <w:pPr>
        <w:pStyle w:val="Normal"/>
        <w:ind w:left="-540" w:right="-5" w:firstLine="720"/>
        <w:rPr>
          <w:rFonts w:ascii="LitNusx" w:hAnsi="LitNusx" w:cs="LitNusx"/>
        </w:rPr>
      </w:pPr>
      <w:r>
        <w:rPr>
          <w:rFonts w:cs="LitNusx" w:ascii="LitNusx" w:hAnsi="LitNusx"/>
        </w:rPr>
        <w:t>mogonil simarTles sicruis deteqtoric ki ver afiqsirebs. is upirobo refleqsiviTaa gamjdari sxeulsa da samSvinvelSi. mxolod suli grZnobs WeSmaritebas, amitom uCndeba sulier adamians janyisa da protestis grZnoba da mas verc erTi fizikuri Tu fsiqologiuri zemoqmedeba ver Caklavs.</w:t>
      </w:r>
    </w:p>
    <w:p>
      <w:pPr>
        <w:pStyle w:val="Normal"/>
        <w:ind w:left="-540" w:right="-5" w:firstLine="720"/>
        <w:rPr>
          <w:rFonts w:ascii="LitNusx" w:hAnsi="LitNusx" w:cs="LitNusx"/>
        </w:rPr>
      </w:pPr>
      <w:r>
        <w:rPr>
          <w:rFonts w:cs="LitNusx" w:ascii="LitNusx" w:hAnsi="LitNusx"/>
        </w:rPr>
        <w:t>WeSmariteba cekvas hgavs, xolo mogonili simarTle uSno manWva-grexas, sxeuli kidurebis winaswar mofiqrebul traeqtoriebs, rodesac `mocekvaves~ saxeze degeneratuli Rimili aqvs miwebebuli da arafrismTqmel Tvalebs uazrod acecebs.</w:t>
      </w:r>
    </w:p>
    <w:p>
      <w:pPr>
        <w:pStyle w:val="Normal"/>
        <w:ind w:left="-540" w:right="-5" w:firstLine="720"/>
        <w:rPr>
          <w:rFonts w:ascii="LitNusx" w:hAnsi="LitNusx" w:cs="LitNusx"/>
        </w:rPr>
      </w:pPr>
      <w:r>
        <w:rPr>
          <w:rFonts w:cs="LitNusx" w:ascii="LitNusx" w:hAnsi="LitNusx"/>
        </w:rPr>
        <w:t>Sen gaacnobiere, rom mogonili simarTleebis gamo xdeba yvela omi dedamiwazis zurgze, radgan yvela omSi CarTuli mxare Tavis simarTles awveba, sakuTari simarTlis damtkicebas cdilobs yvela seqta Tu religiuri konfesia, Tqven warmoidgineT, astrologebic ki. sakuTari mogonili simarTleebi aqvs yvela saxelmwifos, amazonis junglebSi mcovreb indielTa toms Tu afrikel kanibals. ra Tqma unda, am SemTxvevaSi sakuTar simarTles mTels msoflios mxolod uZlieresi moaxvevs da etyvis: kargad Seinaxe eg Seni simarTle, ai naRdi WeSmaritebao.</w:t>
      </w:r>
    </w:p>
    <w:p>
      <w:pPr>
        <w:pStyle w:val="Normal"/>
        <w:ind w:left="-540" w:right="-5" w:firstLine="720"/>
        <w:rPr>
          <w:rFonts w:ascii="LitNusx" w:hAnsi="LitNusx" w:cs="LitNusx"/>
        </w:rPr>
      </w:pPr>
      <w:r>
        <w:rPr>
          <w:rFonts w:cs="LitNusx" w:ascii="LitNusx" w:hAnsi="LitNusx"/>
        </w:rPr>
        <w:t xml:space="preserve">xedav, rom mas, vinc mogonili simarTleebiT manipulirebs, ara aqvs arc Tavmdabloba, arc sinanuli. gesmis, rom misTvis mTavaria ara individualuri, aramed koleqtiuri azrovneba, radgan surs misi simarTle sayovelTaod miRebul Sexedulebad iqces. </w:t>
      </w:r>
    </w:p>
    <w:p>
      <w:pPr>
        <w:pStyle w:val="Normal"/>
        <w:ind w:left="-540" w:right="-5" w:firstLine="720"/>
        <w:rPr>
          <w:rFonts w:ascii="LitNusx" w:hAnsi="LitNusx" w:cs="LitNusx"/>
        </w:rPr>
      </w:pPr>
      <w:r>
        <w:rPr>
          <w:rFonts w:cs="LitNusx" w:ascii="LitNusx" w:hAnsi="LitNusx"/>
        </w:rPr>
        <w:t>cekvis saocari survili giCndeba, amitom musikis xmas kidev ufro uwev da cekvas iwyeb. adamianebi gaocebiT Semogcqerian _ gagiJdao albaT.</w:t>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jc w:val="center"/>
        <w:rPr>
          <w:rFonts w:ascii="LitNusx" w:hAnsi="LitNusx" w:cs="LitNusx"/>
          <w:b/>
          <w:b/>
          <w:sz w:val="24"/>
          <w:szCs w:val="24"/>
        </w:rPr>
      </w:pPr>
      <w:r>
        <w:rPr>
          <w:rFonts w:cs="LitNusx" w:ascii="LitNusx" w:hAnsi="LitNusx"/>
          <w:b/>
          <w:sz w:val="24"/>
          <w:szCs w:val="24"/>
        </w:rPr>
        <w:t>mocekvave planeta</w:t>
      </w:r>
    </w:p>
    <w:p>
      <w:pPr>
        <w:pStyle w:val="PlainText"/>
        <w:ind w:left="-540" w:right="-5" w:firstLine="720"/>
        <w:rPr/>
      </w:pPr>
      <w:r>
        <w:rPr>
          <w:rFonts w:cs="LitNusx" w:ascii="LitNusx" w:hAnsi="LitNusx"/>
          <w:sz w:val="24"/>
          <w:szCs w:val="24"/>
        </w:rPr>
        <w:t>Cemo megobaro, Tu gaqvs jguf `</w:t>
      </w:r>
      <w:r>
        <w:rPr>
          <w:rFonts w:cs="Times New Roman" w:ascii="Times New Roman" w:hAnsi="Times New Roman"/>
          <w:sz w:val="24"/>
          <w:szCs w:val="24"/>
        </w:rPr>
        <w:t>Siouxsie &amp; The Banshees</w:t>
      </w:r>
      <w:r>
        <w:rPr>
          <w:rFonts w:cs="LitNusx" w:ascii="LitNusx" w:hAnsi="LitNusx"/>
          <w:sz w:val="24"/>
          <w:szCs w:val="24"/>
        </w:rPr>
        <w:t>~-is Canawerebi CarTe da yuri ugde maT musikas. maT mravalferovan ritmze warmoidgine, rom mTeli msoflio cekvavs. es jgufi dRes ar aris modaSi (arc rodesme yofila), magram cekva modaSia. am musikaze cekvavs jorj buSi da osama bin ladeni, cekvaven vladimer putini da eduard SevardnaZe, bil geitsi da ioane pavle II. cekvavs eka xoferia da jansuR Carkviani, lado burduli da nino qaTamaZe, giga lorTqifaniZe da Tamaz wivwivaZe, irakli da gela Carkvianebi, lela wurwumia da aCiko mefariZe, zogi _ marto, zogic _ dawyvilebuli.</w:t>
      </w:r>
    </w:p>
    <w:p>
      <w:pPr>
        <w:pStyle w:val="PlainText"/>
        <w:ind w:left="-540" w:right="-5" w:firstLine="720"/>
        <w:rPr/>
      </w:pPr>
      <w:r>
        <w:rPr>
          <w:rFonts w:cs="LitNusx" w:ascii="LitNusx" w:hAnsi="LitNusx"/>
          <w:sz w:val="24"/>
          <w:szCs w:val="24"/>
        </w:rPr>
        <w:t>mTeli dedamiwa cekvavs. amis Semxedvare zogjer geSinia, kacobriobis fexis xma rezonansSi ar moyves da planeta nawilebad ar dagveSalos, Torem Semdeg usasrulo kosmosSi miwis danawevrebul naglejebze martokebs mogviwevs xetiali da cekva. maSin ki veRaravis gamovicekvebT, marto kaci ki `WamaSiac braliao~ _ uTqvams Cvens Tu sxvis winapars. dRes ukve yvela cekvavs.</w:t>
      </w:r>
    </w:p>
    <w:p>
      <w:pPr>
        <w:pStyle w:val="PlainText"/>
        <w:ind w:left="-540" w:right="-5" w:firstLine="720"/>
        <w:rPr/>
      </w:pPr>
      <w:r>
        <w:rPr>
          <w:rFonts w:cs="LitNusx" w:ascii="LitNusx" w:hAnsi="LitNusx"/>
          <w:sz w:val="24"/>
          <w:szCs w:val="24"/>
        </w:rPr>
        <w:t xml:space="preserve">mocekvave pilotebis gamo TviTmfrinavebi cidan cviva, mocundruke mZRolebis gamo ki avtosagzao SemTxvevebi fatalurad mTavrdeba. cekvaven qarTvelebi, afxazebi, osebi, CeCnebi da rusebi. albaT, yvelas Zlier moSivda. zogs saWmeli, zogsac sisxli mowyurda. saqarTvelo msoflioSi yvelaze radikaluri musikis qveyanaaa, radgan CvenTan arsebobs rokis gvirabi, ori metalurgiuli qarxana (Sesabamisad arseboben metalistebic) da pankisi, _ regioni, romelSic wesiT pankebi unda cxovrobdneno. da radgan samive musikaluri stili radikaluria, amitom Cveni cekvac Sesabamisad radikaluria. SeiZleba iTqvas, rom es Cveni mistikuri miswrafebaa, swored amitom cdiloben CvenSi musikis siyvaruli Caklan. </w:t>
      </w:r>
    </w:p>
    <w:p>
      <w:pPr>
        <w:pStyle w:val="PlainText"/>
        <w:ind w:left="-540" w:right="-5" w:firstLine="720"/>
        <w:rPr>
          <w:rFonts w:ascii="LitNusx" w:hAnsi="LitNusx" w:cs="LitNusx"/>
          <w:sz w:val="24"/>
          <w:szCs w:val="24"/>
        </w:rPr>
      </w:pPr>
      <w:r>
        <w:rPr>
          <w:rFonts w:cs="LitNusx" w:ascii="LitNusx" w:hAnsi="LitNusx"/>
          <w:sz w:val="24"/>
          <w:szCs w:val="24"/>
        </w:rPr>
        <w:t>ager, patara maTxovari biWuna dedaqalaqis dedaquCaSi qarisgan monarnare xeebs cekva-cekviT wreebs artyams. agerac, saxelmwifo kancelariasTan ministrebi sambas ileTebiT iqneven ukanals. Jurnalistebic cekvaven TavianT respodentebTan dawyvilebulebi. cekvaven bavSvebic da isini ufrosebis ileTebs imeoreben.</w:t>
      </w:r>
    </w:p>
    <w:p>
      <w:pPr>
        <w:pStyle w:val="PlainText"/>
        <w:ind w:left="-540" w:right="-5" w:firstLine="720"/>
        <w:rPr/>
      </w:pPr>
      <w:r>
        <w:rPr>
          <w:rFonts w:cs="LitNusx" w:ascii="LitNusx" w:hAnsi="LitNusx"/>
          <w:sz w:val="24"/>
          <w:szCs w:val="24"/>
        </w:rPr>
        <w:t xml:space="preserve">vinc ar cekvavs, is ar Wams, _ arc aWmeven. </w:t>
      </w:r>
    </w:p>
    <w:p>
      <w:pPr>
        <w:pStyle w:val="PlainText"/>
        <w:ind w:left="-540" w:right="-5" w:firstLine="720"/>
        <w:rPr/>
      </w:pPr>
      <w:r>
        <w:rPr>
          <w:rFonts w:cs="LitNusx" w:ascii="LitNusx" w:hAnsi="LitNusx"/>
          <w:sz w:val="24"/>
          <w:szCs w:val="24"/>
        </w:rPr>
        <w:t>Cven gvSia da vcekvavT. aramocekvaveebi praqtikulad ar arseboben. zogs lukmapuri Sia, zogsac _ seqsi, zogs _ sigiJe, zogs _ Zalaufleba. formianebi da uformoebic fexSewyobiT cekvaven. yvela cekvisgan iRleba. zogi kargad cekvavs, zogic _ cudad. miuxedavad amisa, Cvens irgvliv myofi cxovelebi ver avacekveT. isini iseTebi darCnen, rogorebic iyvnen. Cven ki ise miveCvieT cekvas, rom ukve micvalebulebi cekva-cekviT migvyavs sasaflaoebamde da samareSi CaSvebamdec dol-garmonze vakuntruSebT (aqaoda, cxonebuls cekva Zalian uyvardao).</w:t>
      </w:r>
    </w:p>
    <w:p>
      <w:pPr>
        <w:pStyle w:val="PlainText"/>
        <w:ind w:left="-540" w:right="-5" w:firstLine="720"/>
        <w:rPr/>
      </w:pPr>
      <w:r>
        <w:rPr>
          <w:rFonts w:cs="LitNusx" w:ascii="LitNusx" w:hAnsi="LitNusx"/>
          <w:sz w:val="24"/>
          <w:szCs w:val="24"/>
        </w:rPr>
        <w:t>Cemi rusi nacnobi, musikosi aleqsandr skliari mReris: `Cven zecaSi amaval kibeze avZvrebiT, Cven mTvaris basr pirze vicekvebT, Cven fexSiSvelebi mTvareze wavalT~. cekva ki marTlac, yvelgan SeiZleba dedamiwaze, mTvareze da sxva planetebzec. amisTvis sulac ar aris saWiro iq gaemgzavro kosmosuri xomaldiT. Cemi quTaiseli megobari, mxatvari andrei zverevi wers: `suleli xar Sen adamiano, Tuki fiqrob, rom mfrinavi aparatis SeqmniT Sen caTa saufloSi Sexval. rac ufro swrafad mihqris Sens mier Seqmnili manqana zecaSi, miT ufro scildebi dedamiwis Seqmnis WeSmaritebas. nu dahqri Sen usazRvro caSi. WeSmariteba SenSia, da Sen xar manqana, da SenSi arsebobs rwmena. eZebe is TviTSemecnebis zesknelSi~.</w:t>
      </w:r>
    </w:p>
    <w:p>
      <w:pPr>
        <w:pStyle w:val="PlainText"/>
        <w:ind w:left="-540" w:right="-5" w:firstLine="720"/>
        <w:rPr/>
      </w:pPr>
      <w:r>
        <w:rPr>
          <w:rFonts w:cs="LitNusx" w:ascii="LitNusx" w:hAnsi="LitNusx"/>
          <w:sz w:val="24"/>
          <w:szCs w:val="24"/>
        </w:rPr>
        <w:t>Tuki `</w:t>
      </w:r>
      <w:r>
        <w:rPr>
          <w:rFonts w:cs="Times New Roman" w:ascii="Times New Roman" w:hAnsi="Times New Roman"/>
          <w:sz w:val="24"/>
          <w:szCs w:val="24"/>
        </w:rPr>
        <w:t xml:space="preserve"> Siouxsie &amp; The Banshees</w:t>
      </w:r>
      <w:r>
        <w:rPr>
          <w:rFonts w:cs="LitNusx" w:ascii="LitNusx" w:hAnsi="LitNusx"/>
          <w:sz w:val="24"/>
          <w:szCs w:val="24"/>
        </w:rPr>
        <w:t>~-is musikas gamovrTav, adamianebi cekvas Sewyveten da yvelafers ise davinaxavT, rogorc sinamdvileSia, rogorsac ukve miveCvieT da mogvwyinda, yelSi amogvivida. arada, Cven SegviZlia bevri ram SevcvaloT da ara marto warmosaxvaSi.</w:t>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Normal"/>
        <w:ind w:left="-540" w:right="-5" w:firstLine="720"/>
        <w:rPr>
          <w:rFonts w:ascii="LitNusx" w:hAnsi="LitNusx" w:cs="LitNusx"/>
          <w:sz w:val="24"/>
          <w:szCs w:val="24"/>
        </w:rPr>
      </w:pPr>
      <w:r>
        <w:rPr>
          <w:rFonts w:cs="LitNusx" w:ascii="LitNusx" w:hAnsi="LitNusx"/>
          <w:sz w:val="24"/>
          <w:szCs w:val="24"/>
        </w:rPr>
      </w:r>
    </w:p>
    <w:p>
      <w:pPr>
        <w:pStyle w:val="Normal"/>
        <w:ind w:left="-540" w:right="-5" w:firstLine="720"/>
        <w:jc w:val="center"/>
        <w:rPr>
          <w:rFonts w:ascii="LitNusx" w:hAnsi="LitNusx" w:cs="LitNusx"/>
          <w:b/>
          <w:b/>
        </w:rPr>
      </w:pPr>
      <w:r>
        <w:rPr>
          <w:rFonts w:cs="LitNusx" w:ascii="LitNusx" w:hAnsi="LitNusx"/>
          <w:b/>
        </w:rPr>
        <w:t>mogonebani momavalSi</w:t>
      </w:r>
    </w:p>
    <w:p>
      <w:pPr>
        <w:pStyle w:val="Normal"/>
        <w:ind w:left="-540" w:right="-5" w:firstLine="720"/>
        <w:rPr/>
      </w:pPr>
      <w:r>
        <w:rPr>
          <w:rFonts w:cs="LitNusx" w:ascii="LitNusx" w:hAnsi="LitNusx"/>
        </w:rPr>
        <w:t xml:space="preserve">yovel epoqas, yovel saukunes Tavisi musika hqonda. meoce saukune am mxriv, albaT, marTlac gamorCeulia. gasuli saukunis yovel aTwleuli Tavisi musikaluri xelweriT gvaxsovs. </w:t>
      </w:r>
    </w:p>
    <w:p>
      <w:pPr>
        <w:pStyle w:val="Normal"/>
        <w:ind w:left="-540" w:right="-5" w:firstLine="720"/>
        <w:rPr>
          <w:rFonts w:ascii="LitNusx" w:hAnsi="LitNusx" w:cs="LitNusx"/>
        </w:rPr>
      </w:pPr>
      <w:r>
        <w:rPr>
          <w:rFonts w:cs="LitNusx" w:ascii="LitNusx" w:hAnsi="LitNusx"/>
        </w:rPr>
        <w:t xml:space="preserve">Cven _ XX saukuneSi dabadebulma adamianebma, 70-iani wlebi rom movigonoT, SegviZlia legendaruli `led zepelini~, an Tundac `abba~ an `boni emi~ CavrToT. Tuki sadme elvis presls an Cak beris simRerebs movkravT yurs, aucileblad 50-ian wlebSi vimogzaurebT _ roca rok-en-rolis pirvel nabijebTan erTad modaSi jinsebi da marlon brandos mier SemoRebuli moklesaxeloiani maisurebi Semodioda. igive SeiZleba iTqvas qarTul Tanmedrove musikazec, oRond aq aTwleulebi ufro ocwleulebad SegviZlia warmovidginoT, radgan sabWoTa qveyanaSi arCevani arc ise farTo iyo. </w:t>
      </w:r>
    </w:p>
    <w:p>
      <w:pPr>
        <w:pStyle w:val="Normal"/>
        <w:ind w:left="-540" w:right="-5" w:firstLine="720"/>
        <w:rPr>
          <w:rFonts w:ascii="LitNusx" w:hAnsi="LitNusx" w:cs="LitNusx"/>
        </w:rPr>
      </w:pPr>
      <w:r>
        <w:rPr>
          <w:rFonts w:cs="LitNusx" w:ascii="LitNusx" w:hAnsi="LitNusx"/>
        </w:rPr>
        <w:t>droSi mogzaurobasTan erTad musika saSualebas gvaZlevs pirad cxovrebaSic vimogzauroT, rodesac is Cveni cxovrebis garkveul monakveTs, moments gvaxsenebs. xSir SemTxvevaSi aRniSnuli momenti sasiamovno musikasTan asocirdeba. droTa ganmavlobaSi es musika retrod iqceva da mas momavali Taobac siamovnebiT usmens. dRes retro musikis garemiqseba modaSi Semovida da es procesi, rogorc mTels msoflioSi, aseve Cvens qveyanaSic mimdinareobs. oRond dasavleTSi, xSir SemTxvevaSi, pirvelSemsruleblis xmas aremiqseben, CvenTan ki Tanamedrove momRerali asrulebs retro simReras da mere miqsavs.</w:t>
      </w:r>
    </w:p>
    <w:p>
      <w:pPr>
        <w:pStyle w:val="Normal"/>
        <w:ind w:left="-540" w:right="-5" w:firstLine="720"/>
        <w:rPr/>
      </w:pPr>
      <w:r>
        <w:rPr>
          <w:rFonts w:cs="LitNusx" w:ascii="LitNusx" w:hAnsi="LitNusx"/>
        </w:rPr>
        <w:t>axla qarTuli remiqsebis av-kargianobaze namdvilad ar msurs visaubro. ubralod, sainteresoa Cveni axalgarzda Taoba ra simRerebis `garetrovebas~ apirebs, radgan, albaT, momavalSi, rodesac es Taoba gaizrdeba, misi warmomadgenlebisTvis dRevandeli `varskvlavebis~ mier Sesrulebuli simRerebi tkbilad gasaxsenebeli unda gaxdes. aqedan gamomdinare, Cven gvsurs visaubroT imaze, Tu ra musikalur produqcias gvawvdis dRevandeli eleqtronuli media.</w:t>
      </w:r>
    </w:p>
    <w:p>
      <w:pPr>
        <w:pStyle w:val="Normal"/>
        <w:ind w:left="-540" w:right="-5" w:firstLine="720"/>
        <w:rPr/>
      </w:pPr>
      <w:r>
        <w:rPr>
          <w:rFonts w:cs="LitNusx" w:ascii="LitNusx" w:hAnsi="LitNusx"/>
        </w:rPr>
        <w:t>Zalian bevri albaT ityvis, rom televizia da radio xalxs imas sTavazobs, rac umravlesobas moswons. es mxolod Tavis gasamarTlebeli argumentia. amis gamo, Cveni saeTero sivrce marazmuli simRerebis SemsrulebelTa tribunad gadaiqca. mediis am saSualebebs Seesabameba sabWoeTSi damkvidrebuli sityva `popsa~. popsavikebis Tavxedobas ki ukve sazRvari aRar aqvs, isini masmediis saSualebiT yvelaferze laparakoben, TviT politikazec ki. uniWoebi gvmoZRvraven, Tu ra unda CavicvaT, ra unda vWamoT, ra unda davlioT, rogor da sad unda gavataroT dro (ra Tqma unda, maTTan erTad) da ras unda movusminoT.</w:t>
      </w:r>
    </w:p>
    <w:p>
      <w:pPr>
        <w:pStyle w:val="Normal"/>
        <w:ind w:left="-540" w:right="-5" w:firstLine="720"/>
        <w:rPr/>
      </w:pPr>
      <w:r>
        <w:rPr>
          <w:rFonts w:cs="LitNusx" w:ascii="LitNusx" w:hAnsi="LitNusx"/>
        </w:rPr>
        <w:t>RmerTmani, ar minda am uitni hiustonis xmis gagonebac ki da ratom unda iTvlebodes misi musikis mosmena TbilisSi karg tonad? iqneb, Cemis azriT, fijei harvi ufro magari momReralia, vidre viRac ukanal da mkerdxelovnuradgazrdili meraia qeri da uxmo tom ueitsi asi TaviT jobs yvelanair uitni hiustonebsa da moymuile `boiz Tu menebs~? rogorc rigiTi `profesionali musikismoyvaruli~, varskvlavad ar vaRiareb bevr qarTvel varskvlavadwodebul uniWo da xepre momRerals. sainteresoa, qarTuli televiziebi da radioebi ratom gvawuxeben me da Cemnairebs maTi da sxvebis simRerebis yoveldRiuri rotaciiT?</w:t>
      </w:r>
    </w:p>
    <w:p>
      <w:pPr>
        <w:pStyle w:val="Normal"/>
        <w:ind w:left="-540" w:right="-5" w:firstLine="720"/>
        <w:rPr>
          <w:rFonts w:ascii="LitNusx" w:hAnsi="LitNusx" w:cs="LitNusx"/>
        </w:rPr>
      </w:pPr>
      <w:r>
        <w:rPr>
          <w:rFonts w:cs="LitNusx" w:ascii="LitNusx" w:hAnsi="LitNusx"/>
        </w:rPr>
        <w:t>am simRerebis masobrivad Semotevebis Sedegad bevri adamiani, romelsac arc ise moswonda esa Tu is Semsrulebeli da simRera, Zalauneburad mainc misi msmeneli xdeba. droTa ganmavlobaSi is egueba mdare xarisxis simRerebs da erT mSvenier (albaT ufro saSinel) dRes odesRac saZulveli simRera SesaZloa moewonos kidec.</w:t>
      </w:r>
    </w:p>
    <w:p>
      <w:pPr>
        <w:pStyle w:val="Normal"/>
        <w:ind w:left="-540" w:right="-5" w:firstLine="720"/>
        <w:rPr/>
      </w:pPr>
      <w:r>
        <w:rPr>
          <w:rFonts w:cs="LitNusx" w:ascii="LitNusx" w:hAnsi="LitNusx"/>
        </w:rPr>
        <w:t>swored amas hqvia gemovnebis daqveiTeba, Tumca es TavisTavad ar xdeba. es ufro Cveni `sasiqadulo~ el-mediis fsiqologiuri zewolaa, radgan, bodiSi, magram isini ZaliT gvtenian imas, rac xSir SemTxvevaSi SemoqmedebiTi da Tqven warmoidgineT, TviT maskulturuli narCenia. moxaruli var, rom saqarTveloSi Zalian bevri mReris da visurvebdi kidev ufro mets emReros, magram saocaria, axalbeda momRerlebis absoluturi umravlesoba TviTdamkvidrebisTvis ratom irCevs mainca da mainc erTsa da imave iol gzas?</w:t>
      </w:r>
    </w:p>
    <w:p>
      <w:pPr>
        <w:pStyle w:val="Normal"/>
        <w:ind w:left="-540" w:right="-5" w:firstLine="720"/>
        <w:rPr/>
      </w:pPr>
      <w:r>
        <w:rPr>
          <w:rFonts w:cs="LitNusx" w:ascii="LitNusx" w:hAnsi="LitNusx"/>
        </w:rPr>
        <w:t>Zalian saintereso iqneba ramdenime aTeuli wlis Semdeg tkbilad movigonebT Tu ara dRevandel samarSrutko taqsebis musikas, iseve, rogorc dRes vixsenebT Cveni babuebisa da mamebis tkbilxmovan simRerebs. Tuki dRevandel Taobas mamebis mier Seqmnili simRerebis mosmenisas marTalia, moCvenebiTi, magram mainc uSfoTveli cxovreba udgebaT Tvalwin, marTla mainteresebs, ras gavixsenebT dRevandeli qarTuli estradis mosmenisas Cven momavalSi? Tu es fonogramuli koncertebi, gadaWedil, sagzao sacobebSi moxvedrili marSrutkebi, korumpirebuli mTavroba da viTom siyvarulze dawerili uazro simRerebi tkbilad gagvaxsendeba, maSin RmerTma daifaros es ca da miwa Cvengan da Cveni momavali Taobebisgan.</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PlainText"/>
        <w:ind w:left="-540" w:right="-5" w:firstLine="720"/>
        <w:jc w:val="center"/>
        <w:rPr>
          <w:rFonts w:ascii="LitNusx" w:hAnsi="LitNusx" w:cs="LitNusx"/>
          <w:b/>
          <w:b/>
          <w:sz w:val="24"/>
          <w:szCs w:val="24"/>
        </w:rPr>
      </w:pPr>
      <w:r>
        <w:rPr>
          <w:rFonts w:cs="LitNusx" w:ascii="LitNusx" w:hAnsi="LitNusx"/>
          <w:b/>
          <w:sz w:val="24"/>
          <w:szCs w:val="24"/>
        </w:rPr>
        <w:t>rok-balada</w:t>
      </w:r>
    </w:p>
    <w:p>
      <w:pPr>
        <w:pStyle w:val="PlainText"/>
        <w:ind w:left="-540" w:right="-5" w:firstLine="720"/>
        <w:rPr/>
      </w:pPr>
      <w:r>
        <w:rPr>
          <w:rFonts w:cs="LitNusx" w:ascii="LitNusx" w:hAnsi="LitNusx"/>
          <w:sz w:val="24"/>
          <w:szCs w:val="24"/>
        </w:rPr>
        <w:t xml:space="preserve">es moxda </w:t>
      </w:r>
      <w:r>
        <w:rPr>
          <w:rFonts w:cs="LitNusx" w:ascii="LitNusx" w:hAnsi="LitNusx"/>
          <w:b/>
          <w:i/>
          <w:sz w:val="24"/>
          <w:szCs w:val="24"/>
        </w:rPr>
        <w:t>Sav SabaTs</w:t>
      </w:r>
      <w:r>
        <w:rPr>
          <w:rFonts w:cs="LitNusx" w:ascii="LitNusx" w:hAnsi="LitNusx"/>
          <w:sz w:val="24"/>
          <w:szCs w:val="24"/>
        </w:rPr>
        <w:t xml:space="preserve">, rodesac saavdrod gamzadebul </w:t>
      </w:r>
      <w:r>
        <w:rPr>
          <w:rFonts w:cs="LitNusx" w:ascii="LitNusx" w:hAnsi="LitNusx"/>
          <w:b/>
          <w:i/>
          <w:sz w:val="24"/>
          <w:szCs w:val="24"/>
        </w:rPr>
        <w:t>Rrma mewamul</w:t>
      </w:r>
      <w:r>
        <w:rPr>
          <w:rFonts w:cs="LitNusx" w:ascii="LitNusx" w:hAnsi="LitNusx"/>
          <w:sz w:val="24"/>
          <w:szCs w:val="24"/>
        </w:rPr>
        <w:t xml:space="preserve"> caSi monarnare </w:t>
      </w:r>
      <w:r>
        <w:rPr>
          <w:rFonts w:cs="LitNusx" w:ascii="LitNusx" w:hAnsi="LitNusx"/>
          <w:b/>
          <w:i/>
          <w:sz w:val="24"/>
          <w:szCs w:val="24"/>
        </w:rPr>
        <w:t>tyviis diriJabli</w:t>
      </w:r>
      <w:r>
        <w:rPr>
          <w:rFonts w:cs="LitNusx" w:ascii="LitNusx" w:hAnsi="LitNusx"/>
          <w:sz w:val="24"/>
          <w:szCs w:val="24"/>
        </w:rPr>
        <w:t xml:space="preserve"> horizonts miefara, xolo xanmokle wvimis Semdeg gamoidara da udabnos Tavze gadaWimuli </w:t>
      </w:r>
      <w:r>
        <w:rPr>
          <w:rFonts w:cs="LitNusx" w:ascii="LitNusx" w:hAnsi="LitNusx"/>
          <w:b/>
          <w:i/>
          <w:sz w:val="24"/>
          <w:szCs w:val="24"/>
        </w:rPr>
        <w:t>cisartyelisken</w:t>
      </w:r>
      <w:r>
        <w:rPr>
          <w:rFonts w:cs="LitNusx" w:ascii="LitNusx" w:hAnsi="LitNusx"/>
          <w:sz w:val="24"/>
          <w:szCs w:val="24"/>
        </w:rPr>
        <w:t xml:space="preserve"> afrindnen</w:t>
      </w:r>
      <w:r>
        <w:rPr>
          <w:rFonts w:cs="LitNusx" w:ascii="LitNusx" w:hAnsi="LitNusx"/>
          <w:b/>
          <w:i/>
          <w:sz w:val="24"/>
          <w:szCs w:val="24"/>
        </w:rPr>
        <w:t xml:space="preserve"> vardisferi flamingoebi</w:t>
      </w:r>
      <w:r>
        <w:rPr>
          <w:rFonts w:cs="LitNusx" w:ascii="LitNusx" w:hAnsi="LitNusx"/>
          <w:sz w:val="24"/>
          <w:szCs w:val="24"/>
        </w:rPr>
        <w:t xml:space="preserve">. nestiT gaJRenTil </w:t>
      </w:r>
      <w:r>
        <w:rPr>
          <w:rFonts w:cs="LitNusx" w:ascii="LitNusx" w:hAnsi="LitNusx"/>
          <w:b/>
          <w:i/>
          <w:sz w:val="24"/>
          <w:szCs w:val="24"/>
        </w:rPr>
        <w:t>kldes</w:t>
      </w:r>
      <w:r>
        <w:rPr>
          <w:rFonts w:cs="LitNusx" w:ascii="LitNusx" w:hAnsi="LitNusx"/>
          <w:sz w:val="24"/>
          <w:szCs w:val="24"/>
        </w:rPr>
        <w:t xml:space="preserve"> uzarmazari lodebi moswyda da mewyeri Camowva. </w:t>
      </w:r>
      <w:r>
        <w:rPr>
          <w:rFonts w:cs="LitNusx" w:ascii="LitNusx" w:hAnsi="LitNusx"/>
          <w:b/>
          <w:i/>
          <w:sz w:val="24"/>
          <w:szCs w:val="24"/>
        </w:rPr>
        <w:t>dagorebul qvebs</w:t>
      </w:r>
      <w:r>
        <w:rPr>
          <w:rFonts w:cs="LitNusx" w:ascii="LitNusx" w:hAnsi="LitNusx"/>
          <w:sz w:val="24"/>
          <w:szCs w:val="24"/>
        </w:rPr>
        <w:t xml:space="preserve"> SeSinebuli </w:t>
      </w:r>
      <w:r>
        <w:rPr>
          <w:rFonts w:cs="LitNusx" w:ascii="LitNusx" w:hAnsi="LitNusx"/>
          <w:b/>
          <w:i/>
          <w:sz w:val="24"/>
          <w:szCs w:val="24"/>
        </w:rPr>
        <w:t>TeTri gvelebi</w:t>
      </w:r>
      <w:r>
        <w:rPr>
          <w:rFonts w:cs="LitNusx" w:ascii="LitNusx" w:hAnsi="LitNusx"/>
          <w:sz w:val="24"/>
          <w:szCs w:val="24"/>
        </w:rPr>
        <w:t xml:space="preserve"> Zlivs gadaurCnen. rodesac stiqia Cawynarda, </w:t>
      </w:r>
      <w:r>
        <w:rPr>
          <w:rFonts w:cs="LitNusx" w:ascii="LitNusx" w:hAnsi="LitNusx"/>
          <w:b/>
          <w:i/>
          <w:sz w:val="24"/>
          <w:szCs w:val="24"/>
        </w:rPr>
        <w:t>xoWoebi</w:t>
      </w:r>
      <w:r>
        <w:rPr>
          <w:rFonts w:cs="LitNusx" w:ascii="LitNusx" w:hAnsi="LitNusx"/>
          <w:sz w:val="24"/>
          <w:szCs w:val="24"/>
        </w:rPr>
        <w:t xml:space="preserve"> haerSi aiWrnen da ise aRtacebulebi dafrinavdnen, TiTqos mTeli saukune </w:t>
      </w:r>
      <w:r>
        <w:rPr>
          <w:rFonts w:cs="LitNusx" w:ascii="LitNusx" w:hAnsi="LitNusx"/>
          <w:b/>
          <w:i/>
          <w:sz w:val="24"/>
          <w:szCs w:val="24"/>
        </w:rPr>
        <w:t>miwis qveS</w:t>
      </w:r>
      <w:r>
        <w:rPr>
          <w:rFonts w:cs="LitNusx" w:ascii="LitNusx" w:hAnsi="LitNusx"/>
          <w:sz w:val="24"/>
          <w:szCs w:val="24"/>
        </w:rPr>
        <w:t xml:space="preserve"> gaatareso.</w:t>
      </w:r>
    </w:p>
    <w:p>
      <w:pPr>
        <w:pStyle w:val="PlainText"/>
        <w:ind w:left="-540" w:right="-5" w:firstLine="720"/>
        <w:rPr/>
      </w:pPr>
      <w:r>
        <w:rPr>
          <w:rFonts w:cs="LitNusx" w:ascii="LitNusx" w:hAnsi="LitNusx"/>
          <w:sz w:val="24"/>
          <w:szCs w:val="24"/>
        </w:rPr>
        <w:t xml:space="preserve">kldis xriok ferdobze, rogorc </w:t>
      </w:r>
      <w:r>
        <w:rPr>
          <w:rFonts w:cs="LitNusx" w:ascii="LitNusx" w:hAnsi="LitNusx"/>
          <w:b/>
          <w:i/>
          <w:sz w:val="24"/>
          <w:szCs w:val="24"/>
        </w:rPr>
        <w:t>oazisi</w:t>
      </w:r>
      <w:r>
        <w:rPr>
          <w:rFonts w:cs="LitNusx" w:ascii="LitNusx" w:hAnsi="LitNusx"/>
          <w:sz w:val="24"/>
          <w:szCs w:val="24"/>
        </w:rPr>
        <w:t xml:space="preserve">, maRali, pirquSi cixekoSki aRmarTuliyo, romlis galavanze </w:t>
      </w:r>
      <w:r>
        <w:rPr>
          <w:rFonts w:cs="LitNusx" w:ascii="LitNusx" w:hAnsi="LitNusx"/>
          <w:b/>
          <w:i/>
          <w:sz w:val="24"/>
          <w:szCs w:val="24"/>
        </w:rPr>
        <w:t>qvis cixesimagris mfrinavi</w:t>
      </w:r>
      <w:r>
        <w:rPr>
          <w:rFonts w:cs="LitNusx" w:ascii="LitNusx" w:hAnsi="LitNusx"/>
          <w:sz w:val="24"/>
          <w:szCs w:val="24"/>
        </w:rPr>
        <w:t xml:space="preserve"> biWebi deltaplaniT apirebdnen gadmoxtomas. maT surdaT dasweodnen </w:t>
      </w:r>
      <w:r>
        <w:rPr>
          <w:rFonts w:cs="LitNusx" w:ascii="LitNusx" w:hAnsi="LitNusx"/>
          <w:b/>
          <w:i/>
          <w:sz w:val="24"/>
          <w:szCs w:val="24"/>
        </w:rPr>
        <w:t>tyviis diriJabls</w:t>
      </w:r>
      <w:r>
        <w:rPr>
          <w:rFonts w:cs="LitNusx" w:ascii="LitNusx" w:hAnsi="LitNusx"/>
          <w:sz w:val="24"/>
          <w:szCs w:val="24"/>
        </w:rPr>
        <w:t xml:space="preserve">, Tumca Zalian eSinodaT. `ra saocari adgilia~, _ gaifiqra erTma _ `aq </w:t>
      </w:r>
      <w:r>
        <w:rPr>
          <w:rFonts w:cs="LitNusx" w:ascii="LitNusx" w:hAnsi="LitNusx"/>
          <w:b/>
          <w:i/>
          <w:sz w:val="24"/>
          <w:szCs w:val="24"/>
        </w:rPr>
        <w:t>mkvdarsac SeuZlia cekva</w:t>
      </w:r>
      <w:r>
        <w:rPr>
          <w:rFonts w:cs="LitNusx" w:ascii="LitNusx" w:hAnsi="LitNusx"/>
          <w:sz w:val="24"/>
          <w:szCs w:val="24"/>
        </w:rPr>
        <w:t xml:space="preserve">~. meores </w:t>
      </w:r>
      <w:r>
        <w:rPr>
          <w:rFonts w:cs="LitNusx" w:ascii="LitNusx" w:hAnsi="LitNusx"/>
          <w:b/>
          <w:i/>
          <w:sz w:val="24"/>
          <w:szCs w:val="24"/>
        </w:rPr>
        <w:t>civad moTamaSe</w:t>
      </w:r>
      <w:r>
        <w:rPr>
          <w:rFonts w:cs="LitNusx" w:ascii="LitNusx" w:hAnsi="LitNusx"/>
          <w:sz w:val="24"/>
          <w:szCs w:val="24"/>
        </w:rPr>
        <w:t xml:space="preserve"> qarisTvis SeeSvira saxe. mas moyirWda am uZveles koSkSi cxovreba, romelsac is ratomRac `</w:t>
      </w:r>
      <w:r>
        <w:rPr>
          <w:rFonts w:cs="LitNusx" w:ascii="LitNusx" w:hAnsi="LitNusx"/>
          <w:b/>
          <w:i/>
          <w:sz w:val="24"/>
          <w:szCs w:val="24"/>
        </w:rPr>
        <w:t>babilonis zooparks</w:t>
      </w:r>
      <w:r>
        <w:rPr>
          <w:rFonts w:cs="LitNusx" w:ascii="LitNusx" w:hAnsi="LitNusx"/>
          <w:sz w:val="24"/>
          <w:szCs w:val="24"/>
        </w:rPr>
        <w:t xml:space="preserve">~ eZaxda. albaT, imitom, rom maTTan erTad iq cxovrobdnen zemoTxsenebuli </w:t>
      </w:r>
      <w:r>
        <w:rPr>
          <w:rFonts w:cs="LitNusx" w:ascii="LitNusx" w:hAnsi="LitNusx"/>
          <w:b/>
          <w:i/>
          <w:sz w:val="24"/>
          <w:szCs w:val="24"/>
        </w:rPr>
        <w:t>TeTri gvelebi</w:t>
      </w:r>
      <w:r>
        <w:rPr>
          <w:rFonts w:cs="LitNusx" w:ascii="LitNusx" w:hAnsi="LitNusx"/>
          <w:sz w:val="24"/>
          <w:szCs w:val="24"/>
        </w:rPr>
        <w:t xml:space="preserve">, </w:t>
      </w:r>
      <w:r>
        <w:rPr>
          <w:rFonts w:cs="LitNusx" w:ascii="LitNusx" w:hAnsi="LitNusx"/>
          <w:b/>
          <w:i/>
          <w:sz w:val="24"/>
          <w:szCs w:val="24"/>
        </w:rPr>
        <w:t>xoWoebi</w:t>
      </w:r>
      <w:r>
        <w:rPr>
          <w:rFonts w:cs="LitNusx" w:ascii="LitNusx" w:hAnsi="LitNusx"/>
          <w:sz w:val="24"/>
          <w:szCs w:val="24"/>
        </w:rPr>
        <w:t xml:space="preserve">, agreTve, </w:t>
      </w:r>
      <w:r>
        <w:rPr>
          <w:rFonts w:cs="LitNusx" w:ascii="LitNusx" w:hAnsi="LitNusx"/>
          <w:b/>
          <w:i/>
          <w:sz w:val="24"/>
          <w:szCs w:val="24"/>
        </w:rPr>
        <w:t>morielebi</w:t>
      </w:r>
      <w:r>
        <w:rPr>
          <w:rFonts w:cs="LitNusx" w:ascii="LitNusx" w:hAnsi="LitNusx"/>
          <w:sz w:val="24"/>
          <w:szCs w:val="24"/>
        </w:rPr>
        <w:t xml:space="preserve">, xvlikebi, Ramurebi, akvariumis Tevzi </w:t>
      </w:r>
      <w:r>
        <w:rPr>
          <w:rFonts w:cs="LitNusx" w:ascii="LitNusx" w:hAnsi="LitNusx"/>
          <w:b/>
          <w:i/>
          <w:sz w:val="24"/>
          <w:szCs w:val="24"/>
        </w:rPr>
        <w:t>alisa</w:t>
      </w:r>
      <w:r>
        <w:rPr>
          <w:rFonts w:cs="LitNusx" w:ascii="LitNusx" w:hAnsi="LitNusx"/>
          <w:sz w:val="24"/>
          <w:szCs w:val="24"/>
        </w:rPr>
        <w:t xml:space="preserve"> da yviTeli ZaRli (romelsac </w:t>
      </w:r>
      <w:r>
        <w:rPr>
          <w:rFonts w:cs="LitNusx" w:ascii="LitNusx" w:hAnsi="LitNusx"/>
          <w:b/>
          <w:i/>
          <w:sz w:val="24"/>
          <w:szCs w:val="24"/>
        </w:rPr>
        <w:t>pavlovis ZaRls</w:t>
      </w:r>
      <w:r>
        <w:rPr>
          <w:rFonts w:cs="LitNusx" w:ascii="LitNusx" w:hAnsi="LitNusx"/>
          <w:sz w:val="24"/>
          <w:szCs w:val="24"/>
        </w:rPr>
        <w:t xml:space="preserve"> eZaxdnen). `Cven </w:t>
      </w:r>
      <w:r>
        <w:rPr>
          <w:rFonts w:cs="LitNusx" w:ascii="LitNusx" w:hAnsi="LitNusx"/>
          <w:b/>
          <w:i/>
          <w:sz w:val="24"/>
          <w:szCs w:val="24"/>
        </w:rPr>
        <w:t>zoomaRaziis biWebi</w:t>
      </w:r>
      <w:r>
        <w:rPr>
          <w:rFonts w:cs="LitNusx" w:ascii="LitNusx" w:hAnsi="LitNusx"/>
          <w:sz w:val="24"/>
          <w:szCs w:val="24"/>
        </w:rPr>
        <w:t xml:space="preserve"> varT~ _ eubneboda xolme meore pirvels.</w:t>
      </w:r>
    </w:p>
    <w:p>
      <w:pPr>
        <w:pStyle w:val="PlainText"/>
        <w:ind w:left="-540" w:right="-5" w:firstLine="720"/>
        <w:rPr/>
      </w:pPr>
      <w:r>
        <w:rPr>
          <w:rFonts w:cs="LitNusx" w:ascii="LitNusx" w:hAnsi="LitNusx"/>
          <w:b/>
          <w:i/>
          <w:sz w:val="24"/>
          <w:szCs w:val="24"/>
        </w:rPr>
        <w:t>qvis cixesimagris mfrinav</w:t>
      </w:r>
      <w:r>
        <w:rPr>
          <w:rFonts w:cs="LitNusx" w:ascii="LitNusx" w:hAnsi="LitNusx"/>
          <w:sz w:val="24"/>
          <w:szCs w:val="24"/>
        </w:rPr>
        <w:t xml:space="preserve"> biWebs wlidan wlamde Tavi Zlivs gahqondaT. isini xorbals sTesdnen, magram qva-RorRSi Zalian cota Tu ixarebda. amas isini unayofo miwas ki ara, </w:t>
      </w:r>
      <w:r>
        <w:rPr>
          <w:rFonts w:cs="LitNusx" w:ascii="LitNusx" w:hAnsi="LitNusx"/>
          <w:b/>
          <w:i/>
          <w:sz w:val="24"/>
          <w:szCs w:val="24"/>
        </w:rPr>
        <w:t>uvargis Teslebs</w:t>
      </w:r>
      <w:r>
        <w:rPr>
          <w:rFonts w:cs="LitNusx" w:ascii="LitNusx" w:hAnsi="LitNusx"/>
          <w:sz w:val="24"/>
          <w:szCs w:val="24"/>
        </w:rPr>
        <w:t xml:space="preserve"> abralebdnen. samagierod pilpilis mosavali iyo baraqiani. </w:t>
      </w:r>
      <w:r>
        <w:rPr>
          <w:rFonts w:cs="LitNusx" w:ascii="LitNusx" w:hAnsi="LitNusx"/>
          <w:b/>
          <w:i/>
          <w:sz w:val="24"/>
          <w:szCs w:val="24"/>
        </w:rPr>
        <w:t>wiTeli cxare Ciles pilpiliT</w:t>
      </w:r>
      <w:r>
        <w:rPr>
          <w:rFonts w:cs="LitNusx" w:ascii="LitNusx" w:hAnsi="LitNusx"/>
          <w:sz w:val="24"/>
          <w:szCs w:val="24"/>
        </w:rPr>
        <w:t xml:space="preserve"> biWebi TiTqmis yoveldRe ikvebebodnen, xolo cotaoden purs `</w:t>
      </w:r>
      <w:r>
        <w:rPr>
          <w:rFonts w:cs="LitNusx" w:ascii="LitNusx" w:hAnsi="LitNusx"/>
          <w:b/>
          <w:i/>
          <w:sz w:val="24"/>
          <w:szCs w:val="24"/>
        </w:rPr>
        <w:t>babilonis zooparkis</w:t>
      </w:r>
      <w:r>
        <w:rPr>
          <w:rFonts w:cs="LitNusx" w:ascii="LitNusx" w:hAnsi="LitNusx"/>
          <w:sz w:val="24"/>
          <w:szCs w:val="24"/>
        </w:rPr>
        <w:t xml:space="preserve">~ binadarTac unawilebdnen. trapezis Semdeg isini cixeSi isxdnen da saaTobiT Sescqerodnen </w:t>
      </w:r>
      <w:r>
        <w:rPr>
          <w:rFonts w:cs="LitNusx" w:ascii="LitNusx" w:hAnsi="LitNusx"/>
          <w:b/>
          <w:i/>
          <w:sz w:val="24"/>
          <w:szCs w:val="24"/>
        </w:rPr>
        <w:t>karebs</w:t>
      </w:r>
      <w:r>
        <w:rPr>
          <w:rFonts w:cs="LitNusx" w:ascii="LitNusx" w:hAnsi="LitNusx"/>
          <w:sz w:val="24"/>
          <w:szCs w:val="24"/>
        </w:rPr>
        <w:t xml:space="preserve"> im imediT, iqneb vinme RvTisnieri Semovides da aqedan wagviyvanoso. maT eSinodaT udabnoSi martoka xetiali da sxva miwebis Zieba. ise didxans uyurebdnen xolme karebs, rom </w:t>
      </w:r>
      <w:r>
        <w:rPr>
          <w:rFonts w:cs="LitNusx" w:ascii="LitNusx" w:hAnsi="LitNusx"/>
          <w:b/>
          <w:i/>
          <w:sz w:val="24"/>
          <w:szCs w:val="24"/>
        </w:rPr>
        <w:t>nirvanaSi</w:t>
      </w:r>
      <w:r>
        <w:rPr>
          <w:rFonts w:cs="LitNusx" w:ascii="LitNusx" w:hAnsi="LitNusx"/>
          <w:sz w:val="24"/>
          <w:szCs w:val="24"/>
        </w:rPr>
        <w:t xml:space="preserve"> vardebodnen xolme da </w:t>
      </w:r>
      <w:r>
        <w:rPr>
          <w:rFonts w:cs="LitNusx" w:ascii="LitNusx" w:hAnsi="LitNusx"/>
          <w:b/>
          <w:i/>
          <w:sz w:val="24"/>
          <w:szCs w:val="24"/>
        </w:rPr>
        <w:t>azrobrivi halucinaciebi</w:t>
      </w:r>
      <w:r>
        <w:rPr>
          <w:rFonts w:cs="LitNusx" w:ascii="LitNusx" w:hAnsi="LitNusx"/>
          <w:sz w:val="24"/>
          <w:szCs w:val="24"/>
        </w:rPr>
        <w:t xml:space="preserve"> elandebodaT. eCvenebodaT, rom TavianT qvis cixesimagres rogorc iqna Tavi daaRwies da sadRac Sors, tbasTan simwvaneSi Caflul </w:t>
      </w:r>
      <w:r>
        <w:rPr>
          <w:rFonts w:cs="LitNusx" w:ascii="LitNusx" w:hAnsi="LitNusx"/>
          <w:b/>
          <w:i/>
          <w:sz w:val="24"/>
          <w:szCs w:val="24"/>
        </w:rPr>
        <w:t>marwyvis mindvrebSi</w:t>
      </w:r>
      <w:r>
        <w:rPr>
          <w:rFonts w:cs="LitNusx" w:ascii="LitNusx" w:hAnsi="LitNusx"/>
          <w:sz w:val="24"/>
          <w:szCs w:val="24"/>
        </w:rPr>
        <w:t xml:space="preserve"> dasaxldnen TavianT sayvarel </w:t>
      </w:r>
      <w:r>
        <w:rPr>
          <w:rFonts w:cs="LitNusx" w:ascii="LitNusx" w:hAnsi="LitNusx"/>
          <w:b/>
          <w:i/>
          <w:sz w:val="24"/>
          <w:szCs w:val="24"/>
        </w:rPr>
        <w:t>vardisfer flamingoebTan</w:t>
      </w:r>
      <w:r>
        <w:rPr>
          <w:rFonts w:cs="LitNusx" w:ascii="LitNusx" w:hAnsi="LitNusx"/>
          <w:sz w:val="24"/>
          <w:szCs w:val="24"/>
        </w:rPr>
        <w:t xml:space="preserve">. im aRTqmul miwaze maT </w:t>
      </w:r>
      <w:r>
        <w:rPr>
          <w:rFonts w:cs="LitNusx" w:ascii="LitNusx" w:hAnsi="LitNusx"/>
          <w:b/>
          <w:i/>
          <w:sz w:val="24"/>
          <w:szCs w:val="24"/>
        </w:rPr>
        <w:t>mwvane oTaxSi</w:t>
      </w:r>
      <w:r>
        <w:rPr>
          <w:rFonts w:cs="LitNusx" w:ascii="LitNusx" w:hAnsi="LitNusx"/>
          <w:sz w:val="24"/>
          <w:szCs w:val="24"/>
        </w:rPr>
        <w:t xml:space="preserve"> </w:t>
      </w:r>
      <w:r>
        <w:rPr>
          <w:rFonts w:cs="LitNusx" w:ascii="LitNusx" w:hAnsi="LitNusx"/>
          <w:b/>
          <w:i/>
          <w:sz w:val="24"/>
          <w:szCs w:val="24"/>
        </w:rPr>
        <w:t>sixarulis kantoris</w:t>
      </w:r>
      <w:r>
        <w:rPr>
          <w:rFonts w:cs="LitNusx" w:ascii="LitNusx" w:hAnsi="LitNusx"/>
          <w:sz w:val="24"/>
          <w:szCs w:val="24"/>
        </w:rPr>
        <w:t xml:space="preserve"> gaxsna surdaT, sadac ufasod daarigebdnen Rimils, siyvaruls, bednierebas, keTil zRaprebsa da sixaruls. am xilvebSi biWebs Tavs aRamdebodaT da iZulebulebi iyvnen dasaZineblad wasuliyvnen.</w:t>
      </w:r>
    </w:p>
    <w:p>
      <w:pPr>
        <w:pStyle w:val="PlainText"/>
        <w:ind w:left="-540" w:right="-5" w:firstLine="720"/>
        <w:rPr/>
      </w:pPr>
      <w:r>
        <w:rPr>
          <w:rFonts w:cs="LitNusx" w:ascii="LitNusx" w:hAnsi="LitNusx"/>
          <w:sz w:val="24"/>
          <w:szCs w:val="24"/>
        </w:rPr>
        <w:t xml:space="preserve">Zilis win isini radiomimRebebs rTavdnen. sxvadasxva sixSireebze awyobil maT </w:t>
      </w:r>
      <w:r>
        <w:rPr>
          <w:rFonts w:cs="LitNusx" w:ascii="LitNusx" w:hAnsi="LitNusx"/>
          <w:b/>
          <w:i/>
          <w:sz w:val="24"/>
          <w:szCs w:val="24"/>
        </w:rPr>
        <w:t>radios TavebSi</w:t>
      </w:r>
      <w:r>
        <w:rPr>
          <w:rFonts w:cs="LitNusx" w:ascii="LitNusx" w:hAnsi="LitNusx"/>
          <w:sz w:val="24"/>
          <w:szCs w:val="24"/>
        </w:rPr>
        <w:t xml:space="preserve"> uamravi fiqri ireoda. darSi isini galavanze wvebodnen, Ramis mnaTobebs ahyurebdnen da gafrenaze fiqri ar asvenebdaT. musikis </w:t>
      </w:r>
      <w:r>
        <w:rPr>
          <w:rFonts w:cs="LitNusx" w:ascii="LitNusx" w:hAnsi="LitNusx"/>
          <w:b/>
          <w:i/>
          <w:sz w:val="24"/>
          <w:szCs w:val="24"/>
        </w:rPr>
        <w:t>bgerebis baRnarSi</w:t>
      </w:r>
      <w:r>
        <w:rPr>
          <w:rFonts w:cs="LitNusx" w:ascii="LitNusx" w:hAnsi="LitNusx"/>
          <w:sz w:val="24"/>
          <w:szCs w:val="24"/>
        </w:rPr>
        <w:t xml:space="preserve"> seirnobdnen da </w:t>
      </w:r>
      <w:r>
        <w:rPr>
          <w:rFonts w:cs="LitNusx" w:ascii="LitNusx" w:hAnsi="LitNusx"/>
          <w:b/>
          <w:i/>
          <w:sz w:val="24"/>
          <w:szCs w:val="24"/>
        </w:rPr>
        <w:t>drois manqanasac</w:t>
      </w:r>
      <w:r>
        <w:rPr>
          <w:rFonts w:cs="LitNusx" w:ascii="LitNusx" w:hAnsi="LitNusx"/>
          <w:sz w:val="24"/>
          <w:szCs w:val="24"/>
        </w:rPr>
        <w:t xml:space="preserve"> natrulobdnen, raTa Sors wasuliyvnen, sadac </w:t>
      </w:r>
      <w:r>
        <w:rPr>
          <w:rFonts w:cs="LitNusx" w:ascii="LitNusx" w:hAnsi="LitNusx"/>
          <w:b/>
          <w:i/>
          <w:sz w:val="24"/>
          <w:szCs w:val="24"/>
        </w:rPr>
        <w:t>axali kanonebiT</w:t>
      </w:r>
      <w:r>
        <w:rPr>
          <w:rFonts w:cs="LitNusx" w:ascii="LitNusx" w:hAnsi="LitNusx"/>
          <w:sz w:val="24"/>
          <w:szCs w:val="24"/>
        </w:rPr>
        <w:t xml:space="preserve"> icxovrobdnen. maT ar icodnen, ra iyo: </w:t>
      </w:r>
      <w:r>
        <w:rPr>
          <w:rFonts w:cs="LitNusx" w:ascii="LitNusx" w:hAnsi="LitNusx"/>
          <w:b/>
          <w:i/>
          <w:sz w:val="24"/>
          <w:szCs w:val="24"/>
        </w:rPr>
        <w:t>xaverdovani iatakqveSeTi</w:t>
      </w:r>
      <w:r>
        <w:rPr>
          <w:rFonts w:cs="LitNusx" w:ascii="LitNusx" w:hAnsi="LitNusx"/>
          <w:sz w:val="24"/>
          <w:szCs w:val="24"/>
        </w:rPr>
        <w:t xml:space="preserve">, </w:t>
      </w:r>
      <w:r>
        <w:rPr>
          <w:rFonts w:cs="LitNusx" w:ascii="LitNusx" w:hAnsi="LitNusx"/>
          <w:b/>
          <w:i/>
          <w:sz w:val="24"/>
          <w:szCs w:val="24"/>
        </w:rPr>
        <w:t>kino</w:t>
      </w:r>
      <w:r>
        <w:rPr>
          <w:rFonts w:cs="LitNusx" w:ascii="LitNusx" w:hAnsi="LitNusx"/>
          <w:sz w:val="24"/>
          <w:szCs w:val="24"/>
        </w:rPr>
        <w:t xml:space="preserve">, rogor gamoiyureba </w:t>
      </w:r>
      <w:r>
        <w:rPr>
          <w:rFonts w:cs="LitNusx" w:ascii="LitNusx" w:hAnsi="LitNusx"/>
          <w:b/>
          <w:i/>
          <w:sz w:val="24"/>
          <w:szCs w:val="24"/>
        </w:rPr>
        <w:t>yviTeli wyalqveSa navi</w:t>
      </w:r>
      <w:r>
        <w:rPr>
          <w:rFonts w:cs="LitNusx" w:ascii="LitNusx" w:hAnsi="LitNusx"/>
          <w:sz w:val="24"/>
          <w:szCs w:val="24"/>
        </w:rPr>
        <w:t xml:space="preserve">, </w:t>
      </w:r>
      <w:r>
        <w:rPr>
          <w:rFonts w:cs="LitNusx" w:ascii="LitNusx" w:hAnsi="LitNusx"/>
          <w:b/>
          <w:i/>
          <w:sz w:val="24"/>
          <w:szCs w:val="24"/>
        </w:rPr>
        <w:t>tiranozavr reqsis</w:t>
      </w:r>
      <w:r>
        <w:rPr>
          <w:rFonts w:cs="LitNusx" w:ascii="LitNusx" w:hAnsi="LitNusx"/>
          <w:sz w:val="24"/>
          <w:szCs w:val="24"/>
        </w:rPr>
        <w:t xml:space="preserve"> ConCxi, sabrZolo gamanadgurebeli TviTmfrinavi `</w:t>
      </w:r>
      <w:r>
        <w:rPr>
          <w:rFonts w:cs="Times New Roman" w:ascii="Times New Roman" w:hAnsi="Times New Roman"/>
          <w:b/>
          <w:i/>
          <w:sz w:val="24"/>
          <w:szCs w:val="24"/>
        </w:rPr>
        <w:t>U 2</w:t>
      </w:r>
      <w:r>
        <w:rPr>
          <w:rFonts w:cs="LitNusx" w:ascii="LitNusx" w:hAnsi="LitNusx"/>
          <w:sz w:val="24"/>
          <w:szCs w:val="24"/>
        </w:rPr>
        <w:t xml:space="preserve">~, </w:t>
      </w:r>
      <w:r>
        <w:rPr>
          <w:rFonts w:cs="LitNusx" w:ascii="LitNusx" w:hAnsi="LitNusx"/>
          <w:b/>
          <w:i/>
          <w:sz w:val="24"/>
          <w:szCs w:val="24"/>
        </w:rPr>
        <w:t>iaraRebi da vardebi</w:t>
      </w:r>
      <w:r>
        <w:rPr>
          <w:rFonts w:cs="LitNusx" w:ascii="LitNusx" w:hAnsi="LitNusx"/>
          <w:sz w:val="24"/>
          <w:szCs w:val="24"/>
        </w:rPr>
        <w:t xml:space="preserve"> erTad, rogori gemo aqvs </w:t>
      </w:r>
      <w:r>
        <w:rPr>
          <w:rFonts w:cs="LitNusx" w:ascii="LitNusx" w:hAnsi="LitNusx"/>
          <w:b/>
          <w:i/>
          <w:sz w:val="24"/>
          <w:szCs w:val="24"/>
        </w:rPr>
        <w:t>tekilas</w:t>
      </w:r>
      <w:r>
        <w:rPr>
          <w:rFonts w:cs="LitNusx" w:ascii="LitNusx" w:hAnsi="LitNusx"/>
          <w:sz w:val="24"/>
          <w:szCs w:val="24"/>
        </w:rPr>
        <w:t xml:space="preserve"> maSin, rodesac irgvliv </w:t>
      </w:r>
      <w:r>
        <w:rPr>
          <w:rFonts w:cs="LitNusx" w:ascii="LitNusx" w:hAnsi="LitNusx"/>
          <w:b/>
          <w:i/>
          <w:sz w:val="24"/>
          <w:szCs w:val="24"/>
        </w:rPr>
        <w:t>jazi</w:t>
      </w:r>
      <w:r>
        <w:rPr>
          <w:rFonts w:cs="LitNusx" w:ascii="LitNusx" w:hAnsi="LitNusx"/>
          <w:sz w:val="24"/>
          <w:szCs w:val="24"/>
        </w:rPr>
        <w:t xml:space="preserve"> ukravs, sad cxovrobda </w:t>
      </w:r>
      <w:r>
        <w:rPr>
          <w:rFonts w:cs="LitNusx" w:ascii="LitNusx" w:hAnsi="LitNusx"/>
          <w:b/>
          <w:i/>
          <w:sz w:val="24"/>
          <w:szCs w:val="24"/>
        </w:rPr>
        <w:t>xvlikebis mefe</w:t>
      </w:r>
      <w:r>
        <w:rPr>
          <w:rFonts w:cs="LitNusx" w:ascii="LitNusx" w:hAnsi="LitNusx"/>
          <w:sz w:val="24"/>
          <w:szCs w:val="24"/>
        </w:rPr>
        <w:t xml:space="preserve">, ras niSnavs iyo </w:t>
      </w:r>
      <w:r>
        <w:rPr>
          <w:rFonts w:cs="LitNusx" w:ascii="LitNusx" w:hAnsi="LitNusx"/>
          <w:b/>
          <w:i/>
          <w:sz w:val="24"/>
          <w:szCs w:val="24"/>
        </w:rPr>
        <w:t>autsaideri</w:t>
      </w:r>
      <w:r>
        <w:rPr>
          <w:rFonts w:cs="LitNusx" w:ascii="LitNusx" w:hAnsi="LitNusx"/>
          <w:sz w:val="24"/>
          <w:szCs w:val="24"/>
        </w:rPr>
        <w:t xml:space="preserve">, </w:t>
      </w:r>
      <w:r>
        <w:rPr>
          <w:rFonts w:cs="LitNusx" w:ascii="LitNusx" w:hAnsi="LitNusx"/>
          <w:b/>
          <w:i/>
          <w:sz w:val="24"/>
          <w:szCs w:val="24"/>
        </w:rPr>
        <w:t xml:space="preserve">marad axalgazrda, mudam nasvami, </w:t>
      </w:r>
      <w:r>
        <w:rPr>
          <w:rFonts w:cs="LitNusx" w:ascii="LitNusx" w:hAnsi="LitNusx"/>
          <w:sz w:val="24"/>
          <w:szCs w:val="24"/>
        </w:rPr>
        <w:t xml:space="preserve">wakiTxuli ar hqondaT </w:t>
      </w:r>
      <w:r>
        <w:rPr>
          <w:rFonts w:cs="LitNusx" w:ascii="LitNusx" w:hAnsi="LitNusx"/>
          <w:b/>
          <w:i/>
          <w:sz w:val="24"/>
          <w:szCs w:val="24"/>
        </w:rPr>
        <w:t>agata kristi</w:t>
      </w:r>
      <w:r>
        <w:rPr>
          <w:rFonts w:cs="LitNusx" w:ascii="LitNusx" w:hAnsi="LitNusx"/>
          <w:sz w:val="24"/>
          <w:szCs w:val="24"/>
        </w:rPr>
        <w:t xml:space="preserve"> da a. S. gulgatexilebi da pilpilnaWamebi ZilSi xSirad borgavdnen da abodebdaT.</w:t>
      </w:r>
    </w:p>
    <w:p>
      <w:pPr>
        <w:pStyle w:val="PlainText"/>
        <w:ind w:left="-540" w:right="-5" w:firstLine="720"/>
        <w:rPr/>
      </w:pPr>
      <w:r>
        <w:rPr>
          <w:rFonts w:cs="LitNusx" w:ascii="LitNusx" w:hAnsi="LitNusx"/>
          <w:sz w:val="24"/>
          <w:szCs w:val="24"/>
        </w:rPr>
        <w:t xml:space="preserve">samagierod bevri Sromis Semdeg, rogorc iqna deltaplani aages da swored axla emzadebodnen mis gamosacdelad. pirvelma Tavi maRla aswia da tandem-deltaplans nazad ubiZga. meore jer Sedga, SeSinebulma irgvliv gamefebul xrioks Tvali moavlo, mere kiseri daigrZela da pirvels ukan mihyva. isini galavans mowydnen da male haerSi aRmoCndnen. Tavdapirvelad deltaplani udabnos qaris dinebaSi mohyva, didi siswrafiT Zirs vardna daiwyo, magram biWebma is male daimorCiles da gezi im mxares aiRes, sadac, </w:t>
      </w:r>
      <w:r>
        <w:rPr>
          <w:rFonts w:cs="LitNusx" w:ascii="LitNusx" w:hAnsi="LitNusx"/>
          <w:b/>
          <w:i/>
          <w:sz w:val="24"/>
          <w:szCs w:val="24"/>
        </w:rPr>
        <w:t>tyviis diriJabli</w:t>
      </w:r>
      <w:r>
        <w:rPr>
          <w:rFonts w:cs="LitNusx" w:ascii="LitNusx" w:hAnsi="LitNusx"/>
          <w:sz w:val="24"/>
          <w:szCs w:val="24"/>
        </w:rPr>
        <w:t xml:space="preserve"> gauCinarda.</w:t>
      </w:r>
    </w:p>
    <w:p>
      <w:pPr>
        <w:pStyle w:val="PlainText"/>
        <w:ind w:left="-540" w:right="-5" w:firstLine="720"/>
        <w:rPr/>
      </w:pPr>
      <w:r>
        <w:rPr>
          <w:rFonts w:cs="LitNusx" w:ascii="LitNusx" w:hAnsi="LitNusx"/>
          <w:sz w:val="24"/>
          <w:szCs w:val="24"/>
        </w:rPr>
        <w:t>`xedav? arc ise rTuli yofila!~ _ wamoiZaxa pirvelma mfrinavma.</w:t>
      </w:r>
    </w:p>
    <w:p>
      <w:pPr>
        <w:pStyle w:val="PlainText"/>
        <w:ind w:left="-540" w:right="-5" w:firstLine="720"/>
        <w:rPr/>
      </w:pPr>
      <w:r>
        <w:rPr>
          <w:rFonts w:cs="LitNusx" w:ascii="LitNusx" w:hAnsi="LitNusx"/>
          <w:sz w:val="24"/>
          <w:szCs w:val="24"/>
        </w:rPr>
        <w:t>`</w:t>
      </w:r>
      <w:r>
        <w:rPr>
          <w:rFonts w:cs="LitNusx" w:ascii="LitNusx" w:hAnsi="LitNusx"/>
          <w:b/>
          <w:i/>
          <w:sz w:val="24"/>
          <w:szCs w:val="24"/>
        </w:rPr>
        <w:t>ho</w:t>
      </w:r>
      <w:r>
        <w:rPr>
          <w:rFonts w:cs="LitNusx" w:ascii="LitNusx" w:hAnsi="LitNusx"/>
          <w:sz w:val="24"/>
          <w:szCs w:val="24"/>
        </w:rPr>
        <w:t>~ _ daeTanxma meore.</w:t>
      </w:r>
    </w:p>
    <w:p>
      <w:pPr>
        <w:pStyle w:val="PlainText"/>
        <w:ind w:left="-540" w:right="-5" w:firstLine="720"/>
        <w:rPr/>
      </w:pPr>
      <w:r>
        <w:rPr>
          <w:rFonts w:cs="LitNusx" w:ascii="LitNusx" w:hAnsi="LitNusx"/>
          <w:sz w:val="24"/>
          <w:szCs w:val="24"/>
        </w:rPr>
        <w:t xml:space="preserve">da es moxda </w:t>
      </w:r>
      <w:r>
        <w:rPr>
          <w:rFonts w:cs="LitNusx" w:ascii="LitNusx" w:hAnsi="LitNusx"/>
          <w:b/>
          <w:i/>
          <w:sz w:val="24"/>
          <w:szCs w:val="24"/>
        </w:rPr>
        <w:t>Sav SabaTs</w:t>
      </w:r>
      <w:r>
        <w:rPr>
          <w:rFonts w:cs="LitNusx" w:ascii="LitNusx" w:hAnsi="LitNusx"/>
          <w:sz w:val="24"/>
          <w:szCs w:val="24"/>
        </w:rPr>
        <w:t>.</w:t>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jc w:val="center"/>
        <w:rPr>
          <w:rFonts w:ascii="LitNusx" w:hAnsi="LitNusx" w:cs="LitNusx"/>
          <w:b/>
          <w:b/>
          <w:sz w:val="24"/>
          <w:szCs w:val="24"/>
        </w:rPr>
      </w:pPr>
      <w:r>
        <w:rPr>
          <w:rFonts w:cs="LitNusx" w:ascii="LitNusx" w:hAnsi="LitNusx"/>
          <w:b/>
          <w:sz w:val="24"/>
          <w:szCs w:val="24"/>
        </w:rPr>
        <w:t>musika adamianis sxeulidan</w:t>
      </w:r>
    </w:p>
    <w:p>
      <w:pPr>
        <w:pStyle w:val="PlainText"/>
        <w:ind w:left="-540" w:right="-5" w:firstLine="720"/>
        <w:rPr/>
      </w:pPr>
      <w:r>
        <w:rPr>
          <w:rFonts w:cs="LitNusx" w:ascii="LitNusx" w:hAnsi="LitNusx"/>
          <w:sz w:val="24"/>
          <w:szCs w:val="24"/>
        </w:rPr>
        <w:t xml:space="preserve">jguf `pink floidis~ erT-erTma damaarsebelma rojer uotersma jer kidev 1970 wels Cawera saintereso eqsperimentuli solo albomi aseve saintereso saxelwodebiT `musika sxeulidan~. am albomSi man melodiebSi aaJRera adamianis sxeulismieri bgerebi (cxviris moxocva, xvrinva, slokini, sicili da a. S.). albomis yuradRebiT mosmenisas msmeneli am musikaSi adamianis Zilis mdgomareobasac aRmoaCens. melomanma SesaZloa moisminos rogor moZraobs mZinare adamianis sxeulSi sisxli, rogor muSaoben saWmlis momnelebeli organoebi da kidev mravali sxva. es am udavod niWierma musikosma sxvadasxva instrumentebisa da gunduri simReris saSualebiT moaxerxa. miuxedavad amisa, musikis avtors pretenzia ara aqvs, gadmosces adamianis sulieri an mSvinvieri mdgomareoba. </w:t>
      </w:r>
    </w:p>
    <w:p>
      <w:pPr>
        <w:pStyle w:val="PlainText"/>
        <w:ind w:left="-540" w:right="-5" w:firstLine="720"/>
        <w:rPr/>
      </w:pPr>
      <w:r>
        <w:rPr>
          <w:rFonts w:cs="LitNusx" w:ascii="LitNusx" w:hAnsi="LitNusx"/>
          <w:sz w:val="24"/>
          <w:szCs w:val="24"/>
        </w:rPr>
        <w:t>es SesaniSnavi musikaluri qmnileba usafuZvlod ar gamxsenebia. amas winaT sadRac amovikiTxe, rom mecnierebma SeZles adamianis ujredis `mosmena~. aRmoCnda, rom TiToeul adamians sakuTari musika hqonia. imave mecnierebma ganacxades, rom Turme cxovelebis da mcenareebis ujredebic `mRerian~, magram es melodiebi Tavisi musikalurobiTa da harmoniiT bevrad Camouvardebian RvTis xatad da msgavsad Seqmnili adamianis musikas. asea Tu ise, albaT, sasiamovno faqtia, rom TiToeuli Cvengani unikaluri individualuri musikis matareblebi vyofilvarT, romelic iseve ganumeorebelia, rogorc genebi an TiTis anabeWdebi. maT, agreTve, daadgines, rom TiToeulis Sinagani musika (modi ase vuwodoT) Tavad pirovnebis xasiaTsa da ganwyobilebazea damokidebuli, anu pirquSi adamiani Sesabamis musikas `atarebs~, xolo naTeli _ naTels da a. S. mniSvneloba hqonia daRlilobas, Zilis mdgomareobas. kidev mravali faqtoriT yofila ganpirobebuli adamianis Sinagani musikis JReradoba, ritmika da harmonia. mecnierebma aRniSnes, rom geniosi kompozitorebi is adamianebi arian, romelTac Turme met-naklebad ZaluZT sakuTari Sinagani musikis gagoneba da mere gadmocema. imasac davamateb, rom adamianis ujredis am Tvisebis erT-erTma aRmomCenma amis Semdeg mecniereba miatova da monasterSi wavida.</w:t>
      </w:r>
    </w:p>
    <w:p>
      <w:pPr>
        <w:pStyle w:val="PlainText"/>
        <w:ind w:left="-540" w:right="-5" w:firstLine="720"/>
        <w:rPr/>
      </w:pPr>
      <w:r>
        <w:rPr>
          <w:rFonts w:cs="LitNusx" w:ascii="LitNusx" w:hAnsi="LitNusx"/>
          <w:sz w:val="24"/>
          <w:szCs w:val="24"/>
        </w:rPr>
        <w:t xml:space="preserve">mecnierebi albaT male Seudgebian adamianis Sinagani musikis mosasmeni xelsawyos gamogonebas. momavalSi, imedia, yvelas eqneba aseTi uoqmenis msgavsi aparati, romlis saSualebiTac erTmaneTis musikis mosmena gaxdeba SesaZlebeli. momavlis zogierTi adamiani savaraudod imegobrebs masTan, visi Sinagani musikac moewoneba da amaSi gasakviri araferi iqneba. dResac bevri adamiani (Tundac e. w. Tineijeri, anu ymawvili) xom musikaluri gemovnebis mixedviT arCevs megobrebs. </w:t>
      </w:r>
    </w:p>
    <w:p>
      <w:pPr>
        <w:pStyle w:val="PlainText"/>
        <w:ind w:left="-540" w:right="-5" w:firstLine="720"/>
        <w:rPr/>
      </w:pPr>
      <w:r>
        <w:rPr>
          <w:rFonts w:cs="LitNusx" w:ascii="LitNusx" w:hAnsi="LitNusx"/>
          <w:sz w:val="24"/>
          <w:szCs w:val="24"/>
        </w:rPr>
        <w:t>da warmoidgine, Sen, Cemo megobaro, gaicani (an gagacnes) adamiani, romelsac ar ici, raze elaparako gacnobis pirvel wuTebSi. Sen ufleba geqneba sTxovo mas, mogasmeninos misi Sinagani musika (albaT aseTi etiketi damkvidrdeba). darwmunebuli iyavi, Tuki axlad gacnobili pirovneba amaze dagTanxmda, Sen mousmen yvelaze naRd musikas da ara fonogramas an kompiuteriT gasworebul xmas. albaT, es iqneba yvelaze adamianuri musika, rac ki cxovrebaSi mogvismenia yovelgvari instrumentebisa da vokalis gareSe. amis Semdeg sakuTar musikasac moasmenineb da SesaZloa, Tqven kargi megobrebi gaxdeT Tu ara da iqnebiT TqvenTvis.</w:t>
      </w:r>
    </w:p>
    <w:p>
      <w:pPr>
        <w:pStyle w:val="PlainText"/>
        <w:ind w:left="-540" w:right="-5" w:firstLine="720"/>
        <w:rPr/>
      </w:pPr>
      <w:r>
        <w:rPr>
          <w:rFonts w:cs="LitNusx" w:ascii="LitNusx" w:hAnsi="LitNusx"/>
          <w:sz w:val="24"/>
          <w:szCs w:val="24"/>
        </w:rPr>
        <w:t>ar aris gamoricxuli, patara qarTvelma gogonebma Sinagani musikis daxmarebiT SearCion sakuTari momavali saqmroebi, an piriqiT, patara qarTvelma biWunebma _ momavali sacoleebi. amiT Zalian didi problema mogvardeba, romelic dRes zogierTs gadauWrelad eCveneba. mere, albaT, Cvens saojaxo leqsikonSi gaCndeba aseTi winadadebebi: `raRac Seni Sinagani musika ar momwons, ar JRers ise, rogorc saWiroa, saswrafod miTxari dRes visTan erTad iyavi?~ an: `dedi, Cemi musika dRes raRac araharmoniulad JRers, modi, ar waval ra skolaSi, Torem SesaZloa oriani miviRo~ an Tundac aseTi: `guSin iseT karg xasiaTze viyavi, Zaan magari musika mqonda da Cavwere kidec. Tu ginda mogasmenineb~ da a. S.</w:t>
      </w:r>
    </w:p>
    <w:p>
      <w:pPr>
        <w:pStyle w:val="PlainText"/>
        <w:ind w:left="-540" w:right="-5" w:firstLine="720"/>
        <w:rPr>
          <w:rFonts w:ascii="LitNusx" w:hAnsi="LitNusx" w:cs="LitNusx"/>
          <w:sz w:val="24"/>
          <w:szCs w:val="24"/>
        </w:rPr>
      </w:pPr>
      <w:r>
        <w:rPr>
          <w:rFonts w:cs="LitNusx" w:ascii="LitNusx" w:hAnsi="LitNusx"/>
          <w:sz w:val="24"/>
          <w:szCs w:val="24"/>
        </w:rPr>
        <w:t>sainteresoa Cven, masobriv fsiqozSi mcxovrebi qarTvelebi dRes rogor Sinagan musikas vatarebT? sanam aRniSnul aparats gamoigonebdnen, isev iZulebulebi viqnebiT vusminoT imas, rac irgvliv JRers anu rac masiuria da ris mosmenasac jerjerobiT gvaiZuleben teleekranebidan, radiodan da marSrutkebSi.</w:t>
      </w:r>
    </w:p>
    <w:p>
      <w:pPr>
        <w:pStyle w:val="PlainText"/>
        <w:ind w:left="-540" w:right="-5" w:firstLine="720"/>
        <w:rPr>
          <w:rFonts w:ascii="LitNusx" w:hAnsi="LitNusx" w:cs="LitNusx"/>
          <w:sz w:val="24"/>
          <w:szCs w:val="24"/>
        </w:rPr>
      </w:pPr>
      <w:r>
        <w:rPr>
          <w:rFonts w:cs="LitNusx" w:ascii="LitNusx" w:hAnsi="LitNusx"/>
          <w:sz w:val="24"/>
          <w:szCs w:val="24"/>
        </w:rPr>
        <w:t>magram vaiTu Sinagani musikis mosasmen aparats Sinagani xmis gamsworebeli, anu `harmonizatori~ dauyenon, raTa adamianebs ar SeeSindeT TavianTi an erTmaneTis musikis. ase Tu moxda, gamova, rom sruliad axlebur, `Sinagan~ tyuilSi vicxovrebT.</w:t>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jc w:val="center"/>
        <w:rPr>
          <w:rFonts w:ascii="LitNusx" w:hAnsi="LitNusx" w:cs="LitNusx"/>
          <w:b/>
          <w:b/>
          <w:sz w:val="24"/>
          <w:szCs w:val="24"/>
        </w:rPr>
      </w:pPr>
      <w:r>
        <w:rPr>
          <w:rFonts w:cs="LitNusx" w:ascii="LitNusx" w:hAnsi="LitNusx"/>
          <w:b/>
          <w:sz w:val="24"/>
          <w:szCs w:val="24"/>
        </w:rPr>
        <w:t>`Saragzis yvavilebi~ (sapirvelaprilo sveti)</w:t>
      </w:r>
    </w:p>
    <w:p>
      <w:pPr>
        <w:pStyle w:val="PlainText"/>
        <w:ind w:left="-540" w:right="-5" w:firstLine="720"/>
        <w:rPr/>
      </w:pPr>
      <w:r>
        <w:rPr>
          <w:rFonts w:cs="LitNusx" w:ascii="LitNusx" w:hAnsi="LitNusx"/>
          <w:sz w:val="24"/>
          <w:szCs w:val="24"/>
        </w:rPr>
        <w:t>aravisTvisaa gasakviri, rom qarTvelebi erTob originaluri xalxi varT. aqedan gamomdinare, albaT, arc qarTveli rok-musikosebis araordinalurobam unda gagvaocos. am sferoSi moRvawe JurnalistisTvis ucxo ar aris, ra rTulia qarTveli rok-musikosebis Tavmoyra. koncerti iqneba Tu albomis Cawera, maT pirvel rigSi ainteresebT, kidev vin iRebs proeqtSi monawileobas. vai, im organizators, romelic gabedavs maT gverdiT vinme popsavikis `Semoparebas~. mis mimarT risxva garantirebulia. amjerad yvelaferi mSvidobianad CamTavrda da 1 aprilidan musikaluri maRaziebis daxlebsa da bazrobebze gamoCnda unikaluri albomi, romlis CaweraSic 11-ma rok-Semsrulebelma miiRo monawileoba. alboms hqvia `Saragzis yvavilebi~ da masSi Sesulia im simReraTa remeikebi, romlebsac Cven 10-iode wlis win vismendiT marSrutkebsa da saqalaqTaSoriso avtobusebSi. es musikosebis xumroba, Wori megona, vidre Tavad ar movismine. isic unda aRvniSno, rom albomSi Sesuli simRerebis nawili gasuli saukunis dasawyisSic ki sruldeboda saqarTvelos msxvil qalaqebSi, amitom, Cemis mxriv, alboms `epoqis nostalgia 1~ vuwode.</w:t>
      </w:r>
    </w:p>
    <w:p>
      <w:pPr>
        <w:pStyle w:val="PlainText"/>
        <w:ind w:left="-540" w:right="-5" w:firstLine="720"/>
        <w:rPr/>
      </w:pPr>
      <w:r>
        <w:rPr>
          <w:rFonts w:cs="LitNusx" w:ascii="LitNusx" w:hAnsi="LitNusx"/>
          <w:sz w:val="24"/>
          <w:szCs w:val="24"/>
        </w:rPr>
        <w:t>firfitas (kasetasac) xsnis irakli Carkvianisa da qeTaTos dueti simReriT `SuSanikas tufli uWers~, romelsac qarTulma andergraundis uTvalsaCinoesma figuram eleqtronul-cifruli suli STabera da is Zalzed sainteresod ismineba. lado burduli socialur da politikur datvirTvas aZlevs naklebadcnobil Sofrul simReras `ar minda araa~-s. simReraSi moTxrobilia SemTxveva erT-erT avtogasamarT sadgurze. teqstis mTavar gmirs `ai-93~-sa da `ai-76~-is markis benzinis Casasxmeli fuli ara aqvs, xolo am sadguris operatoris mier SemoTavazebuli `ai-72~ markis benzinis Casxmaze uars ambobs da moTqvams: `ar minda araa, am cxovrebis, am mTavrobis deda vatire~.</w:t>
      </w:r>
    </w:p>
    <w:p>
      <w:pPr>
        <w:pStyle w:val="PlainText"/>
        <w:ind w:left="-540" w:right="-5" w:firstLine="720"/>
        <w:rPr/>
      </w:pPr>
      <w:r>
        <w:rPr>
          <w:rFonts w:cs="LitNusx" w:ascii="LitNusx" w:hAnsi="LitNusx"/>
          <w:sz w:val="24"/>
          <w:szCs w:val="24"/>
        </w:rPr>
        <w:t>nino qaTamaZe `insaitTan~ erTad asrulebs 70-iani wlebis miwurulis Slagers `manqanas vaCereb da Camovdivar~. SigadaSig simReraSi nino Cveuli ostatobiT wamoisvris frazebs: `ah, mamajan~, `hajan~ da a. S. saintereso simRera aurCevia sergi gvarjalaZes, romelic Sors aRar wavida da gasuli saukunis 90-ianebis hits _ `aboboqrebul zRvaSi gatareb~-s eleqtronuli JReradoba misca. gasaocari energiiT warmoTqvams sergi winadadebas: `Sen Semogeblos (da ara Semogevlos) sicocxle Cemi!~ robi kuxianiZem `autsaiderTan~ erTad sakvirvelad mciredagresiuli maneriT Seasrula epoqaluri `ra vqna, rom bedi ar mwyalobs~, magram finalSi mas nervebma umtyuna da fraza `ar vici, vis davabralo~ Cveuli eqspansiurobiT gadaakeTa: `me, mxolod me damabraleT~. bakur burdulma marTlac sasiamovnod gamaoca lirikuli Sesrulebis maneriT simReraSi `Camoviare me Sens quCaze~.</w:t>
      </w:r>
    </w:p>
    <w:p>
      <w:pPr>
        <w:pStyle w:val="PlainText"/>
        <w:ind w:left="-540" w:right="-5" w:firstLine="720"/>
        <w:rPr/>
      </w:pPr>
      <w:r>
        <w:rPr>
          <w:rFonts w:cs="LitNusx" w:ascii="LitNusx" w:hAnsi="LitNusx"/>
          <w:sz w:val="24"/>
          <w:szCs w:val="24"/>
        </w:rPr>
        <w:t>`mwvane oTaxs~ ratomRac sufruli nostalgia moeZala da aCiko guledanma `aRar meZaxian biWebi saqeifod~ Seasrula. simRera cxovrebaze xelCaqneuli biWis Sesaxeb mogviTxrobs, romelic megobrebs gadaaviwydaT da saqeifod aRar eZaxian. `damisxiT Zmebo, damalevineT~, _ amaod iTxovs simReris gmiri. `</w:t>
      </w:r>
      <w:r>
        <w:rPr>
          <w:rFonts w:cs="Times New Roman" w:ascii="Times New Roman" w:hAnsi="Times New Roman"/>
          <w:sz w:val="24"/>
          <w:szCs w:val="24"/>
        </w:rPr>
        <w:t>Soft Eject</w:t>
      </w:r>
      <w:r>
        <w:rPr>
          <w:rFonts w:cs="LitNusx" w:ascii="LitNusx" w:hAnsi="LitNusx"/>
          <w:sz w:val="24"/>
          <w:szCs w:val="24"/>
        </w:rPr>
        <w:t xml:space="preserve">~-ma kompozicia ratomRac qarTul enaze imRera tradiciuli </w:t>
      </w:r>
      <w:r>
        <w:rPr>
          <w:rFonts w:cs="Times New Roman" w:ascii="Times New Roman" w:hAnsi="Times New Roman"/>
          <w:sz w:val="24"/>
          <w:szCs w:val="24"/>
        </w:rPr>
        <w:t>R&amp;B</w:t>
      </w:r>
      <w:r>
        <w:rPr>
          <w:rFonts w:cs="LitNusx" w:ascii="LitNusx" w:hAnsi="LitNusx"/>
          <w:sz w:val="24"/>
          <w:szCs w:val="24"/>
        </w:rPr>
        <w:t>-is stilSi, romelic `Sav~ samyaros eZRvneba da mas `me Cemi giTxar, Zmao~ hqvia. axali imijiT gaibrwyina `zumbam~ da misma frontmenma zaza korinTelma, romelmac ucnobi avtoris `ponCikiviT loyebi~ Seasrula. simRera satrfialoa da is soflis Saragzaze mimaval gogonas eZRvneba, romelsac `ponCikiviT~ loyebi da mayvaliviT tuCebi aqvs. teqstis ucnob avtors SesaniSnavi metaforisTvis miumarTavs da hitis adresatis saxe msmenelis Tvalwin realurad cocxldeba. frangul-qarTulma superjgufma `Suqi movida~-m da misma liderma fredi paianma rusul-qarTul-somxuri `tricit pervi godSi iyo Seni kaneci~ imRera franguli aqcentiT. am simReris uxerxul (ucenzuro) sityvebs fuziani gitaris akordi axSobs. `33 a~-s vokalisti niaz diasamiZe ki `mokle kaba da mokle kabiT~ xuravs alboms. simRera Sofrulia da masSi mZRolisa da quCidan manqanis kabinaSi ayvanili moklekabiani, saeWvo yofaqcevis gogonas xanmokle sasiyvarulo romnis sevdiani ambavia aRwerili.</w:t>
      </w:r>
    </w:p>
    <w:p>
      <w:pPr>
        <w:pStyle w:val="PlainText"/>
        <w:ind w:left="-540" w:right="-5" w:firstLine="720"/>
        <w:rPr>
          <w:rFonts w:ascii="LitNusx" w:hAnsi="LitNusx" w:cs="LitNusx"/>
          <w:sz w:val="24"/>
          <w:szCs w:val="24"/>
        </w:rPr>
      </w:pPr>
      <w:r>
        <w:rPr>
          <w:rFonts w:cs="LitNusx" w:ascii="LitNusx" w:hAnsi="LitNusx"/>
          <w:sz w:val="24"/>
          <w:szCs w:val="24"/>
        </w:rPr>
        <w:t xml:space="preserve">`Saragzis yvavilebi~ Cawerilia studia </w:t>
      </w:r>
      <w:r>
        <w:rPr>
          <w:rFonts w:cs="Times New Roman" w:ascii="Times New Roman" w:hAnsi="Times New Roman"/>
          <w:sz w:val="24"/>
          <w:szCs w:val="24"/>
        </w:rPr>
        <w:t>Geo.Rec</w:t>
      </w:r>
      <w:r>
        <w:rPr>
          <w:rFonts w:cs="LitNusx" w:ascii="LitNusx" w:hAnsi="LitNusx"/>
          <w:sz w:val="24"/>
          <w:szCs w:val="24"/>
        </w:rPr>
        <w:t>-Si da misi prodiuseria basa janikaSvili. albomis ydaze gakeTebuli Sesavali werili ekuTvnis Jurnalist biZina mayaSvils, xolo misi dizainis avtoria gia mirianaSvili. sainformacio mxardamWeria `axali versia~ da `komunikatori~. SeiZineT es albomi da misi mosmenis Semdeg Tqven aucileblad ityviT: saRol, Zmao!</w:t>
      </w:r>
    </w:p>
    <w:p>
      <w:pPr>
        <w:pStyle w:val="PlainText"/>
        <w:ind w:left="-540" w:right="-5" w:firstLine="720"/>
        <w:rPr>
          <w:rFonts w:ascii="LitNusx" w:hAnsi="LitNusx" w:cs="LitNusx"/>
          <w:sz w:val="24"/>
          <w:szCs w:val="24"/>
          <w:lang w:val="fr-FR"/>
        </w:rPr>
      </w:pPr>
      <w:r>
        <w:rPr>
          <w:rFonts w:cs="LitNusx" w:ascii="LitNusx" w:hAnsi="LitNusx"/>
          <w:sz w:val="24"/>
          <w:szCs w:val="24"/>
          <w:lang w:val="fr-FR"/>
        </w:rPr>
        <w:t>iCqareT, dReis aqeT alboms, albaT, veRar iSoviT.</w:t>
      </w:r>
    </w:p>
    <w:p>
      <w:pPr>
        <w:pStyle w:val="PlainText"/>
        <w:ind w:left="-540" w:right="-5" w:firstLine="720"/>
        <w:rPr>
          <w:rFonts w:ascii="LitNusx" w:hAnsi="LitNusx" w:cs="LitNusx"/>
          <w:sz w:val="24"/>
          <w:szCs w:val="24"/>
          <w:lang w:val="fr-FR"/>
        </w:rPr>
      </w:pPr>
      <w:r>
        <w:rPr>
          <w:rFonts w:cs="LitNusx" w:ascii="LitNusx" w:hAnsi="LitNusx"/>
          <w:sz w:val="24"/>
          <w:szCs w:val="24"/>
          <w:lang w:val="fr-FR"/>
        </w:rPr>
      </w:r>
    </w:p>
    <w:p>
      <w:pPr>
        <w:pStyle w:val="PlainText"/>
        <w:ind w:left="-540" w:right="-5" w:firstLine="720"/>
        <w:rPr>
          <w:rFonts w:ascii="LitNusx" w:hAnsi="LitNusx" w:cs="LitNusx"/>
          <w:sz w:val="24"/>
          <w:szCs w:val="24"/>
          <w:lang w:val="fr-FR"/>
        </w:rPr>
      </w:pPr>
      <w:r>
        <w:rPr>
          <w:rFonts w:cs="LitNusx" w:ascii="LitNusx" w:hAnsi="LitNusx"/>
          <w:sz w:val="24"/>
          <w:szCs w:val="24"/>
          <w:lang w:val="fr-FR"/>
        </w:rPr>
      </w:r>
    </w:p>
    <w:p>
      <w:pPr>
        <w:pStyle w:val="PlainText"/>
        <w:ind w:left="-540" w:right="-5" w:firstLine="720"/>
        <w:rPr>
          <w:rFonts w:ascii="LitNusx" w:hAnsi="LitNusx" w:cs="LitNusx"/>
          <w:sz w:val="24"/>
          <w:szCs w:val="24"/>
          <w:lang w:val="fr-FR"/>
        </w:rPr>
      </w:pPr>
      <w:r>
        <w:rPr>
          <w:rFonts w:cs="LitNusx" w:ascii="LitNusx" w:hAnsi="LitNusx"/>
          <w:sz w:val="24"/>
          <w:szCs w:val="24"/>
          <w:lang w:val="fr-FR"/>
        </w:rPr>
      </w:r>
    </w:p>
    <w:p>
      <w:pPr>
        <w:pStyle w:val="PlainText"/>
        <w:ind w:left="-540" w:right="-5" w:firstLine="720"/>
        <w:rPr>
          <w:rFonts w:ascii="LitNusx" w:hAnsi="LitNusx" w:cs="LitNusx"/>
          <w:sz w:val="24"/>
          <w:szCs w:val="24"/>
          <w:lang w:val="fr-FR"/>
        </w:rPr>
      </w:pPr>
      <w:r>
        <w:rPr>
          <w:rFonts w:cs="LitNusx" w:ascii="LitNusx" w:hAnsi="LitNusx"/>
          <w:sz w:val="24"/>
          <w:szCs w:val="24"/>
          <w:lang w:val="fr-FR"/>
        </w:rPr>
      </w:r>
    </w:p>
    <w:p>
      <w:pPr>
        <w:pStyle w:val="PlainText"/>
        <w:ind w:left="-540" w:right="-5" w:firstLine="720"/>
        <w:jc w:val="center"/>
        <w:rPr>
          <w:rFonts w:ascii="LitNusx" w:hAnsi="LitNusx" w:cs="LitNusx"/>
          <w:b/>
          <w:b/>
          <w:sz w:val="24"/>
          <w:szCs w:val="24"/>
          <w:lang w:val="fr-FR"/>
        </w:rPr>
      </w:pPr>
      <w:r>
        <w:rPr>
          <w:rFonts w:cs="LitNusx" w:ascii="LitNusx" w:hAnsi="LitNusx"/>
          <w:b/>
          <w:sz w:val="24"/>
          <w:szCs w:val="24"/>
          <w:lang w:val="fr-FR"/>
        </w:rPr>
        <w:t>sayalbeTi</w:t>
      </w:r>
    </w:p>
    <w:p>
      <w:pPr>
        <w:pStyle w:val="PlainText"/>
        <w:ind w:left="-540" w:right="-5" w:firstLine="720"/>
        <w:rPr>
          <w:rFonts w:ascii="LitNusx" w:hAnsi="LitNusx" w:cs="LitNusx"/>
          <w:sz w:val="24"/>
          <w:szCs w:val="24"/>
          <w:lang w:val="fr-FR"/>
        </w:rPr>
      </w:pPr>
      <w:r>
        <w:rPr>
          <w:rFonts w:cs="LitNusx" w:ascii="LitNusx" w:hAnsi="LitNusx"/>
          <w:sz w:val="24"/>
          <w:szCs w:val="24"/>
          <w:lang w:val="fr-FR"/>
        </w:rPr>
        <w:t xml:space="preserve">Cemo megobaro, dadga gazafxuli, siyvarulis Jami. sxeulSi siTboCamdgari axalgazrdebi quCebSi gamoefinen. TvalSisacemia, rogor Cuqnian patara gogonebi Tavis Tavs pawawina iis konas. irgvliv Jriamulia. alkoholiT, mosaweviTa da abebiT gabruebuli (da gaubruebeli) `Savi gagebis~ biWunebi erTmaneTs `alersiT~ dedas agineben, mere sakuTar dedikoebsac saroskipoebSi agzavnian da monadiris alRoTi mxiarul gogonebs etorRialebian. Ram-RamobiT yuri waiRo katebis gabmulma knavilma. buneba iRviZebs. haeric ufro gamWvirvalea da xasxasa. manqanebi da samarSruto taqsebi seqsualurad SeWirvebuli cxovelebiviT darbian da am Tavawyvetili srboliT patronTa Sinagan, sagazafxulo ganwyobilebas amJRavneben. meZavebs saqme gauormagdaT. </w:t>
      </w:r>
    </w:p>
    <w:p>
      <w:pPr>
        <w:pStyle w:val="PlainText"/>
        <w:ind w:left="-540" w:right="-5" w:firstLine="720"/>
        <w:rPr>
          <w:rFonts w:ascii="LitNusx" w:hAnsi="LitNusx" w:cs="LitNusx"/>
          <w:sz w:val="24"/>
          <w:szCs w:val="24"/>
          <w:lang w:val="fr-FR"/>
        </w:rPr>
      </w:pPr>
      <w:r>
        <w:rPr>
          <w:rFonts w:cs="LitNusx" w:ascii="LitNusx" w:hAnsi="LitNusx"/>
          <w:sz w:val="24"/>
          <w:szCs w:val="24"/>
          <w:lang w:val="fr-FR"/>
        </w:rPr>
        <w:t>male koncertebis sezoni gaixsneba. yalbi saxelmwifos estradis yalbi varskvlavebi yalb koncertebsa da festivalebs gamarTaven. mere ki scenidan yalbad gagviRimeben.</w:t>
      </w:r>
    </w:p>
    <w:p>
      <w:pPr>
        <w:pStyle w:val="PlainText"/>
        <w:ind w:left="-540" w:right="-5" w:firstLine="720"/>
        <w:rPr/>
      </w:pPr>
      <w:r>
        <w:rPr>
          <w:rFonts w:cs="LitNusx" w:ascii="LitNusx" w:hAnsi="LitNusx"/>
          <w:sz w:val="24"/>
          <w:szCs w:val="24"/>
          <w:lang w:val="fr-FR"/>
        </w:rPr>
        <w:t>ar gegonos Cemo megobaro, Cvens estradaze vsaubrobde. ubralod minda gauwyo, rom dedamiwis zurgze arsebobs erTi yalbi qveyana, romelsac sayalbeTi hqvia. ra Tqma unda, sayalbeTs yalbi saxelmwifos meTauri da xelmZRvaneloba hyavs.  miuxedavad imisa, rom sayalbeTs adre es saxeli ar erqva da mas unikaluri musikaluri kultura hqonda, dRes am qveyanaSi mxolod yalb musikosebsa da yalb simRerebs aRmerTeben. yalb varskvlavebs ki Tavisuflad SeuZliaT scenaze yalb mikrofonebSi yalbi simRerebi yalbad Seasrulon. dRes iq maTi kultia.</w:t>
      </w:r>
    </w:p>
    <w:p>
      <w:pPr>
        <w:pStyle w:val="PlainText"/>
        <w:ind w:left="-540" w:right="-5" w:firstLine="720"/>
        <w:rPr/>
      </w:pPr>
      <w:r>
        <w:rPr>
          <w:rFonts w:cs="LitNusx" w:ascii="LitNusx" w:hAnsi="LitNusx"/>
          <w:sz w:val="24"/>
          <w:szCs w:val="24"/>
          <w:lang w:val="fr-FR"/>
        </w:rPr>
        <w:t>marTalia, sayalbeTSi mTlad yalbi xalxi ar cxovrobs, magram mas erTi didi nakli aqvs (sxvebTan erTad). iqauri adamianebi yalbebs Tavs atyuebineben, romlebic maT xelSi raRac yalbs, arabunebrivs aCeCeben. rac yvelaze saSinelia, isini am siyalbes dRiTidRe eCvevian. aucileblad unda giTxra, rom sayalbeTis pop-varskvlavebs Zalian uyvarT Seqeba, amitom maT, ratomRac, yvela aqebs da adidebs. isinic welgamarTulebi daijgimebian televiziidan televiziaSi, radiodan radioSi. aba, vinmem gabedos maTi gakritikeba! yalbi varskvlavunebi (kudiani kometebi) kritikas ratomRac lanZRvas eZaxian da pirad Seuracxyofad iReben. mere cdiloben aamoqmedon maT qveyanaSi tradiciuli nacnobob-naTesauri manqana da amiT zemoqmedeba moaxdinon kritikosze, raTa am ukanasknelma saqveynod bodiSi mouxados maT pativsacem gvamebs. Tu am xerxma ar gaWra, sayalbeTis yalbebi mimarTaven e. w. `Sav~ samyaros, raTa kritikosi daaSinon.</w:t>
      </w:r>
    </w:p>
    <w:p>
      <w:pPr>
        <w:pStyle w:val="PlainText"/>
        <w:ind w:left="-540" w:right="-5" w:firstLine="720"/>
        <w:rPr>
          <w:rFonts w:ascii="LitNusx" w:hAnsi="LitNusx" w:cs="LitNusx"/>
          <w:sz w:val="24"/>
          <w:szCs w:val="24"/>
          <w:lang w:val="fr-FR"/>
        </w:rPr>
      </w:pPr>
      <w:r>
        <w:rPr>
          <w:rFonts w:cs="LitNusx" w:ascii="LitNusx" w:hAnsi="LitNusx"/>
          <w:sz w:val="24"/>
          <w:szCs w:val="24"/>
          <w:lang w:val="fr-FR"/>
        </w:rPr>
        <w:t>Cemo megobaro, albaT, ukve xvdebi, aseTi momRerlebi ra yalbad imRereben siyvarulze, radgan siyvaruli maTTvis grZnoba ki ara, xelobaa mxolod. sayalbeTSi uamravi siyvarulis xelosania. maT mxolod sxvebis dasanaxad uyvarT.</w:t>
      </w:r>
    </w:p>
    <w:p>
      <w:pPr>
        <w:pStyle w:val="PlainText"/>
        <w:ind w:left="-540" w:right="-5" w:firstLine="720"/>
        <w:rPr>
          <w:rFonts w:ascii="LitNusx" w:hAnsi="LitNusx" w:cs="LitNusx"/>
          <w:sz w:val="24"/>
          <w:szCs w:val="24"/>
          <w:lang w:val="fr-FR"/>
        </w:rPr>
      </w:pPr>
      <w:r>
        <w:rPr>
          <w:rFonts w:cs="LitNusx" w:ascii="LitNusx" w:hAnsi="LitNusx"/>
          <w:sz w:val="24"/>
          <w:szCs w:val="24"/>
          <w:lang w:val="fr-FR"/>
        </w:rPr>
        <w:t>miuxedavad yvelafrisa, RmerTs sayalbeTelebi uyvars. iqneb ifiqro, aq RmerTi ra mosatani iyoo, magram minda giTxra, rom yalbebi mas xSirad mimarTaven da, rogorc wesi, sxvebis dasanaxad. sayalbeTelebi RmerTis saxeliT sxva RvTis Svilebs qolaven, TiTqos Tavad ucodvelebi iyvnen. sayalbeTelebs, amasTan erTad, warsulis, istoriis gafetiSeba uyvarT. isini mxolod warsuliT cxovroben da mistirian im dros, rodesac maTi qveyana sayalbeTi ar iyo. mTeli istoria Zeglad aqcies, qvasa da brinjaoSi Cayines, gaaZegles. fesvebs ubrundebian, raTa isini sakuTari xeliT gadaWran. rogorc aRvniSne, sayalbeTelebi Seeguen yalb awmyos da saerTod ar iyurebian momavalSi, radgan is bundovnad esaxebaT. minda isic giTxra, rom yalbebi bebrebad ibadebian da bavSvebad ixocebian.</w:t>
      </w:r>
    </w:p>
    <w:p>
      <w:pPr>
        <w:pStyle w:val="PlainText"/>
        <w:ind w:left="-540" w:right="-5" w:firstLine="720"/>
        <w:rPr>
          <w:rFonts w:ascii="LitNusx" w:hAnsi="LitNusx" w:cs="LitNusx"/>
          <w:sz w:val="24"/>
          <w:szCs w:val="24"/>
        </w:rPr>
      </w:pPr>
      <w:r>
        <w:rPr>
          <w:rFonts w:cs="LitNusx" w:ascii="LitNusx" w:hAnsi="LitNusx"/>
          <w:sz w:val="24"/>
          <w:szCs w:val="24"/>
        </w:rPr>
        <w:t>Sen ki mSvidad iyavi, Cemo megobaro, radgan im qveyanaSi ar vcxovrobT. CvenTan gazafxuli SemobrZanda. Cvens sayvarel qalaqSi ki gazafxulobiT siyvaruli zeimobs. tyeebSi am dros irmebis myviraloba iwyeba.</w:t>
      </w:r>
    </w:p>
    <w:p>
      <w:pPr>
        <w:pStyle w:val="PlainText"/>
        <w:ind w:left="-540" w:right="-5" w:firstLine="720"/>
        <w:rPr>
          <w:rFonts w:ascii="LitNusx" w:hAnsi="LitNusx" w:cs="LitNusx"/>
          <w:sz w:val="24"/>
          <w:szCs w:val="24"/>
        </w:rPr>
      </w:pPr>
      <w:r>
        <w:rPr>
          <w:rFonts w:cs="LitNusx" w:ascii="LitNusx" w:hAnsi="LitNusx"/>
          <w:sz w:val="24"/>
          <w:szCs w:val="24"/>
        </w:rPr>
        <w:t>qalaqSi ki ukve karga xania myviraloba daiwyo, magram martooden myviraloba.</w:t>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Normal"/>
        <w:numPr>
          <w:ilvl w:val="0"/>
          <w:numId w:val="0"/>
        </w:numPr>
        <w:ind w:left="-540" w:right="-5" w:firstLine="720"/>
        <w:outlineLvl w:val="0"/>
        <w:rPr>
          <w:rFonts w:ascii="LitNusx" w:hAnsi="LitNusx" w:cs="LitNusx"/>
          <w:sz w:val="24"/>
          <w:szCs w:val="24"/>
        </w:rPr>
      </w:pPr>
      <w:r>
        <w:rPr>
          <w:rFonts w:cs="LitNusx" w:ascii="LitNusx" w:hAnsi="LitNusx"/>
          <w:sz w:val="24"/>
          <w:szCs w:val="24"/>
        </w:rPr>
      </w:r>
    </w:p>
    <w:p>
      <w:pPr>
        <w:pStyle w:val="Normal"/>
        <w:numPr>
          <w:ilvl w:val="0"/>
          <w:numId w:val="0"/>
        </w:numPr>
        <w:ind w:left="-540" w:right="-5" w:firstLine="720"/>
        <w:jc w:val="center"/>
        <w:outlineLvl w:val="0"/>
        <w:rPr>
          <w:rFonts w:ascii="LitNusx" w:hAnsi="LitNusx" w:cs="LitNusx"/>
          <w:b/>
          <w:b/>
        </w:rPr>
      </w:pPr>
      <w:r>
        <w:rPr>
          <w:rFonts w:cs="LitNusx" w:ascii="LitNusx" w:hAnsi="LitNusx"/>
          <w:b/>
        </w:rPr>
        <w:t>Zalisufleba</w:t>
      </w:r>
    </w:p>
    <w:p>
      <w:pPr>
        <w:pStyle w:val="Normal"/>
        <w:ind w:left="-540" w:right="-5" w:firstLine="720"/>
        <w:rPr/>
      </w:pPr>
      <w:r>
        <w:rPr>
          <w:rFonts w:cs="LitNusx" w:ascii="LitNusx" w:hAnsi="LitNusx"/>
        </w:rPr>
        <w:t xml:space="preserve">Sors aRaraa is dro, rodesac gagvixardeba Tu quCaSi davinaxavT, rom adamiani or fexze dadis. ai, xedavT _ vityviT, _ adamianoba SeunarCunebia. es, ra Tqma unda, ubralo ukbilo xumrobaa. magram dakvirvebuli Tvali aucileblad SeamCnevs rogor vtyiurdebiT TandaTan da rogor vkargavT sakuTar saxes. dRes Zalian modaSi Semovida yvelafris xelisuflebisTvis gadabraleba. rogor SeiZleba yvelaferi mas daabralo, rodesac Cven Tavad SeviqmeniT irgvliv is samyaro, romelSic vcxovrobT. es samyaro ki imdenad axlobelia CvenTvis, rom SeCveuli Wiris ar iyos, gviWirs masTan gamomSvidobeba. </w:t>
      </w:r>
    </w:p>
    <w:p>
      <w:pPr>
        <w:pStyle w:val="Normal"/>
        <w:ind w:left="-540" w:right="-5" w:firstLine="720"/>
        <w:rPr/>
      </w:pPr>
      <w:r>
        <w:rPr>
          <w:rFonts w:cs="LitNusx" w:ascii="LitNusx" w:hAnsi="LitNusx"/>
        </w:rPr>
        <w:t xml:space="preserve">`mTeli Zalaufleba xalxs!~ _ Tavis droze am lozungiT gvabolebdnen sabWoTa kavSirSi da imdeni qnes, rom dagvajeres. mere roca marTla amis dro dadga, meore ukiduresobaSi CavvardiT, radgan davijereT, rom Zalaufleba Cven ki ara, xelisuflebas ekuTvnis da davbeCavdiT, davmCvardiT, davberdiT da rogorc monebs SeSvenis, _ yvelafers SevegueT. SiSiT davdivarT quCebSi da gvgonia, Cvens gasakeTebel saqmes sxva gaakeTebs da Cvens saTqmel sityvas viRac ityvis. mere SesaZloa am sityvis mTqmels TavSi aguri Caartyan da moklan, magram es, ra Tqma unda, Cveni saqme araa, radgan danaSauli mainc ar gaixsneba. aba, miTxariT ra Zalaufleba da saerTod ra uflebebi gvaqvs Cven? ase mgonia am kiTxvaze veravin mipasuxebs. </w:t>
      </w:r>
    </w:p>
    <w:p>
      <w:pPr>
        <w:pStyle w:val="Normal"/>
        <w:ind w:left="-540" w:right="-5" w:firstLine="720"/>
        <w:rPr>
          <w:rFonts w:ascii="LitNusx" w:hAnsi="LitNusx" w:cs="LitNusx"/>
        </w:rPr>
      </w:pPr>
      <w:r>
        <w:rPr>
          <w:rFonts w:cs="LitNusx" w:ascii="LitNusx" w:hAnsi="LitNusx"/>
        </w:rPr>
        <w:t>risi ufleba gvaqvs Cven? mxolod quCaSi gamosvlis (Tanac roca fuls gadagvixdian) da uSedego mitingebis gamarTvis. im dros, rodesac Cvens dedaqalaqSi `mravalaTasiani~ uazro mitingebi imarTeba viRacis (an viRaceebis) gadayenebis moTxovnebiT, aRaravis axsovs, rom saqarTveloSi arsebobs soflebi, sadac eleqtroenergia ukve 10 welia TvaliTac ar unaxavT da iq izrdeba Taoba, romelmac mxolod mSoblebisgan icis gadmocemiT ra aris televizori, kino, Teatri da Tqven warmoidgineT, wignic ki. saSinelebaa, rodesac adamiani `dviJokze~ ocnebobs da ara eleqtroenergiaze. saSinelebaa, rodesac amgvar degradacias TvalebSi uyureb da umweobas, ususurobas grZnob. zogierT aseT soflebSi mxolod samRvdeloeba avrcelebs wera-kiTxvas, dedaqalaqSi ki isev modaSi Semodis sarwmunoebis lanZRva-qiliki.</w:t>
      </w:r>
    </w:p>
    <w:p>
      <w:pPr>
        <w:pStyle w:val="Normal"/>
        <w:ind w:left="-540" w:right="-5" w:firstLine="720"/>
        <w:rPr>
          <w:rFonts w:ascii="LitNusx" w:hAnsi="LitNusx" w:cs="LitNusx"/>
        </w:rPr>
      </w:pPr>
      <w:r>
        <w:rPr>
          <w:rFonts w:cs="LitNusx" w:ascii="LitNusx" w:hAnsi="LitNusx"/>
        </w:rPr>
        <w:t xml:space="preserve">saSinelebaa isic, rom Cveni meoTxe xelisuflebis xelisufalni mxolod e. w. `Tineijerul~ moTxovnilebebis dakmayofilebaze zrunaven da TiTqmis mTeli media botkinianiviT aris gayviTlebuli. televizia-radio-Jurnal-gazeTebs Steri `Tineijerebi~ (romlebic amave dros, advili samarTavebi arian) moednen da daRrejili saxeebiT akeTeben TavianT flegmatur saqmeebs. SesaZloa kargia kidec, rom am soflebSi maT gadacemebs ar uyureben. Wkviani ymawvilebi (`Tineijerebi~) ki ise gadaeSvnen TavebiT wignebsa da kompiuterebSi, rom veRarc ki grZnoben, rogor nadgurdeba maT irgvliv adamianoba. isini dRes Cumad arian, magram albaT dadgeba dro, rodesac swored isini gaanadgureben im simaxinjes, dRes rom sicocxles gviwamlavs. </w:t>
      </w:r>
    </w:p>
    <w:p>
      <w:pPr>
        <w:pStyle w:val="Normal"/>
        <w:ind w:left="-540" w:right="-5" w:firstLine="720"/>
        <w:rPr/>
      </w:pPr>
      <w:r>
        <w:rPr>
          <w:rFonts w:cs="LitNusx" w:ascii="LitNusx" w:hAnsi="LitNusx"/>
        </w:rPr>
        <w:t xml:space="preserve">cotac gaviWirvoT da mere viRac gviSvelis, _ vfiqrobT da veRarc ki vxvdebiT, rom is, vinc gvgonia gviSvelis, yvelas xmarobs. ukacravad aseTi uxeSobisaTvis, magram rodesac xalxma, romelmac ager ukve 12 welia viRacis imedad iWirvebs, ukve dakarga imis grZnoba, rom mas ki aRar atyueben, aramed xmaroben. ufro sworad, sakuTar Tavs xmarobs. dRes egoizmi karg tonad iTvleba, sikeTe ki dacinvis subieqtia. </w:t>
      </w:r>
    </w:p>
    <w:p>
      <w:pPr>
        <w:pStyle w:val="Normal"/>
        <w:ind w:left="-540" w:right="-5" w:firstLine="720"/>
        <w:rPr>
          <w:rFonts w:ascii="LitNusx" w:hAnsi="LitNusx" w:cs="LitNusx"/>
        </w:rPr>
      </w:pPr>
      <w:r>
        <w:rPr>
          <w:rFonts w:cs="LitNusx" w:ascii="LitNusx" w:hAnsi="LitNusx"/>
        </w:rPr>
        <w:t xml:space="preserve">mTeli Zalaufleba maimunis magvari darvinistebis xelTaa, radgan Cven xom aRaraferi gvainteresebs sakuTari Tavis gadarCenis garda. raSi gvWirdeba vicodeT vin iyo baxi, mocarti an hamlet gonaSvili? kristina agilieras mkerdi da qarTveli `varskvlavebis~ Seyvarebul-sayvarlebi gvyavdes kargad da yvela xelovanis dedac ar vatire? raSi gvargia wigni, romelic saarsebo minimumis SovnaSic ki ver dagvexmareba. ras davamgvaneT Cveni cxovreba? riT ganvsxvavdebiT cxovelebisgan? cxovelebi mravldebian mainc da Cven male am funqciasac davkargavT. </w:t>
      </w:r>
    </w:p>
    <w:p>
      <w:pPr>
        <w:pStyle w:val="Normal"/>
        <w:ind w:left="-540" w:right="-5" w:firstLine="720"/>
        <w:rPr/>
      </w:pPr>
      <w:r>
        <w:rPr>
          <w:rFonts w:cs="LitNusx" w:ascii="LitNusx" w:hAnsi="LitNusx"/>
        </w:rPr>
        <w:t>avirCioT an Zalaufleba da Tavisufleba, an monoba da Zalisufleba...</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PlainText"/>
        <w:ind w:left="-540" w:right="-5" w:firstLine="720"/>
        <w:jc w:val="center"/>
        <w:rPr>
          <w:rFonts w:ascii="LitNusx" w:hAnsi="LitNusx" w:cs="LitNusx"/>
          <w:b/>
          <w:b/>
          <w:sz w:val="24"/>
          <w:szCs w:val="24"/>
        </w:rPr>
      </w:pPr>
      <w:r>
        <w:rPr>
          <w:rFonts w:cs="LitNusx" w:ascii="LitNusx" w:hAnsi="LitNusx"/>
          <w:b/>
          <w:sz w:val="24"/>
          <w:szCs w:val="24"/>
        </w:rPr>
        <w:t>folklori Tu produqti?</w:t>
      </w:r>
    </w:p>
    <w:p>
      <w:pPr>
        <w:pStyle w:val="PlainText"/>
        <w:ind w:left="-540" w:right="-5" w:firstLine="720"/>
        <w:rPr/>
      </w:pPr>
      <w:r>
        <w:rPr>
          <w:rFonts w:cs="LitNusx" w:ascii="LitNusx" w:hAnsi="LitNusx"/>
          <w:sz w:val="24"/>
          <w:szCs w:val="24"/>
        </w:rPr>
        <w:t xml:space="preserve">dRes, rodesac qarTuli Tanamedrove musikis uniaTobasa da ugemovnebobaze vsaubrobT, albaT, bevrs aviwydeba aRniSnos, rogor Sordeba is sakuTar fesvebs, anu folklors. Tuki adre qarTul estradaze cdilobdnen mainc qarTuli harmonia ar daekargaT, dRes situacia kardinalurad Secvlilia. </w:t>
      </w:r>
    </w:p>
    <w:p>
      <w:pPr>
        <w:pStyle w:val="PlainText"/>
        <w:ind w:left="-540" w:right="-5" w:firstLine="720"/>
        <w:rPr/>
      </w:pPr>
      <w:r>
        <w:rPr>
          <w:rFonts w:cs="LitNusx" w:ascii="LitNusx" w:hAnsi="LitNusx"/>
          <w:sz w:val="24"/>
          <w:szCs w:val="24"/>
        </w:rPr>
        <w:t>albaT, gikvirs, Cemo megobaro, ratom viklavT qarTvelebi sakuTar genSi saukuneebis ganmavlobaSi gamjdar qarTul harmonias, gainteresebs, Soubiznesis romel Sav xvrelebSi ikargeba qarTuli polifonia. Sen ici, rom ramdenime xmaSi simReras erTianoba sWirdeba da eWvob, rom swored es gvaklia.</w:t>
      </w:r>
    </w:p>
    <w:p>
      <w:pPr>
        <w:pStyle w:val="PlainText"/>
        <w:ind w:left="-540" w:right="-5" w:firstLine="720"/>
        <w:rPr/>
      </w:pPr>
      <w:r>
        <w:rPr>
          <w:rFonts w:cs="LitNusx" w:ascii="LitNusx" w:hAnsi="LitNusx"/>
          <w:sz w:val="24"/>
          <w:szCs w:val="24"/>
        </w:rPr>
        <w:t>bevri im safrTxes, romelic folklors emuqreba, globalizacias abralebs. miuxedavad imisa, rom Sen, Cemo megobaro arc globalisti xar da arc _ antiglobalisti, mainc kargad amCnev, rom iseT `globalistur~ qveyanaSi, rogoric Tundac amerikaa, Cvengan gansxvavebiT, did pativs scemen sakuTar xalxur Semoqmedebas. TviT musikalur akademiaSi (`gremi~) arsebobs nominaciebi, romlebsac wlis saukeTeso qanTri Semsruleblebs akuTvneben. folklors aseve udides pativs miageben dasavleT evropisa da aziis qveynebSic. imis garda, rom evropelebs Zalian uyvarT sakuTari xalxuri Semoqmedeba, siamovnebiT usmenen da swavloben afrikul Tu iaponur musikasac.</w:t>
      </w:r>
    </w:p>
    <w:p>
      <w:pPr>
        <w:pStyle w:val="PlainText"/>
        <w:ind w:left="-540" w:right="-5" w:firstLine="720"/>
        <w:rPr/>
      </w:pPr>
      <w:r>
        <w:rPr>
          <w:rFonts w:cs="LitNusx" w:ascii="LitNusx" w:hAnsi="LitNusx"/>
          <w:sz w:val="24"/>
          <w:szCs w:val="24"/>
        </w:rPr>
        <w:t>SeiZleba vinmes paradoqsadac moeCvenos, magram komunistur, socialistur saqarTveloSi TiTqmis ar arsebobda iseTi saSualo skola, sadac xalxuri simReris Semswavleli erTi jgufi mainc ar muSaobda. didi yuradReba eTmoboda xalxuri musikis saskolo olimpiadebs, romlebic yovelwliurad imarTeboda TbilisSi da mas farTod aSuqebda masobrivi informaciis saSualebebi. msgavsi festivalebi ara marto bavSvebisTvis ewyoboda. aseT festivalebze saqarTvelos yvela kuTxidan Camosuli Semsruleblebi sakuTar Semoqmedebas acnobdnen mayurebels. vfiqrob, aseTi tradiciebis moSla marto ufinansobas da socialur siduxWires ar unda davabraloT. Sen, Cemo megobaro, zogjer ambob, _ folkloris Seviwrovebis saSiSroeba imitom arsebobs, rom sofeli sofels aRar hgavso.</w:t>
      </w:r>
    </w:p>
    <w:p>
      <w:pPr>
        <w:pStyle w:val="PlainText"/>
        <w:ind w:left="-540" w:right="-5" w:firstLine="720"/>
        <w:rPr/>
      </w:pPr>
      <w:r>
        <w:rPr>
          <w:rFonts w:cs="LitNusx" w:ascii="LitNusx" w:hAnsi="LitNusx"/>
          <w:sz w:val="24"/>
          <w:szCs w:val="24"/>
        </w:rPr>
        <w:t>bednierebaa, rom saqarTveloSi cxovrobda hamlet gonaSvili. misi Sesrulebis ostatoba namdvilad scildeboda xalxuri musikis sazRvrebs, radgan is ar iyo mxolod rigiTi Semsrulebeli. hamlet gonaSvili gulSi atarebda qarTul melodias da yovelgvari daZabulobis gareSe mReroda. aseTi momRerali, albaT, saukuneSi erTxel ibadeba.</w:t>
      </w:r>
    </w:p>
    <w:p>
      <w:pPr>
        <w:pStyle w:val="PlainText"/>
        <w:ind w:left="-540" w:right="-5" w:firstLine="720"/>
        <w:rPr/>
      </w:pPr>
      <w:r>
        <w:rPr>
          <w:rFonts w:cs="LitNusx" w:ascii="LitNusx" w:hAnsi="LitNusx"/>
          <w:sz w:val="24"/>
          <w:szCs w:val="24"/>
        </w:rPr>
        <w:t>miuxedavad imisa, rom folklors saqarTveloSi didi moamage da gulSematkivari hyavs anzor erqomaiSvilis saxiT, samwuxarod, dRes saqarTveloSi yvelanair musikaSi mxolod komerciul sargebels xedaven, amitom qarTuli tradiciuli musika raRac mexuTexarisxovani gaxda. mavani albaT, imasac ityvis, rom am produqtze (magaria ara `produqti~?!) moTxovnileba ar arsebobso. isic ki movismine, rom romeliRac folkloruli ansambli koncertze `plius~ fonogramiTac gamosula. ai, seiri! amaze aRSfoTebac ki aRar SeiZleba...</w:t>
      </w:r>
    </w:p>
    <w:p>
      <w:pPr>
        <w:pStyle w:val="PlainText"/>
        <w:ind w:left="-540" w:right="-5" w:firstLine="720"/>
        <w:rPr/>
      </w:pPr>
      <w:r>
        <w:rPr>
          <w:rFonts w:cs="LitNusx" w:ascii="LitNusx" w:hAnsi="LitNusx"/>
          <w:sz w:val="24"/>
          <w:szCs w:val="24"/>
        </w:rPr>
        <w:t>rac dro gadis miT ufro `antixalxuri~ xdeba uZvelesi qarTuli simRera. dRes bevri Tanamedrove musikosi bevr eqsperiments atarebs xalxur musikaSi, cdiloben rac SeiZleba gaaTanamedrovon. Sen fiqrob, rom `erisionis~ superpopularuli kompozicia `Satilis asulo~ Zalian uxeirod aris garemiqsebuli, magram am simReram mainc gaaxsena qarTvelebs, rom Cven satiglico popsas garda, folkloric gvaqvs. sainteresoa, isic, rom bevrma axalgazrdam swored am simReris mosmenis Semdeg gaigo, rom aseTi simRera saerTod arsebobs. sainteresoa isic, zogierTi axalgazrda qoreografi dRes ratomRac sxvadasxvanairad aRiqvams or sityvas `xalxursa~ da `folklors~. arada, folklori yvela enaze xalxur Semoqmedebas niSnavs.</w:t>
      </w:r>
    </w:p>
    <w:p>
      <w:pPr>
        <w:pStyle w:val="PlainText"/>
        <w:ind w:left="-540" w:right="-5" w:firstLine="720"/>
        <w:rPr>
          <w:rFonts w:ascii="LitNusx" w:hAnsi="LitNusx" w:cs="LitNusx"/>
          <w:sz w:val="24"/>
          <w:szCs w:val="24"/>
        </w:rPr>
      </w:pPr>
      <w:r>
        <w:rPr>
          <w:rFonts w:cs="LitNusx" w:ascii="LitNusx" w:hAnsi="LitNusx"/>
          <w:sz w:val="24"/>
          <w:szCs w:val="24"/>
        </w:rPr>
        <w:t>samwuxarod, yvelaferi iqiT midis, rom qarTul simReras male Cven, albaT, ucxo qveynis musikad aRviqvamT, xolo `mravalJamiersa~ da `Cakrulos~ mxolod axali wlis RamiT movusmenT.</w:t>
      </w:r>
    </w:p>
    <w:p>
      <w:pPr>
        <w:pStyle w:val="PlainText"/>
        <w:ind w:left="-540" w:right="-5" w:firstLine="720"/>
        <w:rPr>
          <w:rFonts w:ascii="LitNusx" w:hAnsi="LitNusx" w:cs="LitNusx"/>
          <w:sz w:val="24"/>
          <w:szCs w:val="24"/>
        </w:rPr>
      </w:pPr>
      <w:r>
        <w:rPr>
          <w:rFonts w:cs="LitNusx" w:ascii="LitNusx" w:hAnsi="LitNusx"/>
          <w:sz w:val="24"/>
          <w:szCs w:val="24"/>
        </w:rPr>
        <w:t>RmerTma am simRerebis gareSe erTi dRec nu gvacxovros.</w:t>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jc w:val="center"/>
        <w:rPr>
          <w:rFonts w:ascii="LitNusx" w:hAnsi="LitNusx" w:cs="LitNusx"/>
          <w:b/>
          <w:b/>
          <w:sz w:val="24"/>
          <w:szCs w:val="24"/>
        </w:rPr>
      </w:pPr>
      <w:r>
        <w:rPr>
          <w:rFonts w:cs="LitNusx" w:ascii="LitNusx" w:hAnsi="LitNusx"/>
          <w:b/>
          <w:sz w:val="24"/>
          <w:szCs w:val="24"/>
        </w:rPr>
        <w:t>rqianebi</w:t>
      </w:r>
    </w:p>
    <w:p>
      <w:pPr>
        <w:pStyle w:val="PlainText"/>
        <w:ind w:left="-540" w:right="-5" w:firstLine="720"/>
        <w:rPr/>
      </w:pPr>
      <w:r>
        <w:rPr>
          <w:rFonts w:cs="LitNusx" w:ascii="LitNusx" w:hAnsi="LitNusx"/>
          <w:sz w:val="24"/>
          <w:szCs w:val="24"/>
        </w:rPr>
        <w:t>rogorc iqna aRsrulda! simarTlem izeima! vinc ki filarmoniis did sakoncerto darbazTan gaivlis, masze aucileblad dainaxavs uzarmazar warweras `rqianeTi~. ai, ase! sagnebs sakuTari saxelebi erqmeva.</w:t>
      </w:r>
    </w:p>
    <w:p>
      <w:pPr>
        <w:pStyle w:val="PlainText"/>
        <w:ind w:left="-540" w:right="-5" w:firstLine="720"/>
        <w:rPr/>
      </w:pPr>
      <w:r>
        <w:rPr>
          <w:rFonts w:cs="LitNusx" w:ascii="LitNusx" w:hAnsi="LitNusx"/>
          <w:sz w:val="24"/>
          <w:szCs w:val="24"/>
        </w:rPr>
        <w:t>da aha, ukve dedaqalaqis centrSi kulturaSi `moRvaweTa~ uzarmazari Senoba dgas, romelsac didi asoebiT aweria is, rac unda eweros. rogorc qarTvelebi vityviT, gvixaroden!!! aqve didi madloba minda movaxseno vokalur instrumentul ansambl `iverias~ am SesaniSnavi ideisaTvis. `filarmoniaSi `rqianeTi~ daidga~ _ if, ra mSvenivrad JRers, saRol! Cemma megobarma SesaniSnavi idea gamoTqva _ Senobis fasadze oqrosferi asoebiT amoitvifros `rqianeTi~, raTa madlierma STamomavlobam kargad gaicnobieros am Senobis is funqcia, rac mas qarTulma fsevdokulturam daakisra.</w:t>
      </w:r>
    </w:p>
    <w:p>
      <w:pPr>
        <w:pStyle w:val="PlainText"/>
        <w:ind w:left="-540" w:right="-5" w:firstLine="720"/>
        <w:rPr/>
      </w:pPr>
      <w:r>
        <w:rPr>
          <w:rFonts w:cs="LitNusx" w:ascii="LitNusx" w:hAnsi="LitNusx"/>
          <w:sz w:val="24"/>
          <w:szCs w:val="24"/>
        </w:rPr>
        <w:t>gixaroden fonogramebis moyvarulebo! male Tqven filarmoniaSi ki ara, `rqianeTSi~ `igalobebT~. gixaroden kiCis damfaseblebo, radgan Tqven sportis sasaxleSi gamarTuli `pirveli granZiozuli (sworedac rom `granZiozuli~ da ara `grandiozuli~) Sous~ Semdeg SegiZliaT igive repertuaris mosasmenad `rqianeTSic~ SeiaroT. da marTlac, ra funqcia aqvs xelovnebas saqarTveloSi, Tu ara martooden cekva-TamaSi da xelisuflebis qeba-dideba.</w:t>
      </w:r>
    </w:p>
    <w:p>
      <w:pPr>
        <w:pStyle w:val="PlainText"/>
        <w:ind w:left="-540" w:right="-5" w:firstLine="720"/>
        <w:rPr/>
      </w:pPr>
      <w:r>
        <w:rPr>
          <w:rFonts w:cs="LitNusx" w:ascii="LitNusx" w:hAnsi="LitNusx"/>
          <w:sz w:val="24"/>
          <w:szCs w:val="24"/>
        </w:rPr>
        <w:t>sainteresoa, saqarTvelos axalgazrdebs `rqianeTis~ kedlebma unda Camouyalibos gemovneba da aRuZras xelovnebis siyvaruli? sad arian folkloris, klasikuri musikis, Teatrisa da kinos ase naqebi da `damsaxurebuli~ Semoqmedebi? nuTu maTac Tavze rqebi daidges da kidev didxans apireben am marTlac mSvenier qveyanaSi kulturis moRvaweTa nacvlad kulturistebi aboginon? rqebis garda maT Cliqebic gamouvidaT. TbilisSi male, albaT, ostap benderis msgavsad, vinme `rqebisa da Cliqebis mimReb punqtebs~ (gana `kinos saxlSi~ gaxsnili kazino amas ar gagonebT?) gaxsnis da sarfian mogebasac naxavs. ratom ar uCans saqarTveloSi am uazrobas sazRvari? esec amerikelebs an rusebs gadavabraloT? getyviT, rom SesaZloa, adre amerikelebsa da rusebze srulyofili gemovnebac ki gvqonda, magram dRes maT iotis odenadac ver SevedrebiT. Tu Cemi ar gjeraT, jer maTi televiziebi naxeT, mere _ Cveni da erTmaneTs SeadareT.</w:t>
      </w:r>
    </w:p>
    <w:p>
      <w:pPr>
        <w:pStyle w:val="PlainText"/>
        <w:ind w:left="-540" w:right="-5" w:firstLine="720"/>
        <w:rPr/>
      </w:pPr>
      <w:r>
        <w:rPr>
          <w:rFonts w:cs="LitNusx" w:ascii="LitNusx" w:hAnsi="LitNusx"/>
          <w:sz w:val="24"/>
          <w:szCs w:val="24"/>
        </w:rPr>
        <w:t>Cven yovladuunaro ideebiT gasuli saukunis sadRac 70-ian da 60-ian wlebSi CavikireT. musikaSi kompiuteris damkvidreba ar niSnavs, rom progresi ganvicadeT. piriqiT, Tu mkiTxavT, getyviT, rom kompiuterma am sferoSi ukan dagvxia. cifruli Canaweris gakeTeba dRes saqarTveloSi prestiJad iTvleba, magram mTelma msofliom icis, rom cifruli (anu kompiuteruli) Canaweri, tradiciul, analogur CanawerTan SedarebiT metad iafi da uxarisxo siamovnebaa.</w:t>
      </w:r>
    </w:p>
    <w:p>
      <w:pPr>
        <w:pStyle w:val="PlainText"/>
        <w:ind w:left="-540" w:right="-5" w:firstLine="720"/>
        <w:rPr/>
      </w:pPr>
      <w:r>
        <w:rPr>
          <w:rFonts w:cs="LitNusx" w:ascii="LitNusx" w:hAnsi="LitNusx"/>
          <w:sz w:val="24"/>
          <w:szCs w:val="24"/>
        </w:rPr>
        <w:t>TbilisSi Catarebul sankt-peterburgis dReebze, rodesac did rus msaxiobs kiril lavrovs adamianebis Sesaxeb kiTxva dausves, upasuxa, rom ar uyvars rkina-betonis msgavsi ugrZnobi, uemocio adamianebi. ver vityvi, rom Cvens gabRenZil, `rqian~ `Semoqmedebs~ emociebi ara aqvT, magram amis Cvenebas isini verafriT axerxeben. marto xelebis parWyva ar niSnavs, rom vinme gulianad mReris. ar gvjera! dRes saqarTveloSi yvelas televiziisa da radios gakeTeba unda, magram arc erTs _ kulturuli arxis. arada, maTi Semxedvare, normaluri adamiani namdvilad ifiqrebs, rom saqarTveloSi mxolod `plastmasuri~ xelovneba hyvavis, xolo Semoqmedebi ki soroebSi arian SemZvralebi.</w:t>
      </w:r>
    </w:p>
    <w:p>
      <w:pPr>
        <w:pStyle w:val="PlainText"/>
        <w:ind w:left="-540" w:right="-5" w:firstLine="720"/>
        <w:rPr>
          <w:rFonts w:ascii="LitNusx" w:hAnsi="LitNusx" w:cs="LitNusx"/>
          <w:sz w:val="24"/>
          <w:szCs w:val="24"/>
        </w:rPr>
      </w:pPr>
      <w:r>
        <w:rPr>
          <w:rFonts w:cs="LitNusx" w:ascii="LitNusx" w:hAnsi="LitNusx"/>
          <w:sz w:val="24"/>
          <w:szCs w:val="24"/>
        </w:rPr>
        <w:t>gulwrfelad gekiTxebiT, ar mogwyindaT amdeni `rqianis~ yureba, maTi ugvano kuntruSi!</w:t>
      </w:r>
    </w:p>
    <w:p>
      <w:pPr>
        <w:pStyle w:val="PlainText"/>
        <w:ind w:left="-540" w:right="-5" w:firstLine="720"/>
        <w:rPr/>
      </w:pPr>
      <w:r>
        <w:rPr>
          <w:rFonts w:cs="LitNusx" w:ascii="LitNusx" w:hAnsi="LitNusx"/>
          <w:sz w:val="24"/>
          <w:szCs w:val="24"/>
        </w:rPr>
        <w:t xml:space="preserve">frTxilad viyoT, vidre vinme `brZens~ sityva `rqianeTi~ saqarTvelos Rerbsa da himnSi ar Caumatebia! </w:t>
      </w:r>
    </w:p>
    <w:p>
      <w:pPr>
        <w:pStyle w:val="PlainText"/>
        <w:ind w:left="-540" w:right="-5" w:firstLine="720"/>
        <w:rPr>
          <w:rFonts w:ascii="LitNusx" w:hAnsi="LitNusx" w:cs="LitNusx"/>
          <w:sz w:val="24"/>
          <w:szCs w:val="24"/>
        </w:rPr>
      </w:pPr>
      <w:r>
        <w:rPr>
          <w:rFonts w:cs="LitNusx" w:ascii="LitNusx" w:hAnsi="LitNusx"/>
          <w:sz w:val="24"/>
          <w:szCs w:val="24"/>
        </w:rPr>
      </w:r>
    </w:p>
    <w:p>
      <w:pPr>
        <w:pStyle w:val="PlainText"/>
        <w:ind w:left="-540" w:right="-5" w:firstLine="720"/>
        <w:rPr>
          <w:rFonts w:ascii="LitNusx" w:hAnsi="LitNusx" w:cs="LitNusx"/>
          <w:sz w:val="24"/>
          <w:szCs w:val="24"/>
        </w:rPr>
      </w:pPr>
      <w:r>
        <w:rPr>
          <w:rFonts w:cs="LitNusx" w:ascii="LitNusx" w:hAnsi="LitNusx"/>
          <w:sz w:val="24"/>
          <w:szCs w:val="24"/>
        </w:rPr>
      </w:r>
    </w:p>
    <w:p>
      <w:pPr>
        <w:pStyle w:val="Normal"/>
        <w:ind w:left="-540" w:right="-5" w:firstLine="720"/>
        <w:rPr>
          <w:rFonts w:ascii="LitNusx" w:hAnsi="LitNusx" w:cs="LitNusx"/>
          <w:sz w:val="24"/>
          <w:szCs w:val="24"/>
        </w:rPr>
      </w:pPr>
      <w:r>
        <w:rPr>
          <w:rFonts w:cs="LitNusx" w:ascii="LitNusx" w:hAnsi="LitNusx"/>
          <w:sz w:val="24"/>
          <w:szCs w:val="24"/>
        </w:rPr>
      </w:r>
    </w:p>
    <w:p>
      <w:pPr>
        <w:pStyle w:val="Normal"/>
        <w:ind w:left="-540" w:right="-5" w:firstLine="720"/>
        <w:jc w:val="center"/>
        <w:rPr>
          <w:rFonts w:ascii="LitNusx" w:hAnsi="LitNusx" w:cs="LitNusx"/>
          <w:b/>
          <w:b/>
        </w:rPr>
      </w:pPr>
      <w:r>
        <w:rPr>
          <w:rFonts w:cs="LitNusx" w:ascii="LitNusx" w:hAnsi="LitNusx"/>
          <w:b/>
        </w:rPr>
      </w:r>
    </w:p>
    <w:p>
      <w:pPr>
        <w:pStyle w:val="Normal"/>
        <w:ind w:left="-540" w:right="-5" w:firstLine="720"/>
        <w:jc w:val="center"/>
        <w:rPr>
          <w:rFonts w:ascii="LitNusx" w:hAnsi="LitNusx" w:cs="LitNusx"/>
          <w:b/>
          <w:b/>
        </w:rPr>
      </w:pPr>
      <w:r>
        <w:rPr>
          <w:rFonts w:cs="LitNusx" w:ascii="LitNusx" w:hAnsi="LitNusx"/>
          <w:b/>
        </w:rPr>
        <w:t>momparavebi</w:t>
      </w:r>
    </w:p>
    <w:p>
      <w:pPr>
        <w:pStyle w:val="Normal"/>
        <w:ind w:left="-540" w:right="-5" w:firstLine="720"/>
        <w:rPr/>
      </w:pPr>
      <w:r>
        <w:rPr>
          <w:rFonts w:cs="LitNusx" w:ascii="LitNusx" w:hAnsi="LitNusx"/>
        </w:rPr>
        <w:t xml:space="preserve">yvelasaTvis cnobilia ra didi pativiT epyroba ymawvili biWebis umravlesoba `momparavebs~. es cneba qurduli samyaros ganuyofeli nawilia. `momparavoba~ `grexi~ (ukacravad, codva) ar aris. ufro metic, qarTuli sazogadoebis soliduri nawili `momparavebs~ pativiscemiT epyroba. maTze xSirad gaigebT aseT saubars: ra hqnan, sxva ra akeTon am daqceul qveyanaSio. amitom sazogadoeba Tvals xuWavs `karmanSikebisa~ da binis qurdebis bolodrindel aRzevebaze. adamiani maSinac ki ar gamoTqvams maT mimarT protests, roca TviTon aRmoCndeba dazaralebulebs Soris. amis gamo, `momparavebi~ ukve sazogadoebis TavSeyris adgilebSi ise grZnoben Tavs, rogorc Tevzi wyalSi. `karmanSikebi~ jguf-jgufad dadian satransporto saSualebebiT da TavianT saqmianobas zogierTi policielisa da mZRolis daxmarebiT friadze asruleben. maTTvis ar arsebobs socialuri Tu asakobrivi klasifikacia da gulmodgined asufTaveben bavSvebis, studentebisa Tu moxucebis jibeebsa Tu CanTebs. rogorc wesi, faqtze waswrebisas xmis amoReba ar SeiZleba, radgan amas qurduli kanoni krZalavs. policiis imedad yofna ki dRes TiTqmis warmoudgenelia. </w:t>
      </w:r>
    </w:p>
    <w:p>
      <w:pPr>
        <w:pStyle w:val="Normal"/>
        <w:ind w:left="-540" w:right="-5" w:firstLine="720"/>
        <w:rPr/>
      </w:pPr>
      <w:r>
        <w:rPr>
          <w:rFonts w:cs="LitNusx" w:ascii="LitNusx" w:hAnsi="LitNusx"/>
        </w:rPr>
        <w:t xml:space="preserve">Tumca es ra gasakviria, roca `momparavebi~ saxelmwifos xelmZRvanel Tanamdebobebzec ki arian mokalaTebulebi. iseve, rogorc `karmanSikebs~, maT uaRresad did pativs scemen mTavrobisa da parlamentis wevrebi. amitom isini Zalian mSvidad ganagrZoben TavianT `saSviliSvilo~ saqmianobas. xmis amoReba arc am SemTxvevaSi SeiZleba, radgan amas qurduli kanonebi krZalavs. </w:t>
      </w:r>
    </w:p>
    <w:p>
      <w:pPr>
        <w:pStyle w:val="Normal"/>
        <w:ind w:left="-540" w:right="-5" w:firstLine="720"/>
        <w:rPr/>
      </w:pPr>
      <w:r>
        <w:rPr>
          <w:rFonts w:cs="LitNusx" w:ascii="LitNusx" w:hAnsi="LitNusx"/>
        </w:rPr>
        <w:t xml:space="preserve">rodesac Tanamedrove musikosebma Sexedes yvelafer amas, ifiqres, _ `Txa Txaze naklebi mgelma SeWamoso~ da Tavadac daiwyes am `kacuri~ saqmis keTeba. Tu davdapirvelad isini mxolod simRerebidan teqstebisa da melodiebis fragmentebs iparavdnen, droTa ganmavlobaSi ise `gablatavdnen~, rom mTeli simRerebis aslirebas Seudgnen. rodesac ramdenime patiosanma musikosma es SeamCnia da xmamaRali protesti ganacxada, wamsve miuxtdnen, _ ra gayvirebs, fuls ratom gvakargvineb, es araqurduliao. aba, SeiareT studiebSi da naxeT am simRerebis teqstebs rogor aqarTuleben Cveni estradis `geniosi~ poetebi. </w:t>
      </w:r>
    </w:p>
    <w:p>
      <w:pPr>
        <w:pStyle w:val="Normal"/>
        <w:ind w:left="-540" w:right="-5" w:firstLine="720"/>
        <w:rPr>
          <w:rFonts w:ascii="LitNusx" w:hAnsi="LitNusx" w:cs="LitNusx"/>
        </w:rPr>
      </w:pPr>
      <w:r>
        <w:rPr>
          <w:rFonts w:cs="LitNusx" w:ascii="LitNusx" w:hAnsi="LitNusx"/>
        </w:rPr>
        <w:t xml:space="preserve">axla mokled agixsniT musikaluri `momparavebis~ muSaobis principebs. ikribeba boibendi da fiqrobs ra gaakeTos imisaTvis, rom maTi momavali simRera uceb hitad iqces. rodesac gamosavals ver pouloben an maTTvis viRac qarTveli `kompozitoris~ mier dawerili simRera Zalian cudia, miusxdebian kompiuters, Sedian internetSi da aTvaliereben soul jgufebis saitebs. isini yvelaze xSirad stumroben `beqstrit boizis~, `uestlaifis~, `blu~-sa da msgavsebis saitebs. usmenen maT simRerebs. rodesac naxaven iseT simReras, romelic ar aris `emTivi~-sa da sxva popularuli musikaluri telearxebiT `daraskrutkebuli~ (anu xSirad datrialebuli), mas `akaCaveben~ (iweren). Cawerili kompaqt-diski an mini-diski miaqvT romelime studiaSi aranJirebis avtorTan da sTxoven analogiuri melodia auwyos. rodesac aranJirebis avtori am simReris mxolod musikaluri akompanimentis asls gaakeTebs, `momparavebi~ iwyeben imaze davas, Tu vis miaweron musikis avtoroba. es kamaTi yovelTvis usisxlod mTavrdeba da konsensusamde umtkivneulod midian. </w:t>
      </w:r>
    </w:p>
    <w:p>
      <w:pPr>
        <w:pStyle w:val="Normal"/>
        <w:ind w:left="-540" w:right="-5" w:firstLine="720"/>
        <w:rPr>
          <w:rFonts w:ascii="LitNusx" w:hAnsi="LitNusx" w:cs="LitNusx"/>
        </w:rPr>
      </w:pPr>
      <w:r>
        <w:rPr>
          <w:rFonts w:cs="LitNusx" w:ascii="LitNusx" w:hAnsi="LitNusx"/>
        </w:rPr>
        <w:t xml:space="preserve">amis Semdeg biWebi iwyeben teqstze fiqrs. midian estradis romelime popularul poetTan da, ra Tqma unda, gasamrjelos sanacvlod (50 an 100 a.S.S dolari) sTxoven leqsis morgebas. `poeti~ usmens simReris, rogorc inglisur, aseve axlad gakeTebul `minusavoi faneras~ (igive fonogramas). mas, ra Tqma unda, teqstis mofiqreba ar uWirs, radgan `wvimiani siyvarulebisa~ da `sizmarSi kocna-proSnebis~ `problematuri~ Temebi dRes isev aRelvebs `qarTul sazogadoebas~. teqsti sadRac or-sam dReSi mzaddeba. am SemTxvevaSi `poeti~ Tavs ifasebs, sinamdvileSi ki teqsti naxevar saaTSi keTdeba. gaxarebuli `momparavebi~ isev studiaSi garbian da axla ukve iwyeben xmebis Cawera-dadebas, ris Sedegadac vRebulobT axal qarTul `hits~, romelic sul male radioebsa da `maestros~ eTerSi itrialebs da mSvidobian mosaxleobas tvins gauburRavs. </w:t>
      </w:r>
    </w:p>
    <w:p>
      <w:pPr>
        <w:pStyle w:val="Normal"/>
        <w:ind w:left="-540" w:right="-5" w:firstLine="720"/>
        <w:rPr>
          <w:rFonts w:ascii="LitNusx" w:hAnsi="LitNusx" w:cs="LitNusx"/>
        </w:rPr>
      </w:pPr>
      <w:r>
        <w:rPr>
          <w:rFonts w:cs="LitNusx" w:ascii="LitNusx" w:hAnsi="LitNusx"/>
        </w:rPr>
        <w:t>ise marTlac saocaria, xmas ratom ar iReben profesionali musikosebi, an musikisa Tu xelovnebis mcodneebi Tu isinic qurduli kanonebis zegavlenis qveS arian da amaTi mxileba `egrexebaT~? rogorc ityvian, aravis unda autkivari Tavi aitkios. etyoba, _ arc me, radgan konkretulad aravis vasaxeleb da mxolod zogadad vsaubrob. Tumca ara var profesionali musikis mcodne, mxolod profesionali msmeneli var, oRond ara amaTi (RmerTma damifaros!).</w:t>
      </w:r>
    </w:p>
    <w:p>
      <w:pPr>
        <w:pStyle w:val="Normal"/>
        <w:ind w:left="-540" w:right="-5" w:firstLine="720"/>
        <w:rPr>
          <w:rFonts w:ascii="LitNusx" w:hAnsi="LitNusx" w:cs="LitNusx"/>
        </w:rPr>
      </w:pPr>
      <w:r>
        <w:rPr>
          <w:rFonts w:cs="LitNusx" w:ascii="LitNusx" w:hAnsi="LitNusx"/>
        </w:rPr>
        <w:t>Cveni simunjis gamo ki marSutkebis CarTul radioebSi `momparavi~ musikosebis hitebis fonze transportSi, bazrobebsa da quCebSi `momparavi karmanSikebi~, xolo mTavrobaSi `momparavi xelisufalni~ isedac gamorRveul jibeebs gvisufTaveben. Cven ki gvixaria... oRond Tavad ar viciT ra. gixaroden! gixarode!</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jc w:val="center"/>
        <w:rPr>
          <w:rFonts w:ascii="LitNusx" w:hAnsi="LitNusx" w:cs="LitNusx"/>
          <w:b/>
          <w:b/>
        </w:rPr>
      </w:pPr>
      <w:r>
        <w:rPr>
          <w:rFonts w:cs="LitNusx" w:ascii="LitNusx" w:hAnsi="LitNusx"/>
          <w:b/>
        </w:rPr>
        <w:t>SiSis saxelmwifo</w:t>
      </w:r>
    </w:p>
    <w:p>
      <w:pPr>
        <w:pStyle w:val="Normal"/>
        <w:ind w:left="-540" w:right="-5" w:firstLine="720"/>
        <w:jc w:val="center"/>
        <w:rPr>
          <w:rFonts w:ascii="LitNusx" w:hAnsi="LitNusx" w:cs="LitNusx"/>
          <w:b/>
          <w:b/>
          <w:i/>
          <w:i/>
        </w:rPr>
      </w:pPr>
      <w:r>
        <w:rPr>
          <w:rFonts w:cs="LitNusx" w:ascii="LitNusx" w:hAnsi="LitNusx"/>
          <w:b/>
          <w:i/>
        </w:rPr>
        <w:t>(eZRvneba Cemi ucnobi kolegis giorgi sanaias xsovnas)</w:t>
      </w:r>
    </w:p>
    <w:p>
      <w:pPr>
        <w:pStyle w:val="Normal"/>
        <w:ind w:left="-540" w:right="-5" w:firstLine="720"/>
        <w:rPr>
          <w:rFonts w:ascii="LitNusx" w:hAnsi="LitNusx" w:cs="LitNusx"/>
        </w:rPr>
      </w:pPr>
      <w:r>
        <w:rPr>
          <w:rFonts w:cs="LitNusx" w:ascii="LitNusx" w:hAnsi="LitNusx"/>
        </w:rPr>
        <w:t>oTaxSi sabeWd manqanaze raRacas beWdaven.</w:t>
      </w:r>
    </w:p>
    <w:p>
      <w:pPr>
        <w:pStyle w:val="Normal"/>
        <w:ind w:left="-540" w:right="-5" w:firstLine="720"/>
        <w:rPr>
          <w:rFonts w:ascii="LitNusx" w:hAnsi="LitNusx" w:cs="LitNusx"/>
        </w:rPr>
      </w:pPr>
      <w:r>
        <w:rPr>
          <w:rFonts w:cs="LitNusx" w:ascii="LitNusx" w:hAnsi="LitNusx"/>
        </w:rPr>
        <w:t>Sen fanjridan icqirebi da mis miRma quCis RmuilSi CamxrCvali adamianebis ritmulad moZrav Tavebs xedav. cdilob, saxeebi gaarCio, Tumca axla mniSvneloba ara aqvs, gansxvavdebian Tu ara isini erTmaneTisgan. maT, iseve, rogorc Sen, sakuTari problemebi awuxebT.</w:t>
      </w:r>
    </w:p>
    <w:p>
      <w:pPr>
        <w:pStyle w:val="Normal"/>
        <w:ind w:left="-540" w:right="-5" w:firstLine="720"/>
        <w:rPr>
          <w:rFonts w:ascii="LitNusx" w:hAnsi="LitNusx" w:cs="LitNusx"/>
        </w:rPr>
      </w:pPr>
      <w:r>
        <w:rPr>
          <w:rFonts w:cs="LitNusx" w:ascii="LitNusx" w:hAnsi="LitNusx"/>
        </w:rPr>
        <w:t>Sen giyvars adamianebi, gyavs megobrebi, romlebTan erTad Tavs marto ar grZnob. miuxedavad amisa, Sen marto xar. zogjer, sadRac mTis mwvervalze adixar, romelsac irgvliv TeTri qula Rrublebi Semosaltvia, magram es mxolod sxva samyaroSi xdeba.</w:t>
      </w:r>
    </w:p>
    <w:p>
      <w:pPr>
        <w:pStyle w:val="Normal"/>
        <w:ind w:left="-540" w:right="-5" w:firstLine="720"/>
        <w:rPr/>
      </w:pPr>
      <w:r>
        <w:rPr>
          <w:rFonts w:cs="LitNusx" w:ascii="LitNusx" w:hAnsi="LitNusx"/>
        </w:rPr>
        <w:t>sinamdvileSi ki Sens Tvalwin xelovnurad gaferadebuli erTgvarovani realobaa mZime, tkivilamde sasiamovno cxovrebiT, sadac cocxlebi cocxlebs sicocxles uswrafeben, mere ki mkvdrebs xsovnas unaxaven. Sen cdilob raRac Secvalo, Tundac erTxel xmamaRla iyviro: `me es ar momwons!~, aseT adamians xalxi zogjer meamboxes eZaxis, magram amboxeba da revolucia aq arafer SuaSia. ubralod, cdilob adamianad darCe.</w:t>
      </w:r>
    </w:p>
    <w:p>
      <w:pPr>
        <w:pStyle w:val="Normal"/>
        <w:ind w:left="-540" w:right="-5" w:firstLine="720"/>
        <w:rPr/>
      </w:pPr>
      <w:r>
        <w:rPr>
          <w:rFonts w:cs="LitNusx" w:ascii="LitNusx" w:hAnsi="LitNusx"/>
        </w:rPr>
        <w:t>Sen ukve aRmoaCine, rom SiSis saxelmwifoSi cxovrob, sadac mdidrebsac da Raribebsac erTnairad eSiniaT. mdidrebi sakuTar saxlebs uzarmazar galavans artyamen (albaT Citebis eSiniaT), rkinis alayafs akeTeben, xolo fanjrebs gisosebSi svamen. isini cecxlsasrol iaraRs atareben, raTa Tavi sxva, SiSiT Sepyrobili adamianebisgan daicvan. Raribebi daRamebamde saxlebSi Serbian da SiSisgan kars magrad ketaven. SiSis saxelmwifos policiac hyavs, romelic daukonkretebeli SiSis gamo borotmoqmedebsa da mkvlelebs ver iWers. Tavis mxriv, jibis qurdebic ki, rodesac metros vagonSi vinmes ZarcvaSi xeli ecarebaT, vagonis kuTxeSi SiSiT akankalebulebi dganan da `nu mieyrdnobiT~ karis gaRebas mouTmenlad elian. Sen dainaxe, rom SiSis saxelmwifoSi qveynis meTaursac eSinia. ise eSinia, rom mTeli qveynis armia mxolod mas icavs.</w:t>
      </w:r>
    </w:p>
    <w:p>
      <w:pPr>
        <w:pStyle w:val="Normal"/>
        <w:ind w:left="-540" w:right="-5" w:firstLine="720"/>
        <w:rPr/>
      </w:pPr>
      <w:r>
        <w:rPr>
          <w:rFonts w:cs="LitNusx" w:ascii="LitNusx" w:hAnsi="LitNusx"/>
        </w:rPr>
        <w:t>SiSis saxelmwifos macxovreblebs mxolod erTmaneTis eSiniaT. Seikra SiSis erTgvari wre: xalxs policiis eSinia, policias _ xelisuflebis, xelisuflebas _ saxelmwifo meTauris, saxelmwifo meTaurs _ yvelasi.</w:t>
      </w:r>
    </w:p>
    <w:p>
      <w:pPr>
        <w:pStyle w:val="Normal"/>
        <w:ind w:left="-540" w:right="-5" w:firstLine="720"/>
        <w:rPr>
          <w:rFonts w:ascii="LitNusx" w:hAnsi="LitNusx" w:cs="LitNusx"/>
        </w:rPr>
      </w:pPr>
      <w:r>
        <w:rPr>
          <w:rFonts w:cs="LitNusx" w:ascii="LitNusx" w:hAnsi="LitNusx"/>
        </w:rPr>
        <w:t xml:space="preserve">Sen yvelaze metad gikvirs, rogor Seeguen pirovnebebi SiSiT aRsavse cxovrebas. veRar itan televizors, ver itan gazeTebs, ver eguebi marTal tyuilebs. maTi zemoqmedeba ukve aSkaraa. Sen ici, rom SiSiT Sepyrobili adamianebi civad xvdebian yvelafers, rac irgvliv xdeba, ezizRebaT politika da politikosebi, aRar aRelvebT omi, viRacas gardacvaleba. yvelas urCevnia, TavisTvis darCes. danarCeni araa maTi saqme. Sen es gaRelvebs da, cota ar iyos, SegeSinda kidec. Tvalebi gifarTovdeba da Segrilebul yavas wrupav. </w:t>
      </w:r>
    </w:p>
    <w:p>
      <w:pPr>
        <w:pStyle w:val="Normal"/>
        <w:ind w:left="-540" w:right="-5" w:firstLine="720"/>
        <w:rPr/>
      </w:pPr>
      <w:r>
        <w:rPr>
          <w:rFonts w:cs="LitNusx" w:ascii="LitNusx" w:hAnsi="LitNusx"/>
        </w:rPr>
        <w:t>Sen SeamCnie, rom garewrebi da naZiralebi ar ibrZvian sicocxlisaTvis. isini ar ibrZvian imisaTvis, rom mSvidad mokvdnen. Tundac imitomaa lamazi Semodgoma, rom buneba Rirseulad kvdeba. Tundac imitomaa mSvenieri gazafxuli, rom garemo lamazad iwyebs sicocxles. xvdebi, rom laCrebis umravlesoba cdilobs, rom Rirseuli adamianebi uRirsad mokvdnen, magram ver xvdebian, rom Tavad maTi sicocxle damTavrdeba uRirsad, radgan isini marTla mokvdebian (am sityvis sruli mniSvnelobiT).</w:t>
      </w:r>
    </w:p>
    <w:p>
      <w:pPr>
        <w:pStyle w:val="Normal"/>
        <w:ind w:left="-540" w:right="-5" w:firstLine="720"/>
        <w:rPr>
          <w:rFonts w:ascii="LitNusx" w:hAnsi="LitNusx" w:cs="LitNusx"/>
        </w:rPr>
      </w:pPr>
      <w:r>
        <w:rPr>
          <w:rFonts w:cs="LitNusx" w:ascii="LitNusx" w:hAnsi="LitNusx"/>
        </w:rPr>
        <w:t>am dReebSi bevri ram Sevityve Sens Sesaxeb. isic gavige, rom sakuTar dabadebis dReze saocrad ginda megobrebs saCuqrebi daurigo, gamoxvide quCaSi da Tundac pirvelive Semxvedrs Cveuli RimiliT uTxra: `gilocavT Cems dabadebis dRes. minda raRac gaCuqoT~! saCuqari ki aseTi iqneba _ patara akvariumi, patara wiTeli TevziT, romelsac Seni saxeli erqmeva.</w:t>
      </w:r>
    </w:p>
    <w:p>
      <w:pPr>
        <w:pStyle w:val="Normal"/>
        <w:ind w:left="-540" w:right="-5" w:firstLine="720"/>
        <w:rPr>
          <w:rFonts w:ascii="LitNusx" w:hAnsi="LitNusx" w:cs="LitNusx"/>
        </w:rPr>
      </w:pPr>
      <w:r>
        <w:rPr>
          <w:rFonts w:cs="LitNusx" w:ascii="LitNusx" w:hAnsi="LitNusx"/>
        </w:rPr>
        <w:t>sabeWdi manqanis klaviSebi dadumdnen.</w:t>
      </w:r>
    </w:p>
    <w:p>
      <w:pPr>
        <w:pStyle w:val="Normal"/>
        <w:ind w:left="-540" w:right="-5" w:firstLine="720"/>
        <w:rPr>
          <w:rFonts w:ascii="LitNusx" w:hAnsi="LitNusx" w:cs="LitNusx"/>
        </w:rPr>
      </w:pPr>
      <w:r>
        <w:rPr>
          <w:rFonts w:cs="LitNusx" w:ascii="LitNusx" w:hAnsi="LitNusx"/>
        </w:rPr>
        <w:t>Sen iRimi.</w:t>
      </w:r>
    </w:p>
    <w:p>
      <w:pPr>
        <w:pStyle w:val="Normal"/>
        <w:ind w:left="-540" w:right="-5" w:firstLine="720"/>
        <w:rPr>
          <w:rFonts w:ascii="LitNusx" w:hAnsi="LitNusx" w:cs="LitNusx"/>
        </w:rPr>
      </w:pPr>
      <w:r>
        <w:rPr>
          <w:rFonts w:cs="LitNusx" w:ascii="LitNusx" w:hAnsi="LitNusx"/>
        </w:rPr>
        <w:t>mec meRimeba.</w:t>
      </w:r>
    </w:p>
    <w:p>
      <w:pPr>
        <w:pStyle w:val="Normal"/>
        <w:ind w:left="-540" w:right="-5" w:firstLine="720"/>
        <w:rPr>
          <w:rFonts w:ascii="LitNusx" w:hAnsi="LitNusx" w:cs="LitNusx"/>
        </w:rPr>
      </w:pPr>
      <w:r>
        <w:rPr>
          <w:rFonts w:cs="LitNusx" w:ascii="LitNusx" w:hAnsi="LitNusx"/>
        </w:rPr>
        <w:t xml:space="preserve">mamCnev. Cven sigarets vukidebT da axla oriveni erTad viRimebiT. keTili iyos Cveni Sexvedra. </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color w:val="FF0000"/>
        </w:rPr>
      </w:pPr>
      <w:r>
        <w:rPr>
          <w:rFonts w:cs="LitNusx" w:ascii="LitNusx" w:hAnsi="LitNusx"/>
          <w:color w:val="FF0000"/>
        </w:rPr>
      </w:r>
    </w:p>
    <w:p>
      <w:pPr>
        <w:pStyle w:val="Normal"/>
        <w:ind w:left="-540" w:right="-5" w:firstLine="720"/>
        <w:rPr>
          <w:rFonts w:ascii="LitNusx" w:hAnsi="LitNusx" w:cs="LitNusx"/>
          <w:color w:val="FF0000"/>
        </w:rPr>
      </w:pPr>
      <w:r>
        <w:rPr>
          <w:rFonts w:cs="LitNusx" w:ascii="LitNusx" w:hAnsi="LitNusx"/>
          <w:color w:val="FF0000"/>
        </w:rPr>
      </w:r>
    </w:p>
    <w:p>
      <w:pPr>
        <w:pStyle w:val="Normal"/>
        <w:ind w:left="-540" w:right="-5" w:firstLine="720"/>
        <w:jc w:val="center"/>
        <w:rPr>
          <w:rFonts w:ascii="LitNusx" w:hAnsi="LitNusx" w:cs="LitNusx"/>
          <w:b/>
          <w:b/>
        </w:rPr>
      </w:pPr>
      <w:r>
        <w:rPr>
          <w:rFonts w:cs="LitNusx" w:ascii="LitNusx" w:hAnsi="LitNusx"/>
          <w:b/>
        </w:rPr>
        <w:t>omi-Sou</w:t>
      </w:r>
    </w:p>
    <w:p>
      <w:pPr>
        <w:pStyle w:val="Normal"/>
        <w:ind w:left="-540" w:right="-5" w:firstLine="720"/>
        <w:rPr/>
      </w:pPr>
      <w:r>
        <w:rPr>
          <w:rFonts w:cs="LitNusx" w:ascii="LitNusx" w:hAnsi="LitNusx"/>
        </w:rPr>
        <w:t>omi eraySi da Sou ganuyofeli nawili gaxda. SesaZloa es cota ucnaurad JRerdes, magram dRevandeli televiziebi omis xarjzec cdiloben TavianTi maRali reitingis SenarCunebas. SeiZleba mavanma ikiTxos, Se kai kaco `</w:t>
      </w:r>
      <w:r>
        <w:rPr/>
        <w:t>CNN</w:t>
      </w:r>
      <w:r>
        <w:rPr>
          <w:rFonts w:cs="LitNusx" w:ascii="LitNusx" w:hAnsi="LitNusx"/>
        </w:rPr>
        <w:t>~-saAda Tundac `</w:t>
      </w:r>
      <w:r>
        <w:rPr/>
        <w:t>Euronews</w:t>
      </w:r>
      <w:r>
        <w:rPr>
          <w:rFonts w:cs="LitNusx" w:ascii="LitNusx" w:hAnsi="LitNusx"/>
        </w:rPr>
        <w:t>~-s, `</w:t>
      </w:r>
      <w:r>
        <w:rPr/>
        <w:t>Coca-Cola</w:t>
      </w:r>
      <w:r>
        <w:rPr>
          <w:rFonts w:cs="LitNusx" w:ascii="LitNusx" w:hAnsi="LitNusx"/>
        </w:rPr>
        <w:t xml:space="preserve">~-si ar iyos, raRa reklama sWirdeba, isedac upopularesebi ariano, magram faqti faqtad rCeba. televiziebi Sanss ar uSveben xelidan da iseTi saSinelebidan, romelsac omi hqvia da TavianTi popularobis gamyarebas cdiloben. Tu erayis pirveli omis dros televiziebi, omis bataliebs mxolod siuJetebiT aSuqebdnen, dRes wamyvani televiziebi pirdapir reportaJebs gadmoscemen da didi aRtacebiT komentarebs akeTeben. `ai, Tqven kadrSi xedavT rogor ibombeba sadamis sasaxle~ _ energiulad imeorebs telewamyvani, romelsac SegviZlia `omis komentatori~ SevarqvaT. Cemi azriT, misi saxiT Cven kacobriobisTvis sruliad axali, jer arnaxuli profesiis, xelobis gaCenis mowmeni gavxdeiT. omis pirdapiri reportaJebi sul ufro da ufro emsgavseba fexburTis matCis pirdapir translaciebs. </w:t>
      </w:r>
    </w:p>
    <w:p>
      <w:pPr>
        <w:pStyle w:val="Normal"/>
        <w:ind w:left="-540" w:right="-5" w:firstLine="720"/>
        <w:rPr/>
      </w:pPr>
      <w:r>
        <w:rPr>
          <w:rFonts w:cs="LitNusx" w:ascii="LitNusx" w:hAnsi="LitNusx"/>
        </w:rPr>
        <w:t xml:space="preserve">am saqmeSi ukan arc Cvenma maRalreitingulma telekompania `rusTavi 2~-ma daixia, romelic Zalian swrafad `civilurdeba~ da bejiTad gadmoscems sakuTar eTerSi qarTulad Targmnil pirdapir reportaJebs. cocxal reportaJebs mxolod dima obolaZis xma aklia, Torem sxvamxriv is sufTa sportul gadacemad iqca. mTargmnelebi cdiloben tempSi ar CamorCnen am saSinel saqmeSi ukve kargad gawrTvnil amerikel da britanel kolegebs, romlebic erTi wuTiTac ar aCereben enebs da saocari enTuziazmiT ukeTeben komentars TiToeul Camovardnil Wurvs, romelsac SesaZloa ramdenime adamianis sicocxle Seewira, magram teletranslaciisTvis es ki ar aris mTavari, aramed is, rom dabombvisas kargi kadri SeirCes. </w:t>
      </w:r>
    </w:p>
    <w:p>
      <w:pPr>
        <w:pStyle w:val="Normal"/>
        <w:ind w:left="-540" w:right="-5" w:firstLine="720"/>
        <w:rPr/>
      </w:pPr>
      <w:r>
        <w:rPr>
          <w:rFonts w:cs="LitNusx" w:ascii="LitNusx" w:hAnsi="LitNusx"/>
        </w:rPr>
        <w:t>`rusTavi 2~-ma am saqmeSi yvelas ajoba Tundac imiT, rom reportaJebs Soris sareklamo rgolebi CarTo. amitom omis saSinel kadrebs Soris telemayurebels SeuZlia amoarCios romel erboSi Sewvas katleti, an romeli tamponi gamoiyenos kritikul dReebSi. omis komentatorebic Tamamad acxadeben, rom axla maT eTerSi reklamis droa, ris Semdegac isini daubrundebian omis translacias. es statia ar aris `rusTavi 2~-is sawinaaRmdegod mimarTuli, magram Zalian msurs davsva kiTxva: `ramdenad zneobrivia yvelafer amis cocxal eTerSi Cveneba~?</w:t>
      </w:r>
    </w:p>
    <w:p>
      <w:pPr>
        <w:pStyle w:val="Normal"/>
        <w:ind w:left="-540" w:right="-5" w:firstLine="720"/>
        <w:rPr/>
      </w:pPr>
      <w:r>
        <w:rPr>
          <w:rFonts w:cs="LitNusx" w:ascii="LitNusx" w:hAnsi="LitNusx"/>
        </w:rPr>
        <w:t xml:space="preserve">sxvaTa Soris, msoflios mosaxleoba, maT Soris qarTvelebi Zalian flegmaturebi gavxdiT da nerviulobas mxolod maSin viwyebT, rodesac esa Tu is problema piradad Segvexeba. kargad maxsovs rogori interesiani mayurebeli hyavda rusTavelis prospeqtze ZmaTa Soris mimdinare quCis brZolebs (e. w. samoqalaqo oms). Cveni mosaxleoba bataluri scenebis sanaxavad Tbilisis sxvadasxva ubnebidanac ki Camodioda rusTavelze da maT rogorc boeviks, ise ucqerda. swored 90-iani wlebidan miiRo omma Sous saxe. amas yvelafers safuZvlad mxolod gulgriloba da azarti udevs, meti araferi. Cven TandaTan vemsgavsebiT didebuli amerikeli mwerlis, rei bredberis erT-erTi nawarmoebis gmirebs, romlebic ebrZvian wignebs da mTeli dReebis ganmavlobaSi uyureben uzarmazar televizorebs `sastumro oTaxebSi~. </w:t>
      </w:r>
    </w:p>
    <w:p>
      <w:pPr>
        <w:pStyle w:val="Normal"/>
        <w:ind w:left="-540" w:right="-5" w:firstLine="720"/>
        <w:rPr/>
      </w:pPr>
      <w:r>
        <w:rPr>
          <w:rFonts w:cs="LitNusx" w:ascii="LitNusx" w:hAnsi="LitNusx"/>
        </w:rPr>
        <w:t>Cvenc gulgrilad vadevnebT Tvals oms, TiTqos es Cven ar gvexebodes da mxolod sportuli asparezoba iyos. maxsovs arCevnebisas totalizatorebSi saarCevno blokebze fsonebsac ki debdnen. ar vici am mxriv TbilisSi dRes ra xdeba, magram erT-erTma rusulma telearxma `</w:t>
      </w:r>
      <w:r>
        <w:rPr>
          <w:lang w:val="ru-RU"/>
        </w:rPr>
        <w:t>ТВЦ</w:t>
      </w:r>
      <w:r>
        <w:rPr>
          <w:rFonts w:cs="LitNusx" w:ascii="LitNusx" w:hAnsi="LitNusx"/>
        </w:rPr>
        <w:t>~-m omis dawyebis pirvelive dRes gaakeTa Cemi azriT, amazrzeni interaqtiuli gamokiTxva, romelSic iyo Semdegi kiTxva da punqtebi: `Tqveni survilia am omSi gaimarjvos: 1. erayma; 2. amerikam; 3. miWirs pasuxis gacema~. rogorc gairkva, ruseTis mosaxleobis umravlesobis didi survili yofila omSi erays gaemarjva. ar unda dagvaviwydes, rom omSi iRupebian adamianebi. TiToeuli adamianis sicocxle Seufasebelia da amitom, Cemi azriT, ar SeiZleba maTi masobrivi sikvdili Soud vaqcioT.</w:t>
      </w:r>
    </w:p>
    <w:p>
      <w:pPr>
        <w:pStyle w:val="Normal"/>
        <w:ind w:left="-540" w:right="-5" w:firstLine="720"/>
        <w:rPr>
          <w:rFonts w:ascii="LitNusx" w:hAnsi="LitNusx" w:cs="LitNusx"/>
        </w:rPr>
      </w:pPr>
      <w:r>
        <w:rPr>
          <w:rFonts w:cs="LitNusx" w:ascii="LitNusx" w:hAnsi="LitNusx"/>
        </w:rPr>
        <w:t xml:space="preserve">ra Tqma unda reaqciuli wyoba nebismier qveyanaSi unda daemxos, magram adamianTa sicocxleebis xarjze Sous mowyoba da reitingis amaRleba uzneobad mimaCnia. es sveti ar aris pacifisturi ganwyobis, Tumca am ukanasknelebs udides pativs vcem, ubralod omiT spekulireba adamianTa fsiqikaze sabolood damangrevlad imoqmedebs. </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numPr>
          <w:ilvl w:val="0"/>
          <w:numId w:val="0"/>
        </w:numPr>
        <w:ind w:left="-540" w:right="-5" w:firstLine="720"/>
        <w:jc w:val="center"/>
        <w:outlineLvl w:val="0"/>
        <w:rPr>
          <w:rFonts w:ascii="LitNusx" w:hAnsi="LitNusx" w:cs="LitNusx"/>
          <w:b/>
          <w:b/>
        </w:rPr>
      </w:pPr>
      <w:r>
        <w:rPr>
          <w:rFonts w:cs="LitNusx" w:ascii="LitNusx" w:hAnsi="LitNusx"/>
          <w:b/>
        </w:rPr>
        <w:t>Tbilisuri separatizmi</w:t>
      </w:r>
    </w:p>
    <w:p>
      <w:pPr>
        <w:pStyle w:val="Normal"/>
        <w:ind w:left="-540" w:right="-5" w:firstLine="720"/>
        <w:rPr>
          <w:rFonts w:ascii="LitNusx" w:hAnsi="LitNusx" w:cs="LitNusx"/>
        </w:rPr>
      </w:pPr>
      <w:r>
        <w:rPr>
          <w:rFonts w:cs="LitNusx" w:ascii="LitNusx" w:hAnsi="LitNusx"/>
        </w:rPr>
        <w:t>yvelasaTvis cnobilia, rom Tbilisi Cveni dedaqalaqia, marTlac umSvenieresi da ulamazesi qalaqi. Tumca, Cemis azriT, saqarTveloSi ar arsebobs formiT iseTi maxinji dResaswauli, rogoric `Tbilisobaa~. ra Tqma unda, evropis TiTqmis yvela qalaqSi tardeba msgavsi qalaquri dResaswaulebi, magram es aris bunebrivi, ara vinmeze Tavsmoxveuli da ara iseTi tripaCuli, rogorc aq.</w:t>
      </w:r>
    </w:p>
    <w:p>
      <w:pPr>
        <w:pStyle w:val="Normal"/>
        <w:ind w:left="-540" w:right="-5" w:firstLine="720"/>
        <w:rPr>
          <w:rFonts w:ascii="LitNusx" w:hAnsi="LitNusx" w:cs="LitNusx"/>
        </w:rPr>
      </w:pPr>
      <w:r>
        <w:rPr>
          <w:rFonts w:cs="LitNusx" w:ascii="LitNusx" w:hAnsi="LitNusx"/>
        </w:rPr>
        <w:t xml:space="preserve">Tbilisi daicentra! Tbilisi iseTive centrad iqca, rogorc ssrk-Si moskovi iyo. saqarTvelos dedaqalaqi centria, sxva yvela danarCeni _ regioni, raioni, provincia da a. S. albaT, nebismier qalaqs saSinlad esadageba sityva centri! `Tbilisobaze~ ki saRreod saqarTvelos sxvadasxva kuTxis Svilebi Camodian. </w:t>
      </w:r>
    </w:p>
    <w:p>
      <w:pPr>
        <w:pStyle w:val="Normal"/>
        <w:ind w:left="-540" w:right="-5" w:firstLine="720"/>
        <w:rPr/>
      </w:pPr>
      <w:r>
        <w:rPr>
          <w:rFonts w:cs="LitNusx" w:ascii="LitNusx" w:hAnsi="LitNusx"/>
        </w:rPr>
        <w:t>unda genaxaT bolo `Tbilisobisas~ ra saSineli telegadacemebi gadioda saxelmwifo televiziaSi. ukve beberi (ra Tqma unda suliT), gadaRrZuebuli da konformisti poetebi, mecnierebi da xelmocaruli kompozitorebi ra grZlad da emociurad cdilobdnen dedaqalaqisadmi sakuTari siyvarulis damtkicebas. amaSi cudi araferia, magram xSirad zedmeti mosdiodaT. magaliTad, erT-erTi cnobili kompozitori amtkicebda, rom yvelaze kargi simRera, leqsi Tu moTxroba TbilisSi iwereba. am sityvebis mosmenis Semdeg Zalian Semecodnen: quTaiseli zaqaria faliaSvili, imereli rezo laRiZe, vaneli galaktioni, quTaiseli paolo iaSvili (saerTod `cisferyanwelebi~), sxvitoreli akaki wereTeli, mirzaaneli firosmani, Cargleli vaJa-fSavela, yvarleli ilia WavWavaZe da sxvebi, romlebic sakuTar saqarTvelos soflebsa da sxva qalaqebSi muzebs hyavdaT mitovebulebi.</w:t>
      </w:r>
    </w:p>
    <w:p>
      <w:pPr>
        <w:pStyle w:val="Normal"/>
        <w:ind w:left="-540" w:right="-5" w:firstLine="720"/>
        <w:rPr/>
      </w:pPr>
      <w:r>
        <w:rPr>
          <w:rFonts w:cs="LitNusx" w:ascii="LitNusx" w:hAnsi="LitNusx"/>
        </w:rPr>
        <w:t>Zalian gTxovT, amixseniT, ras niSnavs gamoTqmebi: `mxolod TbilisSi igrZnoba naRdi kacur-kacoba~, `Tbilisi qarTvelTa salocavi xatia~ (soxumi an cxinvali, ra Tqma unda, ara) da a. S. am frazebs wlevandel `Tbilisobaze~ daemata qarTveli `sazogado moRvaweebis~ kidev erTi mowodeba: `gavaTavisufloT Tbilisi goimebisgan~!</w:t>
      </w:r>
    </w:p>
    <w:p>
      <w:pPr>
        <w:pStyle w:val="Normal"/>
        <w:ind w:left="-540" w:right="-5" w:firstLine="720"/>
        <w:rPr>
          <w:rFonts w:ascii="LitNusx" w:hAnsi="LitNusx" w:cs="LitNusx"/>
        </w:rPr>
      </w:pPr>
      <w:r>
        <w:rPr>
          <w:rFonts w:cs="LitNusx" w:ascii="LitNusx" w:hAnsi="LitNusx"/>
        </w:rPr>
        <w:t>ai, es marTlac mesmis!</w:t>
      </w:r>
    </w:p>
    <w:p>
      <w:pPr>
        <w:pStyle w:val="Normal"/>
        <w:ind w:left="-540" w:right="-5" w:firstLine="720"/>
        <w:rPr>
          <w:rFonts w:ascii="LitNusx" w:hAnsi="LitNusx" w:cs="LitNusx"/>
        </w:rPr>
      </w:pPr>
      <w:r>
        <w:rPr>
          <w:rFonts w:cs="LitNusx" w:ascii="LitNusx" w:hAnsi="LitNusx"/>
        </w:rPr>
        <w:t>xSirad gamigonia, rom Tbilisi saqarTvelos sxvadasxva kuTxidan Camosuli soflelebiT gaivso. vinc amas gahyviris, aucileblad minda vkiTxo: ratom mistiriT wina saukuneebis Tbiliss, rodesac qalaqis mosaxleobis umetesoba sxva qveynebidan iyo Camosuli, rodesac qalaqs TiTqmis erTi saukune araqarTveli meri hyavda da Tbilisi savse iyo cisferperanga biWebis moyvaruli kintoebiT? ratom gaRizianebT am centralizirebul saxelmwifoSi saqarTvelos sxvadasxva kuTxeebidan saSovarze Camosuli adamianebi (romlebsac Tqven goimebs uwodebT)? ratom ar mogwonT, rom Camosulebi mxolod qarTulad saubroben da ara somxurad, rusulad an inglisurad? ratom eZaxiT Telavels, baTumels, vanels, axalcixels, zugdidels da quTaisels `Camosul soflels~, rodesac zemoT CamoTvlili dasxlebuli punqtebi qalaqebia, Tanac Tbilisze gacilebiT Zveli?</w:t>
      </w:r>
    </w:p>
    <w:p>
      <w:pPr>
        <w:pStyle w:val="Normal"/>
        <w:ind w:left="-540" w:right="-5" w:firstLine="720"/>
        <w:rPr>
          <w:rFonts w:ascii="LitNusx" w:hAnsi="LitNusx" w:cs="LitNusx"/>
        </w:rPr>
      </w:pPr>
      <w:r>
        <w:rPr>
          <w:rFonts w:cs="LitNusx" w:ascii="LitNusx" w:hAnsi="LitNusx"/>
        </w:rPr>
        <w:t>es ki imitom xdeba, rom mxolod TbilisSi _ am did TavkombalaSi wyveten, ra unda akeTos kacma senakSi, ambrolaurSi, samtrediaSi, gorsa Tu mcxeTaSi. Cemi azriT, swored amitom gaitena Cveni xelixelsagogmanebeli dedaqalaqi adamianebiT. es qalaqi ukve gaiWeda (amas gind Trombi daarqviT, gind _ sacobi) da misi zogierTi ubani nagavsayrels daemsgavsa Tavisi bazrobebiT.</w:t>
      </w:r>
    </w:p>
    <w:p>
      <w:pPr>
        <w:pStyle w:val="Normal"/>
        <w:ind w:left="-540" w:right="-5" w:firstLine="720"/>
        <w:rPr>
          <w:rFonts w:ascii="LitNusx" w:hAnsi="LitNusx" w:cs="LitNusx"/>
        </w:rPr>
      </w:pPr>
      <w:r>
        <w:rPr>
          <w:rFonts w:cs="LitNusx" w:ascii="LitNusx" w:hAnsi="LitNusx"/>
        </w:rPr>
        <w:t>Trombiani da dacentrili Tbilisis Ripiani `koloritebi~ ki dRes teleekranebidan gvimtkiceben, rom Tbilisis gareSe saqarTvelo ver iarsebebs.</w:t>
      </w:r>
    </w:p>
    <w:p>
      <w:pPr>
        <w:pStyle w:val="Normal"/>
        <w:ind w:left="-540" w:right="-5" w:firstLine="720"/>
        <w:rPr>
          <w:rFonts w:ascii="LitNusx" w:hAnsi="LitNusx" w:cs="LitNusx"/>
        </w:rPr>
      </w:pPr>
      <w:r>
        <w:rPr>
          <w:rFonts w:cs="LitNusx" w:ascii="LitNusx" w:hAnsi="LitNusx"/>
        </w:rPr>
        <w:t>Riposnebs vetyvi, rom, piriqiT, Tbilisi saqarTvelos gareSe ar iarsebebda da verc verasodes iarsebebs. saqarTvelo maSinac saqarTvelo iyo, rodesac misi dedaqalaqi mcxeTa an quTaisi iyo. ubralod, saqarTvelos sxva kuTxeebsac unda mieces ganviTarebis saSualeba.</w:t>
      </w:r>
    </w:p>
    <w:p>
      <w:pPr>
        <w:pStyle w:val="Normal"/>
        <w:ind w:left="-540" w:right="-5" w:firstLine="720"/>
        <w:rPr/>
      </w:pPr>
      <w:r>
        <w:rPr>
          <w:rFonts w:cs="LitNusx" w:ascii="LitNusx" w:hAnsi="LitNusx"/>
        </w:rPr>
        <w:t>`Tbilisoba~ ki Rirseuli dResaswauli unda gaxdes, romelic aravis Seawuxebs (arc Tbiliselebs da arc araTbiliselebs) Tavisi gaberili pompezurobiT. dedaqalaqis centrSi sisxliani, dakluli saqonlisa Tu Roris xorcis naWrebi ki ar unda CamovkidoT da haerSi mwvadis suni ki ar unda trialebdes, dResaswauli mSvidi, mxiaruli, feradi da iseTi unda iyos, rogoric saqarTvelos dedaqalaqs da Tbiliselebs ekadreba. `Tbilisobisas~ quCebSi Rreobebi da Tavdaviwyebuli Rvinis sma isev Cveni zombirebisTvisaa mogonili, am dReebSi xom saocrad matulobs danaSaulobaTa da mkvlelobaTa ricxvi.</w:t>
      </w:r>
    </w:p>
    <w:p>
      <w:pPr>
        <w:pStyle w:val="Normal"/>
        <w:ind w:left="-540" w:right="-5" w:firstLine="720"/>
        <w:rPr>
          <w:rFonts w:ascii="LitNusx" w:hAnsi="LitNusx" w:cs="LitNusx"/>
        </w:rPr>
      </w:pPr>
      <w:r>
        <w:rPr>
          <w:rFonts w:cs="LitNusx" w:ascii="LitNusx" w:hAnsi="LitNusx"/>
        </w:rPr>
        <w:t>siyvarulis mtkicebas ki aqciebi, gulze mjiRebis kvra, Rreoba da `goimebis sawinaaRmdego~ faSisturi lozungebi ar sWirdeba.</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jc w:val="center"/>
        <w:rPr>
          <w:rFonts w:ascii="LitNusx" w:hAnsi="LitNusx" w:cs="LitNusx"/>
          <w:b/>
          <w:b/>
        </w:rPr>
      </w:pPr>
      <w:r>
        <w:rPr>
          <w:rFonts w:cs="LitNusx" w:ascii="LitNusx" w:hAnsi="LitNusx"/>
          <w:b/>
        </w:rPr>
        <w:t>kiTxvis niSnebi</w:t>
      </w:r>
    </w:p>
    <w:p>
      <w:pPr>
        <w:pStyle w:val="Normal"/>
        <w:ind w:left="-540" w:right="-5" w:firstLine="720"/>
        <w:rPr/>
      </w:pPr>
      <w:r>
        <w:rPr>
          <w:rFonts w:cs="LitNusx" w:ascii="LitNusx" w:hAnsi="LitNusx"/>
        </w:rPr>
        <w:t xml:space="preserve">Cvens presaSi dRes modaSia kiTxvis niSniani msxvilSriftiani saTaurebi. yvelaze popularuli kiTxvebia `vin~ da `ratom~ (mag. `vin aris sinamdvileSi klipmeikeri foTola kameraZe?~, `ratom gadaumtvria xerxemali sidedrs buxuti WanyutaZem~ da a. S.). sabazro ekonomikac Tavis daRs asvams Cvens saamayo presas. iyideba Tu ara? iyidebian Tu ara qarTveli musikosebi sxvadasxva politikosebze? yidian Tu ara qarTveli politikosebi sakuTar samSoblos? if, ra kargia upasuxo kiTxvebis dasma. Tumca ratom upasuxo? yvelam icis, rom qarTveli momRerlebi sakuTari surviliT iyidebian. isic viciT, rom qarTveli politikosebi samSoblos nawil-nawil yidian. dRes yvelaferi iyideba fulze Tu ara, bevr fulze mainc. </w:t>
      </w:r>
    </w:p>
    <w:p>
      <w:pPr>
        <w:pStyle w:val="Normal"/>
        <w:ind w:left="-540" w:right="-5" w:firstLine="720"/>
        <w:rPr>
          <w:rFonts w:ascii="LitNusx" w:hAnsi="LitNusx" w:cs="LitNusx"/>
        </w:rPr>
      </w:pPr>
      <w:r>
        <w:rPr>
          <w:rFonts w:cs="LitNusx" w:ascii="LitNusx" w:hAnsi="LitNusx"/>
        </w:rPr>
        <w:t xml:space="preserve">arsebobs sxva kiTxvebic. ratom aravin akritikebs Tundac merab sefaSvils? ra, Zalian magari sayvareli momReralia? cocxlad simRera SeuZlia? magram arsebobs sapirispiro kiTxvebic. ratom mReris merab sefaSvili banZebis gverdiT? vin arian es banZebi? ra gaxda aseTi, rom misi Semcvleli dRemde ar gamoCnda saqarTveloSi? SevardnaZea Tu kobzoni? musikis moyvarulebs sxva kiTxvebic uCndebaT. qarTvelebs Tavi mogvaqvs, rom niWieri xalxi varT da nuTu erTi-ori uniWo estradis poetis garda, poetebi amogviwydnen? vin arian aseTi es rusa morCilaZe da jemal sefiaSvili, mTeli e. w. Sou-biznesi rom Tavze daimxves? sxva kompozitorebi ar gvyvanan? rodemde SeiZleba erTi da igive monotonuri `taska~ simRerebis triali? rodemde gagrZeldeba qarTul scenaze bavSvebis eqspluatacia da pedofilia? am kiTxvebs svamen Cemi mkiTxvelebi da maT arc erTi yviTeli Jurnal-gazeTi saTaurebad ar gamoitans. ratom? es am momRerlebTan daZmakacebul da dadaqalebul Jurnal-gazeTebis redaqtorebs hkiTxeT. </w:t>
      </w:r>
    </w:p>
    <w:p>
      <w:pPr>
        <w:pStyle w:val="Normal"/>
        <w:ind w:left="-540" w:right="-5" w:firstLine="720"/>
        <w:rPr/>
      </w:pPr>
      <w:r>
        <w:rPr>
          <w:rFonts w:cs="LitNusx" w:ascii="LitNusx" w:hAnsi="LitNusx"/>
        </w:rPr>
        <w:t xml:space="preserve">gayidul momRerlebs ki Zlierni ama qveynisani daaxloebiT ase elaparakebian: modi, Sen imRere simRera Cveni partiis (an blokis) mxardasaWerad da me Sen gagiSveb niu-iorkis an moskovis yvelaze magar restoranSi, mere, rodesac aq Camoxval, gazeTebsa da televiziebSi informacias gavavrceleb, rom TiTqos yvelaze did sakoncerto darbazSi imRere, rom mTeli amerika da ruseTi gadarie. am sawylebs ukve marTla hgoniaT, rom iqauroba gadaries da aq cxviraweulebi daiarebian. swored maSin unda amxilo isini, magram presa amas ar akeTebs da uaxloes momavalSi arc gaakeTebs. </w:t>
      </w:r>
    </w:p>
    <w:p>
      <w:pPr>
        <w:pStyle w:val="Normal"/>
        <w:ind w:left="-540" w:right="-5" w:firstLine="720"/>
        <w:rPr/>
      </w:pPr>
      <w:r>
        <w:rPr>
          <w:rFonts w:cs="LitNusx" w:ascii="LitNusx" w:hAnsi="LitNusx"/>
        </w:rPr>
        <w:t>yviTel presas xels ar aZlevs mis mier Seqmnili varskvlavebis reitingis dacema.</w:t>
      </w:r>
    </w:p>
    <w:p>
      <w:pPr>
        <w:pStyle w:val="Normal"/>
        <w:ind w:left="-540" w:right="-5" w:firstLine="720"/>
        <w:rPr/>
      </w:pPr>
      <w:r>
        <w:rPr>
          <w:rFonts w:cs="LitNusx" w:ascii="LitNusx" w:hAnsi="LitNusx"/>
        </w:rPr>
        <w:t>swored amitom gvawoneben Tavs `pirveli arxidan~ reJisori da klipmeikeri basa focxiSvili (zogjer iseTi STabeWdileba rCeba xolme, rom masTan SedarebiT, federiko felini an tarkovski masxarebi iyvnen), `rusTavi 2~-dan ki sayvareli biWunebis boibendi `quCis biWebi~. ra unda gakeTdes imisaTvis, rom fsevdovarskvlavebma aRar imariaJon? RmerTma qnas, saqarTveloSi male Catardes rusuli `</w:t>
      </w:r>
      <w:r>
        <w:rPr/>
        <w:t>Фабрика</w:t>
      </w:r>
      <w:r>
        <w:rPr>
          <w:rFonts w:cs="LitNusx" w:ascii="LitNusx" w:hAnsi="LitNusx"/>
        </w:rPr>
        <w:t xml:space="preserve"> </w:t>
      </w:r>
      <w:r>
        <w:rPr/>
        <w:t>Звёзд</w:t>
      </w:r>
      <w:r>
        <w:rPr>
          <w:rFonts w:cs="LitNusx" w:ascii="LitNusx" w:hAnsi="LitNusx"/>
        </w:rPr>
        <w:t xml:space="preserve">~-is msgavsi proeqti. gvecodineba mainc, rom masSi gamarjvebulebi xelovnuri varskvlavebi arian da maT, yvelasgan gansxvavebiT, uSno pretenziebi aRar eqnebaT. aba, ras niSnavs is, rom saqarTveloSi momRerlis avkargianobis dasadgenad mxolod erTi sazomi _ `jigroba~ gamoiyeneba. Tanac `jigari~ SeiZleba iyos yvelanairi orientaciis mqone adamiani, gayidulic da gauyidavic, SemoqmedebiTad bozic da patiosanic.  </w:t>
      </w:r>
    </w:p>
    <w:p>
      <w:pPr>
        <w:pStyle w:val="Normal"/>
        <w:ind w:left="-540" w:right="-5" w:firstLine="720"/>
        <w:rPr>
          <w:rFonts w:ascii="LitNusx" w:hAnsi="LitNusx" w:cs="LitNusx"/>
        </w:rPr>
      </w:pPr>
      <w:r>
        <w:rPr>
          <w:rFonts w:cs="LitNusx" w:ascii="LitNusx" w:hAnsi="LitNusx"/>
        </w:rPr>
        <w:t xml:space="preserve">ras niSnavs andaza uZaRlo qveyanaSi katebs ayefebdneno? anda ras niSnavs qarTuli elita? am or kiTxvaze TiTqmis erTi pasuxi arsebobs da is yvelasaTvis cnobilia. e. w. elita politikosebis daxmarebiT aqeT-iqeT daaxriginebs e. w. `qarTul scenas~ da fonogramul, zogjer ki cocxal konceretebs marTavs. marto cocxlad simReris niWi ar niSnavs, rom momRerali pirnaTeli da marTalia msmenelis winaSe. cocxlad simRera britni spirssa da jenifer lopessac SeuZliaT, magram ra jandabad ginda? garda imisa, rom spirss xma da smena ara aqvs da cocxal koncertebze yovelTvis viRac exmareba, man ar icis arsebobs Tu ara avstraliis kontinenti. arc is gaugia vin iyo jon lenoni. ratom aris britni spirsi ase popularuli? Sou-biznesis ra manqana muSaobs iseTi gulmodginebiT, rom yvelas gvimtkicebs darvinis Teoriis marTebulobas. </w:t>
      </w:r>
    </w:p>
    <w:p>
      <w:pPr>
        <w:pStyle w:val="Normal"/>
        <w:ind w:left="-540" w:right="-5" w:firstLine="720"/>
        <w:rPr>
          <w:rFonts w:ascii="LitNusx" w:hAnsi="LitNusx" w:cs="LitNusx"/>
        </w:rPr>
      </w:pPr>
      <w:r>
        <w:rPr>
          <w:rFonts w:cs="LitNusx" w:ascii="LitNusx" w:hAnsi="LitNusx"/>
        </w:rPr>
        <w:t>SegiZliaT am kiTxvebs pasuxi gasceT? SeuZlia yviTel presas saerTod rameze ifiqros da marto gulisamrevi interviuebi ar beWdos viRac degeneratebTan? miT umetes, am qveyanaSi RvTis wyalobiT, niWieri xalxi (maT Soris musikosebic) ar daleula? ratom ar Cans qarTul teleekranze araferi, moyayane politikosebisa da moyiyine momRerlebis garda? ratom unda vweroT sisuleleebze, rodesac mravali saocreba da saintereso ram xdeba? dabolos yviTlebis tradiciuli kiTxva, romelic dRes nametnavad sasacilod JRers: vin dgas am yvelafris ukan? albaT, ukanali...</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jc w:val="center"/>
        <w:rPr>
          <w:rFonts w:ascii="LitNusx" w:hAnsi="LitNusx" w:cs="LitNusx"/>
          <w:b/>
          <w:b/>
        </w:rPr>
      </w:pPr>
      <w:r>
        <w:rPr>
          <w:rFonts w:cs="LitNusx" w:ascii="LitNusx" w:hAnsi="LitNusx"/>
          <w:b/>
        </w:rPr>
      </w:r>
    </w:p>
    <w:p>
      <w:pPr>
        <w:pStyle w:val="Normal"/>
        <w:ind w:left="-540" w:right="-5" w:firstLine="720"/>
        <w:jc w:val="center"/>
        <w:rPr>
          <w:rFonts w:ascii="LitNusx" w:hAnsi="LitNusx" w:cs="LitNusx"/>
          <w:b/>
          <w:b/>
        </w:rPr>
      </w:pPr>
      <w:r>
        <w:rPr>
          <w:rFonts w:cs="LitNusx" w:ascii="LitNusx" w:hAnsi="LitNusx"/>
          <w:b/>
        </w:rPr>
        <w:t>musikis Sesaxeb</w:t>
      </w:r>
    </w:p>
    <w:p>
      <w:pPr>
        <w:pStyle w:val="Normal"/>
        <w:ind w:left="-540" w:right="-5" w:firstLine="720"/>
        <w:rPr/>
      </w:pPr>
      <w:r>
        <w:rPr>
          <w:rFonts w:cs="LitNusx" w:ascii="LitNusx" w:hAnsi="LitNusx"/>
        </w:rPr>
        <w:t>yoveli didi pirovneba gansakuTrebulad afasebs xelovnebis uZveles dargs _ musikas. praqtikulad ar arsebobs adamiani, musika rom ar uyvardes. ufro metic, bevri aramusikosi Semoqmedis cxovrebaSi musikas gansakuTrebulad sapatio adgili uWiravs. `me vityodi, rom musikiT yvelaferi ioli gamosaxatia, radgan musika udevs safuZvlad kacobriobis istoriasa da gamocdilebas... prozis grgvinva da musika siCumeSi sruldeba~ _ ambobda amerikeli mwerali uiliam folkneri.</w:t>
      </w:r>
    </w:p>
    <w:p>
      <w:pPr>
        <w:pStyle w:val="Normal"/>
        <w:ind w:left="-540" w:right="-5" w:firstLine="720"/>
        <w:rPr>
          <w:rFonts w:ascii="LitNusx" w:hAnsi="LitNusx" w:cs="LitNusx"/>
        </w:rPr>
      </w:pPr>
      <w:r>
        <w:rPr>
          <w:rFonts w:cs="LitNusx" w:ascii="LitNusx" w:hAnsi="LitNusx"/>
        </w:rPr>
        <w:t>dRes bevrs Zalian xSirad eCveneba, rom TiTqos musikam sakuTari Tavi amowura. meti saintereso raRa unda Seiqmnas? _ ikiTxavs zogjer mavani da zedmetad skeptikurad uyurebs musikaSi mimdinare procesebs. am kiTxvaze sainteresod pasuxobs legendaruli jgufis `biTlzis~ erT-erTi wevri ser pol makartni. is xazs usvams musikis usasrulobas da ambobs: `rodesac miaRwevT sivrcis dasasruls, Tqven gadaixedavT kedlis miRma da iqiT isev sivrcea~.</w:t>
      </w:r>
    </w:p>
    <w:p>
      <w:pPr>
        <w:pStyle w:val="Normal"/>
        <w:ind w:left="-540" w:right="-5" w:firstLine="720"/>
        <w:rPr>
          <w:rFonts w:ascii="LitNusx" w:hAnsi="LitNusx" w:cs="LitNusx"/>
        </w:rPr>
      </w:pPr>
      <w:r>
        <w:rPr>
          <w:rFonts w:cs="LitNusx" w:ascii="LitNusx" w:hAnsi="LitNusx"/>
        </w:rPr>
        <w:t xml:space="preserve">genialuri germaneli kompozitori ludvig van beThoveni, romelsac absolutur siyrueSic ki SeeZlo me-9 simfoniis da 32-e safortepiano sonatis msgavsi musikaluri Sedevrebis Seqmna, ambobda: `musika marTlac rom Suamavali rgolia sulier cxovrebasa da mgrZnobiarobas Soris... musika erTaderTi gzaa samyaros Semecnebisakes... mxolod erTeulebs SeswevT unari Seicnon musika, rogorc sulieri Secnobis grZnobadi gamosaxva: msgavsad aTasebisa, romlebic erTdebian siyvarulis saxeliT, siyvaruls ki verasodes swvdebian, Tumca igi xelobad gauxdiaT... musikas, ise, rogorc xelovnebis sxva dargebs, safuZvlad udevs maRali cneba (niSnebi) moraluri Segnebisa; yoveli WeSmariti aRqma aris moraluri progresi~. </w:t>
      </w:r>
    </w:p>
    <w:p>
      <w:pPr>
        <w:pStyle w:val="Normal"/>
        <w:ind w:left="-540" w:right="-5" w:firstLine="720"/>
        <w:rPr/>
      </w:pPr>
      <w:r>
        <w:rPr>
          <w:rFonts w:cs="LitNusx" w:ascii="LitNusx" w:hAnsi="LitNusx"/>
        </w:rPr>
        <w:t>kargi iqneba Tu am citatas yuradRebiT waikiTxaven dRevandeli marazmis damkvidreblebi, romlebic wamdauwum gvimtkiceben, rom musika samyaros Semecnebis gza ki ara, mxolod sxeulis sxvadasxva nawilebis sacundrukod arsebobs. aseT gandidebis maniiT Sepyrobil viTom kompozitorebsa da momRerlebs hgoniaT, rom Tuki mokuntruSe adamianebis dakveTas Seasruleben, amiT sakuTar saxels ukvdavyofen. ase moazrovne vaimusikosebs exmianeba Tanamedroveobis legendaruli momRerali da musikosi, rokis qameleonad wodebuli devid bouvi, romelmac erTxel aRniSna: `me arasodes meSinoda Tayvanismcemlebis dakargvis. Cemi Zala yovelTvis imaSi mdgomareobda, rom fexebze mekida ras fiqrobs xalxi Cems namuSevrebze. yovelTvis mzad viyavi albomidan albomamde Sevcvliliyavi.~</w:t>
      </w:r>
    </w:p>
    <w:p>
      <w:pPr>
        <w:pStyle w:val="Normal"/>
        <w:ind w:left="-540" w:right="-5" w:firstLine="720"/>
        <w:rPr/>
      </w:pPr>
      <w:r>
        <w:rPr>
          <w:rFonts w:cs="LitNusx" w:ascii="LitNusx" w:hAnsi="LitNusx"/>
        </w:rPr>
        <w:t>Tanamedroveobis didi rusi kompozitori, aw ukve gansvenebuli alfred Snitke Tvlida, rom musikosis SefasebisTvis Janrs mniSvneloba ara aqvs da acxadebda: `darwmunebuli var, rom gava raRac dro da Cveni aswleulis musikaluri cxovrebis saerTo suraTi ufro Camoyalibebuli, organuli da Sinaganad srulyofili gaxdeba, vidre Cven is dRes warmogvidgenia. rogorc cnobilia, XII saukuneSi arsebobda erTis mxriv, minezingerebis (moxetiale artistTa) xelovneba da meores mxriv, saeklesio musika, romelic profesionaluri musikis fundamenti gaxda. im dros es mimarTulebani Riad upirispirdebodnen erTmaneTs. maT Soris arsebobda distancia, romelic, rogorc maSin Canda, Zalian didi da dauZleveli iyo. da ra miviReT Sedegad? moxda is, rom dRes xalxi maSindeli Soreuli epoqis musikalur kulturas erT mTlianobad aRiqvams, rogorc mxatvrulad gavrcobil, erTiani bgeris samyaros, romelsac XII saukunis musika daerqva. minda vTqva, rom yvelaze naklebad dRes im kompozitorebs ganvikiTxav, romelTac Tavi rok-musikisTvis gadades. dae, yvela dakavdes imiT, riskenac aris midrekili. mTavari ar aris romel JanrSi muSaob, _ oRond sakuTari saqme sainteresod, gatacebiT da niWierad akeTe~.</w:t>
      </w:r>
    </w:p>
    <w:p>
      <w:pPr>
        <w:pStyle w:val="Normal"/>
        <w:ind w:left="-540" w:right="-5" w:firstLine="720"/>
        <w:rPr>
          <w:rFonts w:ascii="LitNusx" w:hAnsi="LitNusx" w:cs="LitNusx"/>
        </w:rPr>
      </w:pPr>
      <w:r>
        <w:rPr>
          <w:rFonts w:cs="LitNusx" w:ascii="LitNusx" w:hAnsi="LitNusx"/>
        </w:rPr>
        <w:t xml:space="preserve">dasasruls ki gagacnobT me-20 saukunis cnobili sufistis hazraT inaiaT xanis Sexedulebebs musikis Sesaxeb: `bunebis yvelanairi forma, magaliTad, sxvadasxva srulyofili formebisa da Seferilobis yvavilebi; planetebi da varskvlavebi, dedamiwa, _ yvelaferi harmoniis, musikis ideas gvawvdis. buneba sunTqavs (da ara marto cocxali qmnlilebebi, aramed mTeli samyaro). sicocxlis niSani, romelsac cocxali silamaze gvawvdis, swored musikaa. ra aiZulebs poetis samSvinvels icekvos? _ musika. ra aiZulebs mxatvars SesaniSnavi suraTebi daxatos da musikoss SesaniSnavi simRerebi imReros? _ STagoneba, romelsac silamaze karnaxobs. CemTvis arqiteqtura _ es musikaa, xatva _ es musikaa, poezia _ es musikaa. cxovrebis yvela saqmianobaSi, sadac silamaze STagonebas warmoadgens, sadac iRvreba RvTiuri Rvino, arsebobs musika. sxvadasxva xelovnebebs Soris, musikaluri xelovneba yvelaze RvTiurad iTvleba, radgan is warmoadgens im kanonis zust miniaturul asls, romelic mTels samyaroSi moqmedebs. magaliTad, Tu Cven sakuTari Tavis Seswavlas daviwyebT, aRmovaCenT, rom pulsisa da gulis cema, CasunTqva-amosunTqva, _ es yvelaferi ritmSi muSaobs. sicocxle mTeli sxeulis ritmul muSaobazea damokidebuli. musika ara marto cxovrebis udidebulesi sagania, aramed Tavad sicocxlea~. </w:t>
      </w:r>
    </w:p>
    <w:p>
      <w:pPr>
        <w:pStyle w:val="Normal"/>
        <w:ind w:left="-540" w:right="-5" w:firstLine="720"/>
        <w:rPr/>
      </w:pPr>
      <w:r>
        <w:rPr>
          <w:rFonts w:cs="LitNusx" w:ascii="LitNusx" w:hAnsi="LitNusx"/>
        </w:rPr>
        <w:t>dRes bevri Zveli melomani ewinaaRmdegeba musikis am Tavbrudamxvev eleqtronizacias (pirdapiri da gadataniTi mniSvnelobiT), Tumca aseTebs minda gavacno igive beThovenis sityvebi, romelic dRes ise Tanamedroved JRers, rogorc arasdros: `musika _ eleqtroniT damuxtuli velia, romelzedac suli cxovrobs, azrovnebs, qmnis; filosofia naleqia eleqtronuli sulisa... yovelive eleqtronuli musikalur suls aRZravs gulidan gamomdinare zeimisaken. me eleqtronuli bunebis adamiani var~. rogorc ityvian, komentari zedmetia.</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firstLine="720"/>
        <w:jc w:val="center"/>
        <w:rPr>
          <w:rFonts w:ascii="LitNusx" w:hAnsi="LitNusx" w:cs="LitNusx"/>
          <w:b/>
          <w:b/>
        </w:rPr>
      </w:pPr>
      <w:r>
        <w:rPr>
          <w:rFonts w:cs="LitNusx" w:ascii="LitNusx" w:hAnsi="LitNusx"/>
          <w:b/>
        </w:rPr>
        <w:t>Tanamedrove klasika</w:t>
      </w:r>
    </w:p>
    <w:p>
      <w:pPr>
        <w:pStyle w:val="Normal"/>
        <w:ind w:left="-540" w:firstLine="720"/>
        <w:rPr/>
      </w:pPr>
      <w:r>
        <w:rPr>
          <w:rFonts w:cs="LitNusx" w:ascii="LitNusx" w:hAnsi="LitNusx"/>
        </w:rPr>
        <w:t>maskulturulma plastmasam ise miipyro mTeli msoflios musikis moyvarulTa yuradReba, ukve Zalian cotas Tu ainteresebs ra xdeba akademiur musikaSi. CemTvis xSirad ukiTxavT, arseboben Tu ara dRes iseTi kompozitorebi, romlebic qmnian e. w. klasikur, anu am SemTxvevaSi akademiur musikas, radgan am sferoSi dRes ukve SegviZlia movaqcioT Tundac gasuli saukunis miwurulis pop-musikosebi, igive, `biTlzi~, `led zepelini~, `pink floidi~, `iesi~, `quini~ da sxvebi. ra Tqma unda, dResac arseboben e. w. klasikis kompozitorebi, Tumca darCebaT Tu ara maT klasikosis saxeli, amas momavali gviCvenebs.</w:t>
      </w:r>
    </w:p>
    <w:p>
      <w:pPr>
        <w:pStyle w:val="Normal"/>
        <w:ind w:left="-540" w:firstLine="720"/>
        <w:rPr/>
      </w:pPr>
      <w:r>
        <w:rPr>
          <w:rFonts w:cs="LitNusx" w:ascii="LitNusx" w:hAnsi="LitNusx"/>
        </w:rPr>
        <w:t>akademiuri musika, anu musika, romelic sruldeba tradiciuli instrumentebiT, garkveulwilad dRes iseve ganicdis Tanamedrove popis sxvadasxva Janrebisa da folkloris zegavlenas, rogorc es adre, gasul saukuneebSi iyo. ubralod, komerciaSi Caflul musikalur xelovnebaSi aseTi musika naklebad Cans. Tumca vinc `aietze~ telearx `mecos~ Tval-yurs yuradRebiT adevnebs, SeamCnevda, rom aseTi musika dRes Zalian saintereso da mravalferovania. saintereso musika iqmneba rogorc saopero, aseve simfoniur JanrSi. ra Tqma unda, interesmoklebuli arc Tanamedrove sabaleto speqtaklebia.</w:t>
      </w:r>
    </w:p>
    <w:p>
      <w:pPr>
        <w:pStyle w:val="Normal"/>
        <w:ind w:left="-540" w:firstLine="720"/>
        <w:rPr/>
      </w:pPr>
      <w:r>
        <w:rPr>
          <w:rFonts w:cs="LitNusx" w:ascii="LitNusx" w:hAnsi="LitNusx"/>
        </w:rPr>
        <w:t>xSirad Tanamedrove klasikuri musikaluri nawarmoebi warmoadgens sxvadasxva Janrebis gemovnebian sinTezs. amave dros, calkeuli kompozitori mSvenivrad iyenebs sxvadasxva qveynebis folklors. akademiuri musikis Semqmnelebi arc pop-musikis mimarT rCebian gulgrilni da sakuTar SemoqmedebaSi acocxleben ukve pop da rok klasikosTa mier Seqmnil musikalur nawarmoebebze Tavisebur simfoniur an saopero aranJirebebs akeTeben. rok-musikaSi amis SesaniSnavi magaliTebi gvaCvena mZime musikis legendaruli jgufis `dif farflis~ klaviSistma jon lordma, romelmac jer kidev gasuli saukunis 70-ian wlebSi sakmaod seriozuli nawarmoebebi dawera londonisa da miunhenis simfoniuri orkestrebisTvis. amave aTwleulis dasawyisSi musorgskisa da Caikovskis nawarmoebebs SesaniSnavi JReradoba misca cnobilma art-rok triom `emerson, leik da palmerma~.</w:t>
      </w:r>
    </w:p>
    <w:p>
      <w:pPr>
        <w:pStyle w:val="Normal"/>
        <w:ind w:left="-540" w:firstLine="720"/>
        <w:rPr/>
      </w:pPr>
      <w:r>
        <w:rPr>
          <w:rFonts w:cs="LitNusx" w:ascii="LitNusx" w:hAnsi="LitNusx"/>
        </w:rPr>
        <w:t xml:space="preserve">Tavis mxriv, operis momReralma, luCano pavarotim ramdenime SesaniSnavi koncerti moawyo da mere kompaqt-diskzec Cawera duetebi popularul momRerlebTan bonosTan, stingTan, dolores o’riordanTan, braian inosTan, eros ramazotisTan da sxvebTan erTad. pavarotim maTTan erTad Seasrula cnobili italiuri ariebi da pop-hitebi. amasTan erTad ar SeiZleba ar gavixsenoT legendaruli fredi merkurisa da operis diva monserat kabalies cnobili albomi `barselona~, romelic maT erToblivad 1986 wels gamosces. `barselonam~ imTaviTve didi mowoneba daimsaxura, rogorc maskulturis, aseve, akademiuri musikis moyvarulebsa da kritikosebs Soris. </w:t>
      </w:r>
    </w:p>
    <w:p>
      <w:pPr>
        <w:pStyle w:val="Normal"/>
        <w:ind w:left="-540" w:firstLine="720"/>
        <w:rPr>
          <w:rFonts w:ascii="LitNusx" w:hAnsi="LitNusx" w:cs="LitNusx"/>
        </w:rPr>
      </w:pPr>
      <w:r>
        <w:rPr>
          <w:rFonts w:cs="LitNusx" w:ascii="LitNusx" w:hAnsi="LitNusx"/>
        </w:rPr>
        <w:t xml:space="preserve">gasul aTwleulSi kidev ufro gaizarda sinTezuri musikisadmi interesi. finelma Celistebis kvartetma `apokaliptikam~ gadawyvita Seesrulebina rok-musikis yvelaze mZime nawarmoebebi. es sakmaod saintereso kvarteti, romlis wevrebic konservatoriis kursdamTavrebulebi arian, Zalian popularuli gaxda mTeli msoflios mZime musikis moyvarulebs Soris. sxvaTa Soris, zogierTi mozardi, romelic saerTod ar iyo dainteresebuli akademiuri musikiT, `apokaliptikis~ gavleniT daiwyo klasikuri musikis mosmena. </w:t>
      </w:r>
    </w:p>
    <w:p>
      <w:pPr>
        <w:pStyle w:val="Normal"/>
        <w:ind w:left="-540" w:firstLine="720"/>
        <w:rPr/>
      </w:pPr>
      <w:r>
        <w:rPr>
          <w:rFonts w:cs="LitNusx" w:ascii="LitNusx" w:hAnsi="LitNusx"/>
        </w:rPr>
        <w:t xml:space="preserve">aucileblad minda gavixseno SesaniSnavi niu-iorkuli `kronosis kvarteti~, romelmac gasul wells miiRo gremis mTavari prizi nominaciaSi `saukeTeso Tanamedrove klasikuri kompoziciisTvis~. aRniSnuli koleqtivi 1973 wlidan arsebobs da is Zalian didi warmatebiT asrulebs rogorc gia yanCelis, alfred Snitkesa da sxva Tanamedrove klasikosebis, aseve, rok-Semsruleblis jimi hendriqsis da tibetur, eskimosur Tu Cinur eTnikur musikas. maTi Sesrulebis stili aSkarad akademiuria da es SesaniSnavia. darwmunebuli var, es kvarteti Zlier moewoneba musikis yvela Tayvanismcemels. </w:t>
      </w:r>
    </w:p>
    <w:p>
      <w:pPr>
        <w:pStyle w:val="Normal"/>
        <w:ind w:left="-540" w:firstLine="720"/>
        <w:rPr/>
      </w:pPr>
      <w:r>
        <w:rPr>
          <w:rFonts w:cs="LitNusx" w:ascii="LitNusx" w:hAnsi="LitNusx"/>
        </w:rPr>
        <w:t xml:space="preserve">msgavsi procesebi xdeba jazSic. jaz-musikosebi xSirad mimarTaven klasikosebsa Tu maskulturis warmomadgenlebs da maTTan erTad SesaniSnav nawarmoebebs qmnian. Jak luzieris triom Tu pianistma keit jaretma gadaReWes genialuri kompozitorebis nawarmoebebi da maT Tanamedrove suli STaberes. </w:t>
      </w:r>
    </w:p>
    <w:p>
      <w:pPr>
        <w:pStyle w:val="Normal"/>
        <w:ind w:left="-540" w:firstLine="720"/>
        <w:rPr>
          <w:rFonts w:ascii="LitNusx" w:hAnsi="LitNusx" w:cs="LitNusx"/>
        </w:rPr>
      </w:pPr>
      <w:r>
        <w:rPr>
          <w:rFonts w:cs="LitNusx" w:ascii="LitNusx" w:hAnsi="LitNusx"/>
        </w:rPr>
        <w:t>droTa ganmavlobaSi sazRvrebi sxvadasxva musikalur Janrebsa da stilebs Soris sul ufro da ufro fermkTaldeba. Tumca faseuli da gemovnebiani musika iseve rogorc adre, dResac iSviaTad iqmneba im uzarmazar okeaneSi, romelsac musikaluri samyaro hqvia.</w:t>
      </w:r>
    </w:p>
    <w:p>
      <w:pPr>
        <w:pStyle w:val="Normal"/>
        <w:numPr>
          <w:ilvl w:val="0"/>
          <w:numId w:val="0"/>
        </w:numPr>
        <w:ind w:left="-540" w:right="-5" w:firstLine="720"/>
        <w:jc w:val="center"/>
        <w:outlineLvl w:val="0"/>
        <w:rPr>
          <w:rFonts w:ascii="LitNusx" w:hAnsi="LitNusx" w:cs="LitNusx"/>
          <w:b/>
          <w:b/>
        </w:rPr>
      </w:pPr>
      <w:r>
        <w:rPr>
          <w:rFonts w:cs="LitNusx" w:ascii="LitNusx" w:hAnsi="LitNusx"/>
          <w:b/>
        </w:rPr>
      </w:r>
    </w:p>
    <w:p>
      <w:pPr>
        <w:pStyle w:val="Normal"/>
        <w:numPr>
          <w:ilvl w:val="0"/>
          <w:numId w:val="0"/>
        </w:numPr>
        <w:ind w:left="-540" w:right="-5" w:firstLine="720"/>
        <w:jc w:val="center"/>
        <w:outlineLvl w:val="0"/>
        <w:rPr>
          <w:rFonts w:ascii="LitNusx" w:hAnsi="LitNusx" w:cs="LitNusx"/>
          <w:b/>
          <w:b/>
        </w:rPr>
      </w:pPr>
      <w:r>
        <w:rPr>
          <w:rFonts w:cs="LitNusx" w:ascii="LitNusx" w:hAnsi="LitNusx"/>
          <w:b/>
        </w:rPr>
      </w:r>
    </w:p>
    <w:p>
      <w:pPr>
        <w:pStyle w:val="Normal"/>
        <w:numPr>
          <w:ilvl w:val="0"/>
          <w:numId w:val="0"/>
        </w:numPr>
        <w:ind w:left="-540" w:right="-5" w:firstLine="720"/>
        <w:jc w:val="center"/>
        <w:outlineLvl w:val="0"/>
        <w:rPr>
          <w:rFonts w:ascii="LitNusx" w:hAnsi="LitNusx" w:cs="LitNusx"/>
          <w:b/>
          <w:b/>
        </w:rPr>
      </w:pPr>
      <w:r>
        <w:rPr>
          <w:rFonts w:cs="LitNusx" w:ascii="LitNusx" w:hAnsi="LitNusx"/>
          <w:b/>
        </w:rPr>
      </w:r>
    </w:p>
    <w:p>
      <w:pPr>
        <w:pStyle w:val="Normal"/>
        <w:numPr>
          <w:ilvl w:val="0"/>
          <w:numId w:val="0"/>
        </w:numPr>
        <w:ind w:left="-540" w:right="-5" w:firstLine="720"/>
        <w:jc w:val="center"/>
        <w:outlineLvl w:val="0"/>
        <w:rPr>
          <w:rFonts w:ascii="LitNusx" w:hAnsi="LitNusx" w:cs="LitNusx"/>
          <w:b/>
          <w:b/>
        </w:rPr>
      </w:pPr>
      <w:r>
        <w:rPr>
          <w:rFonts w:cs="LitNusx" w:ascii="LitNusx" w:hAnsi="LitNusx"/>
          <w:b/>
        </w:rPr>
      </w:r>
    </w:p>
    <w:p>
      <w:pPr>
        <w:pStyle w:val="Normal"/>
        <w:numPr>
          <w:ilvl w:val="0"/>
          <w:numId w:val="0"/>
        </w:numPr>
        <w:ind w:left="-540" w:right="-5" w:firstLine="720"/>
        <w:jc w:val="center"/>
        <w:outlineLvl w:val="0"/>
        <w:rPr>
          <w:rFonts w:ascii="LitNusx" w:hAnsi="LitNusx" w:cs="LitNusx"/>
          <w:b/>
          <w:b/>
        </w:rPr>
      </w:pPr>
      <w:r>
        <w:rPr>
          <w:rFonts w:cs="LitNusx" w:ascii="LitNusx" w:hAnsi="LitNusx"/>
          <w:b/>
        </w:rPr>
        <w:t>Sedevrebi</w:t>
      </w:r>
    </w:p>
    <w:p>
      <w:pPr>
        <w:pStyle w:val="Normal"/>
        <w:ind w:left="-540" w:right="-5" w:firstLine="720"/>
        <w:rPr>
          <w:rFonts w:ascii="LitNusx" w:hAnsi="LitNusx" w:cs="LitNusx"/>
        </w:rPr>
      </w:pPr>
      <w:r>
        <w:rPr>
          <w:rFonts w:cs="LitNusx" w:ascii="LitNusx" w:hAnsi="LitNusx"/>
        </w:rPr>
        <w:t xml:space="preserve">dRes, rodesac yvelani gadarbenebze (gawamawiaSi) varT (gindaT saqme ar gvqondes), rodesac sakuTari dakavebulobis gamo axloblebsa da naTesavebsac viviwyebT, rodesac kompiuteris mocimcime Suqs Tvals veRar vaSorebT, rodesac yvelanair wvrilmanze nervebi gvawydeba, rodesac arafris dro aRar gvrCeba, levan berZeniSvilis naTqvamis ar iyos, Zalian rTulia wignma Tavi wagakiTxos, an musikam Tavi mogasmeninos, Tu mas vinmes xaTriT ar kiTxulob, an ar usmen. Tumca ZaliT, vinmes xaTriT kiTxva-mosmena pirvel rigSi, sakuTari Tavis motyuebaa, radgan Zalian cudia, rodesac kargi wignis an SesaniSnavi melodiis nacvlad xelSi nagavi SegrCeba. es niSnavs, rom am atomur da cifrul epoqaSi, rodesac yovel wams ganusazRvreli fasi adevs, Cvennairi `dakavebuli~ da `mofusfuse~ adamianebisaTvis aseTi nawarmoebebis kiTxva-mosmenis procesi drois tyuilubralod gaflangva gamodis. rogorc ityvian, dakargul dros aRaravin dagvibrunebs. </w:t>
      </w:r>
    </w:p>
    <w:p>
      <w:pPr>
        <w:pStyle w:val="Normal"/>
        <w:ind w:left="-540" w:right="-5" w:firstLine="720"/>
        <w:rPr/>
      </w:pPr>
      <w:r>
        <w:rPr>
          <w:rFonts w:cs="LitNusx" w:ascii="LitNusx" w:hAnsi="LitNusx"/>
        </w:rPr>
        <w:t>kulturaze gamaxsenda, dRes saqarTveloSi yvelaze kargad ara kulturuli (anda kontrkulturuli) produqcia, aramed kulturistebis plastmasuri qmnilebebi saRdeba. mogexsenebaT, kulturistebi erTgvari sportsmenebi arian, romelTa moRvaweoba kunTebis kargad dayenebaSi gamoixateba. tvins rom kunTebi hqonoda, albaT geniosebi da ubralod Wkviani adamianebic tvinis bicepsebiT dafasdebodnen, magram tvini centraluri nervuli sistemis mTavari diriJoria, amitom gonebiT mSromelis amagi swored misi grZnobierebiT fasdeba. am Cveni kulturistebisTvis mTavari xarisxi ki ara, _ raodenobaa. anu kulturist mwerals Tavi moaqvs imiT, Tu ramdeni wigni aqvs dawerili. arada am wignTa umravlesoba bodiSiT, magram makulaturaa (ise rogor hgavs es sityva maskulturas). kulturisti musikosi ki Tavisi albomebis, simRerebis da duetebis raodenobiT mariaJobs (vai, aseTebis patrons ubedurs), kulturisti mxatvari gamofenebiTa da rac SeiZleba gaugebari naxatebiT iwonebs Tavs. darwmunebuli var bevr maTgans Tavadac ar esmis saerTod ras xatavs. kulturisti poetebis xom saerTod veraferi gavige. amixseniT ras unda niSnavdes daaxloebiT aseTi `poeturi~ fraza: `gogirdmJavasfer siyvaruliT mTvaris stafilosfer matarebelSi damaxrCve~, an `sizmrian tafebze dagozili siamovneba mixmobs~... Zalian `magaria~ Cveni kulturistuli kinematografia, romelSic mTeli filmis ganmavlobaSi mxolod Cabnelebuli, Semawuxebeli kadrebi Cans da matareblis raxraxi ismis, aqaoda daxeT, ramdeni saidumlo da sibrZnea qarTul realobaSio. kulturisti poziori reJisorebi ver amCneven, rom Tavad abneleben isedac bnel yofas. dasavlur filmebSi jojoxeTsac ki ar iReben bneli kadrebiT. TeatrSi ki msaxiobebi ratomRac msaxiobebiviT TamaSoben imis nacvlad, rom adamianebi ganasaxieron. anda ra saSinelebaa amdeni dayenebuli Zalianmsaxioburi sifaTebis cqera kinoSi, Teatrsa da televiziebSi. mokled rom vTqva, eseni sportsmenebis saxelsac ki SegaZuleben kacs (da qalsac). ras gverCian ver gamigia.</w:t>
      </w:r>
    </w:p>
    <w:p>
      <w:pPr>
        <w:pStyle w:val="Normal"/>
        <w:ind w:left="-540" w:right="-5" w:firstLine="720"/>
        <w:rPr/>
      </w:pPr>
      <w:r>
        <w:rPr>
          <w:rFonts w:cs="LitNusx" w:ascii="LitNusx" w:hAnsi="LitNusx"/>
        </w:rPr>
        <w:t xml:space="preserve">am masobrivi usaqmurobisa da e. w. gawamawiebis periodSi, bolo ori Tvis ganmavlobaSi, orma SemoqmedebiTma nayofma imdenad momxibla, rom am bolo dros amaTgan miRebuli siamovnebisagan depresiaSic ki Cavvardi. sabednierod, erTi nawarmoebi (davkonkretdebi da vityvi, rom wignia) absoluturad qarTulia. es aris zaza burWulaZis `mineraluri jazi~. Cemi azriT, Tanamedrove qarTul kulturaSi albaT ar Seqmnila aseTi marTali (xazs vusvam) Sedevri. ar gaxlavarT literaturaTmcodne, amitom Tavs uflebas ver mivcem es wigni dawvrilebiT ganvixilo (amas arc aravin mTxovs). am qmnilebas Tavad avtori antiromans uwodebs. marTlac Tavad avtoris mier marTul amden zombirebul personaJs verc erT dRemde daweril romanSi ver waawydebiT. yvelasa da yvelaferze saocrad gajavrebuli mwerali yvelas umtkicebs, rom man ar icis rogor iwereba kargi wigni, Tumca danamdvilebiT icis, rogor ar iwereba igi. Tuki irgvliv mimovixedavT, TvalnaTliv davinaxavT yvelafers, rac wignSi xdeba da razec Tavad avtori ironiulad saubrobs. nacrisferi realoba, masiuri zombireba, padxalimoba, religiuri fanatizmi, qalaquri matrakvecoba, mxolod warsuliT arseboba, sibrmave, sibinZure, qarTuli xelovnebis klanuroba, pozioroba, absurduloba da mravali sxva am wignSi gamorCeulad TvalSisacemia. </w:t>
      </w:r>
    </w:p>
    <w:p>
      <w:pPr>
        <w:pStyle w:val="Normal"/>
        <w:ind w:left="-540" w:right="-5" w:firstLine="720"/>
        <w:rPr/>
      </w:pPr>
      <w:r>
        <w:rPr>
          <w:rFonts w:cs="LitNusx" w:ascii="LitNusx" w:hAnsi="LitNusx"/>
        </w:rPr>
        <w:t>meore nawarmoebi musikaluria da es aris inglisuri jgufis `</w:t>
      </w:r>
      <w:r>
        <w:rPr/>
        <w:t>Radiohead</w:t>
      </w:r>
      <w:r>
        <w:rPr>
          <w:rFonts w:cs="LitNusx" w:ascii="LitNusx" w:hAnsi="LitNusx"/>
        </w:rPr>
        <w:t>~-is sul ToTo albomi `misalmeba qurdisTvis~. antiroman `mineraluri jazis~ gacnobis msurvelebs SegiZliaT es wigni `</w:t>
      </w:r>
      <w:r>
        <w:rPr/>
        <w:t>Radiohead</w:t>
      </w:r>
      <w:r>
        <w:rPr>
          <w:rFonts w:cs="LitNusx" w:ascii="LitNusx" w:hAnsi="LitNusx"/>
        </w:rPr>
        <w:t xml:space="preserve">~-is aRniSnuli albomis fonze waikiTxoT. arc erTi gagawbilebT da Tqvenac ormag siamovnebas miiRebT, anu gaecnobiT istoriaSi pirvel qarTul antiromans da Tan mousmenT aTwleulis sufTa eqsperimentul antipopur (antipopsaze rom aRaraferi vTqva) nonkonformistul Sedevrs. </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firstLine="720"/>
        <w:jc w:val="center"/>
        <w:rPr>
          <w:rFonts w:ascii="LitNusx" w:hAnsi="LitNusx" w:cs="LitNusx"/>
          <w:b/>
          <w:b/>
        </w:rPr>
      </w:pPr>
      <w:r>
        <w:rPr>
          <w:rFonts w:cs="LitNusx" w:ascii="LitNusx" w:hAnsi="LitNusx"/>
          <w:b/>
        </w:rPr>
      </w:r>
    </w:p>
    <w:p>
      <w:pPr>
        <w:pStyle w:val="Normal"/>
        <w:ind w:left="-540" w:firstLine="720"/>
        <w:jc w:val="center"/>
        <w:rPr>
          <w:rFonts w:ascii="LitNusx" w:hAnsi="LitNusx" w:cs="LitNusx"/>
          <w:b/>
          <w:b/>
        </w:rPr>
      </w:pPr>
      <w:r>
        <w:rPr>
          <w:rFonts w:cs="LitNusx" w:ascii="LitNusx" w:hAnsi="LitNusx"/>
          <w:b/>
        </w:rPr>
        <w:t>Cven mwer(l)ebi</w:t>
      </w:r>
    </w:p>
    <w:p>
      <w:pPr>
        <w:pStyle w:val="Normal"/>
        <w:ind w:left="-540" w:firstLine="720"/>
        <w:rPr/>
      </w:pPr>
      <w:r>
        <w:rPr>
          <w:rFonts w:cs="LitNusx" w:ascii="LitNusx" w:hAnsi="LitNusx"/>
        </w:rPr>
        <w:t>didi xania weris survilma amitana. minda vwero romanebi da moTxrobebi, saerTod yvelaferze. dRes wera gaadvilda. Tu kompiuteri gaqvs, amaze advili araferia. mokalaTdebi SenTvis TeTrad mocimcime monitoris win, gverdiT kaqtuss daidgam (amboben kompiuteris mavne gamosxivebas isrutavso) da mogeca lxena! were da were! me Sen getyvi da, furclebi gamogeleva, Tu sawerkalamSi melani gagiTavdeba. hoda, gadavwyvite survili avisrulo da dReidan Zalian bevri vwero. aba, ra maqvs sxva saqme? marTalia, Cemgan arc edgar alan po da arc sulmnaTi Teodore dostoevski ar dadgeba, magram amas namdvilad ar vCivi. mTavaria wera, romelic ukve dReidan did siamovnebas maniWebs. ai, am wuTebSi vwer da siamovnebisgan katasaviT vkrutuneb. iciT ra kargi grZnobaa klaviaturaze nazad kakuni? mere, rodesac xedav ra lamazi Savi xnulebi Cndeba monitoris TeTr `furcelze~ da rogor ivseba siTeTre Seni gulmodgine mecadineobiT, bil geitsis sadRegrZelos Sesma gindeba `</w:t>
      </w:r>
      <w:r>
        <w:rPr/>
        <w:t>Microsoft Word</w:t>
      </w:r>
      <w:r>
        <w:rPr>
          <w:rFonts w:cs="LitNusx" w:ascii="LitNusx" w:hAnsi="LitNusx"/>
        </w:rPr>
        <w:t>~-is SeqmnisaTvis.</w:t>
      </w:r>
    </w:p>
    <w:p>
      <w:pPr>
        <w:pStyle w:val="Normal"/>
        <w:ind w:left="-540" w:firstLine="720"/>
        <w:rPr/>
      </w:pPr>
      <w:r>
        <w:rPr>
          <w:rFonts w:cs="LitNusx" w:ascii="LitNusx" w:hAnsi="LitNusx"/>
        </w:rPr>
        <w:t>isini ki, vinc dResac namdvil furcelze namdvil kalmistars Tu fanqars afxaWuneben, sruliad CamorCenilebi arian. ara, mainc ra varT es mwerlebi!.. oh, es ra sityva wamomcda: `mwerlebi~. Tumca ara! Cemma naxevrad ukrainelma Zmakacma ramdenime wlis win sruli seriozulobiT mkiTxa: «</w:t>
      </w:r>
      <w:r>
        <w:rPr/>
        <w:t>Мцери по грузински что значит? Это же человек который пишет, писатель</w:t>
      </w:r>
      <w:r>
        <w:rPr>
          <w:rFonts w:cs="LitNusx" w:ascii="LitNusx" w:hAnsi="LitNusx"/>
        </w:rPr>
        <w:t xml:space="preserve">»? man Tavisi mcire qarTuli erudiciiT, mSvenieri lingvisturi aRmoCena gaakeTa. mec ukve Sevudeqi Cems mwerul moRvaweobas da nuravin damiwyebs mere isao da esao, ra saSineleba udRabniao, Torem namdvili mweriviT avad avzuzundebi da miqnion mere buzis saklavi. ra! sxvaze naklebi mweri da qarTveli riT var? </w:t>
      </w:r>
    </w:p>
    <w:p>
      <w:pPr>
        <w:pStyle w:val="Normal"/>
        <w:ind w:left="-540" w:firstLine="720"/>
        <w:rPr/>
      </w:pPr>
      <w:r>
        <w:rPr>
          <w:rFonts w:cs="LitNusx" w:ascii="LitNusx" w:hAnsi="LitNusx"/>
        </w:rPr>
        <w:t xml:space="preserve">veravin damayvedris `vardebis revoluciis~ dros sad iyoo, radgan maSin, im wvimasa da siciveSi, mec sxvebiviT yovelgvari angarebis gareSe viwuwebodi, viyinebodi da aryiT vTbebodi. Tumca mitingebis pirveli dRidanve, sxva mwerebisgan gansxvavebiT, darwmunebuli viyavi, rom is mTavari da `mosaspobi~ (rogorc erT lozungze ewera) aucileblad gadadgeboda. hoda, amaSi nuravin Semomedaveba, Torem davbeWdav sakuTari Txzulebebis veeberTela wigns da movawyob  prezentaciebs `parnasebSi~, `literaturul kafeebSi~ da erovnuli biblioTekebis darbazebSi. mere iZaxon televizorSi ra magari wigni dauweriao! _ eseni xom erTmaneTis Semoqmedebaze kargis mets arafers amboben (Tan iZaxian kritika ar arsebobso). Tu wigns davbeWdav, Tanaamqrelad CamTvlian da pirSi cuds arafers metyvian. zurgsukan ki mlanZRon ramdenic undaT, _ es namdvilad ar madardebs. </w:t>
      </w:r>
    </w:p>
    <w:p>
      <w:pPr>
        <w:pStyle w:val="Normal"/>
        <w:ind w:left="-540" w:firstLine="720"/>
        <w:rPr/>
      </w:pPr>
      <w:r>
        <w:rPr>
          <w:rFonts w:cs="LitNusx" w:ascii="LitNusx" w:hAnsi="LitNusx"/>
        </w:rPr>
        <w:t xml:space="preserve">arada, mec minda grantebi! mec minda `rusTavi 2~-is eTerSi gamosvla da yvelaferze, Tundac meTuneobaze saubari! mec minda yvelafris Sesaxeb azrs mekiTxebodnen! amis sruli konstituciuri ufleba maqvs da Cemi survilis aRsrulebaSi win veravin gadameRobeba, TviT yvelaze korumpirebuli, magram kompetenturi mwerali vinme justal janjikaSvili. `icode kanoni da iqnebi daculi~! _ marTlac mSvenieri, cxovrebaSi dasanergi pragmatuli lozungia. pragmatizmis gareSe ki dRevandeli mweri araraobaa. </w:t>
      </w:r>
    </w:p>
    <w:p>
      <w:pPr>
        <w:pStyle w:val="Normal"/>
        <w:ind w:left="-540" w:firstLine="720"/>
        <w:rPr>
          <w:rFonts w:ascii="LitNusx" w:hAnsi="LitNusx" w:cs="LitNusx"/>
        </w:rPr>
      </w:pPr>
      <w:r>
        <w:rPr>
          <w:rFonts w:cs="LitNusx" w:ascii="LitNusx" w:hAnsi="LitNusx"/>
        </w:rPr>
        <w:t xml:space="preserve">ai, xedavT, ukve ra magari daskvnebi gavakeTe da mere ras vizam?! amitom nuravin gabedavs da ityvis wera ar scodniao. me bavSvobidanve mqonda werisadmi midrekileba. geniossac ki meZaxdnen. marTalia, mxolod dRes gadavwyvite seriozulad veziaro literaturas, magram zurgs 20-wliani SemoqmedebiTi gza mimagrebs, radgan wvril-wvril literaturul gazeTebSi gamomiqveynebia: samocamde piesa, oTxmocamde romani da orasormocdaaTze meti novela Tu moTxroba. marTalia, maT farTo sazogadoeba ar icnobs, magram amas ra mniSvneloba aqvs? xom miRwvia da damiweria? hoda, aRar minda CrdilSi yofna, minda Cems Semoqmedebas yvela gaecnos. ho, marTla, _ leqsebsac vwer. zustad 7 Tvis win mwvave sulieri depresiis dros SevTxze andergraund poeziis Sedevri `siyvarulis sarecels mTvaris ftormJavasfer kraterze dagigeb~. me qarTuli mwerobis aRmoCena var da ukve dadga dro madlierma STamomavlobam sakadrisi pativi momagos. arada, bevr rames ki ar viTxov? </w:t>
      </w:r>
    </w:p>
    <w:p>
      <w:pPr>
        <w:pStyle w:val="Normal"/>
        <w:ind w:left="-540" w:firstLine="720"/>
        <w:rPr>
          <w:rFonts w:ascii="LitNusx" w:hAnsi="LitNusx" w:cs="LitNusx"/>
        </w:rPr>
      </w:pPr>
      <w:r>
        <w:rPr>
          <w:rFonts w:cs="LitNusx" w:ascii="LitNusx" w:hAnsi="LitNusx"/>
        </w:rPr>
        <w:t>ubralod minda, gais am dros `Rirsebis ordeniT~ damajildovon `Tbilisobis~ `brwyinvale~ dResaswaulze da am qalaqis sapatio moqalaqed gamomacxadon. minda `Tavisufali Teatris~ scenaze avTo varsimaSvilma Cemi piesa dadgas. didi survili maqvs Tanaamqrelma mwerebma vakis parkis SesasvlelSi, arkasTan sicocxleSive Zegli damidgan. minda mwerTa kavSiris an mwerTa federaciis wevri gavxde da sxva mwerebis Semowirulobebze vicxovro. xom xedavT ra mokrZalebuli survilebi maqvs? amitom nu damZraxavT, Cemi Tavxedobis gamo.</w:t>
      </w:r>
    </w:p>
    <w:p>
      <w:pPr>
        <w:pStyle w:val="Normal"/>
        <w:ind w:left="-540" w:firstLine="720"/>
        <w:rPr>
          <w:rFonts w:ascii="LitNusx" w:hAnsi="LitNusx" w:cs="LitNusx"/>
        </w:rPr>
      </w:pPr>
      <w:r>
        <w:rPr>
          <w:rFonts w:cs="LitNusx" w:ascii="LitNusx" w:hAnsi="LitNusx"/>
        </w:rPr>
        <w:t>axla mTavaria `rusTavi 2~-is ekranze movxvde (sadac Cemi saxelis qveS iqneba titri: `mwerali~) da Cemi brZnuli mweruli azrebi vafrqvio. sxva televiziebi ki amis Semdeg mimiwveven. maTi umravlesoba sworebas xom swored am telekompaniaze akeTebs? hoda, movdivar da damxvdiT. erTad vizuzunoT.</w:t>
      </w:r>
    </w:p>
    <w:p>
      <w:pPr>
        <w:pStyle w:val="Normal"/>
        <w:ind w:left="-540" w:right="-5" w:firstLine="720"/>
        <w:rPr>
          <w:rFonts w:ascii="LitNusx" w:hAnsi="LitNusx" w:cs="LitNusx"/>
        </w:rPr>
      </w:pPr>
      <w:r>
        <w:rPr>
          <w:rFonts w:cs="LitNusx" w:ascii="LitNusx" w:hAnsi="LitNusx"/>
        </w:rPr>
        <w:t>visac Cems mwerul RirsebebSi eWvi epareba, momwereT.</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firstLine="720"/>
        <w:jc w:val="center"/>
        <w:rPr>
          <w:rFonts w:ascii="LitNusx" w:hAnsi="LitNusx" w:cs="LitNusx"/>
          <w:b/>
          <w:b/>
        </w:rPr>
      </w:pPr>
      <w:r>
        <w:rPr>
          <w:rFonts w:cs="LitNusx" w:ascii="LitNusx" w:hAnsi="LitNusx"/>
          <w:b/>
        </w:rPr>
      </w:r>
    </w:p>
    <w:p>
      <w:pPr>
        <w:pStyle w:val="Normal"/>
        <w:ind w:left="-540" w:firstLine="720"/>
        <w:jc w:val="center"/>
        <w:rPr>
          <w:rFonts w:ascii="LitNusx" w:hAnsi="LitNusx" w:cs="LitNusx"/>
          <w:b/>
          <w:b/>
        </w:rPr>
      </w:pPr>
      <w:r>
        <w:rPr>
          <w:rFonts w:cs="LitNusx" w:ascii="LitNusx" w:hAnsi="LitNusx"/>
          <w:b/>
        </w:rPr>
        <w:t>yanwTayvanismcemloba</w:t>
      </w:r>
    </w:p>
    <w:p>
      <w:pPr>
        <w:pStyle w:val="Normal"/>
        <w:ind w:left="-540" w:firstLine="720"/>
        <w:rPr/>
      </w:pPr>
      <w:r>
        <w:rPr>
          <w:rFonts w:cs="LitNusx" w:ascii="LitNusx" w:hAnsi="LitNusx"/>
        </w:rPr>
        <w:t>`ar idardo Suqi, ar idardo fuli!~, `usmineT dardimandul musikas~, _ ukve marSrutkebSi tvini waiRo axali radios `ar daidardos~ sloganebma da wavida hee, Wama-sma, gigini. am radios Semxedvare kaci ifiqrebs, rom qarTveli kaci marto qeifisTvisaa dabadebuli. maS ase, viqeifoT yoveldRe qarTvelebo! Weri avxadoT restornebs, miT umetes, juzikantelebi aRar dagvWirdeba, radgan Cvens gverdiTaa restornebisa da saxinkleebis radio. viRreoT, vWamoT, vsvaT, gavskdeT, gavgjeT da caSi maSxalebi gavstyorcnoT! kai msmelebs, kai `vaSkacebs~ gaumarjos!  yoveldRe viqeifoT, saqarTvelo ki TavisiT aSendeba!</w:t>
      </w:r>
    </w:p>
    <w:p>
      <w:pPr>
        <w:pStyle w:val="Normal"/>
        <w:ind w:left="-540" w:firstLine="720"/>
        <w:rPr/>
      </w:pPr>
      <w:r>
        <w:rPr>
          <w:rFonts w:cs="LitNusx" w:ascii="LitNusx" w:hAnsi="LitNusx"/>
        </w:rPr>
        <w:t>amas winaT televiziiT siuJeti gadasces ra zarzeimiT moxda am radios prezentacia. Tbilisis pirvelma `kulturulma kacma~, daviT oqitaSvilma daaxloebiT ase Tqva, rom am radios gaxsniT avSendiT da qarTuli suli aRar gadaSendebao. Zalian mainteresebs Cveni dedaqalaqis sanaqebo kulturis gamge ras Tvlis `qarTul sulad~. somxur-azerbaijanul-berZnul hangebs, _ adre saqalaqTaSoriso avtobusebis mZRolebi ZaliT rom gvasmeninebdnen, Tu am saSinel estradas? maSin gixaroden! Cvens marazmul estradaze (TiTqos raRa unda yofiliyo amaze uaresi) damynobilma Semoqmedebam ukve legalizacia ganicada da axla maTi mosmena am radios eTeriT (gansakuTrebiT ki saRamos 6 saaTis Semdeg) ukve Tavisuflad SegiZliaT. arada, ra kargi saxelia `ar daidardo~!</w:t>
      </w:r>
    </w:p>
    <w:p>
      <w:pPr>
        <w:pStyle w:val="Normal"/>
        <w:ind w:left="-540" w:firstLine="720"/>
        <w:rPr/>
      </w:pPr>
      <w:r>
        <w:rPr>
          <w:rFonts w:cs="LitNusx" w:ascii="LitNusx" w:hAnsi="LitNusx"/>
        </w:rPr>
        <w:t>samwuxarod, saqarTveloSi yovelnairi musikalurad progresuli gamovlineba sabolood Caikla da mis adgils ukve oficialurad ikavebs e. w. `Sofruli~, bazrobebis simRerebi. meti kiCi raRa gindaT? aranairi revoluciuri progresis aRar mjera, rodesac qalaqis kulturas is ukulturo adamiani ganagebs, romelic `Ramis SouSi~ stumrobisas yovelwams mamapapurad igineboda. ar damiwyoT axla es gasarTobi gadacemaa da specialurad dadgmuli fandi iyoo. oqitaSvili is kacia, romelmac Tavis droze estradis yvela uniWo momRerali xalxuri sityvebiT rom avxsnaT, _ `gaqaCa~. amis Semdeg is fonogramasTan muxlCauxrel mebrZolad mogvevlina. rogorc ityvian, fici mwams da bolo makvirvebs. axla kidev qarTul sulze alaparakda.</w:t>
      </w:r>
    </w:p>
    <w:p>
      <w:pPr>
        <w:pStyle w:val="Normal"/>
        <w:ind w:left="-540" w:firstLine="720"/>
        <w:rPr/>
      </w:pPr>
      <w:r>
        <w:rPr>
          <w:rFonts w:cs="LitNusx" w:ascii="LitNusx" w:hAnsi="LitNusx"/>
        </w:rPr>
        <w:t>minda giTxraT, rom dardimandoba qarTvelebis pirveli mteria. es ar aris qarTuli tradicia. es ganwyoba iranelebis batonobis droidan Semovida saqarTveloSi da pirvel rigSi, sizarmacesTan da mconarobasTan igivdeba. am institutis win wamoweviT Cven sabolood uars vambobT yovelnair progresze, winsvlaze da sxvaTa Soris, qarTul sulzec. yanwTayvanismcemloba saSineli tradiciaa, romelic Cvens uRmerTobaze, uwignurebaze metyvelebs da mas aranairi kavSiri ara aqvs qarTuli sufris kulturasTan, sadac umeteswilad tradiciulad mravalxmovani xalxurad wodebuli simRerebi imRereboda da ara is kintouri `Semoqmedeba~, rasac dRes gvasmenineben, a-la `patara biWi damekarga cisferperanga~ da a. S.</w:t>
      </w:r>
    </w:p>
    <w:p>
      <w:pPr>
        <w:pStyle w:val="Normal"/>
        <w:ind w:left="-540" w:firstLine="720"/>
        <w:rPr/>
      </w:pPr>
      <w:r>
        <w:rPr>
          <w:rFonts w:cs="LitNusx" w:ascii="LitNusx" w:hAnsi="LitNusx"/>
        </w:rPr>
        <w:t xml:space="preserve">12 wliani Zilis Semdeg rogorc iqna Tavisufleba movipoveT, ramdenime mniSvnelovan gamarjvebasac mivaRwieT da Sedegad ra miviReT? ori-sami feirverkebiani koncerti, romelzedac oqitaSvilis wyalobiT Tavi isev uniWoebma gamoiCines. marTlac Zalian sasacilo iyo prezident saakaSvilis moulodneli asvla scenaze Tavisuflebis moedanze gamarTul bolo koncertze, rodesac mikrofoniani `ucnobi~ misken mibrunda, simRera ki fonogramulad gagrZelda. revoluciam TvalnaTliv aCvena, rom Cven jer qveyana ki ara, didi sofeli varT. risTvis gvindoda revolucia? nuTu imisTvis, rom kvlav yanwTayvanismcemlebi davrCeT da qalaqis kultura iseTma pirovnebam marTos, romelic gasuli saukunis 70-ian wlebSi ZaliT Semotenili somxur-azerbaijanul `Sofrul~ simRerebis suliskveTebas `qarTuli sulis~ zeims uwodebs? Cven Tu inteleqti, codna ar davafaseT da ase carieli, utvino TavebiT gavagrZeleT qveynis Seneba, saxelmwifod ar CamovyalibdebiT da kvlav romeliRac qveynis kolonia, an ukeTes SemTxvevaSi, vinmes federaciuli nawili gavxdebiT, radgan buneba sicarieles ver egueba da is raRaciT unda Seavsos. marTla gulwrfelad mainteresebs: ratom iyo im avadsaxsenebeli komunistebis dros TiTqmis yovel skolaSi xalxuri simReris Semswavleli gundi da qoreografiuli wre? dRes ki ratom gaxda sanTliT saZebni msgavsi skolebi? nuTu komunistebi ufro ufrTxildebodnen qarTul kulturas? </w:t>
      </w:r>
    </w:p>
    <w:p>
      <w:pPr>
        <w:pStyle w:val="Normal"/>
        <w:ind w:left="-540" w:right="-5" w:firstLine="720"/>
        <w:rPr/>
      </w:pPr>
      <w:r>
        <w:rPr>
          <w:rFonts w:cs="LitNusx" w:ascii="LitNusx" w:hAnsi="LitNusx"/>
        </w:rPr>
        <w:t>geniosi vaJa-fSavela uzenaesi RirebulebebiT yovelTvis ebrZoda uazro tradiciebs. ilia WavWavaZe mas momavlis moazrovnes eZaxda da marTlac, vaJas mTeli Semoqmedeba uzneo gadmonaSTebis winaaRmdeg pirovnebis galaSqrebas daeTmo. CvenTvis uzenaesi Rirebuleba qarTuli kultura, misi fesvebis Zieba da sulis ganaxleba unda gaxdes da ara is surogati, rasac dRes Tavs gvaxvevs axali qarTuli radio `ar daidardo~ da daviT oqitaSvili. yanwTayvanismcemlebs gaumarjos, oRond ludiT</w:t>
      </w:r>
      <w:r>
        <w:rPr>
          <w:rFonts w:cs="AacadLN" w:ascii="AacadLN" w:hAnsi="AacadLN"/>
        </w:rPr>
        <w:t>!</w:t>
      </w:r>
    </w:p>
    <w:p>
      <w:pPr>
        <w:pStyle w:val="Normal"/>
        <w:ind w:left="-540" w:right="-5" w:firstLine="720"/>
        <w:rPr>
          <w:rFonts w:ascii="AacadLN" w:hAnsi="AacadLN" w:cs="AacadLN"/>
        </w:rPr>
      </w:pPr>
      <w:r>
        <w:rPr>
          <w:rFonts w:cs="AacadLN" w:ascii="AacadLN" w:hAnsi="AacadLN"/>
        </w:rPr>
      </w:r>
    </w:p>
    <w:p>
      <w:pPr>
        <w:pStyle w:val="Normal"/>
        <w:ind w:left="-540" w:right="-5" w:firstLine="720"/>
        <w:rPr>
          <w:rFonts w:ascii="AacadLN" w:hAnsi="AacadLN" w:cs="AacadLN"/>
        </w:rPr>
      </w:pPr>
      <w:r>
        <w:rPr>
          <w:rFonts w:cs="AacadLN" w:ascii="AacadLN" w:hAnsi="AacadLN"/>
        </w:rPr>
      </w:r>
    </w:p>
    <w:p>
      <w:pPr>
        <w:pStyle w:val="Normal"/>
        <w:ind w:left="-540" w:right="-5" w:firstLine="720"/>
        <w:rPr>
          <w:rFonts w:ascii="AacadLN" w:hAnsi="AacadLN" w:cs="AacadLN"/>
        </w:rPr>
      </w:pPr>
      <w:r>
        <w:rPr>
          <w:rFonts w:cs="AacadLN" w:ascii="AacadLN" w:hAnsi="AacadLN"/>
        </w:rPr>
      </w:r>
    </w:p>
    <w:p>
      <w:pPr>
        <w:pStyle w:val="Normal"/>
        <w:ind w:left="-540" w:right="-5" w:firstLine="720"/>
        <w:rPr>
          <w:rFonts w:ascii="AacadLN" w:hAnsi="AacadLN" w:cs="AacadLN"/>
        </w:rPr>
      </w:pPr>
      <w:r>
        <w:rPr>
          <w:rFonts w:cs="AacadLN" w:ascii="AacadLN" w:hAnsi="AacadLN"/>
        </w:rPr>
      </w:r>
    </w:p>
    <w:p>
      <w:pPr>
        <w:pStyle w:val="Normal"/>
        <w:ind w:left="-540" w:right="-5" w:firstLine="720"/>
        <w:jc w:val="center"/>
        <w:rPr>
          <w:rFonts w:ascii="LitNusx" w:hAnsi="LitNusx" w:cs="LitNusx"/>
          <w:b/>
          <w:b/>
        </w:rPr>
      </w:pPr>
      <w:r>
        <w:rPr>
          <w:rFonts w:cs="LitNusx" w:ascii="LitNusx" w:hAnsi="LitNusx"/>
          <w:b/>
        </w:rPr>
        <w:t>vuberoT farTebze</w:t>
      </w:r>
    </w:p>
    <w:p>
      <w:pPr>
        <w:pStyle w:val="Normal"/>
        <w:ind w:left="-540" w:right="-5" w:firstLine="720"/>
        <w:rPr/>
      </w:pPr>
      <w:r>
        <w:rPr>
          <w:rFonts w:cs="LitNusx" w:ascii="LitNusx" w:hAnsi="LitNusx"/>
        </w:rPr>
        <w:t>pa-pa-pa Zmebo, ra dro dagvidga? rogorc ityvian `mieci niWsa gza farTo... aTavisufle monebi~!.. Tavadad kargad vici, rom Secdoma davuSvi da araswori citireba gavakeTe, magram mepatieba. iciT ratom? dRes yvela uvics yvelafers patioben da Cems am patara lafsusze (warmoiTqmeba rac SeiZleba rbili `l~) yuradRebis gamaxvileba Rirs kia? diaRac, rom ar Rirs, axla amis dro ar aris. is ki ara, pirdapir getyviT, rom es Cemi mogonili citataa. ha-ha da hi-hi! aba, vinme Semomedavos. yvelas davumtkiceb, rom marTali var da saerTod ar mainteresebs viRac vigindaraTa monaCmaxi. miT umetes, es ukanasknelni Tvals ufro saSinel rame-rumeebze xuWaven. aba, Cvens damoukidebel televiziaTa Jurnalistebze xmas vin amoiRebs? rac SeiZleba saSineli da Jruantelis momgvreli masalis mopoveba maTi wmidaTawmida saqmea.</w:t>
      </w:r>
    </w:p>
    <w:p>
      <w:pPr>
        <w:pStyle w:val="Normal"/>
        <w:ind w:left="-540" w:right="-5" w:firstLine="720"/>
        <w:rPr>
          <w:rFonts w:ascii="LitNusx" w:hAnsi="LitNusx" w:cs="LitNusx"/>
        </w:rPr>
      </w:pPr>
      <w:r>
        <w:rPr>
          <w:rFonts w:cs="LitNusx" w:ascii="LitNusx" w:hAnsi="LitNusx"/>
        </w:rPr>
        <w:t>vin gabedavs, rom `rusTavi 2~-is sainformacio programebis Jurnalistze Tqvas uviciao? veravin... im SemTxvevaSic ki, rodesac erT-erTi maTgani _ quTaisidan pirdapiri CarTvisas, dRisiT-mzisiT, gvimtkicebs, rom lado mesxiSvilis Teatri axmetelis saxelobisaa. Tanac amas ise damajereblad imeorebs ramdenjerme, sabolood yvela vrwmundebiT, rom Jvaniasa da saakaSvilis quTaisSi vizitis Semdeg Teatrs saxeli gadaerqva. Zalian gTxovT, am qalaqs Tavi daanebeT (Tavisi gasaWiri eyofa)... Tu ara da, quCebisa da Senobebis saxelebi mainc axseneT zustad.</w:t>
      </w:r>
    </w:p>
    <w:p>
      <w:pPr>
        <w:pStyle w:val="Normal"/>
        <w:ind w:left="-540" w:right="-5" w:firstLine="720"/>
        <w:rPr/>
      </w:pPr>
      <w:r>
        <w:rPr>
          <w:rFonts w:cs="LitNusx" w:ascii="LitNusx" w:hAnsi="LitNusx"/>
        </w:rPr>
        <w:t>aba, vin SeZlebs pirdapir Tqvas, rom qarTveli popularuli momRerlebis absoluturi umravlesoba ugemovnoa? vinc damimtkicebs, rom qarTuli popsa gemovnebiania, `Zaan magar~ kompaqt-disks vaCuqeb, romelzec ar iqneba Cawerili arCil SoTas Ze mefariZis, `saundis~, stefanes da misT. simRerebi. kargad mesmis, rom gemovnebaze ar davoben (viTom ar davoben?), magram ugemovnebobis eqspansiaze xom unda isaubros vinmem? ara, batono, saerTod ar msurs am Temaze saubari, magram raRac zRvari xom unda arsebobdes? dRevandeli Tanamedrove musikis gadamkide gia suramelaSvilis dro momenatra. maSin alternativa mainc arsebobda. nuTu bazrobebis iqiT veRar vixedebiT da aRar SegviZlia Tundac Tbilisuri peizaJebiT mainc davtkbeT. ratom gvinda, rom maincadamainc mtversa da nagavSi vicxovroT da adamianoba davkargoT? ratom gvainteresebs ra axali klipi gadaiRo lela wurwumiam da sad iqneba misi prezentacia Tavisi ala-furSetiT da erTxelac ar davfiqrebulvarT, Tu ratom ar aris kus tbaze ku, ratom ar icoda beThovenma gamravlebis tabula, an ratom davanebeT Tavi musikis mosmenas?</w:t>
      </w:r>
    </w:p>
    <w:p>
      <w:pPr>
        <w:pStyle w:val="Normal"/>
        <w:ind w:left="-540" w:right="-5" w:firstLine="720"/>
        <w:rPr/>
      </w:pPr>
      <w:r>
        <w:rPr>
          <w:rFonts w:cs="LitNusx" w:ascii="LitNusx" w:hAnsi="LitNusx"/>
        </w:rPr>
        <w:t xml:space="preserve">ras hgavs Cveni cxovreba? am banZma informaciam wagvleka. amdeni televizia da Jurnal-gazeTi arsebobs TbilisSi da yvela erTmaneTs mxolod cudi da e. w. elituri, Wreli ambebis mopovebaSi ejibreba. sainteresoa, mxolod bevri sisxli, gvami, Zaladoba, `seqsi did qalaqSi~ da e. w. estrada gvasuldgmulebs? veRarc ki vxvdebiT, rom amodena simaxinjis Semxedvare, Cvenc vbanZdebiT. dRes mxolod rkinis nervebiani da unervo, usulo adamiani grZnobs Tavs kargad. arada, televiziebi, presa, wesiT, sazogadoebriv dakveTas unda asrulebdes. STabeWdileba rCeba, rom Tavad sazogadoeba, anu Cven, ukve sakmaod zombirebulebi varT da es yvelaferi marTlac gvainteresebs. Cvenive xeliT vanadgurebT sakuTar Tavs da gvixariasaviT kidec. Tavisufleba ki damoukidebeli mediis arseboba gvgonia mxolod. </w:t>
      </w:r>
    </w:p>
    <w:p>
      <w:pPr>
        <w:pStyle w:val="Normal"/>
        <w:ind w:left="-540" w:right="-5" w:firstLine="720"/>
        <w:rPr/>
      </w:pPr>
      <w:r>
        <w:rPr>
          <w:rFonts w:cs="LitNusx" w:ascii="LitNusx" w:hAnsi="LitNusx"/>
        </w:rPr>
        <w:t xml:space="preserve">ar mogenatraT axali da mSvenieri firfitis mosmena, rodesac megobrebi erTad ikribebodiT da Canawerze dausruleblad laparakobdiT? ver warmomidgenia, rogor SeiZleba adamiani dajdes da ganmartoebulma gaarCios Cveni popsavikebis absoluturi umravlesobis axali Tu Zveli albomebi. darwmunebuli var, rom Cvens patara qveyanaSi kidev darCnen adamianebi, visac kargad esmis namdvili musikis fasi. bednieri var, rom aseTi mkiTxvelebi (maTi umravlesoba ki Cemi megobaria) xSirad mweren da miziareben sakuTar azrs sxvadasxva sakiTxze. </w:t>
      </w:r>
    </w:p>
    <w:p>
      <w:pPr>
        <w:pStyle w:val="Normal"/>
        <w:ind w:left="-540" w:right="-5" w:firstLine="720"/>
        <w:rPr>
          <w:rFonts w:ascii="AacadLN" w:hAnsi="AacadLN" w:cs="AacadLN"/>
        </w:rPr>
      </w:pPr>
      <w:r>
        <w:rPr>
          <w:rFonts w:cs="LitNusx" w:ascii="LitNusx" w:hAnsi="LitNusx"/>
        </w:rPr>
        <w:t xml:space="preserve">monuri morCileba asuldgmulebs ugemovnebobas. monuri Semguebloba da indeferentizmi saqarTveloSi axal-axali yviTel-yavisferi popsa `varskvlavebis~ akiafebas uwyobs xels. Cvenive nihilizmis gamo kidev karga xans viqnebiT bazrobebisa da marSrutkebis kuWis amSlel musikaze (e. w. `qarTulebze~) `Semjdrebi~. totaluri flegmaturobis gamo ki kidev ramdenime weli ver veRirsebiT mSvid, bednier cxovrebas. mxolod `farTebze~ `vigulavebT~ da `SevuberavT~. </w:t>
      </w:r>
    </w:p>
    <w:p>
      <w:pPr>
        <w:pStyle w:val="Normal"/>
        <w:ind w:left="-540" w:right="-5" w:firstLine="720"/>
        <w:rPr>
          <w:rFonts w:ascii="AacadLN" w:hAnsi="AacadLN" w:cs="AacadLN"/>
        </w:rPr>
      </w:pPr>
      <w:r>
        <w:rPr>
          <w:rFonts w:cs="AacadLN" w:ascii="AacadLN" w:hAnsi="AacadLN"/>
        </w:rPr>
      </w:r>
    </w:p>
    <w:p>
      <w:pPr>
        <w:pStyle w:val="Normal"/>
        <w:ind w:left="-540" w:right="-5" w:firstLine="720"/>
        <w:rPr>
          <w:rFonts w:ascii="AacadLN" w:hAnsi="AacadLN" w:cs="AacadLN"/>
        </w:rPr>
      </w:pPr>
      <w:r>
        <w:rPr>
          <w:rFonts w:cs="AacadLN" w:ascii="AacadLN" w:hAnsi="AacadLN"/>
        </w:rPr>
      </w:r>
    </w:p>
    <w:p>
      <w:pPr>
        <w:pStyle w:val="Normal"/>
        <w:ind w:left="-540" w:right="-5" w:firstLine="720"/>
        <w:rPr>
          <w:rFonts w:ascii="AacadLN" w:hAnsi="AacadLN" w:cs="AacadLN"/>
        </w:rPr>
      </w:pPr>
      <w:r>
        <w:rPr>
          <w:rFonts w:cs="AacadLN" w:ascii="AacadLN" w:hAnsi="AacadLN"/>
        </w:rPr>
      </w:r>
    </w:p>
    <w:p>
      <w:pPr>
        <w:pStyle w:val="Normal"/>
        <w:ind w:left="-540" w:right="-5" w:firstLine="720"/>
        <w:rPr>
          <w:rFonts w:ascii="AacadLN" w:hAnsi="AacadLN" w:cs="AacadLN"/>
        </w:rPr>
      </w:pPr>
      <w:r>
        <w:rPr>
          <w:rFonts w:cs="AacadLN" w:ascii="AacadLN" w:hAnsi="AacadLN"/>
        </w:rPr>
      </w:r>
    </w:p>
    <w:p>
      <w:pPr>
        <w:pStyle w:val="Normal"/>
        <w:ind w:left="-540" w:firstLine="720"/>
        <w:jc w:val="center"/>
        <w:rPr>
          <w:rFonts w:ascii="LitNusx" w:hAnsi="LitNusx" w:cs="LitNusx"/>
          <w:b/>
          <w:b/>
        </w:rPr>
      </w:pPr>
      <w:r>
        <w:rPr>
          <w:rFonts w:cs="LitNusx" w:ascii="LitNusx" w:hAnsi="LitNusx"/>
          <w:b/>
        </w:rPr>
        <w:t>teleRipucebi Tu mutantebi?</w:t>
      </w:r>
    </w:p>
    <w:p>
      <w:pPr>
        <w:pStyle w:val="Normal"/>
        <w:ind w:left="-540" w:firstLine="720"/>
        <w:rPr>
          <w:rFonts w:ascii="LitNusx" w:hAnsi="LitNusx" w:cs="LitNusx"/>
        </w:rPr>
      </w:pPr>
      <w:r>
        <w:rPr>
          <w:rFonts w:cs="LitNusx" w:ascii="LitNusx" w:hAnsi="LitNusx"/>
        </w:rPr>
        <w:t xml:space="preserve">ramdenime kviris win samuwyeblo kompania `rusTavi 2~-ma daiwyo inglisuri sabavSvo serialis `teleRipucebis~ Cveneba. Cemi yuradReba miipyro am serialis gmirebis amoCemebulma frazebma da erT-erTi simReris absoluturad gaugebarma teqstma, romelic daaxloebiT ase JRerda, rom joni viRac batonidan wamovida, radgan misTvis erTi TeTris gadaxdac ki ar surda. joni Turme zarmaci iyo. mere man iSova batoni, romelsac erT TeTrs uxdida. es simRera sruldeba mwvane mdeloze moTamaSe bavSvebisTvis, romlebic simReris Semsrulebel ufros biZiebs cekva-TamaSiT usmenen. serialis mTavari gmiri teleRipucebi gajinebul, erTsa da igive uazro frazebs wamdauwum imeoreben, darbian, TamaSoben da yovel wuTs erTmaneTs ealersebian. </w:t>
      </w:r>
    </w:p>
    <w:p>
      <w:pPr>
        <w:pStyle w:val="Normal"/>
        <w:ind w:left="-540" w:firstLine="720"/>
        <w:rPr>
          <w:rFonts w:ascii="LitNusx" w:hAnsi="LitNusx" w:cs="LitNusx"/>
        </w:rPr>
      </w:pPr>
      <w:r>
        <w:rPr>
          <w:rFonts w:cs="LitNusx" w:ascii="LitNusx" w:hAnsi="LitNusx"/>
        </w:rPr>
        <w:t>es mravalferadovani (da ara mravalferovani) seriali baga-baRis asakis bavSvebisTvisaa gaTvlili. am Sous araviTari siuJeti ara aqvs. am, erTi SexedviT, uwyinarma serialma TiTqmis mTeli msoflios televiziebi moiara. saqarTvelo albaT, erT_erTi ukanaskneli qveyanaa, sadac mas aCveneben. erTi Tvalis gadavlebiT `teleRipucebi~ keTil STabeWdilebas tovebs. mis Semqmnelebs gansakuTrebiT mze gamouvidaT kargi: Cvili bavSvis naTelSi myofi saxe, romelic Zalian sayvarlad icinis. Tumca mTavari gmirebi mainc teleRipucebi arian. aq sruliad bunebrivad SegviZlia davsvaT kiTxva: vin arian isini?</w:t>
      </w:r>
    </w:p>
    <w:p>
      <w:pPr>
        <w:pStyle w:val="Normal"/>
        <w:ind w:left="-540" w:firstLine="720"/>
        <w:rPr/>
      </w:pPr>
      <w:r>
        <w:rPr>
          <w:rFonts w:cs="LitNusx" w:ascii="LitNusx" w:hAnsi="LitNusx"/>
        </w:rPr>
        <w:t xml:space="preserve">bavSvebi TamaSisas yovelTvis ganasaxiereben da baZaven an sayvareli zRapris gmirebs an televizorSi nanax personaJebs. bavSvi xom yovelTvis sayvareli wignisa Tu kino (an tele) filmis gmiris adgilas warmoidgens xolme Tavs. es nebismierma mezRaprem Tu sabavSvo filmis avtorma kargad icis. ra Tqma unda patara bavSvebisaTvis ar SeiZleba raime rTuli siuJetis mofiqreba. oTxi teleRipuci kosmosidan mosul patara maimunebs hgvanan. maTi erTmaneTisgan garCeva SeiZleba saxelebiT, simaRliTa da skafandris feriT. muclebze teleekranebi aqvT CamontaJebuli, romlis saSualebiTac isini sxvadasxva siuJetebs aCveneben. SeuZlebelia teleRipucebis zusti sqesis dadgena. tinki-vinki da dipsi TiTqos biWebi arian, xolo lala da po _ gogonebi. Tumca amis mtkiceba danamdvilebiT SeuZlebelia. </w:t>
      </w:r>
    </w:p>
    <w:p>
      <w:pPr>
        <w:pStyle w:val="Normal"/>
        <w:ind w:left="-540" w:firstLine="720"/>
        <w:rPr/>
      </w:pPr>
      <w:r>
        <w:rPr>
          <w:rFonts w:cs="LitNusx" w:ascii="LitNusx" w:hAnsi="LitNusx"/>
        </w:rPr>
        <w:t>Cven bavSvobidanve viciT, rom kacobrioba iyofa qalebad da kacebad. yvela Tojinasac ki, rac dRemde Seqmnila, garkveuli sqesi aqvs: barbiT dawyebuli, _ spaidermeniT damTavrebuli. viciT, rom vini puhi, karlsoni, bembi, buratino, piter peni Tu pinoqio biWebi arian, xolo fifqia, pepi, meri popinsi da sxvebi _ gogonebi. gogonebsa da biWebs sakuTari, gansxvavebuli bavSvoba aqvT. isini gansxvavebulad icmeven da sxvadasxva TamaSebs TamaSoben. Tumca teleRipucebis socialuri statusi gaurkvevelia. warmoudgenelia iTamaSeben Tu ara isini `deda-Svilobanas~ an `omobanas~. ukidures SemTxvevaSi, warmoudgenelia, tinki-vinki an dipsi odesme itvirTaven Tu ara sakuTar Tavze raRac problebis vaJkacurad mogvarebis pasuxismgeblobas (rogorc es zRaprebSi xdeba), xolo la-la da po gamoamJRavneben kdemamosilebasa Tu qalur sinazes. amave dros, es gmirebi ise xSirad exvevian da kocnian erTmaneTs, rom verafer kargs ver ifiqrebs kaci.</w:t>
      </w:r>
    </w:p>
    <w:p>
      <w:pPr>
        <w:pStyle w:val="Normal"/>
        <w:ind w:left="-540" w:firstLine="720"/>
        <w:rPr/>
      </w:pPr>
      <w:r>
        <w:rPr>
          <w:rFonts w:cs="LitNusx" w:ascii="LitNusx" w:hAnsi="LitNusx"/>
        </w:rPr>
        <w:t xml:space="preserve">saerTod patara bavSvebs uyvarT lamazi da kaSkaSa ferebi. amerikeli fsiqologebis azriT, patarebs swored amitom moswonT sareklamo rgolebi, sadac erTi da igive frazebi meordeba. fsiqologTa versiiT, `teleRipucebis~ avtorebs bavSvebis telemomxmareblebad Camoayalibeba surT, rac, maTive SexedulebiT, aseT adreul asakSi azrovnebisTvis ar aris sasurveli. swored amitom zogierT qveyanaSi serialis Cveneba Sewyvites. maT Soris, ruseTSic, sadac telearx `er-te-eris~ (dRes ukve `rosias~) warmomadgenlebma ganacxades, rom bavSvebis am serialiT gamodebilebas ar apireben, radgan ruseTs asjer ufro Rirebuli sabavSvo gadacemebi aqvs. dasavleTeli telekritikosebi am `teleRipucebs~ multserial `ku ninZebs~ amjobineben, romlis gmirebs legendaruli mxatvrebis saxelebi hqviaT (leonardo, miqelanjelo, rafaelo da donatelo). maTi azriT, gansxvavebiT teleRipucebisgan, ku ninZebi vaJkacurad iqcevian da samagaliTo megobrebic arian. ingliselebma `teleRipucebs~ imTaviTve `telemonstrebi~, `mutantebi~ Searqves. </w:t>
      </w:r>
    </w:p>
    <w:p>
      <w:pPr>
        <w:pStyle w:val="Normal"/>
        <w:ind w:left="-540" w:firstLine="720"/>
        <w:rPr>
          <w:rFonts w:ascii="LitNusx" w:hAnsi="LitNusx" w:cs="LitNusx"/>
        </w:rPr>
      </w:pPr>
      <w:r>
        <w:rPr>
          <w:rFonts w:cs="LitNusx" w:ascii="LitNusx" w:hAnsi="LitNusx"/>
        </w:rPr>
        <w:t xml:space="preserve">zogierTi mSobeli SeSfoTebulia imiT, rom teleRipucebi bavSvebs ahipnozeben. erT-erT internet-forumze mSoblis aseTi azria gamoqveynebuli: `teleRipucebis yurebisas Cemi celqi patarebi dumdebian, wyveten yvirils da SuSis TvalebiT Sescqyerian ekrans, TiTqos transSi iyvnen. me am dros SemiZlia vaWamo maT. isini araviTar winaaRmdegobas ar miweven da pirs damjered aReben. maTi transis gamo, simarTle giTxraT, meSinia kidec~... </w:t>
      </w:r>
    </w:p>
    <w:p>
      <w:pPr>
        <w:pStyle w:val="Normal"/>
        <w:ind w:left="-540" w:right="-5" w:firstLine="720"/>
        <w:rPr>
          <w:rFonts w:ascii="LitNusx" w:hAnsi="LitNusx" w:cs="LitNusx"/>
        </w:rPr>
      </w:pPr>
      <w:r>
        <w:rPr>
          <w:rFonts w:cs="LitNusx" w:ascii="LitNusx" w:hAnsi="LitNusx"/>
        </w:rPr>
        <w:t>asea Tu ise, teleRipucebi ukve saqarTveloSi arian. ubralod mainteresebs. nuTu Cvens qveyanas ara hyavs (an ar hyavda) normaluri mezRapre, romelTa nawarmoebis mixedviT sakuTar sabavSvo gadacemas gavakeTebdiT? Tu ukve teleRipucebs davemsgavseT da viRac jonis ar iyos erTi TeTris daxarjvac ar gvsurs sakuTar produqciaze da yvelanairi sisulele dasavleTidan unda gadmoviRoT?</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firstLine="720"/>
        <w:jc w:val="center"/>
        <w:rPr>
          <w:rFonts w:ascii="LitNusx" w:hAnsi="LitNusx" w:cs="LitNusx"/>
          <w:b/>
          <w:b/>
        </w:rPr>
      </w:pPr>
      <w:r>
        <w:rPr>
          <w:rFonts w:cs="LitNusx" w:ascii="LitNusx" w:hAnsi="LitNusx"/>
          <w:b/>
        </w:rPr>
      </w:r>
    </w:p>
    <w:p>
      <w:pPr>
        <w:pStyle w:val="Normal"/>
        <w:ind w:left="-540" w:firstLine="720"/>
        <w:jc w:val="center"/>
        <w:rPr>
          <w:rFonts w:ascii="LitNusx" w:hAnsi="LitNusx" w:cs="LitNusx"/>
          <w:b/>
          <w:b/>
        </w:rPr>
      </w:pPr>
      <w:r>
        <w:rPr>
          <w:rFonts w:cs="LitNusx" w:ascii="LitNusx" w:hAnsi="LitNusx"/>
          <w:b/>
        </w:rPr>
      </w:r>
    </w:p>
    <w:p>
      <w:pPr>
        <w:pStyle w:val="Normal"/>
        <w:ind w:left="-540" w:firstLine="720"/>
        <w:jc w:val="center"/>
        <w:rPr>
          <w:rFonts w:ascii="LitNusx" w:hAnsi="LitNusx" w:cs="LitNusx"/>
          <w:b/>
          <w:b/>
        </w:rPr>
      </w:pPr>
      <w:r>
        <w:rPr>
          <w:rFonts w:cs="LitNusx" w:ascii="LitNusx" w:hAnsi="LitNusx"/>
          <w:b/>
        </w:rPr>
        <w:t>qajebi da bozebi</w:t>
      </w:r>
    </w:p>
    <w:p>
      <w:pPr>
        <w:pStyle w:val="Normal"/>
        <w:ind w:left="-540" w:firstLine="720"/>
        <w:rPr/>
      </w:pPr>
      <w:r>
        <w:rPr>
          <w:rFonts w:cs="LitNusx" w:ascii="LitNusx" w:hAnsi="LitNusx"/>
        </w:rPr>
        <w:t xml:space="preserve">qarTul Tanamedrove musikas yvelaze metad gemovneba da Sesabamisad, xarisxi aklia. es SegviZlia aqsiomadac miviRoT, romelsac araviTari mtkiceba ar sWirdeba. Tumca amis mizezebis gageba aucilebelia. viRac retrogradma SeiZleba damiwyos, rom saqarTveloSi Tanamedrove musikis skola ar arsebobso. arada, ra SuaSia aq skola? Tumca Cveni `sasiqadulo varskvlavebi~ musikalur ganaTlebasac Tu SeiZenen Zalian kargi iqneba. Tu skolisa da gamocdilebis Temas mivyvebiT, maSin getyviT, rom qarTvelebs, Cvenda sabednierod, iseTi maswavleblebi gvyavda, rogorebic iyvnen: debi iSxnelebi, inola gurgulia, hamlet gonaSvili, rezo laRiZe, `cisferi trio~, an Tundac oTar ramiSvili, romelTa msgavsi musikosebi bevr did ers SeSurdeboda. sisulelea imis mtkicebac, rom eseni Tanamedrove musikas ar asrulebdnen. damerwmuneT, rom asrulebdnen da Txzavdnen kidec. magaliTad, ruseTSi yvela gemovnebiani musikosi aRiarebs, rom vertinskis, okujavasa da visockis musikazea aRzrdili. </w:t>
      </w:r>
    </w:p>
    <w:p>
      <w:pPr>
        <w:pStyle w:val="Normal"/>
        <w:ind w:left="-540" w:firstLine="720"/>
        <w:rPr/>
      </w:pPr>
      <w:r>
        <w:rPr>
          <w:rFonts w:cs="LitNusx" w:ascii="LitNusx" w:hAnsi="LitNusx"/>
        </w:rPr>
        <w:t>modiT, Tavi gavaneboT yvelanair skolas da dRevandel Tanamedrove musikas gadavxedoT. qarTul enaze simRera ar niSnavs, rom momRerali qarTul simReras asrulebs, miT umetes, Tu misi teqsti maxinjia (absurdulic ki ar aris) da fsevdogrZnobiT imRereba. `yvelaze didi bozi aris adamiani, romelic sakuTar grZnobas Jimavs~ _ miTxra erTxel Cemma megobarma musikosma, robi kuxianiZem. msurs ganvacxado: musikalurad bozi xar adamiani, rodesac TiTqos amaRlebul grZnobas umReri da am dros Tvalebi xorcieli vnebiT gaqvs Casisxlianebuli. Tu am vnebas umReri, umRere gulwrfelad da Tqvi, rom Jimaoba ginda (ise magari sasimRero Temaa ara?), sakuTar TavTan mainc iqnebi marTali. raSi mWirdeba Seni `umanko~ Tvalebis mal-mali faxuli. magram Sen amas verasodes SeZleb, radgan qaji xar da ggonia, rom ase unda moiqce. magaliTs ki sxva qajebisgan iReb. saerTod, Cveulebrivi sityvebiT SegiZlia ufro meti sibilwe gamoamJRavno, vidre ucenzuro teqstebiT. am patara bavSvebs mainc daanebe Tavi da Tu ymuili ginda, martom iymuvle. magram Sen amis Tavic ar gaqvs da musikasac ki ucxoel musikosebs hparav, radgan uniWo xar. xolo Tu Sensas ar iSli da siyvarulze gsurs imRero, Seyvarebulis roli mainc iTamaSe.</w:t>
      </w:r>
    </w:p>
    <w:p>
      <w:pPr>
        <w:pStyle w:val="Normal"/>
        <w:ind w:left="-540" w:firstLine="720"/>
        <w:rPr/>
      </w:pPr>
      <w:r>
        <w:rPr>
          <w:rFonts w:cs="LitNusx" w:ascii="LitNusx" w:hAnsi="LitNusx"/>
        </w:rPr>
        <w:t>amas winaT Cemi axlo megobari da me swored Tanamedrove musikaze vsaubrobdiT. davakvirdiT, rom sityva `niWi~ TiTqmis yvela evropul enaze saCuqars NiSnavs (rusulad `</w:t>
      </w:r>
      <w:r>
        <w:rPr/>
        <w:t>Дар</w:t>
      </w:r>
      <w:r>
        <w:rPr>
          <w:rFonts w:cs="LitNusx" w:ascii="LitNusx" w:hAnsi="LitNusx"/>
        </w:rPr>
        <w:t>~, inglisurad `</w:t>
      </w:r>
      <w:r>
        <w:rPr/>
        <w:t>Gift</w:t>
      </w:r>
      <w:r>
        <w:rPr>
          <w:rFonts w:cs="LitNusx" w:ascii="LitNusx" w:hAnsi="LitNusx"/>
        </w:rPr>
        <w:t xml:space="preserve">~ da a. S.). sxvaTa Soris, Zveli qarTuli ganmartebiTac, `niWi~ saCuqaria. es is ZRvenia, romelsac adamiani RvTisgan da mSoblebisgan iRebs. amitom niWieri adamiani yvelasgan gamorCeulia gansakuTrebuli SemoqmedebiTi TvisebebiT. aqedan gamomdinare, vifiqreT Tu vis SeiZleba, im adamianebs Soris, vinc dRes scenaze mReris, vuwodoT niWieri. bevri vifiqreT Tu cota, davaskveniT, rom, samwuxarod, aseTebi saerTod ar arian. </w:t>
      </w:r>
    </w:p>
    <w:p>
      <w:pPr>
        <w:pStyle w:val="Normal"/>
        <w:ind w:left="-540" w:firstLine="720"/>
        <w:rPr>
          <w:rFonts w:ascii="LitNusx" w:hAnsi="LitNusx" w:cs="LitNusx"/>
        </w:rPr>
      </w:pPr>
      <w:r>
        <w:rPr>
          <w:rFonts w:cs="LitNusx" w:ascii="LitNusx" w:hAnsi="LitNusx"/>
        </w:rPr>
        <w:t>SeiZleba adamians hqondes Zlieri xma, kargi musikaluri teqnika an kargi smena, magram Tu is niWieri ar aris da ara aqvs goneba, gemovneba, siwrfele, grZnoba da musikaluroba, mas Tavisuflad SegviZlia kerpTayvanismcemeli, anu sakuTari xmis Tayvanismcemeli vuwodoT. sakuTari xmis gamo xiblSi Cavardnili momRerali ki arad dagidevs xarisxsa da gemovnebas. dRes swored aseTi kerpTayvanismcemlebi, anu uniWoebi arian obis sokoebiviT momravlebulebi Tanamedrove qarTul scenaze, romelsac zog-zogierTebi `Soubizness~ eZaxian.</w:t>
      </w:r>
    </w:p>
    <w:p>
      <w:pPr>
        <w:pStyle w:val="Normal"/>
        <w:ind w:left="-540" w:firstLine="720"/>
        <w:rPr/>
      </w:pPr>
      <w:r>
        <w:rPr>
          <w:rFonts w:cs="LitNusx" w:ascii="LitNusx" w:hAnsi="LitNusx"/>
        </w:rPr>
        <w:t xml:space="preserve">swored uniWobisa da gaunaTleblobis bralia, rom mediasTan urTierTobisas musikosebi sakuTar Semoqmedebaze ar saubroben da laparaks pirdapir sayvareli saWmlis, an fexsacmlis Sesaxeb iwyeben. maTi `saqmiani~ informacia mxolod imiT amoiwureba, rom holivudeli varskvlavis gamometyvelebiT amboben, Cems alboms ukve vamTavreb da ama da am TveSi ukve mzad iqnebao. im qveyanaSi, sadac qarTuli kompaqt-diski 15-20 lari Rirs da mas aravin yidulobs, weliwadSi or-ori uniWo albomis Cawera (miT umetes Tu is nagavia) absoluturi uazrobaa. </w:t>
      </w:r>
    </w:p>
    <w:p>
      <w:pPr>
        <w:pStyle w:val="Normal"/>
        <w:ind w:left="-540" w:right="-5" w:firstLine="720"/>
        <w:rPr>
          <w:rFonts w:ascii="LitNusx" w:hAnsi="LitNusx" w:cs="LitNusx"/>
        </w:rPr>
      </w:pPr>
      <w:r>
        <w:rPr>
          <w:rFonts w:cs="LitNusx" w:ascii="LitNusx" w:hAnsi="LitNusx"/>
        </w:rPr>
        <w:t>raRa Tqma unda, ukve Cawerili da albomadqceuli Tanamedrove qarTuli musika Tavisi xarisxiT unda akmayofilebdes msoflios standartebs. magram ra unda mosTxovo an prodiusers, an xmis operators, rodesac gverdiT hyavs am saqmeSi absoluturad gauTviTcnobierebeli da Tanac uniWo kerpTayvanismcemeli momRerali, romelmac ar icis ra unda, rogori bgera unda an saerTod, ratom mReris? romelsac hgonia, rom uitni hiustonis an stivi uanderis msgavsi xma aqvs da amitom zogjer axladdadebul kvercxebsac ki hylapavs. niWierebis gareSe arc misi simRera minda da arc misi albomi. RmerTma Tavis gzaze gaumarjos, oRond nu Segvawuxebs</w:t>
      </w:r>
      <w:r>
        <w:rPr>
          <w:rFonts w:cs="AacadLN" w:ascii="AacadLN" w:hAnsi="AacadLN"/>
        </w:rPr>
        <w:t>.</w:t>
      </w:r>
    </w:p>
    <w:p>
      <w:pPr>
        <w:pStyle w:val="Normal"/>
        <w:ind w:left="-540" w:firstLine="720"/>
        <w:jc w:val="center"/>
        <w:rPr>
          <w:rFonts w:ascii="LitNusx" w:hAnsi="LitNusx" w:cs="LitNusx"/>
          <w:b/>
          <w:b/>
        </w:rPr>
      </w:pPr>
      <w:r>
        <w:rPr>
          <w:rFonts w:cs="LitNusx" w:ascii="LitNusx" w:hAnsi="LitNusx"/>
          <w:b/>
        </w:rPr>
      </w:r>
    </w:p>
    <w:p>
      <w:pPr>
        <w:pStyle w:val="Normal"/>
        <w:ind w:left="-540" w:firstLine="720"/>
        <w:jc w:val="center"/>
        <w:rPr>
          <w:rFonts w:ascii="LitNusx" w:hAnsi="LitNusx" w:cs="LitNusx"/>
          <w:b/>
          <w:b/>
        </w:rPr>
      </w:pPr>
      <w:r>
        <w:rPr>
          <w:rFonts w:cs="LitNusx" w:ascii="LitNusx" w:hAnsi="LitNusx"/>
          <w:b/>
        </w:rPr>
      </w:r>
    </w:p>
    <w:p>
      <w:pPr>
        <w:pStyle w:val="Normal"/>
        <w:ind w:left="-540" w:firstLine="720"/>
        <w:jc w:val="center"/>
        <w:rPr>
          <w:rFonts w:ascii="LitNusx" w:hAnsi="LitNusx" w:cs="LitNusx"/>
          <w:b/>
          <w:b/>
        </w:rPr>
      </w:pPr>
      <w:r>
        <w:rPr>
          <w:rFonts w:cs="LitNusx" w:ascii="LitNusx" w:hAnsi="LitNusx"/>
          <w:b/>
        </w:rPr>
      </w:r>
    </w:p>
    <w:p>
      <w:pPr>
        <w:pStyle w:val="Normal"/>
        <w:ind w:left="-540" w:firstLine="720"/>
        <w:jc w:val="center"/>
        <w:rPr>
          <w:rFonts w:ascii="LitNusx" w:hAnsi="LitNusx" w:cs="LitNusx"/>
          <w:b/>
          <w:b/>
        </w:rPr>
      </w:pPr>
      <w:r>
        <w:rPr>
          <w:rFonts w:cs="LitNusx" w:ascii="LitNusx" w:hAnsi="LitNusx"/>
          <w:b/>
        </w:rPr>
      </w:r>
    </w:p>
    <w:p>
      <w:pPr>
        <w:pStyle w:val="Normal"/>
        <w:ind w:left="-540" w:firstLine="720"/>
        <w:jc w:val="center"/>
        <w:rPr>
          <w:rFonts w:ascii="LitNusx" w:hAnsi="LitNusx" w:cs="LitNusx"/>
          <w:color w:val="000000"/>
        </w:rPr>
      </w:pPr>
      <w:r>
        <w:rPr>
          <w:rFonts w:cs="LitNusx" w:ascii="LitNusx" w:hAnsi="LitNusx"/>
          <w:b/>
          <w:color w:val="000000"/>
        </w:rPr>
        <w:t>antigmirebi</w:t>
      </w:r>
    </w:p>
    <w:p>
      <w:pPr>
        <w:pStyle w:val="Normal"/>
        <w:ind w:left="-540" w:firstLine="720"/>
        <w:rPr>
          <w:rFonts w:ascii="LitNusx" w:hAnsi="LitNusx" w:cs="LitNusx"/>
        </w:rPr>
      </w:pPr>
      <w:r>
        <w:rPr>
          <w:rFonts w:cs="LitNusx" w:ascii="LitNusx" w:hAnsi="LitNusx"/>
        </w:rPr>
        <w:t>dRes bevri svams kiTxvas ratom ar viTardeba qarTuli Tanamedrove masobrivi kultura. yvela amtkicebs, rom qarTuli kultura umdidresia, magram rad ginda? es simdidre gasul saukuneebs Cabarda. dRes ki qveyanaSi ar arsebobs gemovnebiani masobrivi kultura, igive, _ popi, gindaT meinstrimi. amis mizezebi ra Tqma unda, sakuTar TavSi unda veZeboT da yvelaferi duxWir socialur yofas ar unda gadavabraloT. e. w. estrada ar SeiZleba CaiTvalos masobriv kulturad, radgan es ukanaskneli ukidures SemTxvevaSi, gemovnebiani mainc unda iyos, rasac qarTul estradaze namdvilad ver ityvi. swored amitom am sferos xalxi, sruliad samarTlianad, popsas eZaxis.</w:t>
      </w:r>
    </w:p>
    <w:p>
      <w:pPr>
        <w:pStyle w:val="Normal"/>
        <w:ind w:left="-540" w:firstLine="720"/>
        <w:rPr/>
      </w:pPr>
      <w:r>
        <w:rPr>
          <w:rFonts w:cs="LitNusx" w:ascii="LitNusx" w:hAnsi="LitNusx"/>
        </w:rPr>
        <w:t>gamodis, rom qarTul sinamdvileSi maskultura ar gvqonia, rac, Cemis azriT, sagangaSo faqtia, radgan es ugemovnebobas aZlevs did gasaqans. maskulturis ararsebobam scenaze marazmis mozRvaveba gamoiwvia. miuxedavad imisa, rom aRniSnuli nagavi, sazogadoebis garkveul nawilSi popularulia, me piradad am yvelafers pop-musikas namdvilad ver davarqmev. pop-musikosi mTels msoflioSi sakuTari niWisa da gaqanebis wyalobiT cxovrobs, xolo Cveni musikosebis mier video Tu audio produqciaSi Cadebuli danaxarjebi maTi realizaciidan Semosuli Tanxebis araadeqvaturia. anu qarTveli musikosi ufro mets xarjavs, vidre igebs. amis gamo, rom ara `art-imedi~ an msgavsi organizaciebi, romlebic ratomRac uSurvelad afinanseben uniWobas, es momRerlebi scenaze ver iarsebebdnen. miT umetes aseTi musikosebis Semoqmedeba arasodes iqneba progresuli.</w:t>
      </w:r>
    </w:p>
    <w:p>
      <w:pPr>
        <w:pStyle w:val="Normal"/>
        <w:ind w:left="-540" w:firstLine="720"/>
        <w:rPr>
          <w:rFonts w:ascii="LitNusx" w:hAnsi="LitNusx" w:cs="LitNusx"/>
        </w:rPr>
      </w:pPr>
      <w:r>
        <w:rPr>
          <w:rFonts w:cs="LitNusx" w:ascii="LitNusx" w:hAnsi="LitNusx"/>
        </w:rPr>
        <w:t xml:space="preserve">miuxedavad yvelafrisa, saqarTveloSi arseboben musikosebi, romlebic cdiloben popularuli musikis kulturis Seqmnas. maT Soris SemiZlia davasaxelo: irakli Carkviani, `33 a~, `insaiti~, bakur burduli, `zumba~, `soft ijeqti~ da sxvebi. es musikosebi profesionalur doneze cdiloben mainc raRac eqsperimentebis gakeTebas da meinstrimis Seqmnas. Tumca zogjer iseTebis gverdiT Cndebian, ukve aSkaraa maTi kompromisuloba da es yvelafers gadaxazavs. </w:t>
      </w:r>
    </w:p>
    <w:p>
      <w:pPr>
        <w:pStyle w:val="Normal"/>
        <w:ind w:left="-540" w:firstLine="720"/>
        <w:rPr/>
      </w:pPr>
      <w:r>
        <w:rPr>
          <w:rFonts w:cs="LitNusx" w:ascii="LitNusx" w:hAnsi="LitNusx"/>
        </w:rPr>
        <w:t xml:space="preserve">msoflios Tanamedrove kulturis wiaRSi arsebobs antigmiris cneba, romlis mimarTac msmeneli TanagrZnobiTaa gamsWvaluli. antigmiri umetes SemTxvevaSi ar aris zneobrivi da kristalurad sufTa, Tumca is realuri adamianis Tvisebebs atarebs da mas arasodes uyvars `sizmarSi kocna~, ar dadis `ocnebebis wvimiT dasvelebuli~, Tumca arc romantiuloba da sentimentaluroba aris misTvis ucxo. aseTi gmirebi mravlad gvxvdeba msoflios pop-musikis wiaRSi, Tundac madonas, robi uiliamsis, eminemis da TviT britni spirsis SemoqmedebaSi. antigmiri ar aris musikosisTvis TviTmizani. antigmiri im garemos nayofia, romelSic musikoss uxdeba cxovreba. miuxedavad imisa, rom entoni berjesis nawarmoebis `meqanikuri forToxlis~ mTavari gmiri aleqsi, swored antigmiria, mkiTxvels mis mimarT mainc uCndeba TanagrZnobisa da garkveuli simpaTiis grZnoba. es imitom, rom aleqsi marTalia, maniakia, magram mainc realuri, cota meamboxe adamiania, romelic nagavi sazogadoebis msxverplia da ara daWaobebuli sazogadoebis Seguebuli Svili. </w:t>
      </w:r>
    </w:p>
    <w:p>
      <w:pPr>
        <w:pStyle w:val="Normal"/>
        <w:ind w:left="-540" w:firstLine="720"/>
        <w:rPr/>
      </w:pPr>
      <w:r>
        <w:rPr>
          <w:rFonts w:cs="LitNusx" w:ascii="LitNusx" w:hAnsi="LitNusx"/>
        </w:rPr>
        <w:t>antigmirebi iyvnen Tavad musikosebi: mik jageri, devid bouvi, kurt kobeini, jim morisoni, jimi hendriqsi da sxvebi. miuxedavad amisa, isini xalxs uyvarda da swored maT Seqmnes dRevandeli pop-musikis safuZvlebi. Tu vinme ambobs, rom qarTveli leqs-seni meamboxe reperia, rogorc vTqvaT eminemi, mwared cdeba. leqs-senis simRerebis personaJebi meamboxeebi ki ara, saocrad mariaJebi da tripaCebi arian. isini viTom meamboxeebi arian. ubralod, leqs-senis simRerebis mTavar gmirebs qarTuli qurduli mentalitetidan gamomdinare `magari tipoba~ surT.</w:t>
      </w:r>
    </w:p>
    <w:p>
      <w:pPr>
        <w:pStyle w:val="Normal"/>
        <w:ind w:left="-540" w:firstLine="720"/>
        <w:rPr/>
      </w:pPr>
      <w:r>
        <w:rPr>
          <w:rFonts w:cs="LitNusx" w:ascii="LitNusx" w:hAnsi="LitNusx"/>
        </w:rPr>
        <w:t>meore mizezi imisa, rom saqarTveloSi ar arsebobs pop-kultura, aris mcirericxovan, niWier musikosTa saocari sizarmace. ai, vTqvaT, romelime maTgani daayenebs saSvels da gamouSvebs nanatr alboms. amis Semdeg is dadgeba da elodeba `madlieri sazogadoeba~ rodis daaxuravs mas Tavze dafnis gvirgvins. rodesac Semoqmedi amas akeTebs da aRiarebas elis, is zarmacdeba da momdevno albomis Caweras ajanjlebs. esec raRac usaSvelo daavadebaa, romelic qarTvel musikosebs Tan sdevs da SemoqmedebiT potencias uqveiTebs. antigmirs ki dRes aravin umReris, aqaoda, sazogadoebis gakicxvis obieqti ar gavxdeo. sazogadoebis xelebSi Semyure Semoqmedi ki aucileblad berwia da popsaviki.</w:t>
      </w:r>
    </w:p>
    <w:p>
      <w:pPr>
        <w:pStyle w:val="Normal"/>
        <w:ind w:left="-540" w:right="-5" w:firstLine="720"/>
        <w:rPr>
          <w:rFonts w:ascii="LitNusx" w:hAnsi="LitNusx" w:cs="LitNusx"/>
        </w:rPr>
      </w:pPr>
      <w:r>
        <w:rPr>
          <w:rFonts w:cs="LitNusx" w:ascii="LitNusx" w:hAnsi="LitNusx"/>
        </w:rPr>
        <w:t>popsavikoba ki ugemovnebobaa, romelic aranairad ar unda imsaxurebdes Jurnalistis elementarul yuradRebasac ki, magram Cvens yviTel presas amas Seagnebineb? iq musikosebi yvelaferze laparakoben, TviT politikaze, oRond ara musikaze, radgan yvelam kargad viciT, rom isini iseve erkvevian musikaSi, rogorc me verkvevi Sidawvis ZravebSi an politekonomiaSi.</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firstLine="720"/>
        <w:jc w:val="center"/>
        <w:rPr>
          <w:rFonts w:ascii="LitNusx" w:hAnsi="LitNusx" w:cs="LitNusx"/>
          <w:b/>
          <w:b/>
        </w:rPr>
      </w:pPr>
      <w:r>
        <w:rPr>
          <w:rFonts w:cs="LitNusx" w:ascii="LitNusx" w:hAnsi="LitNusx"/>
          <w:b/>
        </w:rPr>
        <w:t>msoflio presis mimoxilva</w:t>
      </w:r>
    </w:p>
    <w:p>
      <w:pPr>
        <w:pStyle w:val="Normal"/>
        <w:ind w:left="-540" w:firstLine="720"/>
        <w:rPr/>
      </w:pPr>
      <w:r>
        <w:rPr>
          <w:rFonts w:cs="LitNusx" w:ascii="LitNusx" w:hAnsi="LitNusx"/>
        </w:rPr>
        <w:t xml:space="preserve">Tanamedrove qarTulma musikam Tavisi ganviTarebis iseT safexurs miaRwia, rom mas awi gasaviTareblad aRaraferi sWirdeba. Cven ukve SegviZlia ganvacxadoT, rom aseTi srulyofili musika msoflioSi ar ikvreba da albaT erTi 100 weli arc daikvreba sadme. qarTvel musikosebs msoflios uamrav qveynebSi ganuwyvetliv iwveven da iq udidesi pativiT iReben. mTeli msoflios globaluri qseli, anu interneti gadaWedilia Cveni momRerlebis fotoebiTa da posterebiT, romelTa CamotvirTvac fasiania. msoflios wamyvani musikaluri internet-gamocemebi dawvrilebiT aSuqeben Cveni sasiqadulo musikosebis yovel nabijs. aq Tqven SexvdebiT amomwurav informaciebs: lela wurwumiaze, daviT gomarTelze, arCil mefariZeze, qristine imedaZeze, jguf `saundze~, merab sefaSvilze, Tamar amonaSvilze, leqs-senze da a. S. </w:t>
      </w:r>
    </w:p>
    <w:p>
      <w:pPr>
        <w:pStyle w:val="Normal"/>
        <w:ind w:left="-540" w:firstLine="720"/>
        <w:rPr/>
      </w:pPr>
      <w:r>
        <w:rPr>
          <w:rFonts w:cs="LitNusx" w:ascii="LitNusx" w:hAnsi="LitNusx"/>
        </w:rPr>
        <w:t>msoflios presas mudmivad ainteresebs saqarTveloSi mimdinare procesebi. Cemi Tu ar gjeraT `rusTavi 2~-is `kuriers~ hkiTxeT. CrdiloeT irlandiis erT-erTi popularuli gamocema aqveynebs irakli Carkvianisa da leqs-senis erTobliv fotos, romelsac aweria: `irakli da msoflioSi saxelganTqmuli reperi leqs-seni duets iweren, maTi posteris SeZena SegiZliaT `makdonaldsis~ qselis restornebSi mxolod 49,99 funt sterlingad~. iaponiaSi daibeWda skandalurad cnobili musikaluri kritikosis vrceli statia qarTuli estradis Sesaxeb. Jurnalisti wers: `am bolo dros Cven yvelafers qarTvelebisgan vswavlobT. amitom cudi ar iqneba Tu maTgan gadmoviRebT fonogramaze Sesrulebis maneras. rogorc mogexsenebaT, iaponel momRerlebs, qarTveli kolegebisgan gansxvavebiT, Zalian uWirT fonogramaze simRerisas emociebis gadmocema. me amas winaT bedniereba mxvda wilad saqarTveloSi davswrebodi msoflioSi saxelganTqmuli momRerlis, Tamar amonaSvilis (qarTvelebi mas Tamunas eZaxian) sakoncerto gamosvlas da davrwmundi, rom mis dones Cveni iaponeli momRerlebi verasodes miaRweven. winadadeba Semomaqvs CamoviyvanoT Tamari CvenTan hokaidoze an honsiuze (sikokuelebma da kiusiulebma keTili inebon da Tavad gvewvion) da gavamarTinoT master-klasi. vgoneb, amiT Zalian bevr rames SevZenT Cvens samamulo estradas~.</w:t>
      </w:r>
    </w:p>
    <w:p>
      <w:pPr>
        <w:pStyle w:val="Normal"/>
        <w:ind w:left="-540" w:firstLine="720"/>
        <w:rPr/>
      </w:pPr>
      <w:r>
        <w:rPr>
          <w:rFonts w:cs="LitNusx" w:ascii="LitNusx" w:hAnsi="LitNusx"/>
        </w:rPr>
        <w:t>inglisur musikalur mediaSi gangaSia. erT-erTma centralurma televiziam guSin ganacxada: `Cven movipoveT metad konspiraciuli informacia imasTan dakavSirebiT, rom cnobili qarTuli jgufi `soft ijeqti~ apirebs qarTul enaze albomis Caweras, rac marTalia, erTi-orad gazrdis maTi albomis komerciul warmatebas, magram msmenelTa is darCenili nawili, visac jer kidev ar Seuswavlia qarTuli ena, iZulebuli gaxdeba es gadawyvetileba miiRos. Cveni qveyana ki cnobili `qarTuli SemoWris~ Semdeg qarTvelologTa mwvave deficits ganicdis~.</w:t>
      </w:r>
    </w:p>
    <w:p>
      <w:pPr>
        <w:pStyle w:val="Normal"/>
        <w:ind w:left="-540" w:firstLine="720"/>
        <w:rPr>
          <w:rFonts w:ascii="LitNusx" w:hAnsi="LitNusx" w:cs="LitNusx"/>
        </w:rPr>
      </w:pPr>
      <w:r>
        <w:rPr>
          <w:rFonts w:cs="LitNusx" w:ascii="LitNusx" w:hAnsi="LitNusx"/>
        </w:rPr>
        <w:t xml:space="preserve">evropul presas arc okeanisgaRmelTa mediac CamorCeba. `nino qaTamaZem gayiduli diskebis raodenobiTa da popularobiT TviT jenis joplini daCrdila. `daviwyoT yoveli dRe mSvidobiT!~ _ mogviwodebs nino qaTamaZe da Cven, amerikelebi mzad varT mis mowodebas mxari avubaT da colebsac ki aRar veCxuboT~ _ acxadeben niu-iorkisa da los-anjelesis gazeTebi. </w:t>
      </w:r>
    </w:p>
    <w:p>
      <w:pPr>
        <w:pStyle w:val="Normal"/>
        <w:ind w:left="-540" w:firstLine="720"/>
        <w:rPr>
          <w:rFonts w:ascii="LitNusx" w:hAnsi="LitNusx" w:cs="LitNusx"/>
        </w:rPr>
      </w:pPr>
      <w:r>
        <w:rPr>
          <w:rFonts w:cs="LitNusx" w:ascii="LitNusx" w:hAnsi="LitNusx"/>
        </w:rPr>
        <w:t>argentinuli popularuli musikaluri Jurnali wers: `jguf `saundis~ wevrTa pirovnulma momxibvlelobam daCrdila TviT robi uiliamsis, maikl jeksonis da jon travoltas uzRvavi seqsualuroba. Cven vamayobT, rom argentinasa da braziliaSi am SesaniSnav koleqtivs milionobiT Tayvanismcemeli gamouCnda. maTi diskebi samxreT amerikis qveynebisa da meqsikis Cartebis ucvleli lideria~.</w:t>
      </w:r>
    </w:p>
    <w:p>
      <w:pPr>
        <w:pStyle w:val="Normal"/>
        <w:ind w:left="-540" w:firstLine="720"/>
        <w:rPr/>
      </w:pPr>
      <w:r>
        <w:rPr>
          <w:rFonts w:cs="LitNusx" w:ascii="LitNusx" w:hAnsi="LitNusx"/>
        </w:rPr>
        <w:t>`avstraliis mosaxleoba miesalmeba qristines axali albomis gamosvlas. Cven ukve viwvnieT misi daxvewili, gemovnebiani simReris warmateba da avstraliis yovel meore axalSobil gogos am mSvenieri qarTveli momRerlis sapativcemulod ukve qristines arqmeven. qarTvelebi yevlaferSi Zlierebi arian. gansakuTrebiT simRerasa da kulinariaSi. qristines wyalobiT avstraliaSi Sobis dResaswaulze indauris sacivis gakeTeba tradiciad iqca~ _ gasul kviras gadmoscemda melburnis Tanamgzavruli radiosadguri.</w:t>
      </w:r>
    </w:p>
    <w:p>
      <w:pPr>
        <w:pStyle w:val="Normal"/>
        <w:ind w:left="-540" w:firstLine="720"/>
        <w:rPr/>
      </w:pPr>
      <w:r>
        <w:rPr>
          <w:rFonts w:cs="LitNusx" w:ascii="LitNusx" w:hAnsi="LitNusx"/>
        </w:rPr>
        <w:t>ruseTi qeds uxris arCil mefariZis usazRvro popularobas. guSin centralur gazeTSi gamoqveynda masala saTauriT `ras apirebs ala borisovna?~, romelSic SaviT TeTrze weria: `msoflios xalxTa gulTampyrobeli varskvlavis arCil SoTas Zis albomebi mTels ruseTSi `vaSaze~ iyideba. am gansacvifrebelma xelovanma popularobiT ukan Camoitova legendaruli ala pugaCova, rasac interaqciuli gamokiTxvebic adasturebs. mainc ras apirebs ala borisovna? is albaT Tavs moiklavs, Semdeg ki sabolood pensiaze gava~ _ askvnis Jurnalisti.</w:t>
      </w:r>
    </w:p>
    <w:p>
      <w:pPr>
        <w:pStyle w:val="Normal"/>
        <w:ind w:left="-540" w:right="-5" w:firstLine="720"/>
        <w:rPr>
          <w:rFonts w:ascii="LitNusx" w:hAnsi="LitNusx" w:cs="LitNusx"/>
          <w:b/>
          <w:b/>
          <w:sz w:val="144"/>
          <w:szCs w:val="144"/>
        </w:rPr>
      </w:pPr>
      <w:r>
        <w:rPr>
          <w:rFonts w:cs="LitNusx" w:ascii="LitNusx" w:hAnsi="LitNusx"/>
        </w:rPr>
        <w:t>Tqven warmoidgineT, uamravi masala vnaxe sakuTar Tavzec, rogorc saukeTeso musikalur Jurnalistze mTels evraziis kontinentze. Tumca Cemze gamoqveynebuli am statiebis avtorebs minda gulwrfelad vuTxra: `Tqven meispiT da ar agidgaT gverdebi~! Cemi Tu ar gjeraT, ager, `rusTavi 2~-s hkiTxeT.</w:t>
      </w:r>
    </w:p>
    <w:p>
      <w:pPr>
        <w:pStyle w:val="Normal"/>
        <w:numPr>
          <w:ilvl w:val="0"/>
          <w:numId w:val="0"/>
        </w:numPr>
        <w:ind w:left="-540" w:right="-5" w:firstLine="720"/>
        <w:jc w:val="center"/>
        <w:outlineLvl w:val="0"/>
        <w:rPr>
          <w:rFonts w:ascii="LitNusx" w:hAnsi="LitNusx" w:cs="LitNusx"/>
          <w:b/>
          <w:b/>
          <w:sz w:val="144"/>
          <w:szCs w:val="144"/>
        </w:rPr>
      </w:pPr>
      <w:r>
        <w:rPr>
          <w:rFonts w:cs="LitNusx" w:ascii="LitNusx" w:hAnsi="LitNusx"/>
          <w:b/>
          <w:sz w:val="144"/>
          <w:szCs w:val="144"/>
        </w:rPr>
      </w:r>
    </w:p>
    <w:p>
      <w:pPr>
        <w:pStyle w:val="Normal"/>
        <w:numPr>
          <w:ilvl w:val="0"/>
          <w:numId w:val="0"/>
        </w:numPr>
        <w:ind w:left="-540" w:right="-5" w:firstLine="720"/>
        <w:jc w:val="center"/>
        <w:outlineLvl w:val="0"/>
        <w:rPr>
          <w:rFonts w:ascii="LitNusx" w:hAnsi="LitNusx" w:cs="LitNusx"/>
          <w:b/>
          <w:b/>
          <w:sz w:val="144"/>
          <w:szCs w:val="144"/>
        </w:rPr>
      </w:pPr>
      <w:r>
        <w:rPr>
          <w:rFonts w:cs="LitNusx" w:ascii="LitNusx" w:hAnsi="LitNusx"/>
          <w:b/>
          <w:sz w:val="144"/>
          <w:szCs w:val="144"/>
        </w:rPr>
      </w:r>
    </w:p>
    <w:p>
      <w:pPr>
        <w:pStyle w:val="Normal"/>
        <w:numPr>
          <w:ilvl w:val="0"/>
          <w:numId w:val="0"/>
        </w:numPr>
        <w:ind w:left="-540" w:right="-5" w:firstLine="720"/>
        <w:jc w:val="center"/>
        <w:outlineLvl w:val="0"/>
        <w:rPr>
          <w:rFonts w:ascii="LitNusx" w:hAnsi="LitNusx" w:cs="LitNusx"/>
          <w:b/>
          <w:b/>
          <w:sz w:val="144"/>
          <w:szCs w:val="144"/>
        </w:rPr>
      </w:pPr>
      <w:r>
        <w:rPr>
          <w:rFonts w:cs="LitNusx" w:ascii="LitNusx" w:hAnsi="LitNusx"/>
          <w:b/>
          <w:sz w:val="144"/>
          <w:szCs w:val="144"/>
        </w:rPr>
      </w:r>
    </w:p>
    <w:p>
      <w:pPr>
        <w:pStyle w:val="Normal"/>
        <w:numPr>
          <w:ilvl w:val="0"/>
          <w:numId w:val="0"/>
        </w:numPr>
        <w:ind w:left="-540" w:right="-5" w:firstLine="720"/>
        <w:jc w:val="center"/>
        <w:outlineLvl w:val="0"/>
        <w:rPr>
          <w:rFonts w:ascii="LitNusx" w:hAnsi="LitNusx" w:cs="LitNusx"/>
          <w:b/>
          <w:b/>
          <w:sz w:val="144"/>
          <w:szCs w:val="144"/>
        </w:rPr>
      </w:pPr>
      <w:r>
        <w:rPr>
          <w:rFonts w:cs="LitNusx" w:ascii="LitNusx" w:hAnsi="LitNusx"/>
          <w:b/>
          <w:sz w:val="144"/>
          <w:szCs w:val="144"/>
        </w:rPr>
      </w:r>
    </w:p>
    <w:p>
      <w:pPr>
        <w:pStyle w:val="Normal"/>
        <w:numPr>
          <w:ilvl w:val="0"/>
          <w:numId w:val="0"/>
        </w:numPr>
        <w:ind w:left="-540" w:right="-5" w:firstLine="720"/>
        <w:jc w:val="center"/>
        <w:outlineLvl w:val="0"/>
        <w:rPr>
          <w:rFonts w:ascii="LitNusx" w:hAnsi="LitNusx" w:cs="LitNusx"/>
          <w:b/>
          <w:b/>
          <w:sz w:val="144"/>
          <w:szCs w:val="144"/>
        </w:rPr>
      </w:pPr>
      <w:r>
        <w:rPr>
          <w:rFonts w:cs="LitNusx" w:ascii="LitNusx" w:hAnsi="LitNusx"/>
          <w:b/>
          <w:sz w:val="144"/>
          <w:szCs w:val="144"/>
        </w:rPr>
      </w:r>
    </w:p>
    <w:p>
      <w:pPr>
        <w:pStyle w:val="Normal"/>
        <w:numPr>
          <w:ilvl w:val="0"/>
          <w:numId w:val="0"/>
        </w:numPr>
        <w:ind w:left="-540" w:right="-5" w:firstLine="720"/>
        <w:jc w:val="center"/>
        <w:outlineLvl w:val="0"/>
        <w:rPr>
          <w:rFonts w:ascii="LitNusx" w:hAnsi="LitNusx" w:cs="LitNusx"/>
          <w:b/>
          <w:b/>
          <w:sz w:val="144"/>
          <w:szCs w:val="144"/>
        </w:rPr>
      </w:pPr>
      <w:r>
        <w:rPr>
          <w:rFonts w:cs="LitNusx" w:ascii="LitNusx" w:hAnsi="LitNusx"/>
          <w:b/>
          <w:sz w:val="144"/>
          <w:szCs w:val="144"/>
        </w:rPr>
      </w:r>
    </w:p>
    <w:p>
      <w:pPr>
        <w:pStyle w:val="Normal"/>
        <w:numPr>
          <w:ilvl w:val="0"/>
          <w:numId w:val="0"/>
        </w:numPr>
        <w:ind w:left="-540" w:right="-5" w:firstLine="720"/>
        <w:jc w:val="center"/>
        <w:outlineLvl w:val="0"/>
        <w:rPr>
          <w:rFonts w:ascii="LitNusx" w:hAnsi="LitNusx" w:cs="LitNusx"/>
          <w:b/>
          <w:b/>
          <w:sz w:val="144"/>
          <w:szCs w:val="144"/>
        </w:rPr>
      </w:pPr>
      <w:r>
        <w:rPr>
          <w:rFonts w:cs="LitNusx" w:ascii="LitNusx" w:hAnsi="LitNusx"/>
          <w:b/>
          <w:sz w:val="144"/>
          <w:szCs w:val="144"/>
        </w:rPr>
      </w:r>
    </w:p>
    <w:p>
      <w:pPr>
        <w:pStyle w:val="Normal"/>
        <w:numPr>
          <w:ilvl w:val="0"/>
          <w:numId w:val="0"/>
        </w:numPr>
        <w:ind w:left="-540" w:right="-5" w:firstLine="720"/>
        <w:jc w:val="center"/>
        <w:outlineLvl w:val="0"/>
        <w:rPr>
          <w:rFonts w:ascii="LitNusx" w:hAnsi="LitNusx" w:cs="LitNusx"/>
          <w:b/>
          <w:b/>
          <w:sz w:val="144"/>
          <w:szCs w:val="144"/>
        </w:rPr>
      </w:pPr>
      <w:r>
        <w:rPr>
          <w:rFonts w:cs="LitNusx" w:ascii="LitNusx" w:hAnsi="LitNusx"/>
          <w:b/>
          <w:sz w:val="144"/>
          <w:szCs w:val="144"/>
        </w:rPr>
      </w:r>
    </w:p>
    <w:p>
      <w:pPr>
        <w:pStyle w:val="Normal"/>
        <w:numPr>
          <w:ilvl w:val="0"/>
          <w:numId w:val="0"/>
        </w:numPr>
        <w:ind w:left="-540" w:right="-5" w:firstLine="720"/>
        <w:jc w:val="center"/>
        <w:outlineLvl w:val="0"/>
        <w:rPr>
          <w:rFonts w:ascii="LitNusx" w:hAnsi="LitNusx" w:cs="LitNusx"/>
          <w:b/>
          <w:b/>
          <w:sz w:val="144"/>
          <w:szCs w:val="144"/>
        </w:rPr>
      </w:pPr>
      <w:r>
        <w:rPr>
          <w:rFonts w:cs="LitNusx" w:ascii="LitNusx" w:hAnsi="LitNusx"/>
          <w:b/>
          <w:sz w:val="144"/>
          <w:szCs w:val="144"/>
        </w:rPr>
        <w:t>II Tavi</w:t>
      </w:r>
    </w:p>
    <w:p>
      <w:pPr>
        <w:pStyle w:val="Normal"/>
        <w:ind w:left="-540" w:right="-5" w:firstLine="720"/>
        <w:jc w:val="center"/>
        <w:rPr>
          <w:rFonts w:ascii="LitNusx" w:hAnsi="LitNusx" w:cs="LitNusx"/>
          <w:b/>
          <w:b/>
          <w:sz w:val="144"/>
          <w:szCs w:val="144"/>
        </w:rPr>
      </w:pPr>
      <w:r>
        <w:rPr>
          <w:rFonts w:cs="LitNusx" w:ascii="LitNusx" w:hAnsi="LitNusx"/>
          <w:b/>
          <w:sz w:val="144"/>
          <w:szCs w:val="144"/>
        </w:rPr>
      </w:r>
    </w:p>
    <w:p>
      <w:pPr>
        <w:pStyle w:val="Normal"/>
        <w:ind w:left="-540" w:right="-5" w:firstLine="720"/>
        <w:jc w:val="center"/>
        <w:rPr>
          <w:rFonts w:ascii="LitNusx" w:hAnsi="LitNusx" w:cs="LitNusx"/>
          <w:b/>
          <w:b/>
          <w:sz w:val="200"/>
          <w:szCs w:val="200"/>
        </w:rPr>
      </w:pPr>
      <w:r>
        <w:rPr>
          <w:rFonts w:cs="LitNusx" w:ascii="LitNusx" w:hAnsi="LitNusx"/>
          <w:b/>
          <w:sz w:val="200"/>
          <w:szCs w:val="200"/>
        </w:rPr>
        <w:t>xiT-hit paradi</w:t>
      </w:r>
    </w:p>
    <w:p>
      <w:pPr>
        <w:pStyle w:val="Normal"/>
        <w:ind w:left="-540" w:right="-5" w:firstLine="720"/>
        <w:jc w:val="center"/>
        <w:rPr>
          <w:rFonts w:ascii="LitNusx" w:hAnsi="LitNusx" w:cs="LitNusx"/>
          <w:sz w:val="144"/>
          <w:szCs w:val="144"/>
        </w:rPr>
      </w:pPr>
      <w:r>
        <w:rPr>
          <w:rFonts w:cs="LitNusx" w:ascii="LitNusx" w:hAnsi="LitNusx"/>
          <w:sz w:val="144"/>
          <w:szCs w:val="144"/>
        </w:rPr>
        <w:t>(humanoidi da melomani)</w:t>
      </w:r>
    </w:p>
    <w:p>
      <w:pPr>
        <w:pStyle w:val="Normal"/>
        <w:ind w:left="-540" w:right="-5" w:firstLine="720"/>
        <w:rPr>
          <w:rFonts w:ascii="LitNusx" w:hAnsi="LitNusx" w:cs="LitNusx"/>
          <w:sz w:val="144"/>
          <w:szCs w:val="144"/>
        </w:rPr>
      </w:pPr>
      <w:r>
        <w:rPr>
          <w:rFonts w:cs="LitNusx" w:ascii="LitNusx" w:hAnsi="LitNusx"/>
          <w:sz w:val="144"/>
          <w:szCs w:val="144"/>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jc w:val="center"/>
        <w:rPr>
          <w:rFonts w:ascii="LitNusx" w:hAnsi="LitNusx" w:cs="LitNusx"/>
          <w:sz w:val="100"/>
          <w:szCs w:val="100"/>
        </w:rPr>
      </w:pPr>
      <w:r>
        <w:rPr>
          <w:rFonts w:cs="LitNusx" w:ascii="LitNusx" w:hAnsi="LitNusx"/>
          <w:sz w:val="100"/>
          <w:szCs w:val="100"/>
        </w:rPr>
        <w:t xml:space="preserve">aRniSnul TavSi moTavsebuli kritikuli statiebi dawerilia </w:t>
      </w:r>
    </w:p>
    <w:p>
      <w:pPr>
        <w:pStyle w:val="Normal"/>
        <w:ind w:left="-540" w:right="-5" w:firstLine="720"/>
        <w:jc w:val="center"/>
        <w:rPr>
          <w:rFonts w:ascii="LitNusx" w:hAnsi="LitNusx" w:cs="LitNusx"/>
        </w:rPr>
      </w:pPr>
      <w:r>
        <w:rPr>
          <w:rFonts w:cs="LitNusx" w:ascii="LitNusx" w:hAnsi="LitNusx"/>
          <w:b/>
          <w:sz w:val="140"/>
          <w:szCs w:val="140"/>
        </w:rPr>
        <w:t>levan ramiSvilTan</w:t>
      </w:r>
      <w:r>
        <w:rPr>
          <w:rFonts w:cs="LitNusx" w:ascii="LitNusx" w:hAnsi="LitNusx"/>
          <w:sz w:val="140"/>
          <w:szCs w:val="140"/>
        </w:rPr>
        <w:t>,</w:t>
      </w:r>
    </w:p>
    <w:p>
      <w:pPr>
        <w:pStyle w:val="Normal"/>
        <w:ind w:left="-540" w:right="-5" w:firstLine="720"/>
        <w:jc w:val="center"/>
        <w:rPr>
          <w:rFonts w:ascii="LitNusx" w:hAnsi="LitNusx" w:cs="LitNusx"/>
        </w:rPr>
      </w:pPr>
      <w:r>
        <w:rPr>
          <w:rFonts w:cs="LitNusx" w:ascii="LitNusx" w:hAnsi="LitNusx"/>
          <w:sz w:val="100"/>
          <w:szCs w:val="100"/>
        </w:rPr>
        <w:t>igive</w:t>
      </w:r>
      <w:r>
        <w:rPr>
          <w:rFonts w:cs="LitNusx" w:ascii="LitNusx" w:hAnsi="LitNusx"/>
        </w:rPr>
        <w:t xml:space="preserve"> </w:t>
      </w:r>
    </w:p>
    <w:p>
      <w:pPr>
        <w:pStyle w:val="Normal"/>
        <w:ind w:left="-540" w:right="-5" w:firstLine="720"/>
        <w:jc w:val="center"/>
        <w:rPr>
          <w:rFonts w:ascii="LitNusx" w:hAnsi="LitNusx" w:cs="LitNusx"/>
        </w:rPr>
      </w:pPr>
      <w:r>
        <w:rPr>
          <w:rFonts w:cs="LitNusx" w:ascii="LitNusx" w:hAnsi="LitNusx"/>
          <w:b/>
          <w:sz w:val="140"/>
          <w:szCs w:val="140"/>
        </w:rPr>
        <w:t>`melomanTan~</w:t>
      </w:r>
      <w:r>
        <w:rPr>
          <w:rFonts w:cs="LitNusx" w:ascii="LitNusx" w:hAnsi="LitNusx"/>
        </w:rPr>
        <w:t xml:space="preserve"> </w:t>
      </w:r>
      <w:r>
        <w:rPr>
          <w:rFonts w:cs="LitNusx" w:ascii="LitNusx" w:hAnsi="LitNusx"/>
          <w:sz w:val="100"/>
          <w:szCs w:val="100"/>
        </w:rPr>
        <w:t>TanaavtorobiT</w:t>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rPr>
      </w:pPr>
      <w:r>
        <w:rPr>
          <w:rFonts w:cs="LitNusx" w:ascii="LitNusx" w:hAnsi="LitNusx"/>
        </w:rPr>
      </w:r>
    </w:p>
    <w:p>
      <w:pPr>
        <w:pStyle w:val="Normal"/>
        <w:ind w:left="-540" w:right="-5" w:firstLine="720"/>
        <w:rPr>
          <w:rFonts w:ascii="LitNusx" w:hAnsi="LitNusx" w:cs="LitNusx"/>
          <w:sz w:val="72"/>
          <w:szCs w:val="72"/>
        </w:rPr>
      </w:pPr>
      <w:r>
        <w:rPr>
          <w:rFonts w:cs="LitNusx" w:ascii="LitNusx" w:hAnsi="LitNusx"/>
          <w:sz w:val="72"/>
          <w:szCs w:val="72"/>
        </w:rPr>
      </w:r>
    </w:p>
    <w:p>
      <w:pPr>
        <w:pStyle w:val="Normal"/>
        <w:numPr>
          <w:ilvl w:val="0"/>
          <w:numId w:val="0"/>
        </w:numPr>
        <w:ind w:left="-540" w:right="-5" w:firstLine="720"/>
        <w:jc w:val="center"/>
        <w:outlineLvl w:val="0"/>
        <w:rPr>
          <w:rFonts w:ascii="LitNusx" w:hAnsi="LitNusx" w:cs="LitNusx"/>
          <w:b/>
          <w:b/>
        </w:rPr>
      </w:pPr>
      <w:r>
        <w:rPr>
          <w:rFonts w:cs="LitNusx" w:ascii="LitNusx" w:hAnsi="LitNusx"/>
          <w:b/>
        </w:rPr>
        <w:t>o da oo aCiko mefariZisa da Tamuna amonaSvilis SemoqmedebaSi</w:t>
      </w:r>
    </w:p>
    <w:p>
      <w:pPr>
        <w:pStyle w:val="Normal"/>
        <w:numPr>
          <w:ilvl w:val="0"/>
          <w:numId w:val="0"/>
        </w:numPr>
        <w:ind w:left="-540" w:right="-5" w:firstLine="720"/>
        <w:jc w:val="center"/>
        <w:outlineLvl w:val="0"/>
        <w:rPr>
          <w:rFonts w:ascii="LitNusx" w:hAnsi="LitNusx" w:cs="LitNusx"/>
          <w:b/>
          <w:b/>
          <w:i/>
          <w:i/>
        </w:rPr>
      </w:pPr>
      <w:r>
        <w:rPr>
          <w:rFonts w:cs="LitNusx" w:ascii="LitNusx" w:hAnsi="LitNusx"/>
          <w:b/>
          <w:i/>
        </w:rPr>
        <w:t>simRera-godeba adamianze, romlis sqesis dadgena ver xerxdeba</w:t>
      </w:r>
    </w:p>
    <w:p>
      <w:pPr>
        <w:pStyle w:val="Normal"/>
        <w:numPr>
          <w:ilvl w:val="0"/>
          <w:numId w:val="0"/>
        </w:numPr>
        <w:ind w:left="-540" w:right="-5" w:firstLine="720"/>
        <w:outlineLvl w:val="0"/>
        <w:rPr/>
      </w:pPr>
      <w:r>
        <w:rPr>
          <w:rFonts w:cs="LitNusx" w:ascii="LitNusx" w:hAnsi="LitNusx"/>
        </w:rPr>
        <w:t>dReidan `axali versia~ iwyebs jerjerobiT uprecedento hit-parads _ Tqven saSualeba geqnebaT gaecnoT masebis sayvareli hitebis teqstebis fsiqo-somatur daxasiaTebas.</w:t>
      </w:r>
    </w:p>
    <w:p>
      <w:pPr>
        <w:pStyle w:val="Normal"/>
        <w:numPr>
          <w:ilvl w:val="0"/>
          <w:numId w:val="0"/>
        </w:numPr>
        <w:ind w:left="-540" w:right="-5" w:firstLine="720"/>
        <w:outlineLvl w:val="0"/>
        <w:rPr/>
      </w:pPr>
      <w:r>
        <w:rPr>
          <w:rFonts w:cs="LitNusx" w:ascii="LitNusx" w:hAnsi="LitNusx"/>
        </w:rPr>
        <w:t>amJamad Cven ganvixilavT saqveynod cnobil ukvdav simReras `mapatie~, romelsac asruleben qarTuli estradis varskvlavebi aCiko mefariZe da Tamuna amonaSvili (es aris dueti). pirvel rigSi, gTavazobT mTlian teqsts:</w:t>
      </w:r>
    </w:p>
    <w:p>
      <w:pPr>
        <w:pStyle w:val="Normal"/>
        <w:numPr>
          <w:ilvl w:val="0"/>
          <w:numId w:val="0"/>
        </w:numPr>
        <w:ind w:left="-540" w:right="-5" w:firstLine="720"/>
        <w:jc w:val="center"/>
        <w:outlineLvl w:val="0"/>
        <w:rPr>
          <w:rFonts w:ascii="LitNusx" w:hAnsi="LitNusx" w:cs="LitNusx"/>
          <w:b/>
          <w:b/>
        </w:rPr>
      </w:pPr>
      <w:r>
        <w:rPr>
          <w:rFonts w:cs="LitNusx" w:ascii="LitNusx" w:hAnsi="LitNusx"/>
          <w:b/>
        </w:rPr>
        <w:t>mapatie</w:t>
      </w:r>
    </w:p>
    <w:p>
      <w:pPr>
        <w:pStyle w:val="Normal"/>
        <w:numPr>
          <w:ilvl w:val="0"/>
          <w:numId w:val="0"/>
        </w:numPr>
        <w:ind w:left="-540" w:right="-5" w:firstLine="720"/>
        <w:outlineLvl w:val="0"/>
        <w:rPr/>
      </w:pPr>
      <w:r>
        <w:rPr>
          <w:rFonts w:cs="LitNusx" w:ascii="LitNusx" w:hAnsi="LitNusx"/>
        </w:rPr>
        <w:t>o! ramdeni rame maxsendeba</w:t>
      </w:r>
    </w:p>
    <w:p>
      <w:pPr>
        <w:pStyle w:val="Normal"/>
        <w:numPr>
          <w:ilvl w:val="0"/>
          <w:numId w:val="0"/>
        </w:numPr>
        <w:ind w:left="-540" w:right="-5" w:firstLine="720"/>
        <w:outlineLvl w:val="0"/>
        <w:rPr>
          <w:rFonts w:ascii="LitNusx" w:hAnsi="LitNusx" w:cs="LitNusx"/>
        </w:rPr>
      </w:pPr>
      <w:r>
        <w:rPr>
          <w:rFonts w:cs="LitNusx" w:ascii="LitNusx" w:hAnsi="LitNusx"/>
        </w:rPr>
        <w:t>da Rame fiqrebSi gaTendeb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es usasrulo lodin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apatie, mapatie.</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sad geZebo, sad?</w:t>
      </w:r>
    </w:p>
    <w:p>
      <w:pPr>
        <w:pStyle w:val="Normal"/>
        <w:numPr>
          <w:ilvl w:val="0"/>
          <w:numId w:val="0"/>
        </w:numPr>
        <w:ind w:left="-540" w:right="-5" w:firstLine="720"/>
        <w:outlineLvl w:val="0"/>
        <w:rPr>
          <w:rFonts w:ascii="LitNusx" w:hAnsi="LitNusx" w:cs="LitNusx"/>
        </w:rPr>
      </w:pPr>
      <w:r>
        <w:rPr>
          <w:rFonts w:cs="LitNusx" w:ascii="LitNusx" w:hAnsi="LitNusx"/>
        </w:rPr>
        <w:t>ra Cumad waxvedi,</w:t>
      </w:r>
    </w:p>
    <w:p>
      <w:pPr>
        <w:pStyle w:val="Normal"/>
        <w:numPr>
          <w:ilvl w:val="0"/>
          <w:numId w:val="0"/>
        </w:numPr>
        <w:ind w:left="-540" w:right="-5" w:firstLine="720"/>
        <w:outlineLvl w:val="0"/>
        <w:rPr>
          <w:rFonts w:ascii="LitNusx" w:hAnsi="LitNusx" w:cs="LitNusx"/>
        </w:rPr>
      </w:pPr>
      <w:r>
        <w:rPr>
          <w:rFonts w:cs="LitNusx" w:ascii="LitNusx" w:hAnsi="LitNusx"/>
        </w:rPr>
        <w:t>ar masveneben warsulis landebi,</w:t>
      </w:r>
    </w:p>
    <w:p>
      <w:pPr>
        <w:pStyle w:val="Normal"/>
        <w:numPr>
          <w:ilvl w:val="0"/>
          <w:numId w:val="0"/>
        </w:numPr>
        <w:ind w:left="-540" w:right="-5" w:firstLine="720"/>
        <w:outlineLvl w:val="0"/>
        <w:rPr>
          <w:rFonts w:ascii="LitNusx" w:hAnsi="LitNusx" w:cs="LitNusx"/>
        </w:rPr>
      </w:pPr>
      <w:r>
        <w:rPr>
          <w:rFonts w:cs="LitNusx" w:ascii="LitNusx" w:hAnsi="LitNusx"/>
        </w:rPr>
        <w:t>Sen cremliani damale Tvalebi,</w:t>
      </w:r>
    </w:p>
    <w:p>
      <w:pPr>
        <w:pStyle w:val="Normal"/>
        <w:numPr>
          <w:ilvl w:val="0"/>
          <w:numId w:val="0"/>
        </w:numPr>
        <w:ind w:left="-540" w:right="-5" w:firstLine="720"/>
        <w:outlineLvl w:val="0"/>
        <w:rPr>
          <w:rFonts w:ascii="LitNusx" w:hAnsi="LitNusx" w:cs="LitNusx"/>
        </w:rPr>
      </w:pPr>
      <w:r>
        <w:rPr>
          <w:rFonts w:cs="LitNusx" w:ascii="LitNusx" w:hAnsi="LitNusx"/>
        </w:rPr>
        <w:t>roca movidnen ganSorebis qarebi.</w:t>
      </w:r>
    </w:p>
    <w:p>
      <w:pPr>
        <w:pStyle w:val="Normal"/>
        <w:numPr>
          <w:ilvl w:val="0"/>
          <w:numId w:val="0"/>
        </w:numPr>
        <w:ind w:left="-540" w:right="-5" w:firstLine="720"/>
        <w:outlineLvl w:val="0"/>
        <w:rPr>
          <w:rFonts w:ascii="LitNusx" w:hAnsi="LitNusx" w:cs="LitNusx"/>
        </w:rPr>
      </w:pPr>
      <w:r>
        <w:rPr>
          <w:rFonts w:cs="LitNusx" w:ascii="LitNusx" w:hAnsi="LitNusx"/>
        </w:rPr>
        <w:t>Sors, Zalian Sors midis mogoneba.</w:t>
      </w:r>
    </w:p>
    <w:p>
      <w:pPr>
        <w:pStyle w:val="Normal"/>
        <w:numPr>
          <w:ilvl w:val="0"/>
          <w:numId w:val="0"/>
        </w:numPr>
        <w:ind w:left="-540" w:right="-5" w:firstLine="720"/>
        <w:outlineLvl w:val="0"/>
        <w:rPr>
          <w:rFonts w:ascii="LitNusx" w:hAnsi="LitNusx" w:cs="LitNusx"/>
        </w:rPr>
      </w:pPr>
      <w:r>
        <w:rPr>
          <w:rFonts w:cs="LitNusx" w:ascii="LitNusx" w:hAnsi="LitNusx"/>
        </w:rPr>
        <w:t>gTxov damibrundi, guli gelodeba,</w:t>
      </w:r>
    </w:p>
    <w:p>
      <w:pPr>
        <w:pStyle w:val="Normal"/>
        <w:numPr>
          <w:ilvl w:val="0"/>
          <w:numId w:val="0"/>
        </w:numPr>
        <w:ind w:left="-540" w:right="-5" w:firstLine="720"/>
        <w:outlineLvl w:val="0"/>
        <w:rPr>
          <w:rFonts w:ascii="LitNusx" w:hAnsi="LitNusx" w:cs="LitNusx"/>
        </w:rPr>
      </w:pPr>
      <w:r>
        <w:rPr>
          <w:rFonts w:cs="LitNusx" w:ascii="LitNusx" w:hAnsi="LitNusx"/>
        </w:rPr>
        <w:t>wuxs monatreba lodiniT daRlili,</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Sen ver gaige Cemi gulis Zaxili.</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r>
    </w:p>
    <w:p>
      <w:pPr>
        <w:pStyle w:val="Normal"/>
        <w:numPr>
          <w:ilvl w:val="0"/>
          <w:numId w:val="0"/>
        </w:numPr>
        <w:ind w:left="-540" w:right="-5" w:firstLine="720"/>
        <w:outlineLvl w:val="0"/>
        <w:rPr/>
      </w:pPr>
      <w:r>
        <w:rPr>
          <w:rFonts w:cs="LitNusx" w:ascii="LitNusx" w:hAnsi="LitNusx"/>
        </w:rPr>
        <w:t>(misamReri):</w:t>
      </w:r>
    </w:p>
    <w:p>
      <w:pPr>
        <w:pStyle w:val="Normal"/>
        <w:numPr>
          <w:ilvl w:val="0"/>
          <w:numId w:val="0"/>
        </w:numPr>
        <w:ind w:left="-540" w:right="-5" w:firstLine="720"/>
        <w:outlineLvl w:val="0"/>
        <w:rPr/>
      </w:pPr>
      <w:r>
        <w:rPr>
          <w:rFonts w:cs="LitNusx" w:ascii="LitNusx" w:hAnsi="LitNusx"/>
        </w:rPr>
        <w:t>o! ramdeni rame maxsendeba</w:t>
      </w:r>
    </w:p>
    <w:p>
      <w:pPr>
        <w:pStyle w:val="Normal"/>
        <w:numPr>
          <w:ilvl w:val="0"/>
          <w:numId w:val="0"/>
        </w:numPr>
        <w:ind w:left="-540" w:right="-5" w:firstLine="720"/>
        <w:outlineLvl w:val="0"/>
        <w:rPr>
          <w:rFonts w:ascii="LitNusx" w:hAnsi="LitNusx" w:cs="LitNusx"/>
        </w:rPr>
      </w:pPr>
      <w:r>
        <w:rPr>
          <w:rFonts w:cs="LitNusx" w:ascii="LitNusx" w:hAnsi="LitNusx"/>
        </w:rPr>
        <w:t>da Rame fiqrebSi gaTendeba,</w:t>
      </w:r>
    </w:p>
    <w:p>
      <w:pPr>
        <w:pStyle w:val="Normal"/>
        <w:numPr>
          <w:ilvl w:val="0"/>
          <w:numId w:val="0"/>
        </w:numPr>
        <w:ind w:left="-540" w:right="-5" w:firstLine="720"/>
        <w:outlineLvl w:val="0"/>
        <w:rPr>
          <w:rFonts w:ascii="LitNusx" w:hAnsi="LitNusx" w:cs="LitNusx"/>
        </w:rPr>
      </w:pPr>
      <w:r>
        <w:rPr>
          <w:rFonts w:cs="LitNusx" w:ascii="LitNusx" w:hAnsi="LitNusx"/>
        </w:rPr>
        <w:t>es usasrulo lodini mapatie.</w:t>
      </w:r>
    </w:p>
    <w:p>
      <w:pPr>
        <w:pStyle w:val="Normal"/>
        <w:numPr>
          <w:ilvl w:val="0"/>
          <w:numId w:val="0"/>
        </w:numPr>
        <w:ind w:left="-540" w:right="-5" w:firstLine="720"/>
        <w:outlineLvl w:val="0"/>
        <w:rPr>
          <w:rFonts w:ascii="LitNusx" w:hAnsi="LitNusx" w:cs="LitNusx"/>
        </w:rPr>
      </w:pPr>
      <w:r>
        <w:rPr>
          <w:rFonts w:cs="LitNusx" w:ascii="LitNusx" w:hAnsi="LitNusx"/>
        </w:rPr>
      </w:r>
    </w:p>
    <w:p>
      <w:pPr>
        <w:pStyle w:val="Normal"/>
        <w:numPr>
          <w:ilvl w:val="0"/>
          <w:numId w:val="0"/>
        </w:numPr>
        <w:ind w:left="-540" w:right="-5" w:firstLine="720"/>
        <w:outlineLvl w:val="0"/>
        <w:rPr>
          <w:rFonts w:ascii="LitNusx" w:hAnsi="LitNusx" w:cs="LitNusx"/>
        </w:rPr>
      </w:pPr>
      <w:r>
        <w:rPr>
          <w:rFonts w:cs="LitNusx" w:ascii="LitNusx" w:hAnsi="LitNusx"/>
        </w:rPr>
        <w:t>mRerian monatrebis bgereb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da axla ocnebas ver velev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oo! sevdas veRar vitev!</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Sen geZaxi Sen, dReebi midian,</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ca sevdiani es Cemi fiqri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is Sen iyavi lamazi sizmar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ise waxvedi, araferi miTxar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isamRer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da isev Cumad mimeorebs qari Sens saxel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sada xar axla, netavi sizmrad menaxe,</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apatie.</w:t>
      </w:r>
    </w:p>
    <w:p>
      <w:pPr>
        <w:pStyle w:val="Normal"/>
        <w:numPr>
          <w:ilvl w:val="0"/>
          <w:numId w:val="0"/>
        </w:numPr>
        <w:ind w:left="-540" w:right="-5" w:firstLine="720"/>
        <w:jc w:val="center"/>
        <w:outlineLvl w:val="0"/>
        <w:rPr>
          <w:rFonts w:ascii="LitNusx" w:hAnsi="LitNusx" w:cs="LitNusx"/>
          <w:b/>
          <w:b/>
          <w:lang w:val="fi-FI"/>
        </w:rPr>
      </w:pPr>
      <w:r>
        <w:rPr>
          <w:rFonts w:cs="LitNusx" w:ascii="LitNusx" w:hAnsi="LitNusx"/>
          <w:b/>
          <w:lang w:val="fi-FI"/>
        </w:rPr>
        <w:t>fsiqosomaturi daxasiaTeba</w:t>
      </w:r>
    </w:p>
    <w:p>
      <w:pPr>
        <w:pStyle w:val="Normal"/>
        <w:numPr>
          <w:ilvl w:val="0"/>
          <w:numId w:val="0"/>
        </w:numPr>
        <w:ind w:left="-540" w:right="-5" w:firstLine="720"/>
        <w:outlineLvl w:val="0"/>
        <w:rPr/>
      </w:pPr>
      <w:r>
        <w:rPr>
          <w:rFonts w:cs="LitNusx" w:ascii="LitNusx" w:hAnsi="LitNusx"/>
          <w:lang w:val="fi-FI"/>
        </w:rPr>
        <w:t>leqsSi gadmocemulia uiRblo siyvarulis ambavi. avtori, romelic daqiravebuli, profesionali poeti gaxlavT, saTaurSive acxadebs, rom iTxovs patiebas, magram arc leqsSi da arc miTumetes saTaurSi ar Cans ra danaSauli miuZRvis an mas (teqstis avtors), an momRerals, an maT savaraudo gulisswor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qmnileba iwyeba yvela guldaTuTquli mijnurisaTvis damaxasiaTebeli SorisdebuliT `o~. es imTaviTve qmnis amaRlebul da tragikul ganwyobilebas, rac, albaT, avtoris azriT, aseTi tipis `satrfialo~ simRerisaTvis sruliad aucilebelia.</w:t>
      </w:r>
    </w:p>
    <w:p>
      <w:pPr>
        <w:pStyle w:val="Normal"/>
        <w:numPr>
          <w:ilvl w:val="0"/>
          <w:numId w:val="0"/>
        </w:numPr>
        <w:ind w:left="-540" w:right="-5" w:firstLine="720"/>
        <w:outlineLvl w:val="0"/>
        <w:rPr/>
      </w:pPr>
      <w:r>
        <w:rPr>
          <w:rFonts w:cs="LitNusx" w:ascii="LitNusx" w:hAnsi="LitNusx"/>
          <w:lang w:val="fi-FI"/>
        </w:rPr>
        <w:t>xangrZlivi, qancgamcleli muSaobis Semdeg Cven SevZeliT CavwvdomodiT am uTuod sakacobrio Rirebulebis mqone poeturi qmnilebis zogierTi fragmentis azrs (samwuxarod, leqsis deda-azris gageba ver moxerxda) da Tavs uflebas vaZlevT sazogadoebas gavacnoT Cveni zogierTi dakvirveba:</w:t>
      </w:r>
    </w:p>
    <w:p>
      <w:pPr>
        <w:pStyle w:val="Normal"/>
        <w:numPr>
          <w:ilvl w:val="0"/>
          <w:numId w:val="0"/>
        </w:numPr>
        <w:ind w:left="-540" w:right="-5" w:firstLine="720"/>
        <w:outlineLvl w:val="0"/>
        <w:rPr/>
      </w:pPr>
      <w:r>
        <w:rPr>
          <w:rFonts w:cs="LitNusx" w:ascii="LitNusx" w:hAnsi="LitNusx"/>
          <w:lang w:val="fi-FI"/>
        </w:rPr>
        <w:t>teqstidan Cans, rom avtori da Sesabamisad Semsrulebelic mistiris adamians, romlis sqesis dadgena, Cvenda savalalod, ver moxerxda. is `Cumad wavida~ maSin, rodesac movidnen `ganSorebis qarebi~. wasvlis win aRniSnulma pirovnebam Tvalebi damala, Tumca gaurkvevelia sad da ra motiviT. masTan erTad avtorisgan midis mogonebac, Tanac Zalian Sors. magram, rogorc Cans, am kritikul momentSi (SesaZloa dReebSic) masTan viRac mainc rCeba.</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es gaxlavT monatreba!</w:t>
      </w:r>
    </w:p>
    <w:p>
      <w:pPr>
        <w:pStyle w:val="Normal"/>
        <w:numPr>
          <w:ilvl w:val="0"/>
          <w:numId w:val="0"/>
        </w:numPr>
        <w:ind w:left="-540" w:right="-5" w:firstLine="720"/>
        <w:outlineLvl w:val="0"/>
        <w:rPr/>
      </w:pPr>
      <w:r>
        <w:rPr>
          <w:rFonts w:cs="LitNusx" w:ascii="LitNusx" w:hAnsi="LitNusx"/>
          <w:lang w:val="fi-FI"/>
        </w:rPr>
        <w:t>Tumca dazaralebulisaTvis es didi veraferi Svebaa, radgan imis magivrad, rom gaamxnevos da sulierad gverdSi amoudges megobars, is daRlilia, wuxs (`wuxs monatreba lodiniT daRlili~) da amiT liriuli gmiris mdgomareobas kidev ufro amZimebs.</w:t>
      </w:r>
    </w:p>
    <w:p>
      <w:pPr>
        <w:pStyle w:val="Normal"/>
        <w:numPr>
          <w:ilvl w:val="0"/>
          <w:numId w:val="0"/>
        </w:numPr>
        <w:ind w:left="-540" w:right="-5" w:firstLine="720"/>
        <w:outlineLvl w:val="0"/>
        <w:rPr/>
      </w:pPr>
      <w:r>
        <w:rPr>
          <w:rFonts w:cs="LitNusx" w:ascii="LitNusx" w:hAnsi="LitNusx"/>
          <w:lang w:val="fi-FI"/>
        </w:rPr>
        <w:t>amis Semdeg iwyeba misamReri da isev da isev SorisdebuliT `o~. es dramaturgiulad kravs kompozicias da aZlierebs mis emociur aspeqts, agreTve, xsnis personaJTa rTul da winaaRmdegobriv xasiaTebs. da ai, siuJeti iZabeba. monatreba, romelic aqamde viTom da swuxda megobris bedze, moulodnelad Tavad amRerdeba (`mRerian monatrebis bgerebi~). ikvreba samkuTxedi. es kidev ufro amZimebs mTavari gmiris fsiqo-somatur mdgomareobas, romelic `sevdas veRar itevs~ da aRmoxdeba gulisgamgmiravi, axla ukve gaormagebuli `oo~, rac udaod simReris Sinaarsobriv da emociur kulminaciad SeiZleba CaiTvalos.</w:t>
      </w:r>
    </w:p>
    <w:p>
      <w:pPr>
        <w:pStyle w:val="Normal"/>
        <w:numPr>
          <w:ilvl w:val="0"/>
          <w:numId w:val="0"/>
        </w:numPr>
        <w:ind w:left="-540" w:right="-5" w:firstLine="720"/>
        <w:outlineLvl w:val="0"/>
        <w:rPr/>
      </w:pPr>
      <w:r>
        <w:rPr>
          <w:rFonts w:cs="LitNusx" w:ascii="LitNusx" w:hAnsi="LitNusx"/>
          <w:lang w:val="fi-FI"/>
        </w:rPr>
        <w:t>es ukvdavi nawarmoebi rigiTi, gitaraze dasaRiRinebeli simRera iqneboda, rom ara is yovlismomcveli kosmiuri martoobis SegrZneba, romelic gadmocemulia msoflio poeziisaTvis dRemde arnaxuli formiT: avtors miatovebs ara mxolod gulisswori da masTan dakavSirebuli mogonebebi, aramed dReebic (`dReebi midian~). rCeba mxolod warsulis landebi, romlebic iseve ar asveneben mas, rogorc daniis princ hamlets mamis aCrdili (`ar masveneben warsulis landebi~). mkiTxvels (msmenels) winaTgrZnoba eufleba, rom avtori (Semsrulebeli) SeiZleba warsulis landebmac miatovon da iseTive miusafari darCes, rogorc mefe liri, ra Tqma unda _ yvelasgan mitovebuli.</w:t>
      </w:r>
    </w:p>
    <w:p>
      <w:pPr>
        <w:pStyle w:val="Normal"/>
        <w:numPr>
          <w:ilvl w:val="0"/>
          <w:numId w:val="0"/>
        </w:numPr>
        <w:ind w:left="-540" w:right="-5" w:firstLine="720"/>
        <w:outlineLvl w:val="0"/>
        <w:rPr/>
      </w:pPr>
      <w:r>
        <w:rPr>
          <w:rFonts w:cs="LitNusx" w:ascii="LitNusx" w:hAnsi="LitNusx"/>
          <w:lang w:val="fi-FI"/>
        </w:rPr>
        <w:t>eWvgareSea, es nawarmoebi Tavis adgils daimkvidrebs msoflios literaturis saganZurSi, Tundac imitom, rom igi gansxvavdeba dRemde dawerili yvela simRerisgan. Tu msoflioSi dRemde SeTxzul yovel simReraSi miniSnebulia Tu vin vis umReris (kaci qals, qali kacs da a. S.), Cvens SemTxvevaSi ki musikaluri opusi absoluturad usqesoa da amdenad yovelive miwierisagan (biwierisagan) amaRlebulia. aramiwieri da usasruloa is lodinic, romlis patiebasac igi aseTi araamqveyniuri keTilSobilebiT iTxov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r>
    </w:p>
    <w:p>
      <w:pPr>
        <w:pStyle w:val="Normal"/>
        <w:numPr>
          <w:ilvl w:val="0"/>
          <w:numId w:val="0"/>
        </w:numPr>
        <w:ind w:left="-540" w:right="-5" w:firstLine="720"/>
        <w:jc w:val="center"/>
        <w:outlineLvl w:val="0"/>
        <w:rPr>
          <w:rFonts w:ascii="LitNusx" w:hAnsi="LitNusx" w:cs="LitNusx"/>
          <w:b/>
          <w:b/>
          <w:lang w:val="fi-FI"/>
        </w:rPr>
      </w:pPr>
      <w:r>
        <w:rPr>
          <w:rFonts w:cs="LitNusx" w:ascii="LitNusx" w:hAnsi="LitNusx"/>
          <w:b/>
          <w:lang w:val="fi-FI"/>
        </w:rPr>
        <w:t>yvelaferi `u~ da samwuxarod, araferi qarTul popsaSi</w:t>
      </w:r>
    </w:p>
    <w:p>
      <w:pPr>
        <w:pStyle w:val="Normal"/>
        <w:numPr>
          <w:ilvl w:val="0"/>
          <w:numId w:val="0"/>
        </w:numPr>
        <w:ind w:left="-540" w:right="-5" w:firstLine="720"/>
        <w:outlineLvl w:val="0"/>
        <w:rPr>
          <w:rFonts w:ascii="LitNusx" w:hAnsi="LitNusx" w:cs="LitNusx"/>
          <w:b/>
          <w:b/>
          <w:i/>
          <w:i/>
          <w:lang w:val="fi-FI"/>
        </w:rPr>
      </w:pPr>
      <w:r>
        <w:rPr>
          <w:rFonts w:cs="LitNusx" w:ascii="LitNusx" w:hAnsi="LitNusx"/>
          <w:b/>
          <w:i/>
          <w:lang w:val="fi-FI"/>
        </w:rPr>
        <w:t>epigrafi</w:t>
      </w:r>
    </w:p>
    <w:p>
      <w:pPr>
        <w:pStyle w:val="Normal"/>
        <w:numPr>
          <w:ilvl w:val="0"/>
          <w:numId w:val="0"/>
        </w:numPr>
        <w:ind w:left="-540" w:right="-5" w:firstLine="720"/>
        <w:outlineLvl w:val="0"/>
        <w:rPr>
          <w:rFonts w:ascii="LitNusx" w:hAnsi="LitNusx" w:cs="LitNusx"/>
          <w:i/>
          <w:i/>
          <w:lang w:val="fi-FI"/>
        </w:rPr>
      </w:pPr>
      <w:r>
        <w:rPr>
          <w:rFonts w:cs="LitNusx" w:ascii="LitNusx" w:hAnsi="LitNusx"/>
          <w:i/>
          <w:lang w:val="fi-FI"/>
        </w:rPr>
        <w:t>... rogorc iqna ganvviTardiT! aRara varT banZebi! ramdeni supermarketi gvaqvs, ramdeni `firma~ maRazia! ra manqanebiT davdivarT!. rogorc iqna SevabijeT evropaSi fexi! Cveni, erovnuli televiziebi gvaqvs! arada, vin ifiqrebda, rom amdens SevZlebdiT, vin daijerebda 10-15 wlis win, rom aRarc `rusulebs~ movusminoT, aRarc `inglisurebs~ da pirdapir qarTulad Cavapaps-CavasoulebdiT...</w:t>
      </w:r>
    </w:p>
    <w:p>
      <w:pPr>
        <w:pStyle w:val="Normal"/>
        <w:numPr>
          <w:ilvl w:val="0"/>
          <w:numId w:val="0"/>
        </w:numPr>
        <w:ind w:left="-540" w:right="-5" w:firstLine="720"/>
        <w:outlineLvl w:val="0"/>
        <w:rPr>
          <w:rFonts w:ascii="LitNusx" w:hAnsi="LitNusx" w:cs="LitNusx"/>
          <w:i/>
          <w:i/>
          <w:lang w:val="fi-FI"/>
        </w:rPr>
      </w:pPr>
      <w:r>
        <w:rPr>
          <w:rFonts w:cs="LitNusx" w:ascii="LitNusx" w:hAnsi="LitNusx"/>
          <w:i/>
          <w:lang w:val="fi-FI"/>
        </w:rPr>
        <w:t>mokled, raRa bevri mtkiceba unda, magra wavediT win, aRara varT CamorCenilebi...</w:t>
      </w:r>
    </w:p>
    <w:p>
      <w:pPr>
        <w:pStyle w:val="Normal"/>
        <w:numPr>
          <w:ilvl w:val="0"/>
          <w:numId w:val="0"/>
        </w:numPr>
        <w:ind w:left="-540" w:right="-5" w:firstLine="720"/>
        <w:jc w:val="right"/>
        <w:outlineLvl w:val="0"/>
        <w:rPr>
          <w:rFonts w:ascii="LitNusx" w:hAnsi="LitNusx" w:cs="LitNusx"/>
          <w:b/>
          <w:b/>
          <w:lang w:val="fi-FI"/>
        </w:rPr>
      </w:pPr>
      <w:r>
        <w:rPr>
          <w:rFonts w:cs="LitNusx" w:ascii="LitNusx" w:hAnsi="LitNusx"/>
          <w:b/>
          <w:lang w:val="fi-FI"/>
        </w:rPr>
        <w:t>(nawyveti gauTviTcnobierebeli da</w:t>
      </w:r>
    </w:p>
    <w:p>
      <w:pPr>
        <w:pStyle w:val="Normal"/>
        <w:numPr>
          <w:ilvl w:val="0"/>
          <w:numId w:val="0"/>
        </w:numPr>
        <w:ind w:left="-540" w:right="-5" w:firstLine="720"/>
        <w:jc w:val="right"/>
        <w:outlineLvl w:val="0"/>
        <w:rPr>
          <w:rFonts w:ascii="LitNusx" w:hAnsi="LitNusx" w:cs="LitNusx"/>
          <w:b/>
          <w:b/>
          <w:lang w:val="fi-FI"/>
        </w:rPr>
      </w:pPr>
      <w:r>
        <w:rPr>
          <w:rFonts w:cs="LitNusx" w:ascii="LitNusx" w:hAnsi="LitNusx"/>
          <w:b/>
          <w:lang w:val="fi-FI"/>
        </w:rPr>
        <w:t>optimisturad ganwyobili saSualo</w:t>
      </w:r>
    </w:p>
    <w:p>
      <w:pPr>
        <w:pStyle w:val="Normal"/>
        <w:numPr>
          <w:ilvl w:val="0"/>
          <w:numId w:val="0"/>
        </w:numPr>
        <w:ind w:left="-540" w:right="-5" w:firstLine="720"/>
        <w:jc w:val="right"/>
        <w:outlineLvl w:val="0"/>
        <w:rPr>
          <w:rFonts w:ascii="LitNusx" w:hAnsi="LitNusx" w:cs="LitNusx"/>
          <w:b/>
          <w:b/>
          <w:lang w:val="fi-FI"/>
        </w:rPr>
      </w:pPr>
      <w:r>
        <w:rPr>
          <w:rFonts w:cs="LitNusx" w:ascii="LitNusx" w:hAnsi="LitNusx"/>
          <w:b/>
          <w:lang w:val="fi-FI"/>
        </w:rPr>
        <w:t>qarTvelis fiqrebidan)</w:t>
      </w:r>
    </w:p>
    <w:p>
      <w:pPr>
        <w:pStyle w:val="Normal"/>
        <w:numPr>
          <w:ilvl w:val="0"/>
          <w:numId w:val="0"/>
        </w:numPr>
        <w:ind w:left="-540" w:right="-5" w:firstLine="720"/>
        <w:outlineLvl w:val="0"/>
        <w:rPr/>
      </w:pPr>
      <w:r>
        <w:rPr>
          <w:rFonts w:cs="LitNusx" w:ascii="LitNusx" w:hAnsi="LitNusx"/>
          <w:lang w:val="fi-FI"/>
        </w:rPr>
        <w:t>dRes marTlac bevri gamoxatavs kmayofilebas imis gamo, rom qarTvelebma movaxerxeT da Cvens qveyanaSi rusuli pop-musikis SemoWra SevaCereT, SevcvaleT rusuli produqcia qarTuliT. amiT ara mxolod `Cveulebrivi~ (anu saqmeSi Rrmad Cauxedavi) adamiania gaxarebuli, aramed bevri iseTi pirovnebac, romelic uSualodaa Soubiznesis oromtrialSi CarTuli da aqedan gamomdinare, am saqmis meti codnac moeTxoveba.</w:t>
      </w:r>
    </w:p>
    <w:p>
      <w:pPr>
        <w:pStyle w:val="Normal"/>
        <w:numPr>
          <w:ilvl w:val="0"/>
          <w:numId w:val="0"/>
        </w:numPr>
        <w:ind w:left="-540" w:right="-5" w:firstLine="720"/>
        <w:outlineLvl w:val="0"/>
        <w:rPr/>
      </w:pPr>
      <w:r>
        <w:rPr>
          <w:rFonts w:cs="LitNusx" w:ascii="LitNusx" w:hAnsi="LitNusx"/>
          <w:lang w:val="fi-FI"/>
        </w:rPr>
        <w:t>Tu qarTuli pop-musikis arseboba TavisTavad didi saqmea da Cvens TviTmizans warmoadgens, marTlac kargad yofila Cveni saqme (!), magram Tuki simReris mosmenisas ara mxolod imas mivaqcevT yuradRebas, qarTuladaa igi Tu namReri, rusulad Tu mozambikurad, aramed imasac davakvirdebiT, Tu ramdenad gemovnebiTaa igi Sesrulebuli, ramdenad Sinaarsiania teqstualurad Tu musikalurad; ramdenad sainteresoa an yvelafers rom Tavi davaneboT, xarisxiani; Tu am yvelaferze yuradRebas gavamaxvilebT, advilad mivxvdebiT arc ise sasixarulod gvaqvs saqme, rogorc bevrs hgonia.</w:t>
      </w:r>
    </w:p>
    <w:p>
      <w:pPr>
        <w:pStyle w:val="Normal"/>
        <w:numPr>
          <w:ilvl w:val="0"/>
          <w:numId w:val="0"/>
        </w:numPr>
        <w:ind w:left="-540" w:right="-5" w:firstLine="720"/>
        <w:outlineLvl w:val="0"/>
        <w:rPr/>
      </w:pPr>
      <w:r>
        <w:rPr>
          <w:rFonts w:cs="LitNusx" w:ascii="LitNusx" w:hAnsi="LitNusx"/>
          <w:lang w:val="fi-FI"/>
        </w:rPr>
        <w:t>daviwyoT imiT, rom jer saqarTveloSi ar Cawerila simRera, romelic odnav mainc miuaxlovdeba Canaweris xarisxis im standartebs, romelic evropisa da amerikis SoubiznesSi etalonadaa miCneuli. amaze, rasakvirvelia, agviwuwundebian Cveni `genialuri~ pop-varskvlavebi, aqaoda, teqnikuri baza ara gvaqvso; razec mivugebT, rom es (rogorc skolaSi maswavleblebi ityodnen xolme) araa `gasasamarTlebeli~ sabuTi, radgan, SeiZleba maT marTlac ar hqondeT saWiro aparatura, magram, miuxedavad amisa, Cven mainc gvaqvs yureb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magram modiT, amjerad Tavi davaneboT imas, rom Cvens cidan ase uxvad Camocvenil adgilobrivi masStabis varskvlavunebs, arc xma uvargaT, arc smena, rom maT simRerebSi ar aris araferi, ramac SeiZleba odnav mainc aaRelvos an gaaxalisos adamiani. samagierod uxvad moiZeveba yovelive is, rac kacs nervebs mouSlis: STagonebisa da yovelgvari SemoqmedebiTobis uqonloba, ugemovneba, uazroba... mokled yvelaferi `u~.</w:t>
      </w:r>
    </w:p>
    <w:p>
      <w:pPr>
        <w:pStyle w:val="Normal"/>
        <w:numPr>
          <w:ilvl w:val="0"/>
          <w:numId w:val="0"/>
        </w:numPr>
        <w:ind w:left="-540" w:right="-5" w:firstLine="720"/>
        <w:outlineLvl w:val="0"/>
        <w:rPr/>
      </w:pPr>
      <w:r>
        <w:rPr>
          <w:rFonts w:cs="LitNusx" w:ascii="LitNusx" w:hAnsi="LitNusx"/>
          <w:lang w:val="fi-FI"/>
        </w:rPr>
        <w:t>droebiT SeveSvaT yvelafer amas da mxolod simRerebis teqstebis gagebas SevecadoT (oRond winaswar unda gagafrTxiloT, rom es imTaviTve ganwiruli saqmea).</w:t>
      </w:r>
    </w:p>
    <w:p>
      <w:pPr>
        <w:pStyle w:val="Normal"/>
        <w:numPr>
          <w:ilvl w:val="0"/>
          <w:numId w:val="0"/>
        </w:numPr>
        <w:ind w:left="-540" w:right="-5" w:firstLine="720"/>
        <w:outlineLvl w:val="0"/>
        <w:rPr/>
      </w:pPr>
      <w:r>
        <w:rPr>
          <w:rFonts w:cs="LitNusx" w:ascii="LitNusx" w:hAnsi="LitNusx"/>
          <w:lang w:val="fi-FI"/>
        </w:rPr>
        <w:t>dRevandel momReralTa teqstebi imdenad gvanan erTmaneTs, ramdenime maTgani rom gadaabaT da xmamaRla waikiTxoT, veravin mixvdeba, sad mTavrdeba erTi da sad iwyeba meore. ramdenadac gvanan isini erTmaneTs, imdenad ar gvanan leqss (Tundac yvelaze mdares). amitom Tavs arc maTi garCeviT SegawyenT. ubralod, SemogTavazebT im kiTxvebs, romelic ymawvilebs, e. w. Tineijerebs SeiZleba daebadoT maTi sayvareli momRerlis simReris mosmenisas da savaraudo pasuxebs maTze. am konteqstSi ganvixiloT simRera `fiqrebiT SenTan var~, romelsac Tamuna amonaSvili asrulebs.</w:t>
      </w:r>
    </w:p>
    <w:p>
      <w:pPr>
        <w:pStyle w:val="Normal"/>
        <w:numPr>
          <w:ilvl w:val="0"/>
          <w:numId w:val="0"/>
        </w:numPr>
        <w:ind w:left="-540" w:right="-5" w:firstLine="720"/>
        <w:jc w:val="center"/>
        <w:outlineLvl w:val="0"/>
        <w:rPr>
          <w:rFonts w:ascii="LitNusx" w:hAnsi="LitNusx" w:cs="LitNusx"/>
          <w:b/>
          <w:b/>
          <w:lang w:val="fr-FR"/>
        </w:rPr>
      </w:pPr>
      <w:r>
        <w:rPr>
          <w:rFonts w:cs="LitNusx" w:ascii="LitNusx" w:hAnsi="LitNusx"/>
          <w:b/>
          <w:lang w:val="fr-FR"/>
        </w:rPr>
        <w:t>`fiqrebiT SenTan var~</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fiqrebSi dageZeb, icode,</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sizmarSi gaCndebi, gigoneb,</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moxvedi, gipove.</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nacnobi TvalebiT gamaTbe</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da Senze ocnebiT gamarTe.</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lamazi sityvebiT damatkbe,</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fiqrebi gamande,</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maCuqe es mSvidi Rame.</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r>
    </w:p>
    <w:p>
      <w:pPr>
        <w:pStyle w:val="Normal"/>
        <w:numPr>
          <w:ilvl w:val="0"/>
          <w:numId w:val="0"/>
        </w:numPr>
        <w:ind w:left="-540" w:right="-5" w:firstLine="720"/>
        <w:outlineLvl w:val="0"/>
        <w:rPr/>
      </w:pPr>
      <w:r>
        <w:rPr>
          <w:rFonts w:cs="LitNusx" w:ascii="LitNusx" w:hAnsi="LitNusx"/>
          <w:lang w:val="fi-FI"/>
        </w:rPr>
        <w:t>(misamRer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fiqrebiT SenTan var da SenTan viqneb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Sen magondebi lamazi fiqrebiT,</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gaqrebi da sizmarSi darCeb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gelodi daTvlili wamebiT</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da ocnebiT mudam meyvarebi.</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sizmarSi dageZeb, icode,</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fiqrebSi gipovni, melode,</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ocnebiT gjerodes,</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nacnobi xelebiT gamaTbe,</w:t>
      </w:r>
    </w:p>
    <w:p>
      <w:pPr>
        <w:pStyle w:val="Normal"/>
        <w:numPr>
          <w:ilvl w:val="0"/>
          <w:numId w:val="0"/>
        </w:numPr>
        <w:ind w:left="-540" w:right="-5" w:firstLine="720"/>
        <w:outlineLvl w:val="0"/>
        <w:rPr>
          <w:rFonts w:ascii="LitNusx" w:hAnsi="LitNusx" w:cs="LitNusx"/>
          <w:lang w:val="fi-FI"/>
        </w:rPr>
      </w:pPr>
      <w:r>
        <w:rPr>
          <w:rFonts w:cs="LitNusx" w:ascii="LitNusx" w:hAnsi="LitNusx"/>
          <w:lang w:val="fi-FI"/>
        </w:rPr>
        <w:t>fiqrebi CurCuliT gamande.</w:t>
      </w:r>
    </w:p>
    <w:p>
      <w:pPr>
        <w:pStyle w:val="Normal"/>
        <w:numPr>
          <w:ilvl w:val="0"/>
          <w:numId w:val="0"/>
        </w:numPr>
        <w:ind w:left="-540" w:right="-5" w:firstLine="720"/>
        <w:outlineLvl w:val="0"/>
        <w:rPr>
          <w:rFonts w:ascii="LitNusx" w:hAnsi="LitNusx" w:cs="LitNusx"/>
        </w:rPr>
      </w:pPr>
      <w:r>
        <w:rPr>
          <w:rFonts w:cs="LitNusx" w:ascii="LitNusx" w:hAnsi="LitNusx"/>
        </w:rPr>
        <w:t>daRamdes, minda, rom daRamdes,</w:t>
      </w:r>
    </w:p>
    <w:p>
      <w:pPr>
        <w:pStyle w:val="Normal"/>
        <w:numPr>
          <w:ilvl w:val="0"/>
          <w:numId w:val="0"/>
        </w:numPr>
        <w:ind w:left="-540" w:right="-5" w:firstLine="720"/>
        <w:outlineLvl w:val="0"/>
        <w:rPr>
          <w:rFonts w:ascii="LitNusx" w:hAnsi="LitNusx" w:cs="LitNusx"/>
        </w:rPr>
      </w:pPr>
      <w:r>
        <w:rPr>
          <w:rFonts w:cs="LitNusx" w:ascii="LitNusx" w:hAnsi="LitNusx"/>
        </w:rPr>
        <w:t>gipovni am Rames,</w:t>
      </w:r>
    </w:p>
    <w:p>
      <w:pPr>
        <w:pStyle w:val="Normal"/>
        <w:numPr>
          <w:ilvl w:val="0"/>
          <w:numId w:val="0"/>
        </w:numPr>
        <w:ind w:left="-540" w:right="-5" w:firstLine="720"/>
        <w:outlineLvl w:val="0"/>
        <w:rPr>
          <w:rFonts w:ascii="LitNusx" w:hAnsi="LitNusx" w:cs="LitNusx"/>
        </w:rPr>
      </w:pPr>
      <w:r>
        <w:rPr>
          <w:rFonts w:cs="LitNusx" w:ascii="LitNusx" w:hAnsi="LitNusx"/>
        </w:rPr>
        <w:t>gelodi am lamaz Rames.</w:t>
      </w:r>
    </w:p>
    <w:p>
      <w:pPr>
        <w:pStyle w:val="Normal"/>
        <w:numPr>
          <w:ilvl w:val="0"/>
          <w:numId w:val="0"/>
        </w:numPr>
        <w:ind w:left="-540" w:right="-5" w:firstLine="720"/>
        <w:outlineLvl w:val="0"/>
        <w:rPr>
          <w:rFonts w:ascii="LitNusx" w:hAnsi="LitNusx" w:cs="LitNusx"/>
        </w:rPr>
      </w:pPr>
      <w:r>
        <w:rPr>
          <w:rFonts w:cs="LitNusx" w:ascii="LitNusx" w:hAnsi="LitNusx"/>
        </w:rPr>
      </w:r>
    </w:p>
    <w:p>
      <w:pPr>
        <w:pStyle w:val="Normal"/>
        <w:numPr>
          <w:ilvl w:val="0"/>
          <w:numId w:val="0"/>
        </w:numPr>
        <w:ind w:left="-540" w:right="-5" w:firstLine="720"/>
        <w:outlineLvl w:val="0"/>
        <w:rPr/>
      </w:pPr>
      <w:r>
        <w:rPr>
          <w:rFonts w:cs="LitNusx" w:ascii="LitNusx" w:hAnsi="LitNusx"/>
        </w:rPr>
        <w:t>(misamReri):</w:t>
      </w:r>
    </w:p>
    <w:p>
      <w:pPr>
        <w:pStyle w:val="Normal"/>
        <w:numPr>
          <w:ilvl w:val="0"/>
          <w:numId w:val="0"/>
        </w:numPr>
        <w:ind w:left="-540" w:right="-5" w:firstLine="720"/>
        <w:outlineLvl w:val="0"/>
        <w:rPr>
          <w:rFonts w:ascii="LitNusx" w:hAnsi="LitNusx" w:cs="LitNusx"/>
        </w:rPr>
      </w:pPr>
      <w:r>
        <w:rPr>
          <w:rFonts w:cs="LitNusx" w:ascii="LitNusx" w:hAnsi="LitNusx"/>
        </w:rPr>
      </w:r>
    </w:p>
    <w:p>
      <w:pPr>
        <w:pStyle w:val="Normal"/>
        <w:numPr>
          <w:ilvl w:val="0"/>
          <w:numId w:val="0"/>
        </w:numPr>
        <w:ind w:left="-540" w:right="-5" w:firstLine="720"/>
        <w:outlineLvl w:val="0"/>
        <w:rPr>
          <w:rFonts w:ascii="LitNusx" w:hAnsi="LitNusx" w:cs="LitNusx"/>
          <w:i/>
          <w:i/>
        </w:rPr>
      </w:pPr>
      <w:r>
        <w:rPr>
          <w:rFonts w:cs="LitNusx" w:ascii="LitNusx" w:hAnsi="LitNusx"/>
          <w:i/>
        </w:rPr>
        <w:t>kiTxvari:</w:t>
      </w:r>
    </w:p>
    <w:p>
      <w:pPr>
        <w:pStyle w:val="Normal"/>
        <w:numPr>
          <w:ilvl w:val="0"/>
          <w:numId w:val="0"/>
        </w:numPr>
        <w:ind w:left="-540" w:right="-5" w:firstLine="720"/>
        <w:outlineLvl w:val="0"/>
        <w:rPr/>
      </w:pPr>
      <w:r>
        <w:rPr>
          <w:rFonts w:cs="LitNusx" w:ascii="LitNusx" w:hAnsi="LitNusx"/>
        </w:rPr>
        <w:t>1. sad SeiZleba veZebo gulisswori?</w:t>
      </w:r>
    </w:p>
    <w:p>
      <w:pPr>
        <w:pStyle w:val="Normal"/>
        <w:numPr>
          <w:ilvl w:val="0"/>
          <w:numId w:val="0"/>
        </w:numPr>
        <w:ind w:left="-540" w:right="-5" w:firstLine="720"/>
        <w:outlineLvl w:val="0"/>
        <w:rPr/>
      </w:pPr>
      <w:r>
        <w:rPr>
          <w:rFonts w:cs="LitNusx" w:ascii="LitNusx" w:hAnsi="LitNusx"/>
        </w:rPr>
        <w:t>savaraudo pasuxebi: quCaSi, institutSi, sazogadoebrivi TavSeyris adgilebSi, cirkSi (cirkTan), kinoTeatrSi, internetSi, gazeT `sityva da saqmeSi~ da a. S.</w:t>
      </w:r>
    </w:p>
    <w:p>
      <w:pPr>
        <w:pStyle w:val="Normal"/>
        <w:numPr>
          <w:ilvl w:val="0"/>
          <w:numId w:val="0"/>
        </w:numPr>
        <w:ind w:left="-540" w:right="-5" w:firstLine="720"/>
        <w:outlineLvl w:val="0"/>
        <w:rPr/>
      </w:pPr>
      <w:r>
        <w:rPr>
          <w:rFonts w:cs="LitNusx" w:ascii="LitNusx" w:hAnsi="LitNusx"/>
        </w:rPr>
        <w:t>avtoris pasuxi: fiqrebSi (`fiqrebSi dageZeb, icode~).</w:t>
      </w:r>
    </w:p>
    <w:p>
      <w:pPr>
        <w:pStyle w:val="Normal"/>
        <w:numPr>
          <w:ilvl w:val="0"/>
          <w:numId w:val="0"/>
        </w:numPr>
        <w:ind w:left="-540" w:right="-5" w:firstLine="720"/>
        <w:outlineLvl w:val="0"/>
        <w:rPr>
          <w:rFonts w:ascii="LitNusx" w:hAnsi="LitNusx" w:cs="LitNusx"/>
        </w:rPr>
      </w:pPr>
      <w:r>
        <w:rPr>
          <w:rFonts w:cs="LitNusx" w:ascii="LitNusx" w:hAnsi="LitNusx"/>
        </w:rPr>
        <w:t>2. sad SeiZleba gaCndes dakarguli mijnuri?</w:t>
      </w:r>
    </w:p>
    <w:p>
      <w:pPr>
        <w:pStyle w:val="Normal"/>
        <w:numPr>
          <w:ilvl w:val="0"/>
          <w:numId w:val="0"/>
        </w:numPr>
        <w:ind w:left="-540" w:right="-5" w:firstLine="720"/>
        <w:outlineLvl w:val="0"/>
        <w:rPr>
          <w:rFonts w:ascii="LitNusx" w:hAnsi="LitNusx" w:cs="LitNusx"/>
        </w:rPr>
      </w:pPr>
      <w:r>
        <w:rPr>
          <w:rFonts w:cs="LitNusx" w:ascii="LitNusx" w:hAnsi="LitNusx"/>
        </w:rPr>
        <w:t>savaraudo pasuxebi: Tavis saxlSi, amxanagebTan, sxva mijnurTan, `videopatrulSi~ da a. S.</w:t>
      </w:r>
    </w:p>
    <w:p>
      <w:pPr>
        <w:pStyle w:val="Normal"/>
        <w:numPr>
          <w:ilvl w:val="0"/>
          <w:numId w:val="0"/>
        </w:numPr>
        <w:ind w:left="-540" w:right="-5" w:firstLine="720"/>
        <w:outlineLvl w:val="0"/>
        <w:rPr/>
      </w:pPr>
      <w:r>
        <w:rPr>
          <w:rFonts w:cs="LitNusx" w:ascii="LitNusx" w:hAnsi="LitNusx"/>
        </w:rPr>
        <w:t>avtoris pasuxi: sizmarSi (`sizmarSi gaCndebi, gigoneb~).</w:t>
      </w:r>
    </w:p>
    <w:p>
      <w:pPr>
        <w:pStyle w:val="Normal"/>
        <w:numPr>
          <w:ilvl w:val="0"/>
          <w:numId w:val="0"/>
        </w:numPr>
        <w:ind w:left="-540" w:right="-5" w:firstLine="720"/>
        <w:outlineLvl w:val="0"/>
        <w:rPr>
          <w:rFonts w:ascii="LitNusx" w:hAnsi="LitNusx" w:cs="LitNusx"/>
        </w:rPr>
      </w:pPr>
      <w:r>
        <w:rPr>
          <w:rFonts w:cs="LitNusx" w:ascii="LitNusx" w:hAnsi="LitNusx"/>
        </w:rPr>
        <w:t>3. riTi SeiZleba gaverToT?</w:t>
      </w:r>
    </w:p>
    <w:p>
      <w:pPr>
        <w:pStyle w:val="Normal"/>
        <w:numPr>
          <w:ilvl w:val="0"/>
          <w:numId w:val="0"/>
        </w:numPr>
        <w:ind w:left="-540" w:right="-5" w:firstLine="720"/>
        <w:outlineLvl w:val="0"/>
        <w:rPr/>
      </w:pPr>
      <w:r>
        <w:rPr>
          <w:rFonts w:cs="LitNusx" w:ascii="LitNusx" w:hAnsi="LitNusx"/>
        </w:rPr>
        <w:t>savaraudo pasuxebi: saTamaSo kompiuteriT, Txilamurebze srialiT, uoqmeniT, tualetSi ganmartoebiT (xelcqvitobiT), `moambisa~ da `kurieris~ yurebiT da a. S.</w:t>
      </w:r>
    </w:p>
    <w:p>
      <w:pPr>
        <w:pStyle w:val="Normal"/>
        <w:numPr>
          <w:ilvl w:val="0"/>
          <w:numId w:val="0"/>
        </w:numPr>
        <w:ind w:left="-540" w:right="-5" w:firstLine="720"/>
        <w:outlineLvl w:val="0"/>
        <w:rPr/>
      </w:pPr>
      <w:r>
        <w:rPr>
          <w:rFonts w:cs="LitNusx" w:ascii="LitNusx" w:hAnsi="LitNusx"/>
          <w:lang w:val="fr-FR"/>
        </w:rPr>
        <w:t>avtoris pasuxi: ocnebiT (`da Senze ocnebiT gamarTe~).</w:t>
      </w:r>
    </w:p>
    <w:p>
      <w:pPr>
        <w:pStyle w:val="Normal"/>
        <w:numPr>
          <w:ilvl w:val="0"/>
          <w:numId w:val="0"/>
        </w:numPr>
        <w:ind w:left="-540" w:right="-5" w:firstLine="720"/>
        <w:outlineLvl w:val="0"/>
        <w:rPr/>
      </w:pPr>
      <w:r>
        <w:rPr>
          <w:rFonts w:cs="LitNusx" w:ascii="LitNusx" w:hAnsi="LitNusx"/>
          <w:lang w:val="fr-FR"/>
        </w:rPr>
        <w:t>4. riT SemiZlia davtkbe?</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savaraudo pasuxebi: `snikersiT~, mamalos wuwniT, lamazi qalebiT, yvavilebiT, `firma~ manqanebiT, gldanis an varkeTilis xedebis yurebiT, repiT, prezidentis orSabaTis radiointerviuTi da a. S.</w:t>
      </w:r>
    </w:p>
    <w:p>
      <w:pPr>
        <w:pStyle w:val="Normal"/>
        <w:numPr>
          <w:ilvl w:val="0"/>
          <w:numId w:val="0"/>
        </w:numPr>
        <w:ind w:left="-540" w:right="-5" w:firstLine="720"/>
        <w:outlineLvl w:val="0"/>
        <w:rPr/>
      </w:pPr>
      <w:r>
        <w:rPr>
          <w:rFonts w:cs="LitNusx" w:ascii="LitNusx" w:hAnsi="LitNusx"/>
          <w:lang w:val="fr-FR"/>
        </w:rPr>
        <w:t>avtoris pasuxi: lamazi sityvebiT (`lamazi sityvebiT damatkbe~).</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5. ra SeiZleba vaCuqo mas?</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savaraudo pasuxebi: eleqtroburRi da `kluCebi~, wigni `mglis biliki~, trusebi peles avtografiT, triliaJi da a. S.</w:t>
      </w:r>
    </w:p>
    <w:p>
      <w:pPr>
        <w:pStyle w:val="Normal"/>
        <w:numPr>
          <w:ilvl w:val="0"/>
          <w:numId w:val="0"/>
        </w:numPr>
        <w:ind w:left="-540" w:right="-5" w:firstLine="720"/>
        <w:outlineLvl w:val="0"/>
        <w:rPr/>
      </w:pPr>
      <w:r>
        <w:rPr>
          <w:rFonts w:cs="LitNusx" w:ascii="LitNusx" w:hAnsi="LitNusx"/>
          <w:lang w:val="fr-FR"/>
        </w:rPr>
        <w:t>avtoris pasuxi: mSvidi Rame (`maCuqe es mSvidi Rame~).</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6. riTi SeiZleba miyvardes satrfo?</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savaraudo pasuxebi ara gvaqvs.</w:t>
      </w:r>
    </w:p>
    <w:p>
      <w:pPr>
        <w:pStyle w:val="Normal"/>
        <w:numPr>
          <w:ilvl w:val="0"/>
          <w:numId w:val="0"/>
        </w:numPr>
        <w:ind w:left="-540" w:right="-5" w:firstLine="720"/>
        <w:outlineLvl w:val="0"/>
        <w:rPr/>
      </w:pPr>
      <w:r>
        <w:rPr>
          <w:rFonts w:cs="LitNusx" w:ascii="LitNusx" w:hAnsi="LitNusx"/>
          <w:lang w:val="fr-FR"/>
        </w:rPr>
        <w:t>avtoris pasuxi: ocnebiT (`da ocnebiT mudam meyvarebi~).</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7. sxeulis ra organoebiT SeiZleba gamaTbos gulissworma?</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t>savaraudo pasuxebi: TvalebiT, xelebiT, fexebiT da saerTod, sxeulis yvela nawiliT.</w:t>
      </w:r>
    </w:p>
    <w:p>
      <w:pPr>
        <w:pStyle w:val="Normal"/>
        <w:numPr>
          <w:ilvl w:val="0"/>
          <w:numId w:val="0"/>
        </w:numPr>
        <w:ind w:left="-540" w:right="-5" w:firstLine="720"/>
        <w:outlineLvl w:val="0"/>
        <w:rPr/>
      </w:pPr>
      <w:r>
        <w:rPr>
          <w:rFonts w:cs="LitNusx" w:ascii="LitNusx" w:hAnsi="LitNusx"/>
          <w:lang w:val="fr-FR"/>
        </w:rPr>
        <w:t>avtoris pasuxi: mxolod nacnobi TvalebiT da nacnobi xelebiT (`nacnobi TvalebiT gamaTbe~ an kidev `nacnobi xelebiT gamaTbe~).</w:t>
      </w:r>
    </w:p>
    <w:p>
      <w:pPr>
        <w:pStyle w:val="Normal"/>
        <w:numPr>
          <w:ilvl w:val="0"/>
          <w:numId w:val="0"/>
        </w:numPr>
        <w:ind w:left="-540" w:right="-5" w:firstLine="720"/>
        <w:outlineLvl w:val="0"/>
        <w:rPr>
          <w:rFonts w:ascii="LitNusx" w:hAnsi="LitNusx" w:cs="LitNusx"/>
          <w:b/>
          <w:b/>
          <w:i/>
          <w:i/>
          <w:lang w:val="fr-FR"/>
        </w:rPr>
      </w:pPr>
      <w:r>
        <w:rPr>
          <w:rFonts w:cs="LitNusx" w:ascii="LitNusx" w:hAnsi="LitNusx"/>
          <w:b/>
          <w:i/>
          <w:lang w:val="fr-FR"/>
        </w:rPr>
        <w:t>epilogi</w:t>
      </w:r>
    </w:p>
    <w:p>
      <w:pPr>
        <w:pStyle w:val="Normal"/>
        <w:numPr>
          <w:ilvl w:val="0"/>
          <w:numId w:val="0"/>
        </w:numPr>
        <w:ind w:left="-540" w:right="-5" w:firstLine="720"/>
        <w:outlineLvl w:val="0"/>
        <w:rPr/>
      </w:pPr>
      <w:r>
        <w:rPr>
          <w:rFonts w:cs="LitNusx" w:ascii="LitNusx" w:hAnsi="LitNusx"/>
          <w:lang w:val="fr-FR"/>
        </w:rPr>
        <w:t>ganviTarebul sazogadoebaSi simReris kritika iseTive bunebrivia da miRebuli formaa, rogorc Tavad simRera. amitom zedmetad migvaCnia imis mtkiceba, rom Cven aravis Seuracxyofa miznad ar dagvisaxavs. Rrmad varT darwmunebulebi, rom kritikiT (Tundac yvelaze mZafris da ironiulis) gaRizianeba CamorCenilTa da provincialTa (azrobrivi mniSvnelobiT) xvedria. yvelas, vinc ver Seegueba `xiT-hit paradis~ arsebobas, vurCevT civi wyali dalios.</w:t>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r>
    </w:p>
    <w:p>
      <w:pPr>
        <w:pStyle w:val="Normal"/>
        <w:numPr>
          <w:ilvl w:val="0"/>
          <w:numId w:val="0"/>
        </w:numPr>
        <w:ind w:left="-540" w:right="-5" w:firstLine="720"/>
        <w:outlineLvl w:val="0"/>
        <w:rPr>
          <w:rFonts w:ascii="LitNusx" w:hAnsi="LitNusx" w:cs="LitNusx"/>
          <w:lang w:val="fr-FR"/>
        </w:rPr>
      </w:pPr>
      <w:r>
        <w:rPr>
          <w:rFonts w:cs="LitNusx" w:ascii="LitNusx" w:hAnsi="LitNusx"/>
          <w:lang w:val="fr-FR"/>
        </w:rPr>
      </w:r>
    </w:p>
    <w:p>
      <w:pPr>
        <w:pStyle w:val="Normal"/>
        <w:rPr>
          <w:rFonts w:ascii="LitNusx" w:hAnsi="LitNusx" w:cs="LitNusx"/>
          <w:lang w:val="fr-FR"/>
        </w:rPr>
      </w:pPr>
      <w:r>
        <w:rPr>
          <w:rFonts w:cs="LitNusx" w:ascii="LitNusx" w:hAnsi="LitNusx"/>
          <w:lang w:val="fr-F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LitNusx">
    <w:charset w:val="00"/>
    <w:family w:val="auto"/>
    <w:pitch w:val="variable"/>
  </w:font>
  <w:font w:name="Wingdings">
    <w:charset w:val="02"/>
    <w:family w:val="auto"/>
    <w:pitch w:val="variable"/>
  </w:font>
  <w:font w:name="AacadL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pelle">
    <w:name w:val="spelle"/>
    <w:basedOn w:val="DefaultParagraphFont"/>
    <w:qFormat/>
    <w:rPr/>
  </w:style>
  <w:style w:type="character" w:styleId="Grame">
    <w:name w:val="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0:32:00Z</dcterms:created>
  <dc:creator>Longo</dc:creator>
  <dc:description/>
  <cp:keywords/>
  <dc:language>en-US</dc:language>
  <cp:lastModifiedBy>Longo</cp:lastModifiedBy>
  <dcterms:modified xsi:type="dcterms:W3CDTF">2006-03-04T10:32:00Z</dcterms:modified>
  <cp:revision>1</cp:revision>
  <dc:subject/>
  <dc:title>winaTqmani</dc:title>
</cp:coreProperties>
</file>