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right="-5" w:firstLine="720"/>
        <w:jc w:val="center"/>
        <w:outlineLvl w:val="0"/>
        <w:rPr>
          <w:rFonts w:ascii="LitNusx" w:hAnsi="LitNusx" w:cs="LitNusx"/>
          <w:b/>
          <w:b/>
          <w:lang w:val="fr-FR"/>
        </w:rPr>
      </w:pPr>
      <w:r>
        <w:rPr>
          <w:rFonts w:cs="LitNusx" w:ascii="LitNusx" w:hAnsi="LitNusx"/>
          <w:b/>
          <w:lang w:val="fr-FR"/>
        </w:rPr>
        <w:t>Seni erTguli me, imano, Simano, Cvimano... da Tqimanoc</w:t>
      </w:r>
    </w:p>
    <w:p>
      <w:pPr>
        <w:pStyle w:val="Normal"/>
        <w:numPr>
          <w:ilvl w:val="0"/>
          <w:numId w:val="0"/>
        </w:numPr>
        <w:ind w:left="-540" w:right="-5" w:firstLine="720"/>
        <w:jc w:val="center"/>
        <w:outlineLvl w:val="0"/>
        <w:rPr>
          <w:rFonts w:ascii="LitNusx" w:hAnsi="LitNusx" w:cs="LitNusx"/>
          <w:b/>
          <w:b/>
          <w:i/>
          <w:i/>
          <w:lang w:val="fr-FR"/>
        </w:rPr>
      </w:pPr>
      <w:r>
        <w:rPr>
          <w:rFonts w:cs="LitNusx" w:ascii="LitNusx" w:hAnsi="LitNusx"/>
          <w:b/>
          <w:i/>
          <w:lang w:val="fr-FR"/>
        </w:rPr>
        <w:t>axali qarTuli enis safuZvlebi zaza xuciSvilisa da mamuka onaSvilis SemoqmedebaSi</w:t>
      </w:r>
    </w:p>
    <w:p>
      <w:pPr>
        <w:pStyle w:val="Normal"/>
        <w:numPr>
          <w:ilvl w:val="0"/>
          <w:numId w:val="0"/>
        </w:numPr>
        <w:ind w:left="-540" w:right="-5" w:firstLine="720"/>
        <w:outlineLvl w:val="0"/>
        <w:rPr/>
      </w:pPr>
      <w:r>
        <w:rPr>
          <w:rFonts w:cs="LitNusx" w:ascii="LitNusx" w:hAnsi="LitNusx"/>
          <w:lang w:val="fr-FR"/>
        </w:rPr>
        <w:t>dadga axali saukune, ufro metic, axali aTaswleuli da poetebsa da musikosebs ukve `saukunis nostalgia 2~ moeZalaT. hoda, Tavs Zala daatanes da Seecadnen rame nostalgiis magvari grZnobis aRmZvreli SeeqmnaT, magram rogorc gasul saukuneSi ityodnen, kovzi nacarSi CauvardaT da axali saukunis Sesafer meTodebs mimarTes. ase wera ki Zalzed advilia _ aiReb romelime dasavleli varskvlavis popularul melodias, moargeb ramdenime qarTul sityvas. am saqmeSi, rogorc wesi, gamoiyeneba sityvebi `me~, `Sen~, `is~, `cremli~, `sevda~, `wvima~, `lodini~ da zogjer `loginic~ ki... Tumca es banalurobani mxolod rigiT, saSualo niWis mqone avtorebs axasiaTebT. Cven mier gansaxilveli simReris SemTxvevaSi ki saqme gvaqvs WeSmaritad titanuri sulisa da aTaswleulebrivi gaqanebis novatorTan.</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igavmiuwvdomelia poeziis Zala. poetis genias ZaluZs suli STaberos epoqebsa da erebsac ki. da raoden sasixaruloa, rodesac amgvari saukunis Sedevrebi ager, Cvens gverdiT, Cvens mSobliur dedaqalaqSi iqmneba. ra bednierebaa imis SegrZneba, rom kaci, romelic momaval saqarTvelos gaaciskrovnebs da bumberazi mxrebiT atarebs mis awmyosa da momavals, gaisigrZeganebs mis satkivars, im quCebSi daabijebs, romelsac Cven ase umowyalod vtkepniT.</w:t>
      </w:r>
    </w:p>
    <w:p>
      <w:pPr>
        <w:pStyle w:val="Normal"/>
        <w:numPr>
          <w:ilvl w:val="0"/>
          <w:numId w:val="0"/>
        </w:numPr>
        <w:ind w:left="-540" w:right="-5" w:firstLine="720"/>
        <w:jc w:val="center"/>
        <w:outlineLvl w:val="0"/>
        <w:rPr/>
      </w:pPr>
      <w:r>
        <w:rPr>
          <w:rFonts w:cs="LitNusx" w:ascii="LitNusx" w:hAnsi="LitNusx"/>
          <w:b/>
          <w:lang w:val="fr-FR"/>
        </w:rPr>
        <w:t>----------------------teqsti---------------------------</w:t>
      </w:r>
    </w:p>
    <w:p>
      <w:pPr>
        <w:pStyle w:val="Normal"/>
        <w:numPr>
          <w:ilvl w:val="0"/>
          <w:numId w:val="0"/>
        </w:numPr>
        <w:ind w:left="-540" w:right="-5" w:firstLine="720"/>
        <w:jc w:val="center"/>
        <w:outlineLvl w:val="0"/>
        <w:rPr>
          <w:rFonts w:ascii="LitNusx" w:hAnsi="LitNusx" w:cs="LitNusx"/>
          <w:b/>
          <w:b/>
          <w:lang w:val="fr-FR"/>
        </w:rPr>
      </w:pPr>
      <w:r>
        <w:rPr>
          <w:rFonts w:cs="LitNusx" w:ascii="LitNusx" w:hAnsi="LitNusx"/>
          <w:b/>
          <w:lang w:val="fr-FR"/>
        </w:rPr>
        <w:t>is sxva</w:t>
      </w:r>
    </w:p>
    <w:p>
      <w:pPr>
        <w:pStyle w:val="Normal"/>
        <w:numPr>
          <w:ilvl w:val="0"/>
          <w:numId w:val="0"/>
        </w:numPr>
        <w:ind w:left="-540" w:right="-5" w:firstLine="720"/>
        <w:outlineLvl w:val="0"/>
        <w:rPr/>
      </w:pPr>
      <w:r>
        <w:rPr>
          <w:b/>
          <w:i/>
          <w:lang w:val="fr-FR"/>
        </w:rPr>
        <w:t xml:space="preserve">Joe Dassin </w:t>
      </w:r>
      <w:r>
        <w:rPr>
          <w:rFonts w:cs="LitNusx" w:ascii="LitNusx" w:hAnsi="LitNusx"/>
          <w:b/>
          <w:i/>
          <w:lang w:val="fr-FR"/>
        </w:rPr>
        <w:t>_ zaza xuciSvili. asrulebs mamuka onaSvili</w:t>
      </w:r>
    </w:p>
    <w:p>
      <w:pPr>
        <w:pStyle w:val="Normal"/>
        <w:numPr>
          <w:ilvl w:val="0"/>
          <w:numId w:val="0"/>
        </w:numPr>
        <w:ind w:left="-540" w:right="-5" w:firstLine="720"/>
        <w:outlineLvl w:val="0"/>
        <w:rPr>
          <w:rFonts w:ascii="LitNusx" w:hAnsi="LitNusx" w:cs="LitNusx"/>
        </w:rPr>
      </w:pPr>
      <w:r>
        <w:rPr>
          <w:rFonts w:cs="LitNusx" w:ascii="LitNusx" w:hAnsi="LitNusx"/>
        </w:rPr>
        <w:t>is sxva am Rimils verasodes gaCuqebs,</w:t>
      </w:r>
    </w:p>
    <w:p>
      <w:pPr>
        <w:pStyle w:val="Normal"/>
        <w:numPr>
          <w:ilvl w:val="0"/>
          <w:numId w:val="0"/>
        </w:numPr>
        <w:ind w:left="-540" w:right="-5" w:firstLine="720"/>
        <w:outlineLvl w:val="0"/>
        <w:rPr>
          <w:rFonts w:ascii="LitNusx" w:hAnsi="LitNusx" w:cs="LitNusx"/>
        </w:rPr>
      </w:pPr>
      <w:r>
        <w:rPr>
          <w:rFonts w:cs="LitNusx" w:ascii="LitNusx" w:hAnsi="LitNusx"/>
        </w:rPr>
        <w:t>usityvod verasodes gagigebs.</w:t>
      </w:r>
    </w:p>
    <w:p>
      <w:pPr>
        <w:pStyle w:val="Normal"/>
        <w:numPr>
          <w:ilvl w:val="0"/>
          <w:numId w:val="0"/>
        </w:numPr>
        <w:ind w:left="-540" w:right="-5" w:firstLine="720"/>
        <w:outlineLvl w:val="0"/>
        <w:rPr>
          <w:rFonts w:ascii="LitNusx" w:hAnsi="LitNusx" w:cs="LitNusx"/>
        </w:rPr>
      </w:pPr>
      <w:r>
        <w:rPr>
          <w:rFonts w:cs="LitNusx" w:ascii="LitNusx" w:hAnsi="LitNusx"/>
        </w:rPr>
        <w:t>icode, rom ver Semcvlis me viRac sxva,</w:t>
      </w:r>
    </w:p>
    <w:p>
      <w:pPr>
        <w:pStyle w:val="Normal"/>
        <w:numPr>
          <w:ilvl w:val="0"/>
          <w:numId w:val="0"/>
        </w:numPr>
        <w:ind w:left="-540" w:right="-5" w:firstLine="720"/>
        <w:outlineLvl w:val="0"/>
        <w:rPr>
          <w:rFonts w:ascii="LitNusx" w:hAnsi="LitNusx" w:cs="LitNusx"/>
        </w:rPr>
      </w:pPr>
      <w:r>
        <w:rPr>
          <w:rFonts w:cs="LitNusx" w:ascii="LitNusx" w:hAnsi="LitNusx"/>
        </w:rPr>
        <w:t>is sxva aTasgvar saocrebas gpirdeba,</w:t>
      </w:r>
    </w:p>
    <w:p>
      <w:pPr>
        <w:pStyle w:val="Normal"/>
        <w:numPr>
          <w:ilvl w:val="0"/>
          <w:numId w:val="0"/>
        </w:numPr>
        <w:ind w:left="-540" w:right="-5" w:firstLine="720"/>
        <w:outlineLvl w:val="0"/>
        <w:rPr>
          <w:rFonts w:ascii="LitNusx" w:hAnsi="LitNusx" w:cs="LitNusx"/>
        </w:rPr>
      </w:pPr>
      <w:r>
        <w:rPr>
          <w:rFonts w:cs="LitNusx" w:ascii="LitNusx" w:hAnsi="LitNusx"/>
        </w:rPr>
        <w:t>ambobs, rom mudam Seni iqneb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icode gageqceva, gafrindeba viRac sxv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pPr>
      <w:r>
        <w:rPr>
          <w:rFonts w:cs="LitNusx" w:ascii="LitNusx" w:hAnsi="LitNusx"/>
          <w:lang w:val="fr-FR"/>
        </w:rPr>
        <w:t>(misamRer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damibrundi isev me, gelodebi isev m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ara, Cveni siyvaruli ar Caqreb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mibrundi isev me, gelodebi isev m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isev me, Seni erTguli m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rPr>
      </w:pPr>
      <w:r>
        <w:rPr>
          <w:rFonts w:cs="LitNusx" w:ascii="LitNusx" w:hAnsi="LitNusx"/>
        </w:rPr>
        <w:t>is sxva fanjrebTan verasodes gimRerebs,</w:t>
      </w:r>
    </w:p>
    <w:p>
      <w:pPr>
        <w:pStyle w:val="Normal"/>
        <w:numPr>
          <w:ilvl w:val="0"/>
          <w:numId w:val="0"/>
        </w:numPr>
        <w:ind w:left="-540" w:right="-5" w:firstLine="720"/>
        <w:outlineLvl w:val="0"/>
        <w:rPr>
          <w:rFonts w:ascii="LitNusx" w:hAnsi="LitNusx" w:cs="LitNusx"/>
        </w:rPr>
      </w:pPr>
      <w:r>
        <w:rPr>
          <w:rFonts w:cs="LitNusx" w:ascii="LitNusx" w:hAnsi="LitNusx"/>
        </w:rPr>
        <w:t>wvimaSi verasodes gicekvebs.</w:t>
      </w:r>
    </w:p>
    <w:p>
      <w:pPr>
        <w:pStyle w:val="Normal"/>
        <w:numPr>
          <w:ilvl w:val="0"/>
          <w:numId w:val="0"/>
        </w:numPr>
        <w:ind w:left="-540" w:right="-5" w:firstLine="720"/>
        <w:outlineLvl w:val="0"/>
        <w:rPr>
          <w:rFonts w:ascii="LitNusx" w:hAnsi="LitNusx" w:cs="LitNusx"/>
        </w:rPr>
      </w:pPr>
      <w:r>
        <w:rPr>
          <w:rFonts w:cs="LitNusx" w:ascii="LitNusx" w:hAnsi="LitNusx"/>
        </w:rPr>
        <w:t>is SenTvis ar Caidens bavSvur sisuleles.</w:t>
      </w:r>
    </w:p>
    <w:p>
      <w:pPr>
        <w:pStyle w:val="Normal"/>
        <w:numPr>
          <w:ilvl w:val="0"/>
          <w:numId w:val="0"/>
        </w:numPr>
        <w:ind w:left="-540" w:right="-5" w:firstLine="720"/>
        <w:outlineLvl w:val="0"/>
        <w:rPr>
          <w:rFonts w:ascii="LitNusx" w:hAnsi="LitNusx" w:cs="LitNusx"/>
        </w:rPr>
      </w:pPr>
      <w:r>
        <w:rPr>
          <w:rFonts w:cs="LitNusx" w:ascii="LitNusx" w:hAnsi="LitNusx"/>
        </w:rPr>
        <w:t>Tu Sen xvdebi, rom dro uazrod gavida,</w:t>
      </w:r>
    </w:p>
    <w:p>
      <w:pPr>
        <w:pStyle w:val="Normal"/>
        <w:numPr>
          <w:ilvl w:val="0"/>
          <w:numId w:val="0"/>
        </w:numPr>
        <w:ind w:left="-540" w:right="-5" w:firstLine="720"/>
        <w:outlineLvl w:val="0"/>
        <w:rPr>
          <w:rFonts w:ascii="LitNusx" w:hAnsi="LitNusx" w:cs="LitNusx"/>
        </w:rPr>
      </w:pPr>
      <w:r>
        <w:rPr>
          <w:rFonts w:cs="LitNusx" w:ascii="LitNusx" w:hAnsi="LitNusx"/>
        </w:rPr>
        <w:t>ayvelaferi daviwyoT Tavidan.</w:t>
      </w:r>
    </w:p>
    <w:p>
      <w:pPr>
        <w:pStyle w:val="Normal"/>
        <w:numPr>
          <w:ilvl w:val="0"/>
          <w:numId w:val="0"/>
        </w:numPr>
        <w:ind w:left="-540" w:right="-5" w:firstLine="720"/>
        <w:outlineLvl w:val="0"/>
        <w:rPr>
          <w:rFonts w:ascii="LitNusx" w:hAnsi="LitNusx" w:cs="LitNusx"/>
        </w:rPr>
      </w:pPr>
      <w:r>
        <w:rPr>
          <w:rFonts w:cs="LitNusx" w:ascii="LitNusx" w:hAnsi="LitNusx"/>
        </w:rPr>
        <w:t>Secdomebs gapatieb, Cvens Soris aRar iqneba sxva.</w:t>
      </w:r>
    </w:p>
    <w:p>
      <w:pPr>
        <w:pStyle w:val="Normal"/>
        <w:numPr>
          <w:ilvl w:val="0"/>
          <w:numId w:val="0"/>
        </w:numPr>
        <w:ind w:left="-540" w:right="-5" w:firstLine="720"/>
        <w:outlineLvl w:val="0"/>
        <w:rPr>
          <w:rFonts w:ascii="LitNusx" w:hAnsi="LitNusx" w:cs="LitNusx"/>
        </w:rPr>
      </w:pPr>
      <w:r>
        <w:rPr>
          <w:rFonts w:cs="LitNusx" w:ascii="LitNusx" w:hAnsi="LitNusx"/>
        </w:rPr>
        <w:t>(misamReri):</w:t>
      </w:r>
    </w:p>
    <w:p>
      <w:pPr>
        <w:pStyle w:val="Normal"/>
        <w:numPr>
          <w:ilvl w:val="0"/>
          <w:numId w:val="0"/>
        </w:numPr>
        <w:ind w:left="-540" w:right="-5" w:firstLine="720"/>
        <w:outlineLvl w:val="0"/>
        <w:rPr>
          <w:rFonts w:ascii="LitNusx" w:hAnsi="LitNusx" w:cs="LitNusx"/>
        </w:rPr>
      </w:pPr>
      <w:r>
        <w:rPr>
          <w:rFonts w:cs="LitNusx" w:ascii="LitNusx" w:hAnsi="LitNusx"/>
        </w:rPr>
        <w:t>Tu me am Rimils kidev erTxel gaCuqeb,</w:t>
      </w:r>
    </w:p>
    <w:p>
      <w:pPr>
        <w:pStyle w:val="Normal"/>
        <w:numPr>
          <w:ilvl w:val="0"/>
          <w:numId w:val="0"/>
        </w:numPr>
        <w:ind w:left="-540" w:right="-5" w:firstLine="720"/>
        <w:outlineLvl w:val="0"/>
        <w:rPr>
          <w:rFonts w:ascii="LitNusx" w:hAnsi="LitNusx" w:cs="LitNusx"/>
        </w:rPr>
      </w:pPr>
      <w:r>
        <w:rPr>
          <w:rFonts w:cs="LitNusx" w:ascii="LitNusx" w:hAnsi="LitNusx"/>
        </w:rPr>
        <w:t>usityvod kidev erTxel gagigeb,</w:t>
      </w:r>
    </w:p>
    <w:p>
      <w:pPr>
        <w:pStyle w:val="Normal"/>
        <w:numPr>
          <w:ilvl w:val="0"/>
          <w:numId w:val="0"/>
        </w:numPr>
        <w:ind w:left="-540" w:right="-5" w:firstLine="720"/>
        <w:outlineLvl w:val="0"/>
        <w:rPr>
          <w:rFonts w:ascii="LitNusx" w:hAnsi="LitNusx" w:cs="LitNusx"/>
        </w:rPr>
      </w:pPr>
      <w:r>
        <w:rPr>
          <w:rFonts w:cs="LitNusx" w:ascii="LitNusx" w:hAnsi="LitNusx"/>
        </w:rPr>
        <w:t>vecdebi dagaviwyo is viRac sxva.</w:t>
      </w:r>
    </w:p>
    <w:p>
      <w:pPr>
        <w:pStyle w:val="Normal"/>
        <w:numPr>
          <w:ilvl w:val="0"/>
          <w:numId w:val="0"/>
        </w:numPr>
        <w:ind w:left="-540" w:right="-5" w:firstLine="720"/>
        <w:outlineLvl w:val="0"/>
        <w:rPr>
          <w:rFonts w:ascii="LitNusx" w:hAnsi="LitNusx" w:cs="LitNusx"/>
        </w:rPr>
      </w:pPr>
      <w:r>
        <w:rPr>
          <w:rFonts w:cs="LitNusx" w:ascii="LitNusx" w:hAnsi="LitNusx"/>
        </w:rPr>
        <w:t>is sxva aTasgvar saocrebas gpirdeba,</w:t>
      </w:r>
    </w:p>
    <w:p>
      <w:pPr>
        <w:pStyle w:val="Normal"/>
        <w:numPr>
          <w:ilvl w:val="0"/>
          <w:numId w:val="0"/>
        </w:numPr>
        <w:ind w:left="-540" w:right="-5" w:firstLine="720"/>
        <w:outlineLvl w:val="0"/>
        <w:rPr>
          <w:rFonts w:ascii="LitNusx" w:hAnsi="LitNusx" w:cs="LitNusx"/>
        </w:rPr>
      </w:pPr>
      <w:r>
        <w:rPr>
          <w:rFonts w:cs="LitNusx" w:ascii="LitNusx" w:hAnsi="LitNusx"/>
        </w:rPr>
        <w:t>ambobs, rom mudam Seni iqneba,</w:t>
      </w:r>
    </w:p>
    <w:p>
      <w:pPr>
        <w:pStyle w:val="Normal"/>
        <w:numPr>
          <w:ilvl w:val="0"/>
          <w:numId w:val="0"/>
        </w:numPr>
        <w:ind w:left="-540" w:right="-5" w:firstLine="720"/>
        <w:outlineLvl w:val="0"/>
        <w:rPr>
          <w:rFonts w:ascii="LitNusx" w:hAnsi="LitNusx" w:cs="LitNusx"/>
        </w:rPr>
      </w:pPr>
      <w:r>
        <w:rPr>
          <w:rFonts w:cs="LitNusx" w:ascii="LitNusx" w:hAnsi="LitNusx"/>
        </w:rPr>
        <w:t>ambobs, rom mudam Seni iqneba,</w:t>
      </w:r>
    </w:p>
    <w:p>
      <w:pPr>
        <w:pStyle w:val="Normal"/>
        <w:numPr>
          <w:ilvl w:val="0"/>
          <w:numId w:val="0"/>
        </w:numPr>
        <w:ind w:left="-540" w:right="-5" w:firstLine="720"/>
        <w:outlineLvl w:val="0"/>
        <w:rPr>
          <w:rFonts w:ascii="LitNusx" w:hAnsi="LitNusx" w:cs="LitNusx"/>
        </w:rPr>
      </w:pPr>
      <w:r>
        <w:rPr>
          <w:rFonts w:cs="LitNusx" w:ascii="LitNusx" w:hAnsi="LitNusx"/>
        </w:rPr>
        <w:t>icode, gageqceva, gafrindeba male viRac sxva.</w:t>
      </w:r>
    </w:p>
    <w:p>
      <w:pPr>
        <w:pStyle w:val="Normal"/>
        <w:numPr>
          <w:ilvl w:val="0"/>
          <w:numId w:val="0"/>
        </w:numPr>
        <w:ind w:left="-540" w:right="-5" w:firstLine="720"/>
        <w:outlineLvl w:val="0"/>
        <w:rPr/>
      </w:pPr>
      <w:r>
        <w:rPr>
          <w:rFonts w:cs="LitNusx" w:ascii="LitNusx" w:hAnsi="LitNusx"/>
        </w:rPr>
        <w:t>`Seni erTguli me~ _ oo, raoden mravlisdamtevia es, TiTqosda banaluri, arafrismTqmeli sityvaTa wyoba. TiTqos gramatikuladac gaumarTavia imdenad, rom kaci ifiqrebs, amis damwers neta dedaena waekiTxao, magram es mxolod erTi SexedviT SeiZleba mogveCvenos. sinamdvileSi ki, eWvi araa, rom saqme gvaqvs frazasTan, romelic SeiZleba, mesame aTaswleulis qarTuli enis xelixelsagogmanebeli margaliti, misi axali gramatikis qvakuTxedi gaxdes.</w:t>
      </w:r>
    </w:p>
    <w:p>
      <w:pPr>
        <w:pStyle w:val="Normal"/>
        <w:numPr>
          <w:ilvl w:val="0"/>
          <w:numId w:val="0"/>
        </w:numPr>
        <w:ind w:left="-540" w:right="-5" w:firstLine="720"/>
        <w:outlineLvl w:val="0"/>
        <w:rPr>
          <w:rFonts w:ascii="LitNusx" w:hAnsi="LitNusx" w:cs="LitNusx"/>
        </w:rPr>
      </w:pPr>
      <w:r>
        <w:rPr>
          <w:rFonts w:cs="LitNusx" w:ascii="LitNusx" w:hAnsi="LitNusx"/>
        </w:rPr>
        <w:t>warmoidgineT, ra Tvaluwvdeneli perspeqtivebi gadaiSleba Cveni STamomavlobis winaSe, Tuki am ubralo, primitiul frTian frazas qarTuli gramatikisTvis jerjerobiT cnobil Svidive brunvaSi vabrunebT. Cven xelgvewifeba es aqve, Tqvens Tvalwin gavakeToT:</w:t>
      </w:r>
    </w:p>
    <w:p>
      <w:pPr>
        <w:pStyle w:val="Normal"/>
        <w:numPr>
          <w:ilvl w:val="0"/>
          <w:numId w:val="0"/>
        </w:numPr>
        <w:ind w:left="-540" w:right="-5" w:firstLine="720"/>
        <w:outlineLvl w:val="0"/>
        <w:rPr>
          <w:rFonts w:ascii="LitNusx" w:hAnsi="LitNusx" w:cs="LitNusx"/>
        </w:rPr>
      </w:pPr>
      <w:r>
        <w:rPr>
          <w:rFonts w:cs="LitNusx" w:ascii="LitNusx" w:hAnsi="LitNusx"/>
        </w:rPr>
        <w:t>saxelobiTi: Seni erTguli m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moTxrobiTi: Senma erTgulma mem;</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micemiTi: Sens erTgul me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naTesaobiTi: Seni erTguli m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viTarebiTi: Seni erTguli miT;</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oqmedebiTi: Sens erTgul med;</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wodebiTi: Seno erTgulo mo.</w:t>
      </w:r>
    </w:p>
    <w:p>
      <w:pPr>
        <w:pStyle w:val="Normal"/>
        <w:numPr>
          <w:ilvl w:val="0"/>
          <w:numId w:val="0"/>
        </w:numPr>
        <w:ind w:left="-540" w:right="-5" w:firstLine="720"/>
        <w:outlineLvl w:val="0"/>
        <w:rPr/>
      </w:pPr>
      <w:r>
        <w:rPr>
          <w:rFonts w:cs="LitNusx" w:ascii="LitNusx" w:hAnsi="LitNusx"/>
          <w:lang w:val="fi-FI"/>
        </w:rPr>
        <w:t>bevrs albaT gaukvirdeba saqmis amgvari ganviTareba. bevrni, _ retrogradebi da ukacravad pasuxia da enaSi mokirkite mecnierebi aRSfoTdebian kidec, _ es ra mogiCmaxiaTo, magram Cven yvelas SevaxsenebT, rom yovelive Zveli erT dros axali da warmoudgeneli iyo. ase rom, moTminebiT aRviWurvoT, axali wesis mixedviT vabrunoT sxva nacvalsaxelebi da Tvali gavadevnoT movlenebis Semdgom ganviTareba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axelobiTi: Seni erTguli 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oTxrobiTi: Senma erTgulma ism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icemiTi: Sens erTgul is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naTesaobiTi: Seni erTguli is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viTarebiTi: Seni erTguli isiT;</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oqmedebiTi: Sens erTgul isad;</w:t>
      </w:r>
    </w:p>
    <w:p>
      <w:pPr>
        <w:pStyle w:val="Normal"/>
        <w:numPr>
          <w:ilvl w:val="0"/>
          <w:numId w:val="0"/>
        </w:numPr>
        <w:ind w:left="-540" w:right="-5" w:firstLine="720"/>
        <w:outlineLvl w:val="0"/>
        <w:rPr/>
      </w:pPr>
      <w:r>
        <w:rPr>
          <w:rFonts w:cs="LitNusx" w:ascii="LitNusx" w:hAnsi="LitNusx"/>
          <w:lang w:val="fi-FI"/>
        </w:rPr>
        <w:t>wodebiTi: Seno erTgulo iso (imano).</w:t>
      </w:r>
    </w:p>
    <w:p>
      <w:pPr>
        <w:pStyle w:val="Normal"/>
        <w:numPr>
          <w:ilvl w:val="0"/>
          <w:numId w:val="0"/>
        </w:numPr>
        <w:ind w:left="-540" w:right="-5" w:firstLine="720"/>
        <w:outlineLvl w:val="0"/>
        <w:rPr/>
      </w:pPr>
      <w:r>
        <w:rPr>
          <w:rFonts w:cs="LitNusx" w:ascii="LitNusx" w:hAnsi="LitNusx"/>
          <w:lang w:val="fi-FI"/>
        </w:rPr>
        <w:t>rogorc xedavT, Tanamedrove qarTulSi ukve SeiniSneba `momavlis enis~ Canasaxebi (imano), rac friad gvaxarebs. Tumca Cven yvelas _ pesimistebsac da optimistebsac kidev bevri siurprizi gvel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axelobiTi: Cemi erTguli Sen;</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oTxrobiTi: Cemma erTgulma Snm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icemiTi: Cems erTgul Sn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naTesaobiTi: Cemi erTguli Sn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viTarebiTi: Cemi erTguli SniT;</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oqmedebiTi: Cems erTgul Snad;</w:t>
      </w:r>
    </w:p>
    <w:p>
      <w:pPr>
        <w:pStyle w:val="Normal"/>
        <w:numPr>
          <w:ilvl w:val="0"/>
          <w:numId w:val="0"/>
        </w:numPr>
        <w:ind w:left="-540" w:right="-5" w:firstLine="720"/>
        <w:outlineLvl w:val="0"/>
        <w:rPr/>
      </w:pPr>
      <w:r>
        <w:rPr>
          <w:rFonts w:cs="LitNusx" w:ascii="LitNusx" w:hAnsi="LitNusx"/>
        </w:rPr>
        <w:t>wodebiTi: Cemo erTgulo Sno (Simano).</w:t>
      </w:r>
    </w:p>
    <w:p>
      <w:pPr>
        <w:pStyle w:val="Normal"/>
        <w:numPr>
          <w:ilvl w:val="0"/>
          <w:numId w:val="0"/>
        </w:numPr>
        <w:ind w:left="-540" w:right="-5" w:firstLine="720"/>
        <w:outlineLvl w:val="0"/>
        <w:rPr>
          <w:rFonts w:ascii="LitNusx" w:hAnsi="LitNusx" w:cs="LitNusx"/>
        </w:rPr>
      </w:pPr>
      <w:r>
        <w:rPr>
          <w:rFonts w:cs="LitNusx" w:ascii="LitNusx" w:hAnsi="LitNusx"/>
        </w:rPr>
        <w:t>brZeni zubalama ityoda: `ZvelSi aris raRac axali da axalSi aris raRac Zveli~. albaT, mxolod amiT Tu aixsneba, rom axal qarTul enaSi ZvelTuZvelesi sityvis, `Snis~ anu `Snos~ ganmartebas vxvdebiT. magram modiT, piris mravlobiT nacvalsaxelebsac nu daviviwyebT:</w:t>
      </w:r>
    </w:p>
    <w:p>
      <w:pPr>
        <w:pStyle w:val="Normal"/>
        <w:numPr>
          <w:ilvl w:val="0"/>
          <w:numId w:val="0"/>
        </w:numPr>
        <w:ind w:left="-540" w:right="-5" w:firstLine="720"/>
        <w:outlineLvl w:val="0"/>
        <w:rPr>
          <w:rFonts w:ascii="LitNusx" w:hAnsi="LitNusx" w:cs="LitNusx"/>
        </w:rPr>
      </w:pPr>
      <w:r>
        <w:rPr>
          <w:rFonts w:cs="LitNusx" w:ascii="LitNusx" w:hAnsi="LitNusx"/>
        </w:rPr>
        <w:t>saxelobiTi: Tqveno erTgulo Cven;</w:t>
      </w:r>
    </w:p>
    <w:p>
      <w:pPr>
        <w:pStyle w:val="Normal"/>
        <w:numPr>
          <w:ilvl w:val="0"/>
          <w:numId w:val="0"/>
        </w:numPr>
        <w:ind w:left="-540" w:right="-5" w:firstLine="720"/>
        <w:outlineLvl w:val="0"/>
        <w:rPr>
          <w:rFonts w:ascii="LitNusx" w:hAnsi="LitNusx" w:cs="LitNusx"/>
        </w:rPr>
      </w:pPr>
      <w:r>
        <w:rPr>
          <w:rFonts w:cs="LitNusx" w:ascii="LitNusx" w:hAnsi="LitNusx"/>
        </w:rPr>
        <w:t>moTxrobiTi: Tqvenma erTgulma Cvnma;</w:t>
      </w:r>
    </w:p>
    <w:p>
      <w:pPr>
        <w:pStyle w:val="Normal"/>
        <w:numPr>
          <w:ilvl w:val="0"/>
          <w:numId w:val="0"/>
        </w:numPr>
        <w:ind w:left="-540" w:right="-5" w:firstLine="720"/>
        <w:outlineLvl w:val="0"/>
        <w:rPr>
          <w:rFonts w:ascii="LitNusx" w:hAnsi="LitNusx" w:cs="LitNusx"/>
        </w:rPr>
      </w:pPr>
      <w:r>
        <w:rPr>
          <w:rFonts w:cs="LitNusx" w:ascii="LitNusx" w:hAnsi="LitNusx"/>
        </w:rPr>
        <w:t>micemiTi: Tqvens erTgul Cvns;</w:t>
      </w:r>
    </w:p>
    <w:p>
      <w:pPr>
        <w:pStyle w:val="Normal"/>
        <w:numPr>
          <w:ilvl w:val="0"/>
          <w:numId w:val="0"/>
        </w:numPr>
        <w:ind w:left="-540" w:right="-5" w:firstLine="720"/>
        <w:outlineLvl w:val="0"/>
        <w:rPr>
          <w:rFonts w:ascii="LitNusx" w:hAnsi="LitNusx" w:cs="LitNusx"/>
        </w:rPr>
      </w:pPr>
      <w:r>
        <w:rPr>
          <w:rFonts w:cs="LitNusx" w:ascii="LitNusx" w:hAnsi="LitNusx"/>
        </w:rPr>
        <w:t>naTesaobiTi: Tqveni erTguli Cvnis;</w:t>
      </w:r>
    </w:p>
    <w:p>
      <w:pPr>
        <w:pStyle w:val="Normal"/>
        <w:numPr>
          <w:ilvl w:val="0"/>
          <w:numId w:val="0"/>
        </w:numPr>
        <w:ind w:left="-540" w:right="-5" w:firstLine="720"/>
        <w:outlineLvl w:val="0"/>
        <w:rPr>
          <w:rFonts w:ascii="LitNusx" w:hAnsi="LitNusx" w:cs="LitNusx"/>
        </w:rPr>
      </w:pPr>
      <w:r>
        <w:rPr>
          <w:rFonts w:cs="LitNusx" w:ascii="LitNusx" w:hAnsi="LitNusx"/>
        </w:rPr>
        <w:t>viTarebiTi: Tqveni erTguli CvniT;</w:t>
      </w:r>
    </w:p>
    <w:p>
      <w:pPr>
        <w:pStyle w:val="Normal"/>
        <w:numPr>
          <w:ilvl w:val="0"/>
          <w:numId w:val="0"/>
        </w:numPr>
        <w:ind w:left="-540" w:right="-5" w:firstLine="720"/>
        <w:outlineLvl w:val="0"/>
        <w:rPr>
          <w:rFonts w:ascii="LitNusx" w:hAnsi="LitNusx" w:cs="LitNusx"/>
        </w:rPr>
      </w:pPr>
      <w:r>
        <w:rPr>
          <w:rFonts w:cs="LitNusx" w:ascii="LitNusx" w:hAnsi="LitNusx"/>
        </w:rPr>
        <w:t>moqmedebiTi: Tqvens erTgul Cvnad;</w:t>
      </w:r>
    </w:p>
    <w:p>
      <w:pPr>
        <w:pStyle w:val="Normal"/>
        <w:numPr>
          <w:ilvl w:val="0"/>
          <w:numId w:val="0"/>
        </w:numPr>
        <w:ind w:left="-540" w:right="-5" w:firstLine="720"/>
        <w:outlineLvl w:val="0"/>
        <w:rPr/>
      </w:pPr>
      <w:r>
        <w:rPr>
          <w:rFonts w:cs="LitNusx" w:ascii="LitNusx" w:hAnsi="LitNusx"/>
        </w:rPr>
        <w:t>wodebiTi: Tqveno erTgulo Cvno (Cvimano).</w:t>
      </w:r>
    </w:p>
    <w:p>
      <w:pPr>
        <w:pStyle w:val="Normal"/>
        <w:numPr>
          <w:ilvl w:val="0"/>
          <w:numId w:val="0"/>
        </w:numPr>
        <w:ind w:left="-540" w:right="-5" w:firstLine="720"/>
        <w:outlineLvl w:val="0"/>
        <w:rPr>
          <w:rFonts w:ascii="LitNusx" w:hAnsi="LitNusx" w:cs="LitNusx"/>
        </w:rPr>
      </w:pPr>
      <w:r>
        <w:rPr>
          <w:rFonts w:cs="LitNusx" w:ascii="LitNusx" w:hAnsi="LitNusx"/>
        </w:rPr>
        <w:t>Tu ase gagrZelda, albaT, Sors ar aris is dro, rodesac simRerebSi `me Sen miyvarxar~-is nacvlad, `mo Sno u~-s vityviT. imedi viqonioT, rom im naninanatr dros es yovelive bunebrivad mogveCveneba. vusurvebT Cvens bumberaz poetebsa da momRerlebs kidev ufro Rrma wiaRsvlebsa da warmoudgenlad grZel naxtomebs. Cven ki isRa dagvrCenia, mowiwebiT davelodoT, rogor da ra mxriv ganviTardebian isini da Cvenc, ubralo mokvdavT, winswrafvis saSualebas mogvcemen. marad Tqvens erTgul Cvnad gviguleT!</w:t>
      </w:r>
    </w:p>
    <w:p>
      <w:pPr>
        <w:pStyle w:val="Normal"/>
        <w:numPr>
          <w:ilvl w:val="0"/>
          <w:numId w:val="0"/>
        </w:numPr>
        <w:ind w:left="-540" w:right="-5" w:firstLine="720"/>
        <w:outlineLvl w:val="0"/>
        <w:rPr/>
      </w:pPr>
      <w:r>
        <w:rPr>
          <w:rFonts w:cs="LitNusx" w:ascii="LitNusx" w:hAnsi="LitNusx"/>
        </w:rPr>
        <w:t>Cemo erTgulo zaza, viciT, rom mogewona Cveni wamowyeba da vin dawerda kritikul werils Sens leqsze, Tu ara `Seni erTguli Cven~.</w:t>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jc w:val="center"/>
        <w:outlineLvl w:val="0"/>
        <w:rPr>
          <w:rFonts w:ascii="LitNusx" w:hAnsi="LitNusx" w:cs="LitNusx"/>
          <w:b/>
          <w:b/>
        </w:rPr>
      </w:pPr>
      <w:r>
        <w:rPr>
          <w:rFonts w:cs="LitNusx" w:ascii="LitNusx" w:hAnsi="LitNusx"/>
          <w:b/>
        </w:rPr>
        <w:t>xiT-hit paradis `gamoxmaureba~</w:t>
      </w:r>
    </w:p>
    <w:p>
      <w:pPr>
        <w:pStyle w:val="Normal"/>
        <w:numPr>
          <w:ilvl w:val="0"/>
          <w:numId w:val="0"/>
        </w:numPr>
        <w:ind w:left="-540" w:right="-5" w:firstLine="720"/>
        <w:jc w:val="center"/>
        <w:outlineLvl w:val="0"/>
        <w:rPr>
          <w:rFonts w:ascii="LitNusx" w:hAnsi="LitNusx" w:cs="LitNusx"/>
          <w:b/>
          <w:b/>
        </w:rPr>
      </w:pPr>
      <w:r>
        <w:rPr>
          <w:rFonts w:cs="LitNusx" w:ascii="LitNusx" w:hAnsi="LitNusx"/>
          <w:b/>
        </w:rPr>
        <w:t>sircxvili Tqven, vaikritikosebo!</w:t>
      </w:r>
    </w:p>
    <w:p>
      <w:pPr>
        <w:pStyle w:val="Normal"/>
        <w:numPr>
          <w:ilvl w:val="0"/>
          <w:numId w:val="0"/>
        </w:numPr>
        <w:ind w:left="-540" w:right="-5" w:firstLine="720"/>
        <w:jc w:val="center"/>
        <w:outlineLvl w:val="0"/>
        <w:rPr>
          <w:rFonts w:ascii="LitNusx" w:hAnsi="LitNusx" w:cs="LitNusx"/>
          <w:b/>
          <w:b/>
          <w:i/>
          <w:i/>
        </w:rPr>
      </w:pPr>
      <w:r>
        <w:rPr>
          <w:rFonts w:cs="LitNusx" w:ascii="LitNusx" w:hAnsi="LitNusx"/>
          <w:b/>
          <w:i/>
        </w:rPr>
        <w:t>oriod sityviT humanoidisa da melomanis uniWo najRabnis Sesaxeb</w:t>
      </w:r>
    </w:p>
    <w:p>
      <w:pPr>
        <w:pStyle w:val="Normal"/>
        <w:numPr>
          <w:ilvl w:val="0"/>
          <w:numId w:val="0"/>
        </w:numPr>
        <w:ind w:left="-540" w:right="-5" w:firstLine="720"/>
        <w:outlineLvl w:val="0"/>
        <w:rPr>
          <w:rFonts w:ascii="LitNusx" w:hAnsi="LitNusx" w:cs="LitNusx"/>
        </w:rPr>
      </w:pPr>
      <w:r>
        <w:rPr>
          <w:rFonts w:cs="LitNusx" w:ascii="LitNusx" w:hAnsi="LitNusx"/>
        </w:rPr>
        <w:t>sadaa patroni, Torem Tqven erTi gemoze unda migbertyoT kacma, xolo Tqveni statiebi cecxls unda mieces.</w:t>
      </w:r>
    </w:p>
    <w:p>
      <w:pPr>
        <w:pStyle w:val="Normal"/>
        <w:numPr>
          <w:ilvl w:val="0"/>
          <w:numId w:val="0"/>
        </w:numPr>
        <w:ind w:left="-540" w:right="-5" w:firstLine="720"/>
        <w:outlineLvl w:val="0"/>
        <w:rPr>
          <w:rFonts w:ascii="LitNusx" w:hAnsi="LitNusx" w:cs="LitNusx"/>
        </w:rPr>
      </w:pPr>
      <w:r>
        <w:rPr>
          <w:rFonts w:cs="LitNusx" w:ascii="LitNusx" w:hAnsi="LitNusx"/>
        </w:rPr>
        <w:t>ratom?</w:t>
      </w:r>
    </w:p>
    <w:p>
      <w:pPr>
        <w:pStyle w:val="Normal"/>
        <w:numPr>
          <w:ilvl w:val="0"/>
          <w:numId w:val="0"/>
        </w:numPr>
        <w:ind w:left="-540" w:right="-5" w:firstLine="720"/>
        <w:outlineLvl w:val="0"/>
        <w:rPr/>
      </w:pPr>
      <w:r>
        <w:rPr>
          <w:rFonts w:cs="LitNusx" w:ascii="LitNusx" w:hAnsi="LitNusx"/>
        </w:rPr>
        <w:t>vin mogcaT imis ufleba, rom ase TavzexelaRebiT lafSi svriT qarTuli estradis varskvlavebs? Tqven ambobT, rom maT simRerebs akritikebT, magram am hitebis ase daundoblad gamasxaravebiT xom maT avtorebsac Cirqs scxebT, abuCad igdebT da lanZRavT! arada, ras aSaveben? _ nuTu imas, rom isini msmenelis gulisTvis sakuTar fuls xarjaven (TavianT ojaxebs akleben) da weren fonogramebs, awyoben grandiozul koncertebs, gamodian tele-radio gadacemebSi da a. S.? gana saamayo ar unda iyos CvenTvis maTi Semoqmedeba? gana am momRerlebma (gvarebs Segnebulad ar vasaxeleb, radgan maT Cveni wardgena ar sWirdebaT) ar SeZles qarTuli musikaluri bazridan gaedevnaT uSinaarso rusuli estrada? ra, es ar aris is didi gamarjveba, romelsac Cven wlebis ganmavlobaSi velodiT? aba, gaixseneT 15, an Tundac 10 wlis winandeli sinamdvile. warmoidgendiT maSin, roca qarTulad simRera sircxvilad iTvleboda da qarTveli Tineijerebi rusuli da italiuri estradis mets arafers usmendnen, rom qarTuli ena ase myarad damkvidrdeboda mSobliur scenaze.</w:t>
      </w:r>
    </w:p>
    <w:p>
      <w:pPr>
        <w:pStyle w:val="Normal"/>
        <w:numPr>
          <w:ilvl w:val="0"/>
          <w:numId w:val="0"/>
        </w:numPr>
        <w:ind w:left="-540" w:right="-5" w:firstLine="720"/>
        <w:outlineLvl w:val="0"/>
        <w:rPr/>
      </w:pPr>
      <w:r>
        <w:rPr>
          <w:rFonts w:cs="LitNusx" w:ascii="LitNusx" w:hAnsi="LitNusx"/>
        </w:rPr>
        <w:t>amas winaT, Cvens axalgazrda, niWier momReral Tamuna amonaSvilTan studia `maestros~ erT-erT gadacemaSi satelevizio intervius dros gaiJRera kiTxvam _ eZaxian Tu ara qarTul estradas ruseTSi `Sav musikas~, razec moskovidan axlad dabrunebulma varskvlavma daaxloebiT upasuxa _ es marTlac aseao. Tamunam saocrad zustad SeniSna `es marTlac aseao~. albaT, xvdebiT, ratom eZaxian rusi momRerlebi `Sav musikas~ (`Sav estradas~) Cvens estradas _ maT dRemde ver mounelebiaT TavianTi marcxi qarTul musikalur bazarze.</w:t>
      </w:r>
    </w:p>
    <w:p>
      <w:pPr>
        <w:pStyle w:val="Normal"/>
        <w:numPr>
          <w:ilvl w:val="0"/>
          <w:numId w:val="0"/>
        </w:numPr>
        <w:ind w:left="-540" w:right="-5" w:firstLine="720"/>
        <w:outlineLvl w:val="0"/>
        <w:rPr/>
      </w:pPr>
      <w:r>
        <w:rPr>
          <w:rFonts w:cs="LitNusx" w:ascii="LitNusx" w:hAnsi="LitNusx"/>
        </w:rPr>
        <w:t>nuTu Tqven, humanoido da melomano, ase advili ggoniaT dRes qarTul SoubiznesSi moRvaweoba? qarTuli Soubiznesi arsebobs! _ amas xmamaRla vacxadebT da nuravin Semogvedaveba. am bolo dros Zalian bevri lanZRavs fonogramebs. bolos da bolos, ras gadaekideT? ra qnas momReralma, rodesac sakoncerto aparatura ar aris da rac aris, isic xelebsa da tuCebze dens urtyams? an, ra qnas momReralma, Tu koncertze gamosvlis win xma wauvida? ra, gadados koncerti? msmenelisTvis xom sul erTia, im wuTas namRers mousmens Tu Canawers? mTavaria, xarisxianad moisminos! Tqven ra iciT, ra energia da saxsrebi miaqvs fonogramis Caweras, vokalis kompiuteriT gasworebas, sakoncerto Cacmulobaze zrunvas da sxv.? maTi amagi TviT saqarTvelos prezidentmac daafasa da zogierTebi `Rirsebis ordeniT~ daajildova.</w:t>
      </w:r>
    </w:p>
    <w:p>
      <w:pPr>
        <w:pStyle w:val="Normal"/>
        <w:numPr>
          <w:ilvl w:val="0"/>
          <w:numId w:val="0"/>
        </w:numPr>
        <w:ind w:left="-540" w:right="-5" w:firstLine="720"/>
        <w:outlineLvl w:val="0"/>
        <w:rPr/>
      </w:pPr>
      <w:r>
        <w:rPr>
          <w:rFonts w:cs="LitNusx" w:ascii="LitNusx" w:hAnsi="LitNusx"/>
        </w:rPr>
        <w:t>TqvenTvis advilia am yvelaferze Soridan qiliki, radgan ar icnobT varskvlavTa samzareulos. ra gaawyaleT guli am cocxali musikiT? cocxali musika, icocxleT, kargia, magram aba ra mogeba unda darCes am gaWirvebul qveyanaSi momRerals, romelmac amdeni fuli unda gadauxados instrumentalistebsa da beq-vokalistebs? rogor ar gesmiT, rom amgvari vaikritikiT Tqven axlad fexadgmul qarTul estradas gamousworebel, umZimes dartymas ayenebT _ msmenels arTmevT da amiT Cvens sayvarel momRerlebs saarsebo pirobebs uspobT.</w:t>
      </w:r>
    </w:p>
    <w:p>
      <w:pPr>
        <w:pStyle w:val="Normal"/>
        <w:numPr>
          <w:ilvl w:val="0"/>
          <w:numId w:val="0"/>
        </w:numPr>
        <w:ind w:left="-540" w:right="-5" w:firstLine="720"/>
        <w:outlineLvl w:val="0"/>
        <w:rPr/>
      </w:pPr>
      <w:r>
        <w:rPr>
          <w:rFonts w:cs="LitNusx" w:ascii="LitNusx" w:hAnsi="LitNusx"/>
        </w:rPr>
        <w:t>vin mogcaT amis ufleba, vin? vin aris am mavnebluri statiebis damkveTi? vin dgas Tqvens ukan? alternatiuli rokis mamebi? maT urCevniaT matrakvecobas Tavi daanebon da fonogramebze simRera daiwyon. iqneba erTi-ori TeTri iSovon mag sacodavebma. an iqneb rusuli specsamsaxurebia Tqveni damkveTi? isic sainteresoa, romeli politikuri Zala moiazreba Tqvens ukan? qarTul estradasTan brZoliT Tqven xom TviT saqarTvelos, mis TviTmyofadobas ebrZviT! gaixseneT, saqarTvelos mtrebma Tavis droze tyvia esroles ilias, vaJas da akakis.</w:t>
      </w:r>
    </w:p>
    <w:p>
      <w:pPr>
        <w:pStyle w:val="Normal"/>
        <w:numPr>
          <w:ilvl w:val="0"/>
          <w:numId w:val="0"/>
        </w:numPr>
        <w:ind w:left="-540" w:right="-5" w:firstLine="720"/>
        <w:outlineLvl w:val="0"/>
        <w:rPr>
          <w:rFonts w:ascii="LitNusx" w:hAnsi="LitNusx" w:cs="LitNusx"/>
        </w:rPr>
      </w:pPr>
      <w:r>
        <w:rPr>
          <w:rFonts w:cs="LitNusx" w:ascii="LitNusx" w:hAnsi="LitNusx"/>
        </w:rPr>
        <w:t>ra Zalebsac ar unda emsaxurebodeT, ar dagaviwydeT, rom am qveyanaSi yovelTvis moiZebneba SeubRalavi avtoritetis mqone pirovnebebi, romlebic mtyuansa da marTals gaarCeven.</w:t>
      </w:r>
    </w:p>
    <w:p>
      <w:pPr>
        <w:pStyle w:val="Normal"/>
        <w:numPr>
          <w:ilvl w:val="0"/>
          <w:numId w:val="0"/>
        </w:numPr>
        <w:ind w:left="-540" w:right="-5" w:firstLine="720"/>
        <w:outlineLvl w:val="0"/>
        <w:rPr/>
      </w:pPr>
      <w:r>
        <w:rPr>
          <w:rFonts w:cs="LitNusx" w:ascii="LitNusx" w:hAnsi="LitNusx"/>
        </w:rPr>
        <w:t>ase rom, amjerad megobrulad girCevT, sanam droa, gons moegeT. saqarTvelo pataraa, mas kritika ki ara, mofereba da gafrTxileba sWirdeba. imazec dafiqrdiT, rom am patara qalaqSi erTmaneTs SeiZleba sadme sufrazec SevxvdeT (axloblis ojaxSi an restoranSi). ise nu vizamT, erTmaneTs Tvali veRar gavusworoT.</w:t>
      </w:r>
    </w:p>
    <w:p>
      <w:pPr>
        <w:pStyle w:val="Normal"/>
        <w:numPr>
          <w:ilvl w:val="0"/>
          <w:numId w:val="0"/>
        </w:numPr>
        <w:ind w:left="-540" w:right="-5" w:firstLine="720"/>
        <w:outlineLvl w:val="0"/>
        <w:rPr>
          <w:rFonts w:ascii="LitNusx" w:hAnsi="LitNusx" w:cs="LitNusx"/>
        </w:rPr>
      </w:pPr>
      <w:r>
        <w:rPr>
          <w:rFonts w:cs="LitNusx" w:ascii="LitNusx" w:hAnsi="LitNusx"/>
        </w:rPr>
        <w:t>Tuki Cvens estradas marTla uWirs, am sisuleleebis jRabnis magier ar jobs Cvens saTayvanebel momRerlebs erTi-ori tkbili leqsi SevaSveloT. Tundac aseTi:</w:t>
      </w:r>
    </w:p>
    <w:p>
      <w:pPr>
        <w:pStyle w:val="Normal"/>
        <w:numPr>
          <w:ilvl w:val="0"/>
          <w:numId w:val="0"/>
        </w:numPr>
        <w:ind w:left="-540" w:right="-5" w:firstLine="720"/>
        <w:jc w:val="center"/>
        <w:outlineLvl w:val="0"/>
        <w:rPr>
          <w:rFonts w:ascii="LitNusx" w:hAnsi="LitNusx" w:cs="LitNusx"/>
          <w:b/>
          <w:b/>
        </w:rPr>
      </w:pPr>
      <w:r>
        <w:rPr>
          <w:rFonts w:cs="LitNusx" w:ascii="LitNusx" w:hAnsi="LitNusx"/>
          <w:b/>
        </w:rPr>
        <w:t>giJi vnebebi</w:t>
      </w:r>
    </w:p>
    <w:p>
      <w:pPr>
        <w:pStyle w:val="Normal"/>
        <w:numPr>
          <w:ilvl w:val="0"/>
          <w:numId w:val="0"/>
        </w:numPr>
        <w:ind w:left="-540" w:right="-5" w:firstLine="720"/>
        <w:outlineLvl w:val="0"/>
        <w:rPr>
          <w:rFonts w:ascii="LitNusx" w:hAnsi="LitNusx" w:cs="LitNusx"/>
        </w:rPr>
      </w:pPr>
      <w:r>
        <w:rPr>
          <w:rFonts w:cs="LitNusx" w:ascii="LitNusx" w:hAnsi="LitNusx"/>
        </w:rPr>
        <w:t>miyvars zamTari da gazafxuli,</w:t>
      </w:r>
    </w:p>
    <w:p>
      <w:pPr>
        <w:pStyle w:val="Normal"/>
        <w:numPr>
          <w:ilvl w:val="0"/>
          <w:numId w:val="0"/>
        </w:numPr>
        <w:ind w:left="-540" w:right="-5" w:firstLine="720"/>
        <w:outlineLvl w:val="0"/>
        <w:rPr>
          <w:rFonts w:ascii="LitNusx" w:hAnsi="LitNusx" w:cs="LitNusx"/>
        </w:rPr>
      </w:pPr>
      <w:r>
        <w:rPr>
          <w:rFonts w:cs="LitNusx" w:ascii="LitNusx" w:hAnsi="LitNusx"/>
        </w:rPr>
        <w:t>zafxulic momwons da Semodgomac.</w:t>
      </w:r>
    </w:p>
    <w:p>
      <w:pPr>
        <w:pStyle w:val="Normal"/>
        <w:numPr>
          <w:ilvl w:val="0"/>
          <w:numId w:val="0"/>
        </w:numPr>
        <w:ind w:left="-540" w:right="-5" w:firstLine="720"/>
        <w:outlineLvl w:val="0"/>
        <w:rPr>
          <w:rFonts w:ascii="LitNusx" w:hAnsi="LitNusx" w:cs="LitNusx"/>
        </w:rPr>
      </w:pPr>
      <w:r>
        <w:rPr>
          <w:rFonts w:cs="LitNusx" w:ascii="LitNusx" w:hAnsi="LitNusx"/>
        </w:rPr>
        <w:t>fifqi, foToli, wiwvi Tu xis rto</w:t>
      </w:r>
    </w:p>
    <w:p>
      <w:pPr>
        <w:pStyle w:val="Normal"/>
        <w:numPr>
          <w:ilvl w:val="0"/>
          <w:numId w:val="0"/>
        </w:numPr>
        <w:ind w:left="-540" w:right="-5" w:firstLine="720"/>
        <w:outlineLvl w:val="0"/>
        <w:rPr>
          <w:rFonts w:ascii="LitNusx" w:hAnsi="LitNusx" w:cs="LitNusx"/>
        </w:rPr>
      </w:pPr>
      <w:r>
        <w:rPr>
          <w:rFonts w:cs="LitNusx" w:ascii="LitNusx" w:hAnsi="LitNusx"/>
        </w:rPr>
        <w:t>Sens Tavs magonebs yovelwliurad.</w:t>
      </w:r>
    </w:p>
    <w:p>
      <w:pPr>
        <w:pStyle w:val="Normal"/>
        <w:numPr>
          <w:ilvl w:val="0"/>
          <w:numId w:val="0"/>
        </w:numPr>
        <w:ind w:left="-540" w:right="-5" w:firstLine="720"/>
        <w:outlineLvl w:val="0"/>
        <w:rPr>
          <w:rFonts w:ascii="LitNusx" w:hAnsi="LitNusx" w:cs="LitNusx"/>
        </w:rPr>
      </w:pPr>
      <w:r>
        <w:rPr>
          <w:rFonts w:cs="LitNusx" w:ascii="LitNusx" w:hAnsi="LitNusx"/>
        </w:rPr>
        <w:t>me gagiJebas viwyeb zamTarSi</w:t>
      </w:r>
    </w:p>
    <w:p>
      <w:pPr>
        <w:pStyle w:val="Normal"/>
        <w:numPr>
          <w:ilvl w:val="0"/>
          <w:numId w:val="0"/>
        </w:numPr>
        <w:ind w:left="-540" w:right="-5" w:firstLine="720"/>
        <w:outlineLvl w:val="0"/>
        <w:rPr>
          <w:rFonts w:ascii="LitNusx" w:hAnsi="LitNusx" w:cs="LitNusx"/>
        </w:rPr>
      </w:pPr>
      <w:r>
        <w:rPr>
          <w:rFonts w:cs="LitNusx" w:ascii="LitNusx" w:hAnsi="LitNusx"/>
        </w:rPr>
        <w:t>da gazafxulze sul mTlad virevi,</w:t>
      </w:r>
    </w:p>
    <w:p>
      <w:pPr>
        <w:pStyle w:val="Normal"/>
        <w:numPr>
          <w:ilvl w:val="0"/>
          <w:numId w:val="0"/>
        </w:numPr>
        <w:ind w:left="-540" w:right="-5" w:firstLine="720"/>
        <w:outlineLvl w:val="0"/>
        <w:rPr>
          <w:rFonts w:ascii="LitNusx" w:hAnsi="LitNusx" w:cs="LitNusx"/>
        </w:rPr>
      </w:pPr>
      <w:r>
        <w:rPr>
          <w:rFonts w:cs="LitNusx" w:ascii="LitNusx" w:hAnsi="LitNusx"/>
        </w:rPr>
        <w:t>zafxulSi xSirad ganvmartovdebi</w:t>
      </w:r>
    </w:p>
    <w:p>
      <w:pPr>
        <w:pStyle w:val="Normal"/>
        <w:numPr>
          <w:ilvl w:val="0"/>
          <w:numId w:val="0"/>
        </w:numPr>
        <w:ind w:left="-540" w:right="-5" w:firstLine="720"/>
        <w:outlineLvl w:val="0"/>
        <w:rPr>
          <w:rFonts w:ascii="LitNusx" w:hAnsi="LitNusx" w:cs="LitNusx"/>
        </w:rPr>
      </w:pPr>
      <w:r>
        <w:rPr>
          <w:rFonts w:cs="LitNusx" w:ascii="LitNusx" w:hAnsi="LitNusx"/>
        </w:rPr>
        <w:t>da SemodgomiT mxiblavs virebi.</w:t>
      </w:r>
    </w:p>
    <w:p>
      <w:pPr>
        <w:pStyle w:val="Normal"/>
        <w:numPr>
          <w:ilvl w:val="0"/>
          <w:numId w:val="0"/>
        </w:numPr>
        <w:ind w:left="-540" w:right="-5" w:firstLine="720"/>
        <w:outlineLvl w:val="0"/>
        <w:rPr/>
      </w:pPr>
      <w:r>
        <w:rPr>
          <w:rFonts w:cs="LitNusx" w:ascii="LitNusx" w:hAnsi="LitNusx"/>
        </w:rPr>
        <w:t>(misamReri):</w:t>
      </w:r>
    </w:p>
    <w:p>
      <w:pPr>
        <w:pStyle w:val="Normal"/>
        <w:numPr>
          <w:ilvl w:val="0"/>
          <w:numId w:val="0"/>
        </w:numPr>
        <w:ind w:left="-540" w:right="-5" w:firstLine="720"/>
        <w:outlineLvl w:val="0"/>
        <w:rPr>
          <w:rFonts w:ascii="LitNusx" w:hAnsi="LitNusx" w:cs="LitNusx"/>
        </w:rPr>
      </w:pPr>
      <w:r>
        <w:rPr>
          <w:rFonts w:cs="LitNusx" w:ascii="LitNusx" w:hAnsi="LitNusx"/>
        </w:rPr>
        <w:t>giJi vnebebi, giJi vnebebi,</w:t>
      </w:r>
    </w:p>
    <w:p>
      <w:pPr>
        <w:pStyle w:val="Normal"/>
        <w:numPr>
          <w:ilvl w:val="0"/>
          <w:numId w:val="0"/>
        </w:numPr>
        <w:ind w:left="-540" w:right="-5" w:firstLine="720"/>
        <w:outlineLvl w:val="0"/>
        <w:rPr/>
      </w:pPr>
      <w:r>
        <w:rPr>
          <w:rFonts w:cs="LitNusx" w:ascii="LitNusx" w:hAnsi="LitNusx"/>
        </w:rPr>
        <w:t>ooo, giJi vnebebi moiazreba (2-jer).</w:t>
      </w:r>
    </w:p>
    <w:p>
      <w:pPr>
        <w:pStyle w:val="Normal"/>
        <w:numPr>
          <w:ilvl w:val="0"/>
          <w:numId w:val="0"/>
        </w:numPr>
        <w:ind w:left="-540" w:right="-5" w:firstLine="720"/>
        <w:outlineLvl w:val="0"/>
        <w:rPr>
          <w:rFonts w:ascii="LitNusx" w:hAnsi="LitNusx" w:cs="LitNusx"/>
        </w:rPr>
      </w:pPr>
      <w:r>
        <w:rPr>
          <w:rFonts w:cs="LitNusx" w:ascii="LitNusx" w:hAnsi="LitNusx"/>
        </w:rPr>
        <w:t>dalocvilia es saqarTvelo,</w:t>
      </w:r>
    </w:p>
    <w:p>
      <w:pPr>
        <w:pStyle w:val="Normal"/>
        <w:numPr>
          <w:ilvl w:val="0"/>
          <w:numId w:val="0"/>
        </w:numPr>
        <w:ind w:left="-540" w:right="-5" w:firstLine="720"/>
        <w:outlineLvl w:val="0"/>
        <w:rPr>
          <w:rFonts w:ascii="LitNusx" w:hAnsi="LitNusx" w:cs="LitNusx"/>
        </w:rPr>
      </w:pPr>
      <w:r>
        <w:rPr>
          <w:rFonts w:cs="LitNusx" w:ascii="LitNusx" w:hAnsi="LitNusx"/>
        </w:rPr>
        <w:t>midi-modian nazi misebi,</w:t>
      </w:r>
    </w:p>
    <w:p>
      <w:pPr>
        <w:pStyle w:val="Normal"/>
        <w:numPr>
          <w:ilvl w:val="0"/>
          <w:numId w:val="0"/>
        </w:numPr>
        <w:ind w:left="-540" w:right="-5" w:firstLine="720"/>
        <w:outlineLvl w:val="0"/>
        <w:rPr/>
      </w:pPr>
      <w:r>
        <w:rPr>
          <w:rFonts w:cs="LitNusx" w:ascii="LitNusx" w:hAnsi="LitNusx"/>
        </w:rPr>
        <w:t>aha, erTi dRec gadavagore</w:t>
      </w:r>
    </w:p>
    <w:p>
      <w:pPr>
        <w:pStyle w:val="Normal"/>
        <w:numPr>
          <w:ilvl w:val="0"/>
          <w:numId w:val="0"/>
        </w:numPr>
        <w:ind w:left="-540" w:right="-5" w:firstLine="720"/>
        <w:outlineLvl w:val="0"/>
        <w:rPr>
          <w:rFonts w:ascii="LitNusx" w:hAnsi="LitNusx" w:cs="LitNusx"/>
        </w:rPr>
      </w:pPr>
      <w:r>
        <w:rPr>
          <w:rFonts w:cs="LitNusx" w:ascii="LitNusx" w:hAnsi="LitNusx"/>
        </w:rPr>
        <w:t>da siyvaruliT isev vivsebi.</w:t>
      </w:r>
    </w:p>
    <w:p>
      <w:pPr>
        <w:pStyle w:val="Normal"/>
        <w:numPr>
          <w:ilvl w:val="0"/>
          <w:numId w:val="0"/>
        </w:numPr>
        <w:ind w:left="-540" w:right="-5" w:firstLine="720"/>
        <w:outlineLvl w:val="0"/>
        <w:rPr>
          <w:rFonts w:ascii="LitNusx" w:hAnsi="LitNusx" w:cs="LitNusx"/>
        </w:rPr>
      </w:pPr>
      <w:r>
        <w:rPr>
          <w:rFonts w:cs="LitNusx" w:ascii="LitNusx" w:hAnsi="LitNusx"/>
        </w:rPr>
        <w:t>xelSi miWiravs me mikrofon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n ki ar gesmis Cemi godeba,</w:t>
      </w:r>
    </w:p>
    <w:p>
      <w:pPr>
        <w:pStyle w:val="Normal"/>
        <w:numPr>
          <w:ilvl w:val="0"/>
          <w:numId w:val="0"/>
        </w:numPr>
        <w:ind w:left="-540" w:right="-5" w:firstLine="720"/>
        <w:outlineLvl w:val="0"/>
        <w:rPr/>
      </w:pPr>
      <w:r>
        <w:rPr>
          <w:rFonts w:cs="LitNusx" w:ascii="LitNusx" w:hAnsi="LitNusx"/>
          <w:lang w:val="fi-FI"/>
        </w:rPr>
        <w:t>aha, kaseta, Sin mousmin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yvelaferi dagaviwydeb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ogagondeba Cemi tuCeb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da Cemi saxe bavSviviT sufT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liza deidas sasadiloS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gamotanili cxel-cxeli gufT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misamReri igiv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gaxsovs, kaba rom Semogaxi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Tmebs giwewavdi, mTlad giJebs vhgavdiT,</w:t>
      </w:r>
    </w:p>
    <w:p>
      <w:pPr>
        <w:pStyle w:val="Normal"/>
        <w:numPr>
          <w:ilvl w:val="0"/>
          <w:numId w:val="0"/>
        </w:numPr>
        <w:ind w:left="-540" w:right="-5" w:firstLine="720"/>
        <w:outlineLvl w:val="0"/>
        <w:rPr>
          <w:rFonts w:ascii="LitNusx" w:hAnsi="LitNusx" w:cs="LitNusx"/>
        </w:rPr>
      </w:pPr>
      <w:r>
        <w:rPr>
          <w:rFonts w:cs="LitNusx" w:ascii="LitNusx" w:hAnsi="LitNusx"/>
        </w:rPr>
        <w:t>mere `dedis dRis~ aRsaniSnavad</w:t>
      </w:r>
    </w:p>
    <w:p>
      <w:pPr>
        <w:pStyle w:val="Normal"/>
        <w:numPr>
          <w:ilvl w:val="0"/>
          <w:numId w:val="0"/>
        </w:numPr>
        <w:ind w:left="-540" w:right="-5" w:firstLine="720"/>
        <w:outlineLvl w:val="0"/>
        <w:rPr>
          <w:rFonts w:ascii="LitNusx" w:hAnsi="LitNusx" w:cs="LitNusx"/>
        </w:rPr>
      </w:pPr>
      <w:r>
        <w:rPr>
          <w:rFonts w:cs="LitNusx" w:ascii="LitNusx" w:hAnsi="LitNusx"/>
        </w:rPr>
        <w:t>Cven varkeTilSi gazonebs vrwyavdiT.</w:t>
      </w:r>
    </w:p>
    <w:p>
      <w:pPr>
        <w:pStyle w:val="Normal"/>
        <w:numPr>
          <w:ilvl w:val="0"/>
          <w:numId w:val="0"/>
        </w:numPr>
        <w:ind w:left="-540" w:right="-5" w:firstLine="720"/>
        <w:outlineLvl w:val="0"/>
        <w:rPr>
          <w:rFonts w:ascii="LitNusx" w:hAnsi="LitNusx" w:cs="LitNusx"/>
        </w:rPr>
      </w:pPr>
      <w:r>
        <w:rPr>
          <w:rFonts w:cs="LitNusx" w:ascii="LitNusx" w:hAnsi="LitNusx"/>
        </w:rPr>
        <w:t>ukve wavida is aRmafrena,</w:t>
      </w:r>
    </w:p>
    <w:p>
      <w:pPr>
        <w:pStyle w:val="Normal"/>
        <w:numPr>
          <w:ilvl w:val="0"/>
          <w:numId w:val="0"/>
        </w:numPr>
        <w:ind w:left="-540" w:right="-5" w:firstLine="720"/>
        <w:outlineLvl w:val="0"/>
        <w:rPr>
          <w:rFonts w:ascii="LitNusx" w:hAnsi="LitNusx" w:cs="LitNusx"/>
        </w:rPr>
      </w:pPr>
      <w:r>
        <w:rPr>
          <w:rFonts w:cs="LitNusx" w:ascii="LitNusx" w:hAnsi="LitNusx"/>
        </w:rPr>
        <w:t>da siyvarulic male gaqreba,</w:t>
      </w:r>
    </w:p>
    <w:p>
      <w:pPr>
        <w:pStyle w:val="Normal"/>
        <w:numPr>
          <w:ilvl w:val="0"/>
          <w:numId w:val="0"/>
        </w:numPr>
        <w:ind w:left="-540" w:right="-5" w:firstLine="720"/>
        <w:outlineLvl w:val="0"/>
        <w:rPr>
          <w:rFonts w:ascii="LitNusx" w:hAnsi="LitNusx" w:cs="LitNusx"/>
        </w:rPr>
      </w:pPr>
      <w:r>
        <w:rPr>
          <w:rFonts w:cs="LitNusx" w:ascii="LitNusx" w:hAnsi="LitNusx"/>
        </w:rPr>
        <w:t>im Seni nazi amboris miRma</w:t>
      </w:r>
    </w:p>
    <w:p>
      <w:pPr>
        <w:pStyle w:val="Normal"/>
        <w:numPr>
          <w:ilvl w:val="0"/>
          <w:numId w:val="0"/>
        </w:numPr>
        <w:ind w:left="-540" w:right="-5" w:firstLine="720"/>
        <w:outlineLvl w:val="0"/>
        <w:rPr>
          <w:rFonts w:ascii="LitNusx" w:hAnsi="LitNusx" w:cs="LitNusx"/>
        </w:rPr>
      </w:pPr>
      <w:r>
        <w:rPr>
          <w:rFonts w:cs="LitNusx" w:ascii="LitNusx" w:hAnsi="LitNusx"/>
        </w:rPr>
        <w:t>giJi vnebebi moiazreba.</w:t>
      </w:r>
    </w:p>
    <w:p>
      <w:pPr>
        <w:pStyle w:val="Normal"/>
        <w:numPr>
          <w:ilvl w:val="0"/>
          <w:numId w:val="0"/>
        </w:numPr>
        <w:ind w:left="-540" w:right="-5" w:firstLine="720"/>
        <w:outlineLvl w:val="0"/>
        <w:rPr/>
      </w:pPr>
      <w:r>
        <w:rPr>
          <w:rFonts w:cs="LitNusx" w:ascii="LitNusx" w:hAnsi="LitNusx"/>
        </w:rPr>
        <w:t>(misamReri):</w:t>
      </w:r>
    </w:p>
    <w:p>
      <w:pPr>
        <w:pStyle w:val="Normal"/>
        <w:numPr>
          <w:ilvl w:val="0"/>
          <w:numId w:val="0"/>
        </w:numPr>
        <w:ind w:left="-540" w:right="-5" w:firstLine="720"/>
        <w:outlineLvl w:val="0"/>
        <w:rPr>
          <w:rFonts w:ascii="LitNusx" w:hAnsi="LitNusx" w:cs="LitNusx"/>
        </w:rPr>
      </w:pPr>
      <w:r>
        <w:rPr>
          <w:rFonts w:cs="LitNusx" w:ascii="LitNusx" w:hAnsi="LitNusx"/>
        </w:rPr>
        <w:t>giJi vnebebi, giJi vnebebi,</w:t>
      </w:r>
    </w:p>
    <w:p>
      <w:pPr>
        <w:pStyle w:val="Normal"/>
        <w:numPr>
          <w:ilvl w:val="0"/>
          <w:numId w:val="0"/>
        </w:numPr>
        <w:ind w:left="-540" w:right="-5" w:firstLine="720"/>
        <w:outlineLvl w:val="0"/>
        <w:rPr>
          <w:rFonts w:ascii="LitNusx" w:hAnsi="LitNusx" w:cs="LitNusx"/>
        </w:rPr>
      </w:pPr>
      <w:r>
        <w:rPr>
          <w:rFonts w:cs="LitNusx" w:ascii="LitNusx" w:hAnsi="LitNusx"/>
        </w:rPr>
        <w:t>ooo, giJi vnebebi moiazreba.</w:t>
      </w:r>
    </w:p>
    <w:p>
      <w:pPr>
        <w:pStyle w:val="Normal"/>
        <w:numPr>
          <w:ilvl w:val="0"/>
          <w:numId w:val="0"/>
        </w:numPr>
        <w:ind w:left="-540" w:right="-5" w:firstLine="720"/>
        <w:outlineLvl w:val="0"/>
        <w:rPr>
          <w:rFonts w:ascii="LitNusx" w:hAnsi="LitNusx" w:cs="LitNusx"/>
        </w:rPr>
      </w:pPr>
      <w:r>
        <w:rPr>
          <w:rFonts w:cs="LitNusx" w:ascii="LitNusx" w:hAnsi="LitNusx"/>
        </w:rPr>
        <w:t>mainc miyvarxar, mainc miyvarxar,</w:t>
      </w:r>
    </w:p>
    <w:p>
      <w:pPr>
        <w:pStyle w:val="Normal"/>
        <w:numPr>
          <w:ilvl w:val="0"/>
          <w:numId w:val="0"/>
        </w:numPr>
        <w:ind w:left="-540" w:right="-5" w:firstLine="720"/>
        <w:outlineLvl w:val="0"/>
        <w:rPr>
          <w:rFonts w:ascii="LitNusx" w:hAnsi="LitNusx" w:cs="LitNusx"/>
        </w:rPr>
      </w:pPr>
      <w:r>
        <w:rPr>
          <w:rFonts w:cs="LitNusx" w:ascii="LitNusx" w:hAnsi="LitNusx"/>
        </w:rPr>
        <w:t>ooo, giJi vnebebi moiazreba.</w:t>
      </w:r>
    </w:p>
    <w:p>
      <w:pPr>
        <w:pStyle w:val="Normal"/>
        <w:numPr>
          <w:ilvl w:val="0"/>
          <w:numId w:val="0"/>
        </w:numPr>
        <w:ind w:left="-540" w:right="-5" w:firstLine="720"/>
        <w:outlineLvl w:val="0"/>
        <w:rPr/>
      </w:pPr>
      <w:r>
        <w:rPr>
          <w:rFonts w:cs="LitNusx" w:ascii="LitNusx" w:hAnsi="LitNusx"/>
          <w:lang w:val="fi-FI"/>
        </w:rPr>
        <w:t>ai, ase. pativiscemiT, Tqveni erTguli Cven:</w:t>
      </w:r>
      <w:r>
        <w:rPr>
          <w:rFonts w:cs="LitNusx" w:ascii="LitNusx" w:hAnsi="LitNusx"/>
          <w:b/>
          <w:lang w:val="fi-FI"/>
        </w:rPr>
        <w:t xml:space="preserve"> humanoidi da melomani.</w:t>
      </w:r>
    </w:p>
    <w:p>
      <w:pPr>
        <w:pStyle w:val="Normal"/>
        <w:numPr>
          <w:ilvl w:val="0"/>
          <w:numId w:val="0"/>
        </w:numPr>
        <w:ind w:left="-540" w:right="-5" w:firstLine="720"/>
        <w:outlineLvl w:val="0"/>
        <w:rPr>
          <w:rFonts w:ascii="LitNusx" w:hAnsi="LitNusx" w:cs="LitNusx"/>
          <w:b/>
          <w:b/>
          <w:lang w:val="fi-FI"/>
        </w:rPr>
      </w:pPr>
      <w:r>
        <w:rPr>
          <w:rFonts w:cs="LitNusx" w:ascii="LitNusx" w:hAnsi="LitNusx"/>
          <w:b/>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jc w:val="center"/>
        <w:outlineLvl w:val="0"/>
        <w:rPr>
          <w:rFonts w:ascii="LitNusx" w:hAnsi="LitNusx" w:cs="LitNusx"/>
          <w:b/>
          <w:b/>
          <w:lang w:val="fi-FI"/>
        </w:rPr>
      </w:pPr>
      <w:r>
        <w:rPr>
          <w:rFonts w:cs="LitNusx" w:ascii="LitNusx" w:hAnsi="LitNusx"/>
          <w:b/>
          <w:lang w:val="fi-FI"/>
        </w:rPr>
        <w:t>aweuli kabebis kvaldakval anu komkavSiruli siyvaruli ar dafrinavs</w:t>
      </w:r>
    </w:p>
    <w:p>
      <w:pPr>
        <w:pStyle w:val="Normal"/>
        <w:numPr>
          <w:ilvl w:val="0"/>
          <w:numId w:val="0"/>
        </w:numPr>
        <w:ind w:left="-540" w:right="-5" w:firstLine="720"/>
        <w:outlineLvl w:val="0"/>
        <w:rPr/>
      </w:pPr>
      <w:r>
        <w:rPr>
          <w:rFonts w:cs="LitNusx" w:ascii="LitNusx" w:hAnsi="LitNusx"/>
          <w:lang w:val="fi-FI"/>
        </w:rPr>
        <w:t>saqarTvelo leqsis qveyanaao, _ amboben. leqsi ki, mogexsenebaT, mravalnairia. igi SeiZleba iyos genialuri da raRac genialurze metic. SeiZleba leqsi iyos kargi, saSualo donis, an sulac patiosnad dawerili (iseTi, rom ar mogwons, magram wuns ver daudeb), mokled rom vTqvaT _ enis mcodne da riTmis povnaSi gawafuli kacis daweril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iZleba kacma gariTmulad dawero, magram es iyos ara leqsi, aramed is, rasac teqsts uwodeben xolme. qarTul estradaSi `varskvlavebi~ rogorc wesi, `teqstiT~ kmayofildebian.</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teqsti leqsTan SedarebiT Tavis gamoxatvis primitiuli saSualebaa. igi yovelTvis erTnairad martivia da imis mixedviTac SeiZleba daiyos, Tu rogoria misi avtori. teqstebi SegviZlia davyoT kategoriebad:</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1. `jiga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2. Cveulebriv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3. uazro;</w:t>
      </w:r>
    </w:p>
    <w:p>
      <w:pPr>
        <w:pStyle w:val="Normal"/>
        <w:numPr>
          <w:ilvl w:val="0"/>
          <w:numId w:val="0"/>
        </w:numPr>
        <w:ind w:left="-540" w:right="-5" w:firstLine="720"/>
        <w:outlineLvl w:val="0"/>
        <w:rPr/>
      </w:pPr>
      <w:r>
        <w:rPr>
          <w:rFonts w:cs="LitNusx" w:ascii="LitNusx" w:hAnsi="LitNusx"/>
          <w:lang w:val="fi-FI"/>
        </w:rPr>
        <w:t>4. uzrdeluri (uxamsi);</w:t>
      </w:r>
    </w:p>
    <w:p>
      <w:pPr>
        <w:pStyle w:val="Normal"/>
        <w:numPr>
          <w:ilvl w:val="0"/>
          <w:numId w:val="0"/>
        </w:numPr>
        <w:ind w:left="-540" w:right="-5" w:firstLine="720"/>
        <w:outlineLvl w:val="0"/>
        <w:rPr/>
      </w:pPr>
      <w:r>
        <w:rPr>
          <w:rFonts w:cs="LitNusx" w:ascii="LitNusx" w:hAnsi="LitNusx"/>
          <w:lang w:val="fi-FI"/>
        </w:rPr>
        <w:t>5. tutucuri (Tavxeduri);</w:t>
      </w:r>
    </w:p>
    <w:p>
      <w:pPr>
        <w:pStyle w:val="Normal"/>
        <w:numPr>
          <w:ilvl w:val="0"/>
          <w:numId w:val="0"/>
        </w:numPr>
        <w:ind w:left="-540" w:right="-5" w:firstLine="720"/>
        <w:outlineLvl w:val="0"/>
        <w:rPr/>
      </w:pPr>
      <w:r>
        <w:rPr>
          <w:rFonts w:cs="LitNusx" w:ascii="LitNusx" w:hAnsi="LitNusx"/>
          <w:lang w:val="fi-FI"/>
        </w:rPr>
        <w:t>6. muxTali (veragul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ivyveT TanmimdevrobiT:</w:t>
      </w:r>
    </w:p>
    <w:p>
      <w:pPr>
        <w:pStyle w:val="Normal"/>
        <w:numPr>
          <w:ilvl w:val="0"/>
          <w:numId w:val="0"/>
        </w:numPr>
        <w:ind w:left="-540" w:right="-5" w:firstLine="720"/>
        <w:outlineLvl w:val="0"/>
        <w:rPr/>
      </w:pPr>
      <w:r>
        <w:rPr>
          <w:rFonts w:cs="LitNusx" w:ascii="LitNusx" w:hAnsi="LitNusx"/>
          <w:b/>
          <w:lang w:val="fi-FI"/>
        </w:rPr>
        <w:t>1. `jigari~.</w:t>
      </w:r>
      <w:r>
        <w:rPr>
          <w:rFonts w:cs="LitNusx" w:ascii="LitNusx" w:hAnsi="LitNusx"/>
          <w:lang w:val="fi-FI"/>
        </w:rPr>
        <w:t xml:space="preserve"> e. w. `jigari~ teqstebi saqarTveloSi TiTze CamosaTvlelia. samwuxarod, Tundac primitiuli, magram guliT naTqvami sityvebi Tanamedrove qarTul musikaSi TiTqmis ar gvxvdeba. aseT sityvebs ufro xalxur simRerebSi Tu wavawydebiT: `xoxbis yeliviT lamazi qali gadmadga mTazeda~, an `mival guriaSi, mara sulma win-win geipara~ da sxva. ra Tqma unda, SigadaSig qarTuli musikaluri scenidanac gvesmis e. w. `jigari~ teqstebi. magaliTad, `Sen icxovre CemTan da me mogitan wyals~ (irakli Carkviani), `me Cems mogonil zRapars, vCuqni SensaviT bavSvs, me Tqvens dagebul maxes vamCnev da mainc ar varideb Tavs...~ (robi kuxianiZe), `fiqri rad unda dros, dros roca unda Tovs~ (niaz diasamiZe) da a. S. magram aseTi teqstebi Zalian mcirericxovania. dasafiqrebelia, ratom ar iwereba meti kargi simRera (ufro karg simRerebze aRarafers vambobT). SeiZleba amis mizezad Cveni bedkruli eris mcirericxovneba mogvetana, magram am bolo dros momRerlebi iseTi katastrofuli siswrafiT momravldnen, rom saTqmelad esec aRar dagvrCa. dRes rac saqarTveloSi varskvlavebia, CvenisTana mcirericxovan ers ki ara, erT-or iupiterisxela planetas gaanaTebda.</w:t>
      </w:r>
    </w:p>
    <w:p>
      <w:pPr>
        <w:pStyle w:val="Normal"/>
        <w:numPr>
          <w:ilvl w:val="0"/>
          <w:numId w:val="0"/>
        </w:numPr>
        <w:ind w:left="-540" w:right="-5" w:firstLine="720"/>
        <w:outlineLvl w:val="0"/>
        <w:rPr/>
      </w:pPr>
      <w:r>
        <w:rPr>
          <w:rFonts w:cs="LitNusx" w:ascii="LitNusx" w:hAnsi="LitNusx"/>
          <w:b/>
          <w:lang w:val="fi-FI"/>
        </w:rPr>
        <w:t>2. Cveulebrivi.</w:t>
      </w:r>
      <w:r>
        <w:rPr>
          <w:rFonts w:cs="LitNusx" w:ascii="LitNusx" w:hAnsi="LitNusx"/>
          <w:lang w:val="fi-FI"/>
        </w:rPr>
        <w:t xml:space="preserve"> `Cveulebrivi~ leqsic ki ar varga da teqstze raRa gveTqmis? miuxedavad amisa, e. w. qarTuli Soubiznesi amiTac ki ar aris ganebivrebuli. am kategoriaSi is teqstebic igulisxmeba, romelic Cveulebriv, normalur adamians nervebs ar auSlis da Tu musikamac xeli Seuwyo, SeiZleba esiamovnos kidec. amis magaliTad SegviZlia moviyvanoT: `</w:t>
      </w:r>
      <w:r>
        <w:rPr>
          <w:lang w:val="fi-FI"/>
        </w:rPr>
        <w:t>Wind</w:t>
      </w:r>
      <w:r>
        <w:rPr>
          <w:rFonts w:cs="LitNusx" w:ascii="LitNusx" w:hAnsi="LitNusx"/>
          <w:lang w:val="fi-FI"/>
        </w:rPr>
        <w:t>~-is, `mwvane oTaxis~, `mTvaris klubis~, `33 a~-s, bakur burdulis, `vakis parkis~ da sxvebis simRerebi.</w:t>
      </w:r>
    </w:p>
    <w:p>
      <w:pPr>
        <w:pStyle w:val="Normal"/>
        <w:numPr>
          <w:ilvl w:val="0"/>
          <w:numId w:val="0"/>
        </w:numPr>
        <w:ind w:left="-540" w:right="-5" w:firstLine="720"/>
        <w:outlineLvl w:val="0"/>
        <w:rPr/>
      </w:pPr>
      <w:r>
        <w:rPr>
          <w:rFonts w:cs="LitNusx" w:ascii="LitNusx" w:hAnsi="LitNusx"/>
          <w:b/>
          <w:lang w:val="fi-FI"/>
        </w:rPr>
        <w:t>3. uazro.</w:t>
      </w:r>
      <w:r>
        <w:rPr>
          <w:rFonts w:cs="LitNusx" w:ascii="LitNusx" w:hAnsi="LitNusx"/>
          <w:lang w:val="fi-FI"/>
        </w:rPr>
        <w:t xml:space="preserve"> Znelia gamoarCio uazro teqstebi, rodesac maTi umravlesoba uazroa, magram am kategoriaSi mainc yvelaze popularul `varskvlavTa~ simRerebi gamoirCeva: `marto Cemi saqarTvelo dasvelda~, `maxsendeba Seni saxe, amas geubnebi~ da sxva, magram ar SeiZleba ar aRvniSnoT, rom simReris av-kargianoba mxolod teqstiT da melodiiT ar ganisazRvreba. Tanamedrove SoubiznesSi didi mniSvneloba eniWeba momRerlis imijsa da mis yofa-qcevas. amis gaTvaliswinebiT bevri `uazro~ simReris avtori ufro `tutucur~ da `muxTal~ kategoriebSi moxvedras imsaxurebs.</w:t>
      </w:r>
    </w:p>
    <w:p>
      <w:pPr>
        <w:pStyle w:val="Normal"/>
        <w:numPr>
          <w:ilvl w:val="0"/>
          <w:numId w:val="0"/>
        </w:numPr>
        <w:ind w:left="-540" w:right="-5" w:firstLine="720"/>
        <w:outlineLvl w:val="0"/>
        <w:rPr/>
      </w:pPr>
      <w:r>
        <w:rPr>
          <w:rFonts w:cs="LitNusx" w:ascii="LitNusx" w:hAnsi="LitNusx"/>
          <w:b/>
          <w:lang w:val="fi-FI"/>
        </w:rPr>
        <w:t>4. uzrdeluri</w:t>
      </w:r>
      <w:r>
        <w:rPr>
          <w:rFonts w:cs="LitNusx" w:ascii="LitNusx" w:hAnsi="LitNusx"/>
          <w:lang w:val="fi-FI"/>
        </w:rPr>
        <w:t xml:space="preserve"> </w:t>
      </w:r>
      <w:r>
        <w:rPr>
          <w:rFonts w:cs="LitNusx" w:ascii="LitNusx" w:hAnsi="LitNusx"/>
          <w:b/>
          <w:lang w:val="fi-FI"/>
        </w:rPr>
        <w:t>(uxamsi).</w:t>
      </w:r>
      <w:r>
        <w:rPr>
          <w:rFonts w:cs="LitNusx" w:ascii="LitNusx" w:hAnsi="LitNusx"/>
          <w:lang w:val="fi-FI"/>
        </w:rPr>
        <w:t xml:space="preserve"> `uxamsoba~ qarTul popularul scenaze, erTi SexedviT, ar arsebobs, magram Tu am sakiTxs kidev ufro CavuRrmavdebiT, mainc TvalSisacemia. zogs hgonia uxamsoba rep da pank jgufebis prerogativaa, magram dakvirvebuli msmeneli advilad SeniSnavs, rom e. w. boibendebi xSirad mimarTaven iseT orazrovan gamoTqmebs, rogorebicaa: `ginda es~, `ramdenjer gavaTave~ da a. S. xolo yvelaze uxamsi teqsti, rac unda paradoqsulad JRerdes, estradis korifes `ucnobs~ (igive `wiwiburas~) ekuTvnis. sxvaTa Soris, uxamsobaSi uzrdeluri sityvebi ar igulisxmeba. bevri panki Tu reperi ucenzuro sityvebiT sakmaod misaReb azrs gamoxatavs. Cveni azriT, uxamsi azrebis SeniRbuli gamoxatva ufro didi uzrdelobaa. aseTi SeniRbuli uxamsobis SesaniSnavi magaliTia:</w:t>
      </w:r>
    </w:p>
    <w:p>
      <w:pPr>
        <w:pStyle w:val="Normal"/>
        <w:numPr>
          <w:ilvl w:val="0"/>
          <w:numId w:val="0"/>
        </w:numPr>
        <w:ind w:left="-540" w:right="-5" w:firstLine="720"/>
        <w:outlineLvl w:val="0"/>
        <w:rPr>
          <w:rFonts w:ascii="LitNusx" w:hAnsi="LitNusx" w:cs="LitNusx"/>
        </w:rPr>
      </w:pPr>
      <w:r>
        <w:rPr>
          <w:rFonts w:cs="LitNusx" w:ascii="LitNusx" w:hAnsi="LitNusx"/>
        </w:rPr>
        <w:t>`modi gavakeToT rame erTad,</w:t>
      </w:r>
    </w:p>
    <w:p>
      <w:pPr>
        <w:pStyle w:val="Normal"/>
        <w:numPr>
          <w:ilvl w:val="0"/>
          <w:numId w:val="0"/>
        </w:numPr>
        <w:ind w:left="-540" w:right="-5" w:firstLine="720"/>
        <w:outlineLvl w:val="0"/>
        <w:rPr>
          <w:rFonts w:ascii="LitNusx" w:hAnsi="LitNusx" w:cs="LitNusx"/>
        </w:rPr>
      </w:pPr>
      <w:r>
        <w:rPr>
          <w:rFonts w:cs="LitNusx" w:ascii="LitNusx" w:hAnsi="LitNusx"/>
        </w:rPr>
        <w:t>modi aiwie kaba,</w:t>
      </w:r>
    </w:p>
    <w:p>
      <w:pPr>
        <w:pStyle w:val="Normal"/>
        <w:numPr>
          <w:ilvl w:val="0"/>
          <w:numId w:val="0"/>
        </w:numPr>
        <w:ind w:left="-540" w:right="-5" w:firstLine="720"/>
        <w:outlineLvl w:val="0"/>
        <w:rPr>
          <w:rFonts w:ascii="LitNusx" w:hAnsi="LitNusx" w:cs="LitNusx"/>
        </w:rPr>
      </w:pPr>
      <w:r>
        <w:rPr>
          <w:rFonts w:cs="LitNusx" w:ascii="LitNusx" w:hAnsi="LitNusx"/>
        </w:rPr>
        <w:t>modi dagaxurav sabans~...</w:t>
      </w:r>
    </w:p>
    <w:p>
      <w:pPr>
        <w:pStyle w:val="Normal"/>
        <w:numPr>
          <w:ilvl w:val="0"/>
          <w:numId w:val="0"/>
        </w:numPr>
        <w:ind w:left="-540" w:right="-5" w:firstLine="720"/>
        <w:outlineLvl w:val="0"/>
        <w:rPr>
          <w:rFonts w:ascii="LitNusx" w:hAnsi="LitNusx" w:cs="LitNusx"/>
        </w:rPr>
      </w:pPr>
      <w:r>
        <w:rPr>
          <w:rFonts w:cs="LitNusx" w:ascii="LitNusx" w:hAnsi="LitNusx"/>
        </w:rPr>
        <w:t>an Tundac: `nu miscem sxvas, is me ar mgavs~...</w:t>
      </w:r>
    </w:p>
    <w:p>
      <w:pPr>
        <w:pStyle w:val="Normal"/>
        <w:numPr>
          <w:ilvl w:val="0"/>
          <w:numId w:val="0"/>
        </w:numPr>
        <w:ind w:left="-540" w:right="-5" w:firstLine="720"/>
        <w:outlineLvl w:val="0"/>
        <w:rPr/>
      </w:pPr>
      <w:r>
        <w:rPr>
          <w:rFonts w:cs="LitNusx" w:ascii="LitNusx" w:hAnsi="LitNusx"/>
          <w:b/>
        </w:rPr>
        <w:t>5. tutucuri (Tavxeduri).</w:t>
      </w:r>
      <w:r>
        <w:rPr>
          <w:rFonts w:cs="LitNusx" w:ascii="LitNusx" w:hAnsi="LitNusx"/>
        </w:rPr>
        <w:t xml:space="preserve"> am Janrs saqarTveloSi didi tradicia aqvs. igi `uazro~ teqstTa kategorias enaTesaveba, Tumca, ufro didi pretenziulobiT gamoirCeva. am Janris klasikur magaliTebad SeiZleba gavixsenoT obmokidebuli, Zveli simRerebis fragmentebi: `Tbilisi iyo urTierToba keTilSobilTa yrmaTa~, `vinc dalia, isev iman dalios~ da sxva. tutucuri ara mxolod simRera SeiZleba iyos, aramed mTeli Semoqmedeba da epoqac ki. ase daukiTxavad Tavis droze mogvabezres Tavi Tavsmoxveulma filarmoniulma momRerlebma. magram samwuxarod, es tradiciadqceuli simaxinje dResac warmatebiT grZeldeba. Zveli Taoba dRevandel TavkombalebTan situtuciT axlosac ver mova.</w:t>
      </w:r>
    </w:p>
    <w:p>
      <w:pPr>
        <w:pStyle w:val="Normal"/>
        <w:numPr>
          <w:ilvl w:val="0"/>
          <w:numId w:val="0"/>
        </w:numPr>
        <w:ind w:left="-540" w:right="-5" w:firstLine="720"/>
        <w:outlineLvl w:val="0"/>
        <w:rPr>
          <w:rFonts w:ascii="LitNusx" w:hAnsi="LitNusx" w:cs="LitNusx"/>
        </w:rPr>
      </w:pPr>
      <w:r>
        <w:rPr>
          <w:rFonts w:cs="LitNusx" w:ascii="LitNusx" w:hAnsi="LitNusx"/>
        </w:rPr>
        <w:t>oo, ra kaia Tavisufleba!</w:t>
      </w:r>
    </w:p>
    <w:p>
      <w:pPr>
        <w:pStyle w:val="Normal"/>
        <w:numPr>
          <w:ilvl w:val="0"/>
          <w:numId w:val="0"/>
        </w:numPr>
        <w:ind w:left="-540" w:right="-5" w:firstLine="720"/>
        <w:outlineLvl w:val="0"/>
        <w:rPr/>
      </w:pPr>
      <w:r>
        <w:rPr>
          <w:rFonts w:cs="LitNusx" w:ascii="LitNusx" w:hAnsi="LitNusx"/>
          <w:b/>
        </w:rPr>
        <w:t>6. muxTali (veraguli).</w:t>
      </w:r>
      <w:r>
        <w:rPr>
          <w:rFonts w:cs="LitNusx" w:ascii="LitNusx" w:hAnsi="LitNusx"/>
        </w:rPr>
        <w:t xml:space="preserve"> dabolos, Cvens mier Sedgenili kategoriaTa ugvirgvino mefe: es kategoria Tavis TavSi moicavs me-3 da me-5 kategoriebs erTad. amasTan, rogorc zemoT aRvniSneT, 4, 5 da 6 kategoriebis mkveTrad gamijvna SeuZlebelia. amitom am kategoriaSi SeiZleba gavaerTianoT yvela is teqsti, romelic Tavisi uazrobiT, tutucobiT Tu sxva (obieqtur Tu subieqtur) mizezTa gamo gansakuTrebiT gviSlian nervebs, rodesac veragulad iWrebian Cvens cxovrebaSi da `moambesa~ da `kuriers~ Soris Camovardnil simyudroves gvirRveven. aseTi muxTali teqstia, magaliTad:</w:t>
      </w:r>
    </w:p>
    <w:p>
      <w:pPr>
        <w:pStyle w:val="Normal"/>
        <w:numPr>
          <w:ilvl w:val="0"/>
          <w:numId w:val="0"/>
        </w:numPr>
        <w:ind w:left="-540" w:right="-5" w:firstLine="720"/>
        <w:outlineLvl w:val="0"/>
        <w:rPr>
          <w:rFonts w:ascii="LitNusx" w:hAnsi="LitNusx" w:cs="LitNusx"/>
        </w:rPr>
      </w:pPr>
      <w:r>
        <w:rPr>
          <w:rFonts w:cs="LitNusx" w:ascii="LitNusx" w:hAnsi="LitNusx"/>
        </w:rPr>
        <w:t>`siyvaruli dafrinavs,</w:t>
      </w:r>
    </w:p>
    <w:p>
      <w:pPr>
        <w:pStyle w:val="Normal"/>
        <w:numPr>
          <w:ilvl w:val="0"/>
          <w:numId w:val="0"/>
        </w:numPr>
        <w:ind w:left="-540" w:right="-5" w:firstLine="720"/>
        <w:outlineLvl w:val="0"/>
        <w:rPr>
          <w:rFonts w:ascii="LitNusx" w:hAnsi="LitNusx" w:cs="LitNusx"/>
        </w:rPr>
      </w:pPr>
      <w:r>
        <w:rPr>
          <w:rFonts w:cs="LitNusx" w:ascii="LitNusx" w:hAnsi="LitNusx"/>
        </w:rPr>
        <w:t>siyvaruli ar dadis,</w:t>
      </w:r>
    </w:p>
    <w:p>
      <w:pPr>
        <w:pStyle w:val="Normal"/>
        <w:numPr>
          <w:ilvl w:val="0"/>
          <w:numId w:val="0"/>
        </w:numPr>
        <w:ind w:left="-540" w:right="-5" w:firstLine="720"/>
        <w:outlineLvl w:val="0"/>
        <w:rPr>
          <w:rFonts w:ascii="LitNusx" w:hAnsi="LitNusx" w:cs="LitNusx"/>
        </w:rPr>
      </w:pPr>
      <w:r>
        <w:rPr>
          <w:rFonts w:cs="LitNusx" w:ascii="LitNusx" w:hAnsi="LitNusx"/>
        </w:rPr>
        <w:t>ratom mixmob, ra ginda,</w:t>
      </w:r>
    </w:p>
    <w:p>
      <w:pPr>
        <w:pStyle w:val="Normal"/>
        <w:numPr>
          <w:ilvl w:val="0"/>
          <w:numId w:val="0"/>
        </w:numPr>
        <w:ind w:left="-540" w:right="-5" w:firstLine="720"/>
        <w:outlineLvl w:val="0"/>
        <w:rPr>
          <w:rFonts w:ascii="LitNusx" w:hAnsi="LitNusx" w:cs="LitNusx"/>
        </w:rPr>
      </w:pPr>
      <w:r>
        <w:rPr>
          <w:rFonts w:cs="LitNusx" w:ascii="LitNusx" w:hAnsi="LitNusx"/>
        </w:rPr>
        <w:t>SenTana var maradis.</w:t>
      </w:r>
    </w:p>
    <w:p>
      <w:pPr>
        <w:pStyle w:val="Normal"/>
        <w:numPr>
          <w:ilvl w:val="0"/>
          <w:numId w:val="0"/>
        </w:numPr>
        <w:ind w:left="-540" w:right="-5" w:firstLine="720"/>
        <w:outlineLvl w:val="0"/>
        <w:rPr>
          <w:rFonts w:ascii="LitNusx" w:hAnsi="LitNusx" w:cs="LitNusx"/>
        </w:rPr>
      </w:pPr>
      <w:r>
        <w:rPr>
          <w:rFonts w:cs="LitNusx" w:ascii="LitNusx" w:hAnsi="LitNusx"/>
        </w:rPr>
        <w:t>mze RrublebSi dacuravs,</w:t>
      </w:r>
    </w:p>
    <w:p>
      <w:pPr>
        <w:pStyle w:val="Normal"/>
        <w:numPr>
          <w:ilvl w:val="0"/>
          <w:numId w:val="0"/>
        </w:numPr>
        <w:ind w:left="-540" w:right="-5" w:firstLine="720"/>
        <w:outlineLvl w:val="0"/>
        <w:rPr>
          <w:rFonts w:ascii="LitNusx" w:hAnsi="LitNusx" w:cs="LitNusx"/>
        </w:rPr>
      </w:pPr>
      <w:r>
        <w:rPr>
          <w:rFonts w:cs="LitNusx" w:ascii="LitNusx" w:hAnsi="LitNusx"/>
        </w:rPr>
        <w:t>qreba fiqris Radar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Tu simRera dasruld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gulSi cecxli rad ari~?</w:t>
      </w:r>
    </w:p>
    <w:p>
      <w:pPr>
        <w:pStyle w:val="Normal"/>
        <w:numPr>
          <w:ilvl w:val="0"/>
          <w:numId w:val="0"/>
        </w:numPr>
        <w:ind w:left="-540" w:right="-5" w:firstLine="720"/>
        <w:outlineLvl w:val="0"/>
        <w:rPr/>
      </w:pPr>
      <w:r>
        <w:rPr>
          <w:rFonts w:cs="LitNusx" w:ascii="LitNusx" w:hAnsi="LitNusx"/>
          <w:lang w:val="fr-FR"/>
        </w:rPr>
        <w:t>`siyvaruli dafrinavs, siyvaruli ar dadis~ mxolod muxTalsa da verags SeeZlo komkavSiruli arqivebidan (sadac is Tamriko gverdwiTelis pionerul SemoqmedebasTan erTad ganisvenebda) amoeqeqa da hitad eqcia. im dros es momRerali Tanmimdevrulad da mizandasaxulad gvabezrebda yovelive wmindasa da amaRlebuls, anu imas, rac `dafrinavs~ da `ar dadis~. es simRera xom axalgazrda komunistur (`platonur~) siyvaruls gvaxsenebs. danarCen teqstze mxolod imas vityviT, rom misgan raime dalagebuli azris gamotana SeuZlebulia (veragobis kidev erTi dasturi), amitom aq vwyvetT Cvens ganxilvas da Tqvenc igives girCevT.</w:t>
      </w:r>
    </w:p>
    <w:p>
      <w:pPr>
        <w:pStyle w:val="Normal"/>
        <w:numPr>
          <w:ilvl w:val="0"/>
          <w:numId w:val="0"/>
        </w:numPr>
        <w:ind w:left="-540" w:right="-5" w:firstLine="720"/>
        <w:outlineLvl w:val="0"/>
        <w:rPr/>
      </w:pPr>
      <w:r>
        <w:rPr>
          <w:rFonts w:cs="LitNusx" w:ascii="LitNusx" w:hAnsi="LitNusx"/>
          <w:lang w:val="fr-FR"/>
        </w:rPr>
        <w:t>mavan veragebs ki vurCevT komunist polit-agitatorTa oTaxebSi (iqneb sadme kidev SemorCa) Seixedon. egeb sadme 70-ianebis `ukvdav~ hits, `komkavSirul guls~ waawydnen da axali, sainteresod gulisamrevi remiqsi SemogvTavazon.</w:t>
      </w:r>
    </w:p>
    <w:p>
      <w:pPr>
        <w:pStyle w:val="Normal"/>
        <w:numPr>
          <w:ilvl w:val="0"/>
          <w:numId w:val="0"/>
        </w:numPr>
        <w:ind w:left="-540" w:right="-5" w:firstLine="720"/>
        <w:outlineLvl w:val="0"/>
        <w:rPr/>
      </w:pPr>
      <w:r>
        <w:rPr>
          <w:lang w:val="fr-FR"/>
        </w:rPr>
        <w:t>P. S.</w:t>
      </w:r>
      <w:r>
        <w:rPr>
          <w:rFonts w:cs="LitNusx" w:ascii="LitNusx" w:hAnsi="LitNusx"/>
          <w:lang w:val="fr-FR"/>
        </w:rPr>
        <w:t xml:space="preserve"> Cven kidev erTxel xazgasmiT aRvniSnavT, rom zemoT moyvanili kategoriebis ganmartebebiT araviTar SemTxvevaSi ar gvsurs Seuracxyofa mivayenoT konkretul momRerals an teqstis avtors. mxolod maT Semoqmedebas varqmevT saxels da es aucileblad mxolod Cveni subieqturi mosazrebeb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jc w:val="center"/>
        <w:outlineLvl w:val="0"/>
        <w:rPr>
          <w:rFonts w:ascii="LitNusx" w:hAnsi="LitNusx" w:cs="LitNusx"/>
          <w:b/>
          <w:b/>
          <w:lang w:val="fr-FR"/>
        </w:rPr>
      </w:pPr>
      <w:r>
        <w:rPr>
          <w:rFonts w:cs="LitNusx" w:ascii="LitNusx" w:hAnsi="LitNusx"/>
          <w:b/>
          <w:lang w:val="fr-FR"/>
        </w:rPr>
        <w:t>gakveTili _ o, ra banZia !</w:t>
      </w:r>
    </w:p>
    <w:p>
      <w:pPr>
        <w:pStyle w:val="Normal"/>
        <w:numPr>
          <w:ilvl w:val="0"/>
          <w:numId w:val="0"/>
        </w:numPr>
        <w:ind w:left="-540" w:right="-5" w:firstLine="720"/>
        <w:jc w:val="center"/>
        <w:outlineLvl w:val="0"/>
        <w:rPr>
          <w:rFonts w:ascii="LitNusx" w:hAnsi="LitNusx" w:cs="LitNusx"/>
          <w:b/>
          <w:b/>
          <w:i/>
          <w:i/>
          <w:lang w:val="fr-FR"/>
        </w:rPr>
      </w:pPr>
      <w:r>
        <w:rPr>
          <w:rFonts w:cs="LitNusx" w:ascii="LitNusx" w:hAnsi="LitNusx"/>
          <w:b/>
          <w:i/>
          <w:lang w:val="fr-FR"/>
        </w:rPr>
        <w:t>ramdenime epizodi arCil SoTas Zis Semoqmedebidam</w:t>
      </w:r>
    </w:p>
    <w:p>
      <w:pPr>
        <w:pStyle w:val="Normal"/>
        <w:numPr>
          <w:ilvl w:val="0"/>
          <w:numId w:val="0"/>
        </w:numPr>
        <w:ind w:left="-540" w:right="-5" w:firstLine="720"/>
        <w:outlineLvl w:val="0"/>
        <w:rPr/>
      </w:pPr>
      <w:r>
        <w:rPr>
          <w:rFonts w:cs="LitNusx" w:ascii="LitNusx" w:hAnsi="LitNusx"/>
          <w:lang w:val="fr-FR"/>
        </w:rPr>
        <w:t>ra bednierebaa im qveyanaSi cxovreba, sadac absoluturad yvelas aqvs SesaZlebloba dadges tribunasTan an scenaze, sajarod ilaparakos da imReros yvelaferi, rac mas (an sxvas) TavSi mouva. Sinaarsiani iqneba misi gamosvla Tu uSinaarso, mainc dafnis gvirgvini xvdeba wilad. es gansakuTrebiT didi bednierebaa maTTvis, visac TavSi araferi uZevs gandidebis maniis garda. da, radgan aseTi adamianebi, anu isini, visac Tavis cxovrebis qvakuTxedad musika miuCneviaT, CvenSi arnaxulad momravldnen, gadavwyviteT, davexmaroT maT da damwyebebsac simReris teqstis Seqmnis teqnologiis dauflebaSi. es saqme arc ise rTulia, rogorc `varskvlavebi~ fiqroben (ix. varskvlavTmricxveli nostradamusis naSromebis XXVI tomi). amaSi rom davrwmundeT, modiT, ganvixiloT qarTuli musikaluri sinamdvilis naRebis (elitis) calkeul warmomadgenelTa, kerZod, baton arCil SoTas Ze mefariZis hiti `o, ra kaia !~</w:t>
      </w:r>
    </w:p>
    <w:p>
      <w:pPr>
        <w:pStyle w:val="Normal"/>
        <w:numPr>
          <w:ilvl w:val="0"/>
          <w:numId w:val="0"/>
        </w:numPr>
        <w:ind w:left="-540" w:right="-5" w:firstLine="720"/>
        <w:jc w:val="center"/>
        <w:outlineLvl w:val="0"/>
        <w:rPr>
          <w:rFonts w:ascii="LitNusx" w:hAnsi="LitNusx" w:cs="LitNusx"/>
          <w:b/>
          <w:b/>
          <w:lang w:val="fi-FI"/>
        </w:rPr>
      </w:pPr>
      <w:r>
        <w:rPr>
          <w:rFonts w:cs="LitNusx" w:ascii="LitNusx" w:hAnsi="LitNusx"/>
          <w:b/>
          <w:lang w:val="fi-FI"/>
        </w:rPr>
        <w:t>o, ra ka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zRvis Cumi musika _ o, ra ka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gvaTbobs oqrosferi napi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 maxsovs yvelaferi da mixar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n siyvaruls rom dampird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n Cumad meferebi, _ o, ra ka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 momwons Seni Tmebis surnel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Seni cxeli kocna, _ o, ra ka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amas Cumad geubnebi.</w:t>
      </w:r>
    </w:p>
    <w:p>
      <w:pPr>
        <w:pStyle w:val="Normal"/>
        <w:numPr>
          <w:ilvl w:val="0"/>
          <w:numId w:val="0"/>
        </w:numPr>
        <w:ind w:left="-540" w:right="-5" w:firstLine="720"/>
        <w:outlineLvl w:val="0"/>
        <w:rPr/>
      </w:pPr>
      <w:r>
        <w:rPr>
          <w:rFonts w:cs="LitNusx" w:ascii="LitNusx" w:hAnsi="LitNusx"/>
          <w:lang w:val="fi-FI"/>
        </w:rPr>
        <w:t>(misamRe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zRva da mze, Toliebis fren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Teli dRe cxel qviSaze cekv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 da Sen, ra kargia erTad,</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n Cemi siyvarulis gjera. (2-jer)</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ziani amindia, _ o, ra ka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Cumad Srialeben palmeb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icode yvelaferi Seni bral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xvas me ver Seviyvarebd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zRva Cvenma siyvarulma sul gadaria</w:t>
      </w:r>
    </w:p>
    <w:p>
      <w:pPr>
        <w:pStyle w:val="Normal"/>
        <w:numPr>
          <w:ilvl w:val="0"/>
          <w:numId w:val="0"/>
        </w:numPr>
        <w:ind w:left="-540" w:right="-5" w:firstLine="720"/>
        <w:outlineLvl w:val="0"/>
        <w:rPr/>
      </w:pPr>
      <w:r>
        <w:rPr>
          <w:rFonts w:cs="LitNusx" w:ascii="LitNusx" w:hAnsi="LitNusx"/>
          <w:lang w:val="fi-FI"/>
        </w:rPr>
        <w:t>da niavs moaqvs CvenTvis hangeb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 SenTan cekva minda, _ o, ra ka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xvas arafers vinatrebdi.</w:t>
      </w:r>
    </w:p>
    <w:p>
      <w:pPr>
        <w:pStyle w:val="Normal"/>
        <w:numPr>
          <w:ilvl w:val="0"/>
          <w:numId w:val="0"/>
        </w:numPr>
        <w:ind w:left="-540" w:right="-5" w:firstLine="720"/>
        <w:outlineLvl w:val="0"/>
        <w:rPr/>
      </w:pPr>
      <w:r>
        <w:rPr>
          <w:rFonts w:cs="LitNusx" w:ascii="LitNusx" w:hAnsi="LitNusx"/>
          <w:lang w:val="fr-FR"/>
        </w:rPr>
        <w:t>(misamReri 2-jer).</w:t>
      </w:r>
    </w:p>
    <w:p>
      <w:pPr>
        <w:pStyle w:val="Normal"/>
        <w:numPr>
          <w:ilvl w:val="0"/>
          <w:numId w:val="0"/>
        </w:numPr>
        <w:ind w:left="-540" w:right="-5" w:firstLine="720"/>
        <w:outlineLvl w:val="0"/>
        <w:rPr/>
      </w:pPr>
      <w:r>
        <w:rPr>
          <w:rFonts w:cs="LitNusx" w:ascii="LitNusx" w:hAnsi="LitNusx"/>
          <w:lang w:val="fr-FR"/>
        </w:rPr>
        <w:t>pirvel rigSi, damwyeb momReralTa sasixarulod unda SevniSnoT, rom rogorc irkveva, Tanamedrove qarTuli simReris dasawerad sruliad ar aris aucilebeli raime warmodgena gvqondes leqsze an misi weris xelovnebaze (teqnikaze). zedmetia imis codna, ra aris riTma, ritmi, metri da a. S. `Txzulebis~ meore strofSi avtors erTmaneTTan gauriTmavs `o, ra kaia~ da `o, ra kaia~, rac `genialur~ riTmad CaiTvleboda, Tu yuradRebas ar mivaqcevT im `umniSvnelo~ wvrilmans, rom es erTi da igive frazaa. aqve avtori erTmaneTs uriTmavs sityvebs: `surneli~ da `geubnebi~, saboloo jamSi ki aseT `xelixelsagogmanebel~ strofs viRebT:</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n Cumad meferebi, _ o, ra ka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 momwons Seni Tmebis surnel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Seni cxeli kocna, _ o, ra ka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amas Cumad geubnebi~.</w:t>
      </w:r>
    </w:p>
    <w:p>
      <w:pPr>
        <w:pStyle w:val="Normal"/>
        <w:numPr>
          <w:ilvl w:val="0"/>
          <w:numId w:val="0"/>
        </w:numPr>
        <w:ind w:left="-540" w:right="-5" w:firstLine="720"/>
        <w:outlineLvl w:val="0"/>
        <w:rPr/>
      </w:pPr>
      <w:r>
        <w:rPr>
          <w:rFonts w:cs="LitNusx" w:ascii="LitNusx" w:hAnsi="LitNusx"/>
          <w:lang w:val="fi-FI"/>
        </w:rPr>
        <w:t>amaze naklebi riTmebiT arc sxva strofebi gamoirCeva: `palmebi~ _ `Seviyvarebdi~, `hangebi~ _ `vinatrebdi~.</w:t>
      </w:r>
    </w:p>
    <w:p>
      <w:pPr>
        <w:pStyle w:val="Normal"/>
        <w:numPr>
          <w:ilvl w:val="0"/>
          <w:numId w:val="0"/>
        </w:numPr>
        <w:ind w:left="-540" w:right="-5" w:firstLine="720"/>
        <w:outlineLvl w:val="0"/>
        <w:rPr/>
      </w:pPr>
      <w:r>
        <w:rPr>
          <w:rFonts w:cs="LitNusx" w:ascii="LitNusx" w:hAnsi="LitNusx"/>
          <w:lang w:val="fi-FI"/>
        </w:rPr>
        <w:t>`samsaxureobrivi movaleobis Sesrulebis momentSi~ Cven bevrjer gadavikiTxeT `o, ra kaia!~ da mivxvdiT, rom am simReris sruli promouSenisTvis aucilebelia videoklipi, romlis scenarsac ufasod vTavazobT baton arCils, xolo misi gadaReba qalbaton basa focxiSvilisTvis migvindvia. `o, ra kaia!~ sakmaod msxvilbiujetiani klipi iqneba.</w:t>
      </w:r>
    </w:p>
    <w:p>
      <w:pPr>
        <w:pStyle w:val="Normal"/>
        <w:numPr>
          <w:ilvl w:val="0"/>
          <w:numId w:val="0"/>
        </w:numPr>
        <w:ind w:left="-540" w:right="-5" w:firstLine="720"/>
        <w:outlineLvl w:val="0"/>
        <w:rPr/>
      </w:pPr>
      <w:r>
        <w:rPr>
          <w:rFonts w:cs="LitNusx" w:ascii="LitNusx" w:hAnsi="LitNusx"/>
          <w:lang w:val="fi-FI"/>
        </w:rPr>
        <w:t>yvelam kargad viciT, ra uzRvavi energiis patronia b-ni arCili (`zRvasaviT kacia~) amitom klipSi mas zRvisferi samosi mouxdeba. darwmunebulebi varT, mas batoni avTandil cqvitiniZe Sekeravs. maS ase:</w:t>
      </w:r>
    </w:p>
    <w:p>
      <w:pPr>
        <w:pStyle w:val="Normal"/>
        <w:numPr>
          <w:ilvl w:val="0"/>
          <w:numId w:val="0"/>
        </w:numPr>
        <w:ind w:left="-540" w:right="-5" w:firstLine="720"/>
        <w:outlineLvl w:val="0"/>
        <w:rPr/>
      </w:pPr>
      <w:r>
        <w:rPr>
          <w:rFonts w:cs="LitNusx" w:ascii="LitNusx" w:hAnsi="LitNusx"/>
          <w:lang w:val="fi-FI"/>
        </w:rPr>
        <w:t>klipis pirvel kadrSi momRerali oqrosfer plaJze wiTel roialTan zis da mReris. meti egzotikisaTvis mikrofonis magivrad xelovnuri bananis gamoyenebac SeiZleba. im dros, rodesac artisti waimRerebs `da gvaTbobs oqrosferi napiri~, kompiuteruli grafikis meSveobiT plaJi TandaTan unda Semoexvios mxrebze b-n arCils mosasxamiviT (TiTqos aTbobs) sityvebis `me maxsovs yvelaferi da mixaria, Sen siyvaruls rom dampirdi~-s Semdeg momRerali tovebs roials, fexze wamoiWreba da sixarulisgan rokvas iwyebs (sasurvelia gamoyenebul iqnas rusuli cekva `kazaCokis~ ileTebi). am dros roiali Cumad TavisTvis ganagrZobs dakvras.</w:t>
      </w:r>
    </w:p>
    <w:p>
      <w:pPr>
        <w:pStyle w:val="Normal"/>
        <w:numPr>
          <w:ilvl w:val="0"/>
          <w:numId w:val="0"/>
        </w:numPr>
        <w:ind w:left="-540" w:right="-5" w:firstLine="720"/>
        <w:outlineLvl w:val="0"/>
        <w:rPr/>
      </w:pPr>
      <w:r>
        <w:rPr>
          <w:rFonts w:cs="LitNusx" w:ascii="LitNusx" w:hAnsi="LitNusx"/>
          <w:lang w:val="fi-FI"/>
        </w:rPr>
        <w:t>`Sen Cumad meferebi, _ o, ra kaia! me momwons Seni Tmebis surneli~-s warmoTqmisas artists uknidan Cumad miepareba vardisferebSi Cacmuli 50-60 wels gadacilebuli mandilosani da moxtunave momRerals zurgze Cumad efereba. es ukanaskneli mas ver amCnevs da mxiarul rokvas ganagrZobs.</w:t>
      </w:r>
    </w:p>
    <w:p>
      <w:pPr>
        <w:pStyle w:val="Normal"/>
        <w:numPr>
          <w:ilvl w:val="0"/>
          <w:numId w:val="0"/>
        </w:numPr>
        <w:ind w:left="-540" w:right="-5" w:firstLine="720"/>
        <w:outlineLvl w:val="0"/>
        <w:rPr/>
      </w:pPr>
      <w:r>
        <w:rPr>
          <w:rFonts w:cs="LitNusx" w:ascii="LitNusx" w:hAnsi="LitNusx"/>
          <w:lang w:val="fi-FI"/>
        </w:rPr>
        <w:t>gadaRebis organizatorebs sponsorobisTvis SeuZliaT mimarTon kompania `proqter end gembls~ da klipis gmir qalbatons xelSi `hed end Soldersis~ Sampuni daaWerinon. amis Semdeg b-ni arCili miubrundeba (SeamCnevs) uknidan miparul mandilosans da Tmebze ynosavs.</w:t>
      </w:r>
    </w:p>
    <w:p>
      <w:pPr>
        <w:pStyle w:val="Normal"/>
        <w:numPr>
          <w:ilvl w:val="0"/>
          <w:numId w:val="0"/>
        </w:numPr>
        <w:ind w:left="-540" w:right="-5" w:firstLine="720"/>
        <w:outlineLvl w:val="0"/>
        <w:rPr/>
      </w:pPr>
      <w:r>
        <w:rPr>
          <w:rFonts w:cs="LitNusx" w:ascii="LitNusx" w:hAnsi="LitNusx"/>
          <w:lang w:val="fi-FI"/>
        </w:rPr>
        <w:t>sityvebis `da Seni cxeli kocna, _ o, ra kaia! amas Cumad geubnebi~-s fonze oTaxSi Cans sauToo magida da mandilosani, romelic oqrosfer mosasxams auToebs. Cans, rom mas Zalian cxela da ofli Rvar-Rvarad Camosdis. sicxisgan gaTanguli, gaoflili da aRgznebuli qalbatoni artists uaxlovdeba da mxurvaled kocnis. amis Semdeg momRerali mandilosans yurSi raRacas CasCurCulebs, rac yvelasTvis saidumlod unda darCes. am scenis Semdeg kadrSi wesiT sawoli oTaxi unda gamoCeniliyo, magram, radgan teqstis avtori kvlav plaJs ubrundeba, Cvenc iZulebulebi varT kvlav tropikebSi erT-erT zRvispira bungalosTan gadavinacvloT, romlis Tavzec Toliebi frenen (`zRva da mze, Toliebis frena~).</w:t>
      </w:r>
    </w:p>
    <w:p>
      <w:pPr>
        <w:pStyle w:val="Normal"/>
        <w:numPr>
          <w:ilvl w:val="0"/>
          <w:numId w:val="0"/>
        </w:numPr>
        <w:ind w:left="-540" w:right="-5" w:firstLine="720"/>
        <w:outlineLvl w:val="0"/>
        <w:rPr/>
      </w:pPr>
      <w:r>
        <w:rPr>
          <w:rFonts w:cs="LitNusx" w:ascii="LitNusx" w:hAnsi="LitNusx"/>
          <w:lang w:val="fi-FI"/>
        </w:rPr>
        <w:t>qviSas almuri asdis, wyvili TavdaviwyebiT cekvavs (`mTeli dRe cxel qviSaze cekva~). oRond am SemTxvevaSi mandilosans Sampunis nacvlad erT xelSi uTo, xolo meoreSi ki `tefalis~ firmis tafa (isic cxeli) uWiravs. sityvebis `me da Sen, ra kargia erTad, Sen Cemi siyvarulis gjera~-s fonze qali moWarbebuli siyvarulis gamosaxatad momRerals TavSi tafas urtyams (`</w:t>
      </w:r>
      <w:r>
        <w:rPr/>
        <w:t>бьёт</w:t>
      </w:r>
      <w:r>
        <w:rPr>
          <w:lang w:val="fi-FI"/>
        </w:rPr>
        <w:t xml:space="preserve">, </w:t>
      </w:r>
      <w:r>
        <w:rPr/>
        <w:t>значит</w:t>
      </w:r>
      <w:r>
        <w:rPr>
          <w:lang w:val="fi-FI"/>
        </w:rPr>
        <w:t xml:space="preserve"> </w:t>
      </w:r>
      <w:r>
        <w:rPr/>
        <w:t>любит</w:t>
      </w:r>
      <w:r>
        <w:rPr>
          <w:rFonts w:cs="Kolkhety" w:ascii="LitNusx" w:hAnsi="LitNusx"/>
          <w:lang w:val="fi-FI"/>
        </w:rPr>
        <w:t xml:space="preserve">~), mas ki mainc uxaria. cema-tyepa Cumad moSriale palmebis fonze (`da Cumad Srialeben palmebi~) im zomamde aRwevs, rom sityvebis `icode yvelaferi Seni bralia, sxvas me ver Seviyvarebdi~-s wamRerebisas b-n arCil SoTas Zes xelfexi TabaSirSi </w:t>
      </w:r>
      <w:r>
        <w:rPr>
          <w:rFonts w:cs="LitNusx" w:ascii="LitNusx" w:hAnsi="LitNusx"/>
          <w:lang w:val="fi-FI"/>
        </w:rPr>
        <w:t>aqvs, Tavze mozrdili kopebi azis, saxis sxvadasxva adgilebze Tavs iwoneben samedicino izolentebiani safenebi. mas xelSi sayvareli qalis surnelovani Tmebi CaubRujavs da netari saxiT ynosavs.</w:t>
      </w:r>
    </w:p>
    <w:p>
      <w:pPr>
        <w:pStyle w:val="Normal"/>
        <w:numPr>
          <w:ilvl w:val="0"/>
          <w:numId w:val="0"/>
        </w:numPr>
        <w:ind w:left="-540" w:right="-5" w:firstLine="720"/>
        <w:outlineLvl w:val="0"/>
        <w:rPr/>
      </w:pPr>
      <w:r>
        <w:rPr>
          <w:rFonts w:cs="LitNusx" w:ascii="LitNusx" w:hAnsi="LitNusx"/>
          <w:lang w:val="fi-FI"/>
        </w:rPr>
        <w:t>am dros artistis gaSmagebuli siyvarulis Semxedvare zRva `sul gadaireva~ (`zRva Cvenma siyvarulma sul gadaria~): ismis Weqa-quxilis xma, wylidan neptuni amoimarTeba, Tavisi samkapiT daswvdeba da arCil SoTas Zes `aboboqrebul zRvaSi atarebs~. es ukanaskneli ki, miuxedavad imisa, rom fizikurad travmirebulia, xolo aboboqrebuli talRebi da neptuni mis sicocxles safrTxes uqmnian, mainc jiutad gasZaxis napirze eulad STenil uTmo gulisswors: `me SenTan cekva minda, _ o, ra kaia! sxvas arafers vinatrebdi~. amis Semdeg is gabadruli saxiT da `o, ra kaias~ ZaxiliT zRvis siRrmeSi inTqmeba.</w:t>
      </w:r>
    </w:p>
    <w:p>
      <w:pPr>
        <w:pStyle w:val="Normal"/>
        <w:numPr>
          <w:ilvl w:val="0"/>
          <w:numId w:val="0"/>
        </w:numPr>
        <w:ind w:left="-540" w:right="-5" w:firstLine="720"/>
        <w:outlineLvl w:val="0"/>
        <w:rPr/>
      </w:pPr>
      <w:r>
        <w:rPr>
          <w:rFonts w:cs="LitNusx" w:ascii="LitNusx" w:hAnsi="LitNusx"/>
          <w:lang w:val="fi-FI"/>
        </w:rPr>
        <w:t>simReris finalSi kvlav gamodis mze, isev Cumad Srialeben palmebi, xolo plaJze oblad dgas wiTeli roiali da mikrofonis sadgarze banani, caze ki feierverkebi feTqav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ase mTavrdeba es mxiaruli, magram `taska~ simReris klipi. rogorc vxedavT, arc formiT da arc Sinaarsis mxriv leqsis dawera sirTules ar warmoadgens, amitom damwyeb momRerlebs vurCevT, teqstebSi fuli tyuilubralod ar daxarjon. amisTvis maT mxolod ramdenime fsevdopopularuli sityva unda icodnen da simReraSi isini daufiqreblad mimofanton. TvalsaCinoebisTvis gTavazobT simReris teqst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o, ra banZ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 miyvars Senze ocneba,</w:t>
      </w:r>
    </w:p>
    <w:p>
      <w:pPr>
        <w:pStyle w:val="Normal"/>
        <w:numPr>
          <w:ilvl w:val="0"/>
          <w:numId w:val="0"/>
        </w:numPr>
        <w:ind w:left="-540" w:right="-5" w:firstLine="720"/>
        <w:outlineLvl w:val="0"/>
        <w:rPr>
          <w:rFonts w:ascii="LitNusx" w:hAnsi="LitNusx" w:cs="LitNusx"/>
        </w:rPr>
      </w:pPr>
      <w:r>
        <w:rPr>
          <w:rFonts w:cs="LitNusx" w:ascii="LitNusx" w:hAnsi="LitNusx"/>
        </w:rPr>
        <w:t>Tavs ver vanebeb Zalian, _ o, ra banZia!</w:t>
      </w:r>
    </w:p>
    <w:p>
      <w:pPr>
        <w:pStyle w:val="Normal"/>
        <w:numPr>
          <w:ilvl w:val="0"/>
          <w:numId w:val="0"/>
        </w:numPr>
        <w:ind w:left="-540" w:right="-5" w:firstLine="720"/>
        <w:outlineLvl w:val="0"/>
        <w:rPr>
          <w:rFonts w:ascii="LitNusx" w:hAnsi="LitNusx" w:cs="LitNusx"/>
        </w:rPr>
      </w:pPr>
      <w:r>
        <w:rPr>
          <w:rFonts w:cs="LitNusx" w:ascii="LitNusx" w:hAnsi="LitNusx"/>
        </w:rPr>
        <w:t>maSin miTxar da waxvedi,</w:t>
      </w:r>
    </w:p>
    <w:p>
      <w:pPr>
        <w:pStyle w:val="Normal"/>
        <w:numPr>
          <w:ilvl w:val="0"/>
          <w:numId w:val="0"/>
        </w:numPr>
        <w:ind w:left="-540" w:right="-5" w:firstLine="720"/>
        <w:outlineLvl w:val="0"/>
        <w:rPr>
          <w:rFonts w:ascii="LitNusx" w:hAnsi="LitNusx" w:cs="LitNusx"/>
        </w:rPr>
      </w:pPr>
      <w:r>
        <w:rPr>
          <w:rFonts w:cs="LitNusx" w:ascii="LitNusx" w:hAnsi="LitNusx"/>
        </w:rPr>
        <w:t>rom guli gtkiva Zalian, _ o, ra banZia!</w:t>
      </w:r>
    </w:p>
    <w:p>
      <w:pPr>
        <w:pStyle w:val="Normal"/>
        <w:numPr>
          <w:ilvl w:val="0"/>
          <w:numId w:val="0"/>
        </w:numPr>
        <w:ind w:left="-540" w:right="-5" w:firstLine="720"/>
        <w:outlineLvl w:val="0"/>
        <w:rPr>
          <w:rFonts w:ascii="LitNusx" w:hAnsi="LitNusx" w:cs="LitNusx"/>
        </w:rPr>
      </w:pPr>
      <w:r>
        <w:rPr>
          <w:rFonts w:cs="LitNusx" w:ascii="LitNusx" w:hAnsi="LitNusx"/>
        </w:rPr>
        <w:t>ra Tbili amindebia,</w:t>
      </w:r>
    </w:p>
    <w:p>
      <w:pPr>
        <w:pStyle w:val="Normal"/>
        <w:numPr>
          <w:ilvl w:val="0"/>
          <w:numId w:val="0"/>
        </w:numPr>
        <w:ind w:left="-540" w:right="-5" w:firstLine="720"/>
        <w:outlineLvl w:val="0"/>
        <w:rPr>
          <w:rFonts w:ascii="LitNusx" w:hAnsi="LitNusx" w:cs="LitNusx"/>
        </w:rPr>
      </w:pPr>
      <w:r>
        <w:rPr>
          <w:rFonts w:cs="LitNusx" w:ascii="LitNusx" w:hAnsi="LitNusx"/>
        </w:rPr>
        <w:t>es Tbili gulic gamaTbobs.</w:t>
      </w:r>
    </w:p>
    <w:p>
      <w:pPr>
        <w:pStyle w:val="Normal"/>
        <w:numPr>
          <w:ilvl w:val="0"/>
          <w:numId w:val="0"/>
        </w:numPr>
        <w:ind w:left="-540" w:right="-5" w:firstLine="720"/>
        <w:outlineLvl w:val="0"/>
        <w:rPr>
          <w:rFonts w:ascii="LitNusx" w:hAnsi="LitNusx" w:cs="LitNusx"/>
        </w:rPr>
      </w:pPr>
      <w:r>
        <w:rPr>
          <w:rFonts w:cs="LitNusx" w:ascii="LitNusx" w:hAnsi="LitNusx"/>
        </w:rPr>
        <w:t>maxsendeba Tbilisi,</w:t>
      </w:r>
    </w:p>
    <w:p>
      <w:pPr>
        <w:pStyle w:val="Normal"/>
        <w:numPr>
          <w:ilvl w:val="0"/>
          <w:numId w:val="0"/>
        </w:numPr>
        <w:ind w:left="-540" w:right="-5" w:firstLine="720"/>
        <w:outlineLvl w:val="0"/>
        <w:rPr>
          <w:rFonts w:ascii="LitNusx" w:hAnsi="LitNusx" w:cs="LitNusx"/>
        </w:rPr>
      </w:pPr>
      <w:r>
        <w:rPr>
          <w:rFonts w:cs="LitNusx" w:ascii="LitNusx" w:hAnsi="LitNusx"/>
        </w:rPr>
        <w:t>ivlisi da agvisto.</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ra damaviwyebs Sens lamaz tuCebs,</w:t>
      </w:r>
    </w:p>
    <w:p>
      <w:pPr>
        <w:pStyle w:val="Normal"/>
        <w:numPr>
          <w:ilvl w:val="0"/>
          <w:numId w:val="0"/>
        </w:numPr>
        <w:ind w:left="-540" w:right="-5" w:firstLine="720"/>
        <w:outlineLvl w:val="0"/>
        <w:rPr>
          <w:rFonts w:ascii="LitNusx" w:hAnsi="LitNusx" w:cs="LitNusx"/>
        </w:rPr>
      </w:pPr>
      <w:r>
        <w:rPr>
          <w:rFonts w:cs="LitNusx" w:ascii="LitNusx" w:hAnsi="LitNusx"/>
        </w:rPr>
        <w:t>mogonebebi ar masveneben, _ o, ra banZia!</w:t>
      </w:r>
    </w:p>
    <w:p>
      <w:pPr>
        <w:pStyle w:val="Normal"/>
        <w:numPr>
          <w:ilvl w:val="0"/>
          <w:numId w:val="0"/>
        </w:numPr>
        <w:ind w:left="-540" w:right="-5" w:firstLine="720"/>
        <w:outlineLvl w:val="0"/>
        <w:rPr>
          <w:rFonts w:ascii="LitNusx" w:hAnsi="LitNusx" w:cs="LitNusx"/>
        </w:rPr>
      </w:pPr>
      <w:r>
        <w:rPr>
          <w:rFonts w:cs="LitNusx" w:ascii="LitNusx" w:hAnsi="LitNusx"/>
        </w:rPr>
        <w:t>me ver viviwyeb im lamaz quCebs,</w:t>
      </w:r>
    </w:p>
    <w:p>
      <w:pPr>
        <w:pStyle w:val="Normal"/>
        <w:numPr>
          <w:ilvl w:val="0"/>
          <w:numId w:val="0"/>
        </w:numPr>
        <w:ind w:left="-540" w:right="-5" w:firstLine="720"/>
        <w:outlineLvl w:val="0"/>
        <w:rPr>
          <w:rFonts w:ascii="LitNusx" w:hAnsi="LitNusx" w:cs="LitNusx"/>
        </w:rPr>
      </w:pPr>
      <w:r>
        <w:rPr>
          <w:rFonts w:cs="LitNusx" w:ascii="LitNusx" w:hAnsi="LitNusx"/>
        </w:rPr>
        <w:t>sadac Cven erTad gvivlia, _ o, ra banZia!</w:t>
      </w:r>
    </w:p>
    <w:p>
      <w:pPr>
        <w:pStyle w:val="Normal"/>
        <w:numPr>
          <w:ilvl w:val="0"/>
          <w:numId w:val="0"/>
        </w:numPr>
        <w:ind w:left="-540" w:right="-5" w:firstLine="720"/>
        <w:outlineLvl w:val="0"/>
        <w:rPr>
          <w:rFonts w:ascii="LitNusx" w:hAnsi="LitNusx" w:cs="LitNusx"/>
        </w:rPr>
      </w:pPr>
      <w:r>
        <w:rPr>
          <w:rFonts w:cs="LitNusx" w:ascii="LitNusx" w:hAnsi="LitNusx"/>
        </w:rPr>
        <w:t>sizmarSi vnaxe me zRvis napiri,</w:t>
      </w:r>
    </w:p>
    <w:p>
      <w:pPr>
        <w:pStyle w:val="Normal"/>
        <w:numPr>
          <w:ilvl w:val="0"/>
          <w:numId w:val="0"/>
        </w:numPr>
        <w:ind w:left="-540" w:right="-5" w:firstLine="720"/>
        <w:outlineLvl w:val="0"/>
        <w:rPr>
          <w:rFonts w:ascii="LitNusx" w:hAnsi="LitNusx" w:cs="LitNusx"/>
        </w:rPr>
      </w:pPr>
      <w:r>
        <w:rPr>
          <w:rFonts w:cs="LitNusx" w:ascii="LitNusx" w:hAnsi="LitNusx"/>
        </w:rPr>
        <w:t>wvimda da Tovda gadauReblad, _ o, ra banZ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me gamicivda es Cemi gul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albaT, Senc igive dagemarTa, _ o, ra banZ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jc w:val="center"/>
        <w:outlineLvl w:val="0"/>
        <w:rPr>
          <w:rFonts w:ascii="LitNusx" w:hAnsi="LitNusx" w:cs="LitNusx"/>
          <w:b/>
          <w:b/>
          <w:lang w:val="fr-FR"/>
        </w:rPr>
      </w:pPr>
      <w:r>
        <w:rPr>
          <w:rFonts w:cs="LitNusx" w:ascii="LitNusx" w:hAnsi="LitNusx"/>
          <w:b/>
          <w:lang w:val="fr-FR"/>
        </w:rPr>
        <w:t>sibrZne siyalbisa, anu sad mivyavarT utifrobis niaRvars</w:t>
      </w:r>
    </w:p>
    <w:p>
      <w:pPr>
        <w:pStyle w:val="Normal"/>
        <w:numPr>
          <w:ilvl w:val="0"/>
          <w:numId w:val="0"/>
        </w:numPr>
        <w:ind w:left="-540" w:right="-5" w:firstLine="720"/>
        <w:jc w:val="center"/>
        <w:outlineLvl w:val="0"/>
        <w:rPr>
          <w:rFonts w:ascii="LitNusx" w:hAnsi="LitNusx" w:cs="LitNusx"/>
          <w:b/>
          <w:b/>
          <w:i/>
          <w:i/>
          <w:lang w:val="fr-FR"/>
        </w:rPr>
      </w:pPr>
      <w:r>
        <w:rPr>
          <w:rFonts w:cs="LitNusx" w:ascii="LitNusx" w:hAnsi="LitNusx"/>
          <w:b/>
          <w:i/>
          <w:lang w:val="fr-FR"/>
        </w:rPr>
        <w:t>`kudiani kometebi~ uTavo politikosebis samsaxurSi</w:t>
      </w:r>
    </w:p>
    <w:p>
      <w:pPr>
        <w:pStyle w:val="Normal"/>
        <w:numPr>
          <w:ilvl w:val="0"/>
          <w:numId w:val="0"/>
        </w:numPr>
        <w:ind w:left="-540" w:right="-5" w:firstLine="720"/>
        <w:outlineLvl w:val="0"/>
        <w:rPr/>
      </w:pPr>
      <w:r>
        <w:rPr>
          <w:rFonts w:cs="LitNusx" w:ascii="LitNusx" w:hAnsi="LitNusx"/>
          <w:lang w:val="fr-FR"/>
        </w:rPr>
        <w:t>`ucnauri grZnoba Semomeria, es qveyana Tvalwin gadameria~, _ verafers ityvi, nacnobi grZnobaa, mxolod isaa ucnauri, rom am sityvebs imaTgan ismen, visi `moRvaweobis~ Sedegadac es grZnoba ase xSirad gveufleba. modiT davakvirdeT qarTuli estradis erTi SexedviT mravalferovan palitras.</w:t>
      </w:r>
    </w:p>
    <w:p>
      <w:pPr>
        <w:pStyle w:val="Normal"/>
        <w:numPr>
          <w:ilvl w:val="0"/>
          <w:numId w:val="0"/>
        </w:numPr>
        <w:ind w:left="-540" w:right="-5" w:firstLine="720"/>
        <w:outlineLvl w:val="0"/>
        <w:rPr>
          <w:rFonts w:ascii="LitNusx" w:hAnsi="LitNusx" w:cs="LitNusx"/>
          <w:b/>
          <w:b/>
          <w:i/>
          <w:i/>
          <w:lang w:val="fi-FI"/>
        </w:rPr>
      </w:pPr>
      <w:r>
        <w:rPr>
          <w:rFonts w:cs="LitNusx" w:ascii="LitNusx" w:hAnsi="LitNusx"/>
          <w:b/>
          <w:i/>
          <w:lang w:val="fi-FI"/>
        </w:rPr>
        <w:t>-----------------------------</w:t>
      </w:r>
    </w:p>
    <w:p>
      <w:pPr>
        <w:pStyle w:val="Normal"/>
        <w:numPr>
          <w:ilvl w:val="0"/>
          <w:numId w:val="0"/>
        </w:numPr>
        <w:ind w:left="-540" w:right="-5" w:firstLine="720"/>
        <w:outlineLvl w:val="0"/>
        <w:rPr>
          <w:rFonts w:ascii="LitNusx" w:hAnsi="LitNusx" w:cs="LitNusx"/>
          <w:b/>
          <w:b/>
          <w:i/>
          <w:i/>
          <w:lang w:val="fi-FI"/>
        </w:rPr>
      </w:pPr>
      <w:r>
        <w:rPr>
          <w:rFonts w:cs="LitNusx" w:ascii="LitNusx" w:hAnsi="LitNusx"/>
          <w:b/>
          <w:i/>
          <w:lang w:val="fi-FI"/>
        </w:rPr>
        <w:t>musika, sibrZne, sicrue da politika</w:t>
      </w:r>
    </w:p>
    <w:p>
      <w:pPr>
        <w:pStyle w:val="Normal"/>
        <w:numPr>
          <w:ilvl w:val="0"/>
          <w:numId w:val="0"/>
        </w:numPr>
        <w:ind w:left="-540" w:right="-5" w:firstLine="720"/>
        <w:outlineLvl w:val="0"/>
        <w:rPr>
          <w:rFonts w:ascii="LitNusx" w:hAnsi="LitNusx" w:cs="LitNusx"/>
          <w:lang w:val="fi-FI"/>
        </w:rPr>
      </w:pPr>
      <w:r>
        <w:rPr>
          <w:rFonts w:cs="LitNusx" w:ascii="LitNusx" w:hAnsi="LitNusx"/>
          <w:b/>
          <w:i/>
          <w:lang w:val="fi-FI"/>
        </w:rPr>
        <w:t>-----------------------------</w:t>
      </w:r>
    </w:p>
    <w:p>
      <w:pPr>
        <w:pStyle w:val="Normal"/>
        <w:numPr>
          <w:ilvl w:val="0"/>
          <w:numId w:val="0"/>
        </w:numPr>
        <w:ind w:left="-540" w:right="-5" w:firstLine="720"/>
        <w:outlineLvl w:val="0"/>
        <w:rPr/>
      </w:pPr>
      <w:r>
        <w:rPr>
          <w:rFonts w:cs="LitNusx" w:ascii="LitNusx" w:hAnsi="LitNusx"/>
          <w:lang w:val="fi-FI"/>
        </w:rPr>
        <w:t xml:space="preserve">qarTuli Tanamedrove musikis cis tatnobze akiafebuli `varskvlavebi~ (albaT ufro marTlebi viqnebiT Tu vityviT _ `kudiani kometebi~) didi xania mourideblad SeiWrnen Cvens yoveldRiur cxovrebaSi da radgan, albaT, grZnoben, rom adamianTa gulebSi maTi adgili ar aris, yoveldRe axal-axal xriks mimarTaven Cvens cxovrebaSi mainc rom daimkvidron adgili. albaT imasac kargad xvdebian, rom maTma erTnairad usaxurma da uSinaarso satrfialo simRerebma (sadac siyvaruli mxolod sityvis masalaa) yvelas Tavi moabezra da am bolo dros sul ufro da ufro xSirad epotinebian iseT Temebs, romlebTan SeWidebisas mxatvruli ostatoba Tu ara, ubralod moraluri ufleba mainc unda gqondes. </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galiTad, rodesac Seni mamiko tyeebis ganadgurebaSia mxilebuli, xolo Sen am gayiduli xe-tyis fasad scenaze dgaxar da ymui, imdeni namusi mainc unda SegrCes, rom `tye Seunaxe Svilebsa~ cinikuri Rimilis gareSe imRero.</w:t>
      </w:r>
    </w:p>
    <w:p>
      <w:pPr>
        <w:pStyle w:val="Normal"/>
        <w:numPr>
          <w:ilvl w:val="0"/>
          <w:numId w:val="0"/>
        </w:numPr>
        <w:ind w:left="-540" w:right="-5" w:firstLine="720"/>
        <w:outlineLvl w:val="0"/>
        <w:rPr/>
      </w:pPr>
      <w:r>
        <w:rPr>
          <w:rFonts w:cs="LitNusx" w:ascii="LitNusx" w:hAnsi="LitNusx"/>
          <w:lang w:val="fi-FI"/>
        </w:rPr>
        <w:t>an kidev, roca kaci navSi zis da saxlSi midis, verasodes gaigebs `ra aris wminda~, Tuki es navi `moqalaqeTa kavSiris~ fuliT aris nayidi. rac Seexeba fuls, anu rogorc yofil `radio 105~-Si ityodnen e. w. `materialur saxsars~, am daqceul qveyanaSi mdidari xalxis momravlebac ver unda inatros kacma, radgan, rogorc wesi, aseTi xalxis Svili, Zma, biZaSvili, deidaSvili (mamis mxridan) ratomRac aucileblad momRerali xdeba. Semdeg is axlo naTesavis (dedmamiSvilis da a. S.) `materialuri saxsaris~ wyalobiT mosaxleobisgan iwyebs teqstebis, melodiebisa da saarCevno xmebis SeZenas.</w:t>
      </w:r>
    </w:p>
    <w:p>
      <w:pPr>
        <w:pStyle w:val="Normal"/>
        <w:numPr>
          <w:ilvl w:val="0"/>
          <w:numId w:val="0"/>
        </w:numPr>
        <w:ind w:left="-540" w:right="-5" w:firstLine="720"/>
        <w:outlineLvl w:val="0"/>
        <w:rPr/>
      </w:pPr>
      <w:r>
        <w:rPr>
          <w:rFonts w:cs="LitNusx" w:ascii="LitNusx" w:hAnsi="LitNusx"/>
          <w:lang w:val="fi-FI"/>
        </w:rPr>
        <w:t>WeSmariti Semoqmedi (musikosi, mxatvari, mwerali da a. S.) TavisTavad miukerZoebeli da zepartiuli arsebaa. TviT komunisturi diqtaturis dros, partiis wevri xelovanebic ki axerxebdnen gverdi aeqciaT komunisturi partiis qeba-didebisaTvis, zogjer SefarviT kritikasac axerxebdnen. WeSmariti xelovanni arasodes idrekdnen qeds TviT yvelaze mkacri da daundobeli wyobis winaSe miuxedavad imisa, rom es maT samSoblodan gaZevebis, zogjer ki sicocxlis fasadac ujdebodaT. amis magaliTebi istoriaSi mravladaa. sakmarisia gavixsenoT remarkis, hainrix da Tomas manebis, stravinskis cxovreba, an Tundac Cveni `cisferyanwelebis~ tragikuli bed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 xml:space="preserve">saerTod, xelovnebisTvis ZlierTa ama qveynisa samsaxuri yovelTvis ucxo iyo, radgan igi mis bunebas ewinaaRmdegeboda. ase iyo yovelTvis da asea axlac. Cvens droSic mravlad arian xelovanni, romelTa Semoqmedebac fulze ar iyideba. amis dasturad Tundac tom ueitsis, nik qeivis, boris grebenSikovis, petre mamonovis, iuri SevCukis da sxvaTa saxelebis CamoTvlac kmara. </w:t>
      </w:r>
    </w:p>
    <w:p>
      <w:pPr>
        <w:pStyle w:val="Normal"/>
        <w:numPr>
          <w:ilvl w:val="0"/>
          <w:numId w:val="0"/>
        </w:numPr>
        <w:ind w:left="-540" w:right="-5" w:firstLine="720"/>
        <w:outlineLvl w:val="0"/>
        <w:rPr/>
      </w:pPr>
      <w:r>
        <w:rPr>
          <w:rFonts w:cs="LitNusx" w:ascii="LitNusx" w:hAnsi="LitNusx"/>
          <w:lang w:val="fi-FI"/>
        </w:rPr>
        <w:t>aseTi Semoqmedni saqarTveloSic moiZebnebian. poeti gaga naxucriSvili, mwerlebi: gregor zamza (zaza burWulaZe) da zura mesxi, musikosebi: robi kuxianiZe, irakli Carkviani da lado burduli, kompozitori, oTar tatiSvili da sxvebi _ yvela eseni sxvadasxva JanrSi momuSave da sxvadasxva gaqanebis mqone xelovanni arian. maTi Semoqmedeba SeiZleba mogvwondes an ar mogvwondes, magram erTi ram jerjerobiT cxadia: romelime maTganis ama Tu im partiis trubadurad warmodgenac ki SeuZlebel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 xml:space="preserve">Cvens Tavze marTlac niaRvrad da stiqiur ubedurebad datexil pop-kometaTa umetesoba ki arad dagidevT Tu maT popularobas vinme xalxis gasabriyveblad iyenebs. erT-erTma pop-musikosma, romlis gvaric SeiZleboda zemoTCamoTvlil SemoqmedTa gverdiTac moxvedriliyo, amaswinaT televiziiT amayad ganacxada: `politikosebs SeuZliaT iyidon Cemi koncerti, magram isini ver iyidian Cems xmas~. </w:t>
      </w:r>
    </w:p>
    <w:p>
      <w:pPr>
        <w:pStyle w:val="Normal"/>
        <w:numPr>
          <w:ilvl w:val="0"/>
          <w:numId w:val="0"/>
        </w:numPr>
        <w:ind w:left="-540" w:right="-5" w:firstLine="720"/>
        <w:outlineLvl w:val="0"/>
        <w:rPr/>
      </w:pPr>
      <w:r>
        <w:rPr>
          <w:rFonts w:cs="LitNusx" w:ascii="LitNusx" w:hAnsi="LitNusx"/>
          <w:lang w:val="fi-FI"/>
        </w:rPr>
        <w:t>am sityvebs danarCeni pop-kometebi taSis grialiT Sexvdnen da Semdgom araerTxel gaacitates, rogorc didi sibrZne. Tumca igi, Cveni azriT, ZirSive mcdaria da albaT mxolod popsavikTa awrialebuli sindisis dasamSvideblad Tu CasaxSobad gamodgeba. saqme isaa, rom Sens Semoqmedebas (koncerts) viRac Tavisi politikuri miznebisTvis, anu ufro konkretulad rom vTqvaT _ axalgazrdebis xmaTa mosapoveblad iyenebs, is TavisTavad Seni xmaa da ara koncerti. aseT SemTxvevaSi Sen ginda Tu ara, mainc politikosTa viwro interesebs emsaxurebi da ara xelovnebas, miTumetes sakuTar sindiss an xalxs.</w:t>
      </w:r>
    </w:p>
    <w:p>
      <w:pPr>
        <w:pStyle w:val="Normal"/>
        <w:numPr>
          <w:ilvl w:val="0"/>
          <w:numId w:val="0"/>
        </w:numPr>
        <w:ind w:left="-540" w:right="-5" w:firstLine="720"/>
        <w:outlineLvl w:val="0"/>
        <w:rPr>
          <w:rFonts w:ascii="LitNusx" w:hAnsi="LitNusx" w:cs="LitNusx"/>
          <w:b/>
          <w:b/>
          <w:i/>
          <w:i/>
          <w:lang w:val="fr-FR"/>
        </w:rPr>
      </w:pPr>
      <w:r>
        <w:rPr>
          <w:rFonts w:cs="LitNusx" w:ascii="LitNusx" w:hAnsi="LitNusx"/>
          <w:b/>
          <w:i/>
          <w:lang w:val="fr-FR"/>
        </w:rPr>
        <w:t>---------------------------</w:t>
      </w:r>
    </w:p>
    <w:p>
      <w:pPr>
        <w:pStyle w:val="Normal"/>
        <w:numPr>
          <w:ilvl w:val="0"/>
          <w:numId w:val="0"/>
        </w:numPr>
        <w:ind w:left="-540" w:right="-5" w:firstLine="720"/>
        <w:outlineLvl w:val="0"/>
        <w:rPr>
          <w:rFonts w:ascii="LitNusx" w:hAnsi="LitNusx" w:cs="LitNusx"/>
          <w:b/>
          <w:b/>
          <w:i/>
          <w:i/>
          <w:lang w:val="fr-FR"/>
        </w:rPr>
      </w:pPr>
      <w:r>
        <w:rPr>
          <w:rFonts w:cs="LitNusx" w:ascii="LitNusx" w:hAnsi="LitNusx"/>
          <w:b/>
          <w:i/>
          <w:lang w:val="fr-FR"/>
        </w:rPr>
        <w:t>`ar vinaneb Sens gverdiT rom videqi~</w:t>
      </w:r>
    </w:p>
    <w:p>
      <w:pPr>
        <w:pStyle w:val="Normal"/>
        <w:numPr>
          <w:ilvl w:val="0"/>
          <w:numId w:val="0"/>
        </w:numPr>
        <w:ind w:left="-540" w:right="-5" w:firstLine="720"/>
        <w:outlineLvl w:val="0"/>
        <w:rPr>
          <w:rFonts w:ascii="LitNusx" w:hAnsi="LitNusx" w:cs="LitNusx"/>
          <w:b/>
          <w:b/>
          <w:i/>
          <w:i/>
          <w:lang w:val="fr-FR"/>
        </w:rPr>
      </w:pPr>
      <w:r>
        <w:rPr>
          <w:rFonts w:cs="LitNusx" w:ascii="LitNusx" w:hAnsi="LitNusx"/>
          <w:b/>
          <w:i/>
          <w:lang w:val="fr-FR"/>
        </w:rPr>
        <w:t>---------------------------</w:t>
      </w:r>
    </w:p>
    <w:p>
      <w:pPr>
        <w:pStyle w:val="Normal"/>
        <w:numPr>
          <w:ilvl w:val="0"/>
          <w:numId w:val="0"/>
        </w:numPr>
        <w:ind w:left="-540" w:right="-5" w:firstLine="720"/>
        <w:outlineLvl w:val="0"/>
        <w:rPr/>
      </w:pPr>
      <w:r>
        <w:rPr>
          <w:rFonts w:cs="LitNusx" w:ascii="LitNusx" w:hAnsi="LitNusx"/>
          <w:lang w:val="fr-FR"/>
        </w:rPr>
        <w:t>axla ki Cvens saxiT-hite simRerasac (`vagoni miqris~) mivxedoT. yuradRebiT gadavavloT Tvali teqsts:</w:t>
      </w:r>
    </w:p>
    <w:p>
      <w:pPr>
        <w:pStyle w:val="Normal"/>
        <w:numPr>
          <w:ilvl w:val="0"/>
          <w:numId w:val="0"/>
        </w:numPr>
        <w:ind w:left="-540" w:right="-5" w:firstLine="720"/>
        <w:outlineLvl w:val="0"/>
        <w:rPr>
          <w:rFonts w:ascii="LitNusx" w:hAnsi="LitNusx" w:cs="LitNusx"/>
          <w:b/>
          <w:b/>
          <w:lang w:val="fr-FR"/>
        </w:rPr>
      </w:pPr>
      <w:r>
        <w:rPr>
          <w:rFonts w:cs="LitNusx" w:ascii="LitNusx" w:hAnsi="LitNusx"/>
          <w:b/>
          <w:lang w:val="fr-FR"/>
        </w:rPr>
        <w:t>vagoni miqris</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ucnauri grZnoba Semomer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es qveyana Tvalwin gadamer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yvela fiqri axla wvimisfer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wvimisferi leqsi damiweri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Cemi grZnoba Tvalebs roca axeld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bediswera swored maSin gaxeld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roca wvima irgvliv yvelas avsebd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marto Cemi saqarTvelo dasvelda.</w:t>
      </w:r>
    </w:p>
    <w:p>
      <w:pPr>
        <w:pStyle w:val="Normal"/>
        <w:numPr>
          <w:ilvl w:val="0"/>
          <w:numId w:val="0"/>
        </w:numPr>
        <w:ind w:left="-540" w:right="-5" w:firstLine="720"/>
        <w:outlineLvl w:val="0"/>
        <w:rPr/>
      </w:pPr>
      <w:r>
        <w:rPr>
          <w:rFonts w:cs="LitNusx" w:ascii="LitNusx" w:hAnsi="LitNusx"/>
          <w:lang w:val="fr-FR"/>
        </w:rPr>
        <w:t>(misamRer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ad mivyavarT matareblis liandags,</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ad garbian Wreli qolgis rigeb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ar movusmen aRaravis siabands,</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ar vinaneb Sens gverdiT rom videqi.</w:t>
      </w:r>
    </w:p>
    <w:p>
      <w:pPr>
        <w:pStyle w:val="Normal"/>
        <w:numPr>
          <w:ilvl w:val="0"/>
          <w:numId w:val="0"/>
        </w:numPr>
        <w:ind w:left="-540" w:right="-5" w:firstLine="720"/>
        <w:outlineLvl w:val="0"/>
        <w:rPr/>
      </w:pPr>
      <w:r>
        <w:rPr>
          <w:rFonts w:cs="LitNusx" w:ascii="LitNusx" w:hAnsi="LitNusx"/>
        </w:rPr>
        <w:t>ver gavige sad viyavi, sad _ ar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ar yofila es ocneba patar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ar iyavi CemTan erTad patar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rac guaSia, ra SuaSia, sindisi sindisia, namusi namusia,</w:t>
      </w:r>
    </w:p>
    <w:p>
      <w:pPr>
        <w:pStyle w:val="Normal"/>
        <w:numPr>
          <w:ilvl w:val="0"/>
          <w:numId w:val="0"/>
        </w:numPr>
        <w:ind w:left="-540" w:right="-5" w:firstLine="720"/>
        <w:outlineLvl w:val="0"/>
        <w:rPr/>
      </w:pPr>
      <w:r>
        <w:rPr>
          <w:rFonts w:cs="LitNusx" w:ascii="LitNusx" w:hAnsi="LitNusx"/>
          <w:lang w:val="fi-FI"/>
        </w:rPr>
        <w:t>gauSvi _ ar usvria, ulvaSi dausvria, suyvela gausvria, boTlebze dausv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Tavisi gaitana, tiskebi aitana, Tavani Caitana, bankebi gaitan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zoblebs wewavs, yvelafers lewavs, waagavs meZavs, meZavsac wewav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isamRe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tipia pagoniT nu, arafris gamgoni, ar esmis Jargoni, Subli aqvs kardon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gamvlelebs esvris, tani aqvs nesvis, Sniro, xom gesmis? pledi da desvi.</w:t>
      </w:r>
    </w:p>
    <w:p>
      <w:pPr>
        <w:pStyle w:val="Normal"/>
        <w:numPr>
          <w:ilvl w:val="0"/>
          <w:numId w:val="0"/>
        </w:numPr>
        <w:ind w:left="-540" w:right="-5" w:firstLine="720"/>
        <w:outlineLvl w:val="0"/>
        <w:rPr/>
      </w:pPr>
      <w:r>
        <w:rPr>
          <w:rFonts w:cs="LitNusx" w:ascii="LitNusx" w:hAnsi="LitNusx"/>
          <w:lang w:val="fi-FI"/>
        </w:rPr>
        <w:t>aq aris kupeSi, gveli hyavs ubeSi, ara maqvs nugeSi, visvrebi wumpeS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ezobel kupeSi vipove nugeSi, gordeba dubeSi, viwvebi wuTebS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gogona CustebSi, biWebi quCebSi, binZuri duSebSi, CeCeni bunkerS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ro ar maqvs fiqris, vagoni miqris, vagoni miqr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isamReri)</w:t>
      </w:r>
    </w:p>
    <w:p>
      <w:pPr>
        <w:pStyle w:val="Normal"/>
        <w:numPr>
          <w:ilvl w:val="0"/>
          <w:numId w:val="0"/>
        </w:numPr>
        <w:ind w:left="-540" w:right="-5" w:firstLine="720"/>
        <w:outlineLvl w:val="0"/>
        <w:rPr/>
      </w:pPr>
      <w:r>
        <w:rPr>
          <w:rFonts w:cs="LitNusx" w:ascii="LitNusx" w:hAnsi="LitNusx"/>
          <w:lang w:val="fi-FI"/>
        </w:rPr>
        <w:t>moxda raRaca, viRaca meca, xelebiT momca lurji zRva, ufro lurji ca daific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bedi daloca, Semxvda roca mxurvaled iloca, ar swamda, iloca, makoc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grad makoca, gamaoca, tipma gamaoca, gamaoca tipma, gamaoc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ica, cota maica, gaiqca, iqiT gaiqca, Caiqca, cota Caiqca, kaci mayuTSi Caiqc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cvis racia ra mamacia, rogori kacia, saxe aqvs sanqcia. vagoni miqris, vagoni miqri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isamReri 2-jer)</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Cemi grZnoba Tvalebs roca axeld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bediswera swored maSin gaxeld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roca wvima irgvliv yvelas avsebd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rto Cemi saqarTvelo dasveld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i, i-ai, iaiaiaaa, i, i-ai, iaiaiaiaaa...</w:t>
      </w:r>
    </w:p>
    <w:p>
      <w:pPr>
        <w:pStyle w:val="Normal"/>
        <w:numPr>
          <w:ilvl w:val="0"/>
          <w:numId w:val="0"/>
        </w:numPr>
        <w:ind w:left="-540" w:right="-5" w:firstLine="720"/>
        <w:outlineLvl w:val="0"/>
        <w:rPr>
          <w:rFonts w:ascii="LitNusx" w:hAnsi="LitNusx" w:cs="LitNusx"/>
          <w:i/>
          <w:i/>
          <w:lang w:val="fi-FI"/>
        </w:rPr>
      </w:pPr>
      <w:r>
        <w:rPr>
          <w:rFonts w:cs="LitNusx" w:ascii="LitNusx" w:hAnsi="LitNusx"/>
          <w:i/>
          <w:lang w:val="fi-FI"/>
        </w:rPr>
        <w:t>(teqsti gadmobeWdilia Jurnal `varskvlavebidan~ da SeZlebisdagvarad garedaqtirebulia simReris mixedviT)</w:t>
      </w:r>
    </w:p>
    <w:p>
      <w:pPr>
        <w:pStyle w:val="Normal"/>
        <w:numPr>
          <w:ilvl w:val="0"/>
          <w:numId w:val="0"/>
        </w:numPr>
        <w:ind w:left="-540" w:right="-5" w:firstLine="720"/>
        <w:outlineLvl w:val="0"/>
        <w:rPr/>
      </w:pPr>
      <w:r>
        <w:rPr>
          <w:rFonts w:cs="LitNusx" w:ascii="LitNusx" w:hAnsi="LitNusx"/>
          <w:lang w:val="fi-FI"/>
        </w:rPr>
        <w:t>yoveli teqsti pirvel rigSi misi avtoris Sesaxeb mogviTxrobs, gvacnobs mis survilebsa da warmodgenebs samyaros Sesaxeb. teqstis pirveli sityvebidanve Cans, rom realuri samyaro avtoris azriT, ar Seesabameba mis mier warmosaxul ideals, ris gamoc, misi leqsi wvimisferia. Semdeg `poeti~ gviziarebs mis siyrmisdroindel STabeWdilebebs, anu imdroindels, roca misi `grZnoba Tvalebs axelda~. rogorc Cans, misi cxovrebis pirveli mZafri STabeWdileba saqarTvelos (savaraudod yofili socialisturi banakis qveynebTan SedarebiT) socialur-politikur CamorCenas ukavSirdeba. aqedan gamomdinare, unda vivaraudoT, rom igi samSobloze Rrmad da mwared Cafiqrebuli, diad Sublze TiTebmibjenili mamuliSvilia, _ mSobeli eris daucxromeli qomagi da gulSematkivari.</w:t>
      </w:r>
    </w:p>
    <w:p>
      <w:pPr>
        <w:pStyle w:val="Normal"/>
        <w:numPr>
          <w:ilvl w:val="0"/>
          <w:numId w:val="0"/>
        </w:numPr>
        <w:ind w:left="-540" w:right="-5" w:firstLine="720"/>
        <w:outlineLvl w:val="0"/>
        <w:rPr/>
      </w:pPr>
      <w:r>
        <w:rPr>
          <w:rFonts w:cs="LitNusx" w:ascii="LitNusx" w:hAnsi="LitNusx"/>
          <w:lang w:val="fi-FI"/>
        </w:rPr>
        <w:t>da ai, axladgrZnobaTvalaxelili Wabuki pirdapir cxovrebis oromtrialSi eSveba. misi `mebrZoli suli~ ar epueba siZneleebs, amitom gasakviri ar unda iyos, rom mamulze mgznebared Seyvarebuli axalgazrda mamulsave samsaxurisTvis cxovrebis yvelaze rTulsa da winaaRmdegobebiT aRsavse gzas _ quCas irCevs. `leqsidan~ Cans, rom `poeti~ warmatebiT dauflebia `cxovrebis akademiis~ ZiriTad principebs: `tiskebi aitana, Tavani Caitana~ da a. S. igi diad klasikosTa da ganmanaTlebelTa darad ar erideba ubralo, xalxur sityvebsa da gamoTqmebs (e. w. Jargonebs): `Sniro xom gesmis, pledi da desvi~... magram `mgosani~ amiT ar kmayofildeba da WeSmariti novatorisaTvis damaxasiaTebel siTamames amJRavnebs: igi kicxavs yvelas, visac ar esmis Jargoni, anu vinc moSorebia ubralo xalxis madlian enas da Tavis Tavsa da xalxs Soris klde aRumarTavs: `ar esmis Jargoni, Subli aqvs kardonis~. am striqonebiT igi TiTqos aerTianebs qarTveli eris did klasikosTa guliswuxils me-19 saukunis miwuruls Camovardnil xidCatexilobis gamo.</w:t>
      </w:r>
    </w:p>
    <w:p>
      <w:pPr>
        <w:pStyle w:val="Normal"/>
        <w:numPr>
          <w:ilvl w:val="0"/>
          <w:numId w:val="0"/>
        </w:numPr>
        <w:ind w:left="-540" w:right="-5" w:firstLine="720"/>
        <w:outlineLvl w:val="0"/>
        <w:rPr/>
      </w:pPr>
      <w:r>
        <w:rPr>
          <w:rFonts w:cs="LitNusx" w:ascii="LitNusx" w:hAnsi="LitNusx"/>
          <w:lang w:val="fi-FI"/>
        </w:rPr>
        <w:t xml:space="preserve">`poeti~ ar kmayofildeba cxovrebis Tundac yvelaze zusti aRweriT da klasikosisaTvis damaxasiaTebeli aforistulobiT TanamemamuleT gamoRviZebisken mouwodebs, STaagonebs maT maRali sulieri sawyisisken swrafvis aucileblobas: `sindisi sindisia, namusi namusia~. Tumca misi `genialuroba~ amiT ar amoiwureba. misi boboqari suli ver eteva realizmis pirobiT CarCoebSi da romantizmisa da simbolizmis mwvervalebsac epotineba. magram aqac navTsayudels rom ver hpovebs, siurrealistur eqsperimentTa morevSi iwyebs banaobas: `moxda raRaca viRaca meca, xelebiT momca lurji zRva, ufro lurji ca daifica~. </w:t>
      </w:r>
    </w:p>
    <w:p>
      <w:pPr>
        <w:pStyle w:val="Normal"/>
        <w:numPr>
          <w:ilvl w:val="0"/>
          <w:numId w:val="0"/>
        </w:numPr>
        <w:ind w:left="-540" w:right="-5" w:firstLine="720"/>
        <w:outlineLvl w:val="0"/>
        <w:rPr/>
      </w:pPr>
      <w:r>
        <w:rPr>
          <w:rFonts w:cs="LitNusx" w:ascii="LitNusx" w:hAnsi="LitNusx"/>
          <w:lang w:val="fi-FI"/>
        </w:rPr>
        <w:t>yovelive zemoTqmulidan gamomdinare, sruliad logikurad Cndeba kiTxva: vin aris bolos da bolos es ucnobi (metsaxelad `greCixa~ anu `wiwibura~) da ra unda Cvengan? ar uarvyofT, rom saqme metad mravalwaxnagovansa da rTul, winaaRmdegobebiT aRsavse pirovnebasTan gvaqvs. igi erTdroulad gvevlineba (an surs mogvevlinos) rogorc Zveli biWi da eris sulieri maswavlebeli, romantikosi da politikosi, patrioti da siurrealisti, _ erTi sityviT qarizmatuli figura, anu misive sayvareli JargoniT rom vTqvaT _ kai tipi, romelsac Cveulebrivi Subli aqv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axla ki gamoviCinoT TviTkritikuloba da igive kiTxva sakuTar Tavs SevubrunoT: ra gvinda Cven yvelasgan? ubralod, Zalian daviRaleT amdeni sisulelisa da utifrobis mosmeniT. ise ki, ra Tqma unda, arc ucnobisTvis da arc nacnobisTvis janmrTelobisa da kargad yofnis meti araferi gvinda. ariqa, yanw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jc w:val="center"/>
        <w:outlineLvl w:val="0"/>
        <w:rPr>
          <w:rFonts w:ascii="LitNusx" w:hAnsi="LitNusx" w:cs="LitNusx"/>
          <w:b/>
          <w:b/>
          <w:lang w:val="fi-FI"/>
        </w:rPr>
      </w:pPr>
      <w:r>
        <w:rPr>
          <w:rFonts w:cs="LitNusx" w:ascii="LitNusx" w:hAnsi="LitNusx"/>
          <w:b/>
          <w:lang w:val="fi-FI"/>
        </w:rPr>
        <w:t>`kurieri~ da `bi-em-dabliu~ Tbilisidan uoSingtonSi moskvas gavliT</w:t>
      </w:r>
    </w:p>
    <w:p>
      <w:pPr>
        <w:pStyle w:val="Normal"/>
        <w:numPr>
          <w:ilvl w:val="0"/>
          <w:numId w:val="0"/>
        </w:numPr>
        <w:ind w:left="-540" w:right="-5" w:firstLine="720"/>
        <w:jc w:val="center"/>
        <w:outlineLvl w:val="0"/>
        <w:rPr>
          <w:rFonts w:ascii="LitNusx" w:hAnsi="LitNusx" w:cs="LitNusx"/>
          <w:b/>
          <w:b/>
          <w:i/>
          <w:i/>
          <w:lang w:val="fi-FI"/>
        </w:rPr>
      </w:pPr>
      <w:r>
        <w:rPr>
          <w:rFonts w:cs="LitNusx" w:ascii="LitNusx" w:hAnsi="LitNusx"/>
          <w:b/>
          <w:i/>
          <w:lang w:val="fi-FI"/>
        </w:rPr>
        <w:t>musirebs azri, rom yvelaze popularul telearxs enobrivi problemebi aqvs</w:t>
      </w:r>
    </w:p>
    <w:p>
      <w:pPr>
        <w:pStyle w:val="Normal"/>
        <w:numPr>
          <w:ilvl w:val="0"/>
          <w:numId w:val="0"/>
        </w:numPr>
        <w:ind w:left="-540" w:right="-5" w:firstLine="720"/>
        <w:outlineLvl w:val="0"/>
        <w:rPr/>
      </w:pPr>
      <w:r>
        <w:rPr>
          <w:rFonts w:cs="LitNusx" w:ascii="LitNusx" w:hAnsi="LitNusx"/>
          <w:lang w:val="fi-FI"/>
        </w:rPr>
        <w:t>komunisturi mmarTvelobis dros, mTeli 70 wlis ganmavlobaSi ar arsebobda damoukidebeli televiziebi da Jurnal-gazeTebi, ris gamoc, rbilad rom vTqvaT, bnelSi visxediT. magram dRes yvelaferi sul sxvagvaradaa. Cveni qveyana aRmavlobis gzaze dgas (ix. e. a. SevardnaZis orSabaTis radiointerviuebi). amis naTeli dadasturebaa Tundac is, rom dRes saqarTveloSi aTeulobiT damoukidebeli, erovnuli telekompania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Res ar ganvixilavT maT inteleqtualur Tu profesiul dones, mxolod qarTul metyvelebaze gavamaxvilebT Tqvens yuradReba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galiTisTvis aviRoT romelime telekompania, Tundac `rusTavi 2~. eWvgareSea, es telearxi dRes yvelaze popularulia da xalxis udidesi mxardaWeriT sargeblobs, rac ramdenime Tvis winac dadasturda. maS ase, saqmes SevudgeT. Cven `rusTavi 2~-is satelevizio eniT movamzadebT reportaJs:</w:t>
      </w:r>
    </w:p>
    <w:p>
      <w:pPr>
        <w:pStyle w:val="Normal"/>
        <w:numPr>
          <w:ilvl w:val="0"/>
          <w:numId w:val="0"/>
        </w:numPr>
        <w:ind w:left="-540" w:right="-5" w:firstLine="720"/>
        <w:outlineLvl w:val="0"/>
        <w:rPr>
          <w:rFonts w:ascii="LitNusx" w:hAnsi="LitNusx" w:cs="LitNusx"/>
          <w:b/>
          <w:b/>
          <w:i/>
          <w:i/>
          <w:lang w:val="fi-FI"/>
        </w:rPr>
      </w:pPr>
      <w:r>
        <w:rPr>
          <w:rFonts w:cs="LitNusx" w:ascii="LitNusx" w:hAnsi="LitNusx"/>
          <w:b/>
          <w:i/>
          <w:lang w:val="fi-FI"/>
        </w:rPr>
        <w:t>------------------------</w:t>
      </w:r>
    </w:p>
    <w:p>
      <w:pPr>
        <w:pStyle w:val="Normal"/>
        <w:numPr>
          <w:ilvl w:val="0"/>
          <w:numId w:val="0"/>
        </w:numPr>
        <w:ind w:left="-540" w:right="-5" w:firstLine="720"/>
        <w:outlineLvl w:val="0"/>
        <w:rPr/>
      </w:pPr>
      <w:r>
        <w:rPr>
          <w:rFonts w:cs="LitNusx" w:ascii="LitNusx" w:hAnsi="LitNusx"/>
          <w:b/>
          <w:i/>
          <w:lang w:val="fi-FI"/>
        </w:rPr>
        <w:t>I nawili _ rusTaviorulad</w:t>
      </w:r>
    </w:p>
    <w:p>
      <w:pPr>
        <w:pStyle w:val="Normal"/>
        <w:numPr>
          <w:ilvl w:val="0"/>
          <w:numId w:val="0"/>
        </w:numPr>
        <w:ind w:left="-540" w:right="-5" w:firstLine="720"/>
        <w:outlineLvl w:val="0"/>
        <w:rPr>
          <w:rFonts w:ascii="LitNusx" w:hAnsi="LitNusx" w:cs="LitNusx"/>
          <w:lang w:val="fi-FI"/>
        </w:rPr>
      </w:pPr>
      <w:r>
        <w:rPr>
          <w:rFonts w:cs="LitNusx" w:ascii="LitNusx" w:hAnsi="LitNusx"/>
          <w:b/>
          <w:i/>
          <w:lang w:val="fi-FI"/>
        </w:rPr>
        <w:t>------------------------</w:t>
      </w:r>
    </w:p>
    <w:p>
      <w:pPr>
        <w:pStyle w:val="Normal"/>
        <w:numPr>
          <w:ilvl w:val="0"/>
          <w:numId w:val="0"/>
        </w:numPr>
        <w:ind w:left="-540" w:right="-5" w:firstLine="720"/>
        <w:outlineLvl w:val="0"/>
        <w:rPr/>
      </w:pPr>
      <w:r>
        <w:rPr>
          <w:rFonts w:cs="LitNusx" w:ascii="LitNusx" w:hAnsi="LitNusx"/>
          <w:i/>
          <w:lang w:val="fi-FI"/>
        </w:rPr>
        <w:t>melomani:</w:t>
      </w:r>
      <w:r>
        <w:rPr>
          <w:rFonts w:cs="LitNusx" w:ascii="LitNusx" w:hAnsi="LitNusx"/>
          <w:lang w:val="fi-FI"/>
        </w:rPr>
        <w:t xml:space="preserve"> `Cvens xelT arsebuli informaciiT, `rusTavi 2~-is saStato erTeulebi maqsimalurad nonedukatiurebi arian. es ar exeba mxolod uoCmens, radgan es subieqti informaciis mowodebis mxriv, srul informaciul vakuumSia. es cnobili gaxda mas Semdeg, rac aRniSnul obieqts Tval-yuri gaadevna Cvenma korespondentma. humanoido!~.</w:t>
      </w:r>
    </w:p>
    <w:p>
      <w:pPr>
        <w:pStyle w:val="Normal"/>
        <w:numPr>
          <w:ilvl w:val="0"/>
          <w:numId w:val="0"/>
        </w:numPr>
        <w:ind w:left="-540" w:right="-5" w:firstLine="720"/>
        <w:outlineLvl w:val="0"/>
        <w:rPr/>
      </w:pPr>
      <w:r>
        <w:rPr>
          <w:rFonts w:cs="LitNusx" w:ascii="LitNusx" w:hAnsi="LitNusx"/>
          <w:i/>
          <w:lang w:val="fi-FI"/>
        </w:rPr>
        <w:t>humanoidi:</w:t>
      </w:r>
      <w:r>
        <w:rPr>
          <w:rFonts w:cs="LitNusx" w:ascii="LitNusx" w:hAnsi="LitNusx"/>
          <w:lang w:val="fi-FI"/>
        </w:rPr>
        <w:t xml:space="preserve"> `dRis arsebuli informaciiT eTerSia humanoidi. gamarjobaT! dRes telekompania `rusTavi 2~-ze dilidanve didi xmauri iyo. Cems xelT arsebuli informaciiT, mas Semdeg, rac eTerSi gavida aJitirebuli sainformacio programa `kurieri~, sadac wamyvanma mas Semdeg, rac erT-erTi parlamentari sakuTari `bi em dabliu~-s markis manqaniT sanapiroze mdgom xes Seejaxa, gancxadeba gaakeTa imis Taobaze, rom saavadmyofoSi miyvanis Semdeg parlamentaris janmrTeloba dastabilurda. minda gacnoboT, rom es ukanaskneli termini lingvisturad alogikuria, vinaidan janmrTeloba dRis monakveTSi SeiZleba daprogresirdes, magram SeuZlebelia misi dastabilureba. melomano!~.</w:t>
      </w:r>
    </w:p>
    <w:p>
      <w:pPr>
        <w:pStyle w:val="Normal"/>
        <w:numPr>
          <w:ilvl w:val="0"/>
          <w:numId w:val="0"/>
        </w:numPr>
        <w:ind w:left="-540" w:right="-5" w:firstLine="720"/>
        <w:outlineLvl w:val="0"/>
        <w:rPr/>
      </w:pPr>
      <w:r>
        <w:rPr>
          <w:rFonts w:cs="LitNusx" w:ascii="LitNusx" w:hAnsi="LitNusx"/>
          <w:i/>
          <w:lang w:val="fi-FI"/>
        </w:rPr>
        <w:t xml:space="preserve">melomani: </w:t>
      </w:r>
      <w:r>
        <w:rPr>
          <w:rFonts w:cs="LitNusx" w:ascii="LitNusx" w:hAnsi="LitNusx"/>
          <w:lang w:val="fi-FI"/>
        </w:rPr>
        <w:t>`gmadlobT, humanoido. mas Semdeg, rac mousmineT Cveni specialuri korespondentis subieqtur informacias, telekompaniaSi didi xmauri iyo. mas Semdeg, rac eTerSi gavida Sou `vis unda 20 000~, wamyvanma duta sxirtlaZem araerTxel gaakeTa gancxadeba `Cven vTamaSobT vis unda oci aTasi~. man dRes kidev erTxel daafiqsira Tavisi pozicia. Cveni korespondenti gaesaubra lingvists. gTavazobT pirdapir CarTvas~.</w:t>
      </w:r>
    </w:p>
    <w:p>
      <w:pPr>
        <w:pStyle w:val="Normal"/>
        <w:numPr>
          <w:ilvl w:val="0"/>
          <w:numId w:val="0"/>
        </w:numPr>
        <w:ind w:left="-540" w:right="-5" w:firstLine="720"/>
        <w:outlineLvl w:val="0"/>
        <w:rPr/>
      </w:pPr>
      <w:r>
        <w:rPr>
          <w:rFonts w:cs="LitNusx" w:ascii="LitNusx" w:hAnsi="LitNusx"/>
          <w:i/>
          <w:lang w:val="fi-FI"/>
        </w:rPr>
        <w:t>humanoidi:</w:t>
      </w:r>
      <w:r>
        <w:rPr>
          <w:rFonts w:cs="LitNusx" w:ascii="LitNusx" w:hAnsi="LitNusx"/>
          <w:lang w:val="fi-FI"/>
        </w:rPr>
        <w:t xml:space="preserve"> `kidev erTxel mogesalmebi melomano! lingvisto, rogor SeafasebdiT dutas gamosvlas~?</w:t>
      </w:r>
    </w:p>
    <w:p>
      <w:pPr>
        <w:pStyle w:val="Normal"/>
        <w:numPr>
          <w:ilvl w:val="0"/>
          <w:numId w:val="0"/>
        </w:numPr>
        <w:ind w:left="-540" w:right="-5" w:firstLine="720"/>
        <w:outlineLvl w:val="0"/>
        <w:rPr/>
      </w:pPr>
      <w:r>
        <w:rPr>
          <w:rFonts w:cs="LitNusx" w:ascii="LitNusx" w:hAnsi="LitNusx"/>
          <w:i/>
          <w:lang w:val="fi-FI"/>
        </w:rPr>
        <w:t>lingvisti:</w:t>
      </w:r>
      <w:r>
        <w:rPr>
          <w:rFonts w:cs="LitNusx" w:ascii="LitNusx" w:hAnsi="LitNusx"/>
          <w:lang w:val="fi-FI"/>
        </w:rPr>
        <w:t xml:space="preserve"> `sasacilod meCveneba am Temaze seriozulad msjeloba, radgan am frazis avtors ara mxolod institutsa da skolaSi ar uswavlia, aramed, mgoni, sabavSvo baRSic ar uvlia. gulwrfelad getyviT, STabeWdileba mrCeba, rom es kaci saqarTveloSi namyofic ki ar aris. Tavad gansajeT _ `Cven vTamaSobT vis unda oci aTasi~...</w:t>
      </w:r>
    </w:p>
    <w:p>
      <w:pPr>
        <w:pStyle w:val="Normal"/>
        <w:numPr>
          <w:ilvl w:val="0"/>
          <w:numId w:val="0"/>
        </w:numPr>
        <w:ind w:left="-540" w:right="-5" w:firstLine="720"/>
        <w:outlineLvl w:val="0"/>
        <w:rPr/>
      </w:pPr>
      <w:r>
        <w:rPr>
          <w:rFonts w:cs="LitNusx" w:ascii="LitNusx" w:hAnsi="LitNusx"/>
          <w:i/>
          <w:lang w:val="fi-FI"/>
        </w:rPr>
        <w:t>melomani:</w:t>
      </w:r>
      <w:r>
        <w:rPr>
          <w:rFonts w:cs="LitNusx" w:ascii="LitNusx" w:hAnsi="LitNusx"/>
          <w:lang w:val="fi-FI"/>
        </w:rPr>
        <w:t xml:space="preserve"> `gmadlobT humanoido. dRes xmauri iyo `rusTavi 2~-is sareklamo blokSic. mas Semdeg, rac erT-erT sareklamo blokSi gaiJRera angaJirebulma frazebma: `mSvenieri saferebeli Tma~, `da siTbos, simSvidis simbolos mivmarTav~, `mTis haeriviT surnelovani~, `Tqveni tansacmlis surnelovani iersaxe~, `ukuqmedebebi jer ar aRmouCeniaT~, `ufro meti aromati sunTqvaSi~, `fesvebi wesrigSia, deda!~ da mravali sxva, Tamamad SeiZleba `rusTavi 2~ qarTul enaSi nou-haus avtorad CavTvaloT. am reklamebis gasvla `rusTavi 2~-is eTerSi am wuTebSic mimdinareobs. humanoido!~.</w:t>
      </w:r>
    </w:p>
    <w:p>
      <w:pPr>
        <w:pStyle w:val="Normal"/>
        <w:numPr>
          <w:ilvl w:val="0"/>
          <w:numId w:val="0"/>
        </w:numPr>
        <w:ind w:left="-540" w:right="-5" w:firstLine="720"/>
        <w:outlineLvl w:val="0"/>
        <w:rPr/>
      </w:pPr>
      <w:r>
        <w:rPr>
          <w:rFonts w:cs="LitNusx" w:ascii="LitNusx" w:hAnsi="LitNusx"/>
          <w:i/>
          <w:lang w:val="fi-FI"/>
        </w:rPr>
        <w:t>humanoidi:</w:t>
      </w:r>
      <w:r>
        <w:rPr>
          <w:rFonts w:cs="LitNusx" w:ascii="LitNusx" w:hAnsi="LitNusx"/>
          <w:lang w:val="fi-FI"/>
        </w:rPr>
        <w:t xml:space="preserve"> `gmadlobT melomano. mas Semdeg, rac `kurieris~ erT-erTma wamyvanma amerikis dedaqalaq vaSingtons, uoSingtoni uwoda, Tavs uflebas mivcem gancxadeba gavakeTo, rom `rusTavi 2~-ma qarTuli enis normebSi TviTdamkvidrebis procesi daiwyo. am logikas rom gavyveT, male aseT reportaJebsac movismenT. videofonis saSualebiT lituaniis dedaqalaq vilniusidan pirdapir eTerSi gverTveba Cveni specialuri korespondenti melomani. melomano, Tqven pirdapir eTerSi xarT. gesmiT Cveni?~</w:t>
      </w:r>
    </w:p>
    <w:p>
      <w:pPr>
        <w:pStyle w:val="Normal"/>
        <w:numPr>
          <w:ilvl w:val="0"/>
          <w:numId w:val="0"/>
        </w:numPr>
        <w:ind w:left="-540" w:right="-5" w:firstLine="720"/>
        <w:outlineLvl w:val="0"/>
        <w:rPr/>
      </w:pPr>
      <w:r>
        <w:rPr>
          <w:rFonts w:cs="LitNusx" w:ascii="LitNusx" w:hAnsi="LitNusx"/>
          <w:i/>
          <w:lang w:val="fi-FI"/>
        </w:rPr>
        <w:t>melomani:</w:t>
      </w:r>
      <w:r>
        <w:rPr>
          <w:rFonts w:cs="LitNusx" w:ascii="LitNusx" w:hAnsi="LitNusx"/>
          <w:lang w:val="fi-FI"/>
        </w:rPr>
        <w:t xml:space="preserve"> `diax, diax. gamarjoba humanoido. dRes, raRa Tqma unda, didi xmauri iyo iunaiTid sTeiTs of emeriqas dedaqalaq uoSingtonSi. mas Semdeg, rac saqarTvelos oficialuri delegacia haiastanis dedaqalaq erebunidan maguaris dedaqalaq budapeStis gavliT Carteruli reisiT gadafrinda rossias dedaqalaq moskvaSi, iqidan gzad prahaSi, alemaniaSi, osTraliasa da qenedaSi Seiara. sabolood ki is emeriqas qalaq SiqagouSi Cafrinda, sadac mas daxvda greiT briTeinis samTavrobo delegacia dedaqalaq landanidan. molaparakebis Semdeg saqarTvelos oficialuri delegacia daeswro inglandisa da nors ailendis fexburTelTa nakrebebis amxanagur matCs. dRes saRamos ki is TbilisSi Camofrindeba~.</w:t>
      </w:r>
    </w:p>
    <w:p>
      <w:pPr>
        <w:pStyle w:val="Normal"/>
        <w:numPr>
          <w:ilvl w:val="0"/>
          <w:numId w:val="0"/>
        </w:numPr>
        <w:ind w:left="-540" w:right="-5" w:firstLine="720"/>
        <w:outlineLvl w:val="0"/>
        <w:rPr/>
      </w:pPr>
      <w:r>
        <w:rPr>
          <w:rFonts w:cs="LitNusx" w:ascii="LitNusx" w:hAnsi="LitNusx"/>
          <w:lang w:val="fi-FI"/>
        </w:rPr>
        <w:t>rogorc xedavT, `rusTavi 2~-is sainformacio-satelevizio ena imdenad maRalganviTarebuli da mdidaria, misi gageba ubralo mokvdavisTvis TiTqmis SeuZlebelia. axla ki vnaxoT, rogor SeiZleba igive reportaJebi JRerdes qarTul enaze (Tavadac xedavT, ra abdaubda gvatydeba Tavs yoveldRiurad):</w:t>
      </w:r>
    </w:p>
    <w:p>
      <w:pPr>
        <w:pStyle w:val="Normal"/>
        <w:numPr>
          <w:ilvl w:val="0"/>
          <w:numId w:val="0"/>
        </w:numPr>
        <w:ind w:left="-540" w:right="-5" w:firstLine="720"/>
        <w:outlineLvl w:val="0"/>
        <w:rPr>
          <w:rFonts w:ascii="LitNusx" w:hAnsi="LitNusx" w:cs="LitNusx"/>
          <w:b/>
          <w:b/>
          <w:i/>
          <w:i/>
          <w:lang w:val="fi-FI"/>
        </w:rPr>
      </w:pPr>
      <w:r>
        <w:rPr>
          <w:rFonts w:cs="LitNusx" w:ascii="LitNusx" w:hAnsi="LitNusx"/>
          <w:b/>
          <w:i/>
          <w:lang w:val="fi-FI"/>
        </w:rPr>
        <w:t>-----------------</w:t>
      </w:r>
    </w:p>
    <w:p>
      <w:pPr>
        <w:pStyle w:val="Normal"/>
        <w:numPr>
          <w:ilvl w:val="0"/>
          <w:numId w:val="0"/>
        </w:numPr>
        <w:ind w:left="-540" w:right="-5" w:firstLine="720"/>
        <w:outlineLvl w:val="0"/>
        <w:rPr/>
      </w:pPr>
      <w:r>
        <w:rPr>
          <w:rFonts w:cs="LitNusx" w:ascii="LitNusx" w:hAnsi="LitNusx"/>
          <w:b/>
          <w:i/>
          <w:lang w:val="fi-FI"/>
        </w:rPr>
        <w:t>II nawili _ SeZlebisdagvarad qarTulad</w:t>
      </w:r>
    </w:p>
    <w:p>
      <w:pPr>
        <w:pStyle w:val="Normal"/>
        <w:numPr>
          <w:ilvl w:val="0"/>
          <w:numId w:val="0"/>
        </w:numPr>
        <w:ind w:left="-540" w:right="-5" w:firstLine="720"/>
        <w:outlineLvl w:val="0"/>
        <w:rPr>
          <w:rFonts w:ascii="LitNusx" w:hAnsi="LitNusx" w:cs="LitNusx"/>
          <w:b/>
          <w:b/>
          <w:i/>
          <w:i/>
          <w:lang w:val="fi-FI"/>
        </w:rPr>
      </w:pPr>
      <w:r>
        <w:rPr>
          <w:rFonts w:cs="LitNusx" w:ascii="LitNusx" w:hAnsi="LitNusx"/>
          <w:b/>
          <w:i/>
          <w:lang w:val="fi-FI"/>
        </w:rPr>
        <w:t>------------------</w:t>
      </w:r>
    </w:p>
    <w:p>
      <w:pPr>
        <w:pStyle w:val="Normal"/>
        <w:numPr>
          <w:ilvl w:val="0"/>
          <w:numId w:val="0"/>
        </w:numPr>
        <w:ind w:left="-540" w:right="-5" w:firstLine="720"/>
        <w:outlineLvl w:val="0"/>
        <w:rPr/>
      </w:pPr>
      <w:r>
        <w:rPr>
          <w:rFonts w:cs="LitNusx" w:ascii="LitNusx" w:hAnsi="LitNusx"/>
          <w:i/>
          <w:lang w:val="fi-FI"/>
        </w:rPr>
        <w:t>melomani:</w:t>
      </w:r>
      <w:r>
        <w:rPr>
          <w:rFonts w:cs="LitNusx" w:ascii="LitNusx" w:hAnsi="LitNusx"/>
          <w:lang w:val="fi-FI"/>
        </w:rPr>
        <w:t xml:space="preserve"> `rogorc Cans, `rusTavi 2~-is TanamSromlebma wera-kiTxvac ar ician. gamonaklisi SesaZloa iyos mxolod daraji, radgan bunebrivia, am sakiTxze misi azri aravis ainteresebs. es naTlad gamoCnda, roca Cvenma korespondentma am arxis gadacemebi ixila~.</w:t>
      </w:r>
    </w:p>
    <w:p>
      <w:pPr>
        <w:pStyle w:val="Normal"/>
        <w:numPr>
          <w:ilvl w:val="0"/>
          <w:numId w:val="0"/>
        </w:numPr>
        <w:ind w:left="-540" w:right="-5" w:firstLine="720"/>
        <w:outlineLvl w:val="0"/>
        <w:rPr/>
      </w:pPr>
      <w:r>
        <w:rPr>
          <w:rFonts w:cs="LitNusx" w:ascii="LitNusx" w:hAnsi="LitNusx"/>
          <w:i/>
          <w:lang w:val="fi-FI"/>
        </w:rPr>
        <w:t>humanoidi:</w:t>
      </w:r>
      <w:r>
        <w:rPr>
          <w:rFonts w:cs="LitNusx" w:ascii="LitNusx" w:hAnsi="LitNusx"/>
          <w:lang w:val="fi-FI"/>
        </w:rPr>
        <w:t xml:space="preserve"> `sainformacio programa `kurieris~ wamyvanma mayurebels amcno, rom erT-erTi parlamentari `be em ves~ markis manqaniT sanapiroze xes daejaxa da iqve dasZina _ saavadmyofoSi moTavsebis Semdeg misi janmrTeloba stabiluri gaxdao. es fraza TavisTavad aralogikuria, radgan erT dReSi janmrTelobis mdgomareoba SeiZleba gaumjobesdes, magram SeuZlebelia gaxdes stabiluri~.</w:t>
      </w:r>
    </w:p>
    <w:p>
      <w:pPr>
        <w:pStyle w:val="Normal"/>
        <w:numPr>
          <w:ilvl w:val="0"/>
          <w:numId w:val="0"/>
        </w:numPr>
        <w:ind w:left="-540" w:right="-5" w:firstLine="720"/>
        <w:outlineLvl w:val="0"/>
        <w:rPr/>
      </w:pPr>
      <w:r>
        <w:rPr>
          <w:rFonts w:cs="LitNusx" w:ascii="LitNusx" w:hAnsi="LitNusx"/>
          <w:i/>
          <w:lang w:val="fi-FI"/>
        </w:rPr>
        <w:t>melomani:</w:t>
      </w:r>
      <w:r>
        <w:rPr>
          <w:rFonts w:cs="LitNusx" w:ascii="LitNusx" w:hAnsi="LitNusx"/>
          <w:lang w:val="fi-FI"/>
        </w:rPr>
        <w:t xml:space="preserve"> `gadacemaSi `vis unda 20 000~ wamyvani duta sxirtlaZe wamdauwum gaiZaxis: `Cven vTamaSobT vis unda oci aTasi~. igi amas ise Tavdajerebulad akeTebs, kacs eWvi Segepareba, me xom ar damaviwyda qarTulio. amasTan dakavSirebiT gTavazobT enaTmecnieris mosazrebas~.</w:t>
      </w:r>
    </w:p>
    <w:p>
      <w:pPr>
        <w:pStyle w:val="Normal"/>
        <w:numPr>
          <w:ilvl w:val="0"/>
          <w:numId w:val="0"/>
        </w:numPr>
        <w:ind w:left="-540" w:right="-5" w:firstLine="720"/>
        <w:outlineLvl w:val="0"/>
        <w:rPr/>
      </w:pPr>
      <w:r>
        <w:rPr>
          <w:rFonts w:cs="LitNusx" w:ascii="LitNusx" w:hAnsi="LitNusx"/>
          <w:i/>
        </w:rPr>
        <w:t>enaTmecnieri:</w:t>
      </w:r>
      <w:r>
        <w:rPr>
          <w:rFonts w:cs="LitNusx" w:ascii="LitNusx" w:hAnsi="LitNusx"/>
        </w:rPr>
        <w:t xml:space="preserve"> `sasacilod meCveneba am Temaze seriozulad msjeloba. Cans, frazis avtori (an avtorebi) ara mxolod skolasa da institutSi yofila swavlaze mwyralad, aramed, mgoni, sabavSvo baRSic ar uvlia. gulwrfelad getyviT, STabeWdileba mrCeba, rom es kaci saqarTveloSic ki ar aris namyofi. Tavad gansajeT _ `Cven vTamaSobT vis unda oci aTasi~...</w:t>
      </w:r>
    </w:p>
    <w:p>
      <w:pPr>
        <w:pStyle w:val="Normal"/>
        <w:numPr>
          <w:ilvl w:val="0"/>
          <w:numId w:val="0"/>
        </w:numPr>
        <w:ind w:left="-540" w:right="-5" w:firstLine="720"/>
        <w:outlineLvl w:val="0"/>
        <w:rPr/>
      </w:pPr>
      <w:r>
        <w:rPr>
          <w:rFonts w:cs="LitNusx" w:ascii="LitNusx" w:hAnsi="LitNusx"/>
          <w:i/>
        </w:rPr>
        <w:t>melomani:</w:t>
      </w:r>
      <w:r>
        <w:rPr>
          <w:rFonts w:cs="LitNusx" w:ascii="LitNusx" w:hAnsi="LitNusx"/>
        </w:rPr>
        <w:t xml:space="preserve"> `gamarTul qarTuls verc reklamebSi moismenT. daakvirdiT frazebs: `mSvenieri saferebeli Tma~, `da siTbos, simSvidis simbolos mivmarTav~, `mTis haeriviT surnelovani~, `Tqveni tansacmlis surnelovani iersaxe~, `ukuqmedebebi jer ar aRmouCeniaT~, `ufro meti aromati sunTqvaSi~, `aTjer ufro ajanmrTelebs~, `fesvebi wesrigSia, deda!~ da mravali sxva~.</w:t>
      </w:r>
    </w:p>
    <w:p>
      <w:pPr>
        <w:pStyle w:val="Normal"/>
        <w:numPr>
          <w:ilvl w:val="0"/>
          <w:numId w:val="0"/>
        </w:numPr>
        <w:ind w:left="-540" w:right="-5" w:firstLine="720"/>
        <w:outlineLvl w:val="0"/>
        <w:rPr/>
      </w:pPr>
      <w:r>
        <w:rPr>
          <w:rFonts w:cs="LitNusx" w:ascii="LitNusx" w:hAnsi="LitNusx"/>
          <w:i/>
        </w:rPr>
        <w:t>humanoidi:</w:t>
      </w:r>
      <w:r>
        <w:rPr>
          <w:rFonts w:cs="LitNusx" w:ascii="LitNusx" w:hAnsi="LitNusx"/>
        </w:rPr>
        <w:t xml:space="preserve"> `rusTavi 2~ Zalian cdilobs qarTuli enis normebSi garkvevas da am mxriv ise win gaiWra, rom axal, jerararsebul wesebsac ki amkvidrebs. magaliTad, arxis wamyvanebi vaSingtons uoSingtons uwodeben. isini Tu aravin SeaCera, albaT, aseT reportaJebsac movismenT: `dRes didi xmauri iyo iunaiTid sTeiTs of emeriqas dedaqalaq uoSingtonSi. mas Semdeg, rac saqarTvelos oficialuri delegacia haiastanis dedaqalaq erebunidan maguaris gavliT Carteruli reisiT gadafrinda rossias dedaqalaq moskvaSi, iqidan gzad prahaSi, alemaniaSi, osTreliasa da qenedaSi Seiara. sabolood ki is emeriqas qalaq SiqagouSi Cafrinda, sadac mas daxvda greiT briTeinis samTavrobo delegacia dedaqalaq landanidan. molaparakebis Semdeg saqarTvelos oficialuri delegacia inglandisa da nors ailendis fexburTelTa nakrebebis amxanagur matCs daeswro. dRes saRamos ki is TbilisSi Camofrindeba~.</w:t>
      </w:r>
    </w:p>
    <w:p>
      <w:pPr>
        <w:pStyle w:val="Normal"/>
        <w:numPr>
          <w:ilvl w:val="0"/>
          <w:numId w:val="0"/>
        </w:numPr>
        <w:ind w:left="-540" w:right="-5" w:firstLine="720"/>
        <w:outlineLvl w:val="0"/>
        <w:rPr>
          <w:rFonts w:ascii="AacadLN" w:hAnsi="AacadLN" w:cs="AacadLN"/>
          <w:b/>
          <w:b/>
          <w:sz w:val="32"/>
          <w:szCs w:val="32"/>
        </w:rPr>
      </w:pPr>
      <w:r>
        <w:rPr>
          <w:rFonts w:cs="LitNusx" w:ascii="LitNusx" w:hAnsi="LitNusx"/>
        </w:rPr>
        <w:t>yovelive amis Semdeg isRa dagvrCenia, piroba davdoT, rom yovelTvis mxars davuWerT Cvens damoukidebel televizias. Tu saWiro gaxda, Cven gavalT quCaSi, wvimasa da qarSi davdgebiT da davicavT mas. specialurad TqvenTvis, humanoidi da melomani jorjiidan, ukacravad _ saqarTvelodan.</w:t>
      </w:r>
    </w:p>
    <w:p>
      <w:pPr>
        <w:pStyle w:val="Normal"/>
        <w:ind w:left="-540" w:firstLine="720"/>
        <w:jc w:val="center"/>
        <w:rPr>
          <w:rFonts w:ascii="LitNusx" w:hAnsi="LitNusx" w:cs="LitNusx"/>
          <w:b/>
          <w:b/>
          <w:sz w:val="32"/>
          <w:szCs w:val="32"/>
        </w:rPr>
      </w:pPr>
      <w:r>
        <w:rPr>
          <w:rFonts w:cs="LitNusx" w:ascii="LitNusx" w:hAnsi="LitNusx"/>
          <w:b/>
          <w:sz w:val="32"/>
          <w:szCs w:val="32"/>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t>meTuneebi qarTul literaturaSi</w:t>
      </w:r>
    </w:p>
    <w:p>
      <w:pPr>
        <w:pStyle w:val="Normal"/>
        <w:ind w:left="-540" w:firstLine="720"/>
        <w:jc w:val="center"/>
        <w:rPr>
          <w:rFonts w:ascii="LitNusx" w:hAnsi="LitNusx" w:cs="LitNusx"/>
          <w:b/>
          <w:b/>
        </w:rPr>
      </w:pPr>
      <w:r>
        <w:rPr>
          <w:rFonts w:cs="LitNusx" w:ascii="LitNusx" w:hAnsi="LitNusx"/>
          <w:b/>
        </w:rPr>
        <w:t>dasawyisi</w:t>
      </w:r>
    </w:p>
    <w:p>
      <w:pPr>
        <w:pStyle w:val="Normal"/>
        <w:ind w:left="-540" w:firstLine="720"/>
        <w:rPr>
          <w:rFonts w:ascii="LitNusx" w:hAnsi="LitNusx" w:cs="LitNusx"/>
        </w:rPr>
      </w:pPr>
      <w:r>
        <w:rPr>
          <w:rFonts w:cs="LitNusx" w:ascii="LitNusx" w:hAnsi="LitNusx"/>
        </w:rPr>
        <w:t>cvlilebebi... Cven maT miveCvieT. icvleboda Taobebi, droSebi, quCebis saxelebi, fuli, dResaswaulebi, simboloebi da maTi momgonebi...</w:t>
      </w:r>
    </w:p>
    <w:p>
      <w:pPr>
        <w:pStyle w:val="Normal"/>
        <w:ind w:left="-540" w:firstLine="720"/>
        <w:rPr>
          <w:rFonts w:ascii="LitNusx" w:hAnsi="LitNusx" w:cs="LitNusx"/>
        </w:rPr>
      </w:pPr>
      <w:r>
        <w:rPr>
          <w:rFonts w:cs="LitNusx" w:ascii="LitNusx" w:hAnsi="LitNusx"/>
        </w:rPr>
        <w:t xml:space="preserve">imdeni ram Seicvala, rom Zveli da axali erTmaneTSi aizila. Zneli gaxda garCeva ram zne icvala, ram _ mxolod feri. </w:t>
      </w:r>
    </w:p>
    <w:p>
      <w:pPr>
        <w:pStyle w:val="Normal"/>
        <w:ind w:left="-540" w:firstLine="720"/>
        <w:rPr>
          <w:rFonts w:ascii="LitNusx" w:hAnsi="LitNusx" w:cs="LitNusx"/>
        </w:rPr>
      </w:pPr>
      <w:r>
        <w:rPr>
          <w:rFonts w:cs="LitNusx" w:ascii="LitNusx" w:hAnsi="LitNusx"/>
        </w:rPr>
        <w:t xml:space="preserve">am sayovelTao oromtrialSi gamoCdnen memarjveneebi, memarcxeneebi, mwvaneebi, lurjebi, cisfrebi, vardisfrebi da kidev viRaceebi. sanam ferebis mixedviT dayofil jamaaTs vinme Sinaarsisda mixedviT daalagebda, da amRvreuli wyali daiwmindeboda, maTgan aRmocendnen `axlebi~ da, raRa Tqma unda, yelSi swvdnen `Zvelebs~. es ukanasknelni imdenad ukanasknelni aRmoCdnen, rom adamiani bolomde `axlebs~ endo da maT `Zvelebis~ mier mitovebul kvarcxlbekze `Salaxoc~ icekves da CailurdaleulTa Caic dalies. </w:t>
      </w:r>
    </w:p>
    <w:p>
      <w:pPr>
        <w:pStyle w:val="Normal"/>
        <w:ind w:left="-540" w:firstLine="720"/>
        <w:rPr>
          <w:rFonts w:ascii="LitNusx" w:hAnsi="LitNusx" w:cs="LitNusx"/>
        </w:rPr>
      </w:pPr>
      <w:r>
        <w:rPr>
          <w:rFonts w:cs="LitNusx" w:ascii="LitNusx" w:hAnsi="LitNusx"/>
        </w:rPr>
        <w:t xml:space="preserve">es yvelaferi kargi, Cvenc es gvsurda. magram amdeni wlis davidarabis Semdeg, XXI saukunis gariJraJze erTxel mainc xom unda daisvas sruliad bunebrivi kiTxva: vin iyvnen `Zvelebi~, vin arian `axlebi~ da ra gansxvavebaa maT Soris? </w:t>
      </w:r>
    </w:p>
    <w:p>
      <w:pPr>
        <w:pStyle w:val="Normal"/>
        <w:ind w:left="-540" w:firstLine="720"/>
        <w:rPr>
          <w:rFonts w:ascii="LitNusx" w:hAnsi="LitNusx" w:cs="LitNusx"/>
          <w:b/>
          <w:b/>
        </w:rPr>
      </w:pPr>
      <w:r>
        <w:rPr>
          <w:rFonts w:cs="LitNusx" w:ascii="LitNusx" w:hAnsi="LitNusx"/>
        </w:rPr>
        <w:t>axal politikosebs TavianTi sityva bolomde jerac ar uTqvamT. amitom isRa dagvrCenia imedianad SevxedoT maT saqmianobas da marTal saqmeSi gverdiTac amovudgeT, rom cvlilebebi mxolod saTaurebis, ferebisa da fasadis cvlilebad ar darCes...</w:t>
      </w:r>
    </w:p>
    <w:p>
      <w:pPr>
        <w:pStyle w:val="Normal"/>
        <w:ind w:left="-540" w:firstLine="720"/>
        <w:jc w:val="center"/>
        <w:rPr>
          <w:rFonts w:ascii="LitNusx" w:hAnsi="LitNusx" w:cs="LitNusx"/>
          <w:b/>
          <w:b/>
        </w:rPr>
      </w:pPr>
      <w:r>
        <w:rPr>
          <w:rFonts w:cs="LitNusx" w:ascii="LitNusx" w:hAnsi="LitNusx"/>
          <w:b/>
        </w:rPr>
        <w:t>meTuneobis safuZvlebi, anu wiTeli elita, metsaxelad SemoqmedebiTi inteligencia</w:t>
      </w:r>
    </w:p>
    <w:p>
      <w:pPr>
        <w:pStyle w:val="Normal"/>
        <w:ind w:left="-540" w:firstLine="720"/>
        <w:rPr>
          <w:rFonts w:ascii="LitNusx" w:hAnsi="LitNusx" w:cs="LitNusx"/>
        </w:rPr>
      </w:pPr>
      <w:r>
        <w:rPr>
          <w:rFonts w:cs="LitNusx" w:ascii="LitNusx" w:hAnsi="LitNusx"/>
        </w:rPr>
        <w:t xml:space="preserve">met-naklebad yvelam icis Tu ras warmoadgenda da ra miznebs emsaxureboda sabWoTa sazogadoebis is nawili, romelsac sagangebod maT morgebuli sityva `SemoqmedebiTi inteligencia~ Searqves. da mainc oriod sityviT SegaxsenebT mis daniSnulebas `naTeli momavlis~ mSenebare sazogadoebaSi da sxva friad sagulisxmo detalebs. </w:t>
      </w:r>
    </w:p>
    <w:p>
      <w:pPr>
        <w:pStyle w:val="Normal"/>
        <w:ind w:left="-540" w:firstLine="720"/>
        <w:rPr>
          <w:rFonts w:ascii="LitNusx" w:hAnsi="LitNusx" w:cs="LitNusx"/>
        </w:rPr>
      </w:pPr>
      <w:r>
        <w:rPr>
          <w:rFonts w:cs="LitNusx" w:ascii="LitNusx" w:hAnsi="LitNusx"/>
        </w:rPr>
        <w:t xml:space="preserve">`wiTel inteligencias~ odesme arsebul adamianTa sxva dajgufebebisgan ramdenime sagulisxmo niSani gamoarCevda: </w:t>
      </w:r>
    </w:p>
    <w:p>
      <w:pPr>
        <w:pStyle w:val="Normal"/>
        <w:ind w:left="-540" w:firstLine="720"/>
        <w:rPr/>
      </w:pPr>
      <w:r>
        <w:rPr>
          <w:rFonts w:cs="LitNusx" w:ascii="LitNusx" w:hAnsi="LitNusx"/>
        </w:rPr>
        <w:t xml:space="preserve">mas ZiriTadad arsebuli reJimis daxmarebebiT (e. w. `SeRavaTebiT~) `gahqonda Tavi~. garda arc Tu mwiri finansuri Semweobisa (sabWoTa mokvdavisTvis uCveulod didi xelfasebi, honorarebi, premiebi, manqanebi, binebi, agarakebi), saxelmwifo mis mexotbeTa gamorCeul nawils SesaSurad areklamebda: araadeqvaturi tiraJebiT gamoscemda maT wignebs, uproblemod uTmobda centraluri Jurnal-gazeTebis furclebsa da tele-radio eTers. `kargi cxovrebis~, agreTve, daumsaxurebeli saxelisa da didebis sanacvlod komunisturi reJimis mier nafereb-naloliaveb xelovans mxolod erTi ram moeTxoveboda: yofiliyo vigindara, anu mieRo is, rac ar ekuTvnoda da ekeTebina is, rac mxolod vigindaram SeiZleba akeTos. mas qeba-dideba unda Seesxa `naTeli momavlisaTvis~ an ukidures SemTxvevaSi, masze cudi ar dascdenoda. sxva sityvebiT rom vTqvaT, uari unda eTqva (nawilobriv mainc) sindisze da sakuTar azrze, individualurobaze, anu koleqtiurad unda eazrovna. </w:t>
      </w:r>
    </w:p>
    <w:p>
      <w:pPr>
        <w:pStyle w:val="Normal"/>
        <w:ind w:left="-540" w:firstLine="720"/>
        <w:rPr>
          <w:rFonts w:ascii="LitNusx" w:hAnsi="LitNusx" w:cs="LitNusx"/>
        </w:rPr>
      </w:pPr>
      <w:r>
        <w:rPr>
          <w:rFonts w:cs="LitNusx" w:ascii="LitNusx" w:hAnsi="LitNusx"/>
        </w:rPr>
        <w:t xml:space="preserve">`wiTel inteligents~ ufleba hqonda socialisturi qveynisa da xalxis saxeliT dedamiwis zurgze arsebul (Tu ararsebul) yvela sakiTxze sajarod elayba: daegmo aSS-s `gamalebuli SeiaraReba~ an xuTwledis gegmis arSesrulebisaTvis gaekicxa kunZul saxalinis romelime mefrinveleobis ferma. SeeZlo elaparaka sportze, mefutkreobaze, arqeologiaze, arqiteqturaze, geodeziaze, ofTalmologiaze da Tqven warmoidgineT, meTuneobazec ki. saqarTvelos istoriaze xom saubari zedmetia. magram Cveni aw ukve yofili `SemoqmedebiTi elita~ ratomRac swored SemoqmedebiT sakiTxebs ar swyalobda. Tumca amas mxolod sabWoTa sistemis ukuRmarTobas ver davabralebT. </w:t>
      </w:r>
    </w:p>
    <w:p>
      <w:pPr>
        <w:pStyle w:val="Normal"/>
        <w:ind w:left="-540" w:firstLine="720"/>
        <w:rPr>
          <w:rFonts w:ascii="LitNusx" w:hAnsi="LitNusx" w:cs="LitNusx"/>
        </w:rPr>
      </w:pPr>
      <w:r>
        <w:rPr>
          <w:rFonts w:cs="LitNusx" w:ascii="LitNusx" w:hAnsi="LitNusx"/>
        </w:rPr>
        <w:t xml:space="preserve">vin ar icis rom qarTvelebi sazogadoebriv cxovrebaSic pirad urTierTobebs veyrdnobiT da saqmeze win megobrobas, axloblobas da naTesaobas vayenebT. Cveni azriT swored esaa erT-erTi mizezi imisa, rom miuxedavad TiTo-orola mcdelobisa, CvenSi verafriT damkvidrda literaturuli kritika. amitom, sabWour pirobebSi, sadac galaktions da vinme justal boRmiaSvils erTnairad uxdidnen honorarebs (sityvebis raodenobis mixedviT, TiTqos depeSa yofiliyo), saqarTveloSi poetoba an mwerloba sasacilod advili gaxda. bevri rom ar gavagrZeloT, uniWo kacisTvis 60_70-iani wlebis saqarTvelo namdvili samoTxe gaxldaT: Tu namusi programul mexsierebaSi dabadebidan ar mogyveboda, dawerdi erTi-or komunisturi himnografiis Sedevrs da cxovreba awyobili gqonda. magram Tu nacnob-megobrebi gyavda uxvad partiul-nomeklaturul an `inteligentur~ wreebSi, esec ki ar iyo aucilebeli. sakmarisi iyo levani da mtevani gageriTmaT, an TeTri leqsis wera mainc `dagemxecebinaT~, sadac Sinaarsi rac SeiZleba bundovani yofiliyo, riTmebad ki foToli da kontrolic, an foToli da papirosic gamodgeboda, da poeti iyaviT. ibeWdebodiT, agaraksac iRebdiT, meTuneobazec baasobdiT. mokled, kaci gerqvaT, qudic gexuraT, arvin iyo gamkiTxavi. </w:t>
      </w:r>
    </w:p>
    <w:p>
      <w:pPr>
        <w:pStyle w:val="Normal"/>
        <w:ind w:left="-540" w:firstLine="720"/>
        <w:jc w:val="center"/>
        <w:rPr>
          <w:rFonts w:ascii="LitNusx" w:hAnsi="LitNusx" w:cs="LitNusx"/>
        </w:rPr>
      </w:pPr>
      <w:r>
        <w:rPr>
          <w:rFonts w:cs="LitNusx" w:ascii="LitNusx" w:hAnsi="LitNusx"/>
          <w:b/>
        </w:rPr>
        <w:t>axali meTuneebi</w:t>
      </w:r>
    </w:p>
    <w:p>
      <w:pPr>
        <w:pStyle w:val="Normal"/>
        <w:ind w:left="-540" w:firstLine="720"/>
        <w:rPr>
          <w:rFonts w:ascii="LitNusx" w:hAnsi="LitNusx" w:cs="LitNusx"/>
        </w:rPr>
      </w:pPr>
      <w:r>
        <w:rPr>
          <w:rFonts w:cs="LitNusx" w:ascii="LitNusx" w:hAnsi="LitNusx"/>
        </w:rPr>
        <w:t xml:space="preserve">isini amaRlebuli adgilidan daeSvnen, turebiviT Seesien qarTul tele-eTers da buRa xarebiviT gadajeges. </w:t>
      </w:r>
    </w:p>
    <w:p>
      <w:pPr>
        <w:pStyle w:val="Normal"/>
        <w:ind w:left="-540" w:firstLine="720"/>
        <w:rPr>
          <w:rFonts w:ascii="LitNusx" w:hAnsi="LitNusx" w:cs="LitNusx"/>
        </w:rPr>
      </w:pPr>
      <w:r>
        <w:rPr>
          <w:rFonts w:cs="LitNusx" w:ascii="LitNusx" w:hAnsi="LitNusx"/>
        </w:rPr>
        <w:t xml:space="preserve">meTuneoba ZvelTa-Zveli xelobaa. xelovanTagan gansxvavebiT, meTuneebi amqruli principiT, anu jgufurad (koleqtiurad) muSaoben. 30-40 wlis win maT saamqros `meTuneTa kavSiri~ erqva. dRes ki axalma Taobam mas `meTuneTa federacia~ uwoda. icvleba fasadi, ferebi, droSebi da heraldika. Zveli muzebidan zogi daiWires, zogic Tbil qveynebSi gafrinda. mokled, yvelaferi icvleba Sinaarsis garda: </w:t>
      </w:r>
    </w:p>
    <w:p>
      <w:pPr>
        <w:pStyle w:val="Normal"/>
        <w:ind w:left="-540" w:firstLine="720"/>
        <w:rPr>
          <w:rFonts w:ascii="LitNusx" w:hAnsi="LitNusx" w:cs="LitNusx"/>
        </w:rPr>
      </w:pPr>
      <w:r>
        <w:rPr>
          <w:rFonts w:cs="LitNusx" w:ascii="LitNusx" w:hAnsi="LitNusx"/>
        </w:rPr>
        <w:t xml:space="preserve">Tu Zveli meTuneebi TavianTi naTunaris gamosaTuneblad gasamrjelos saxelmwifosgan iRebdnen, axlebi `ganviTardnen~ da mixvdnen, rom damSeul samSoblos verafers gamorCebian. samagierod axal xriks mimarTes: surT im meTuneTa xarjze icxovron, romelTa naTunars gasavali aqvs, anu komerciulad momgebiania. e. i. erTi meTune welebze fexs idgams, naTunars aTunebs, danarCenebi ki Wamen. Tan acxadeben, mdidar meTuneebs imiton unda wavarTvaT, rom Raribebs mivceTo (gamogvividnen esenic robin hudebi!). arada, amis rjuli ar iyos, met-naklebad SeZlebuli meTune imitomacaa SeZlebuli, rom niWierada sTunavs da misi gamoTunebuli kargad iyideba. xolo glaxaki uniWoa da misi nacodvilari aravis ainteresebs. niWierTa xarjze uniWoebis Senaxva ki didi veraferi vaJkacobaa. </w:t>
      </w:r>
    </w:p>
    <w:p>
      <w:pPr>
        <w:pStyle w:val="Normal"/>
        <w:ind w:left="-540" w:firstLine="720"/>
        <w:rPr>
          <w:rFonts w:ascii="LitNusx" w:hAnsi="LitNusx" w:cs="LitNusx"/>
        </w:rPr>
      </w:pPr>
      <w:r>
        <w:rPr>
          <w:rFonts w:cs="LitNusx" w:ascii="LitNusx" w:hAnsi="LitNusx"/>
        </w:rPr>
        <w:t xml:space="preserve">meTuneebs Soris iseTebic arian, uniWobas TavxedobiT rom faraven. ai, imaTzed mogaxsenebT, amaRlebuli adgilidan rom daeSvnen, qarTul tele-eTers turebiviT rom Seesien da buRa xarebiviT rom gadajeges. </w:t>
      </w:r>
    </w:p>
    <w:p>
      <w:pPr>
        <w:pStyle w:val="Normal"/>
        <w:ind w:left="-540" w:firstLine="720"/>
        <w:rPr>
          <w:rFonts w:ascii="LitNusx" w:hAnsi="LitNusx" w:cs="LitNusx"/>
        </w:rPr>
      </w:pPr>
      <w:r>
        <w:rPr>
          <w:rFonts w:cs="LitNusx" w:ascii="LitNusx" w:hAnsi="LitNusx"/>
        </w:rPr>
        <w:t xml:space="preserve">aseTebs meTuneobis swavlac ki ar undaT. xalxi rom daejerebinaT namdvili meTuneebi varTo, maT aseT iol xerxs miagnes: erT-erT skandalurad saxelganTqmul telearxze nacnob-megobrebi gamoZebnes da moelaparaknen, amieridan meTuneebs Soris mxolod Cven gamogvaCine da ra Temazec gindaT, imaze vilaparakebTo. telebosebsac meti ra undodaT. ifiqres, am meTuneebs gavalaRebT, saxels movuxveWT, saxeliani xalxi ki Cvenc gamogvadgebao. mokled, rogorc ityvian, xelma xeli dabana. </w:t>
      </w:r>
    </w:p>
    <w:p>
      <w:pPr>
        <w:pStyle w:val="Normal"/>
        <w:ind w:left="-540" w:firstLine="720"/>
        <w:rPr/>
      </w:pPr>
      <w:r>
        <w:rPr>
          <w:rFonts w:cs="LitNusx" w:ascii="LitNusx" w:hAnsi="LitNusx"/>
        </w:rPr>
        <w:t xml:space="preserve">mas mere amaRlebuli adgilebidan samaradJamod Camosuli, turebiviT Semoseuli da buRa xarebiviT gadamjegavi meTuneebis garda teleeTerSi sxva meTune Ze-xorcielis Tvals ar unaxavs. yovel maT gamoCenaze ki teleekranze Cndeba warwera `mwerali~ da pativcemulma telemayurebelmac daijera, rom eseni meTuneebi ki ara, mwerlebi arian da maTi wignebis yidvac ki daiwyo. zogi imasac ki ambobs, magaT garda sxva mwerali, aba vin gvyavso. xalxur sibrZnes rom davesesxoT, Zala aRmarTs xnavs, am SemTxvevaSi _ e. w. promouSenis Zala. </w:t>
      </w:r>
    </w:p>
    <w:p>
      <w:pPr>
        <w:pStyle w:val="Normal"/>
        <w:ind w:left="-540" w:firstLine="720"/>
        <w:rPr/>
      </w:pPr>
      <w:r>
        <w:rPr>
          <w:rFonts w:cs="LitNusx" w:ascii="LitNusx" w:hAnsi="LitNusx"/>
        </w:rPr>
        <w:t>arada, magis deda vatireT, marTla meTuneebi mainc iyvnen! lamaz, sayvavile an sulac Ramis qoTnebs gaakeTebdnen da viRacas mainc gamoadgebodnen. bolos da bolos Tavis saqmeSi rbilad rom vTqvaT arSemdgari, naadrevad gaerismamebuli teledidaqtikosi aqtivistebisgan yoveldRe Wkuis swavleba yelSi amovida. droa yvelafers Tavisi saxeli daerqvas! puri mepurem gamoacxos, mweralma weros, meTunem moaTunos, Torem ase Tu gagrZelda, vardebis ki ara, TviT lencofas an ZaRlyurZenas revoluciebic ver gviSvelis da Cveni kategoriuli winaaRmdegobis miuxedavad, samwuxarod, male dadgeba ukve dawyebuli qarTuli literaturis.</w:t>
      </w:r>
    </w:p>
    <w:p>
      <w:pPr>
        <w:pStyle w:val="Normal"/>
        <w:ind w:left="-540" w:firstLine="720"/>
        <w:jc w:val="center"/>
        <w:rPr>
          <w:rFonts w:ascii="LitNusx" w:hAnsi="LitNusx" w:cs="LitNusx"/>
          <w:b/>
          <w:b/>
        </w:rPr>
      </w:pPr>
      <w:r>
        <w:rPr>
          <w:rFonts w:cs="LitNusx" w:ascii="LitNusx" w:hAnsi="LitNusx"/>
          <w:b/>
        </w:rPr>
        <w:t>d a s a s r u l i</w:t>
      </w:r>
    </w:p>
    <w:p>
      <w:pPr>
        <w:pStyle w:val="Normal"/>
        <w:ind w:left="-540" w:firstLine="720"/>
        <w:rPr/>
      </w:pPr>
      <w:r>
        <w:rPr/>
        <w:t>P. S.</w:t>
      </w:r>
      <w:r>
        <w:rPr>
          <w:rFonts w:cs="LitNusx" w:ascii="LitNusx" w:hAnsi="LitNusx"/>
        </w:rPr>
        <w:t xml:space="preserve"> Cven, rogorc rigiTi qarTvelebi, qarTuli mwerlobisa da gindac meTuneobis didi damfaseblebi da gulSematkivrebi varT. amitom guli gvwydeba, roca vxedavT, rom namdvili mwerlebi, visac ukve Seuqmnia raRac faseuli da qarTul literaturaSi didi wvlilic Seutania meTuneobaze ki ara, mwerlobazec ar laparakoben. </w:t>
      </w:r>
    </w:p>
    <w:p>
      <w:pPr>
        <w:pStyle w:val="Normal"/>
        <w:numPr>
          <w:ilvl w:val="0"/>
          <w:numId w:val="0"/>
        </w:numPr>
        <w:ind w:left="-540" w:right="-5" w:firstLine="720"/>
        <w:outlineLvl w:val="0"/>
        <w:rPr>
          <w:rFonts w:ascii="LitNusx" w:hAnsi="LitNusx" w:cs="LitNusx"/>
        </w:rPr>
      </w:pPr>
      <w:r>
        <w:rPr>
          <w:rFonts w:cs="LitNusx" w:ascii="LitNusx" w:hAnsi="LitNusx"/>
        </w:rPr>
        <w:t>arc axali meTuneebis mimarT gvaqvs raime sawinaaRmdego. ubralod, gvinda maT megobrulad vurCioT: Cveno kargo meTuneebo, ukuRma nu akeTebT yvelafers, jer raime Rirebuli moaTuneT da mere ilaparakeT!..</w:t>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ind w:left="-540" w:firstLine="720"/>
        <w:jc w:val="center"/>
        <w:rPr>
          <w:rFonts w:ascii="LitNusx" w:hAnsi="LitNusx" w:cs="LitNusx"/>
          <w:b/>
          <w:b/>
        </w:rPr>
      </w:pPr>
      <w:r>
        <w:rPr>
          <w:rFonts w:cs="LitNusx" w:ascii="LitNusx" w:hAnsi="LitNusx"/>
          <w:b/>
        </w:rPr>
        <w:t>ratom ar arsebobs saqarTveloSi kritika</w:t>
      </w:r>
    </w:p>
    <w:p>
      <w:pPr>
        <w:pStyle w:val="Normal"/>
        <w:ind w:left="-540" w:firstLine="720"/>
        <w:jc w:val="center"/>
        <w:rPr>
          <w:rFonts w:ascii="LitNusx" w:hAnsi="LitNusx" w:cs="LitNusx"/>
          <w:b/>
          <w:b/>
          <w:i/>
          <w:i/>
        </w:rPr>
      </w:pPr>
      <w:r>
        <w:rPr>
          <w:rFonts w:cs="LitNusx" w:ascii="LitNusx" w:hAnsi="LitNusx"/>
          <w:b/>
          <w:i/>
        </w:rPr>
        <w:t xml:space="preserve">anu `me kritika ar mindoda, Sen amtexe Zaladao~ </w:t>
      </w:r>
    </w:p>
    <w:p>
      <w:pPr>
        <w:pStyle w:val="Normal"/>
        <w:ind w:left="-540" w:firstLine="720"/>
        <w:rPr>
          <w:rFonts w:ascii="LitNusx" w:hAnsi="LitNusx" w:cs="LitNusx"/>
        </w:rPr>
      </w:pPr>
      <w:r>
        <w:rPr>
          <w:rFonts w:cs="LitNusx" w:ascii="LitNusx" w:hAnsi="LitNusx"/>
        </w:rPr>
        <w:t xml:space="preserve">`saqarTveloSi musikaluri kritika ar arsebobs~ - amtkiceben dRevandeli qarTveli musikosebi. amis Taobaze Cven gvaxsendeba aseTi anekdoti: cnobili germaneli filosofosis fridrix nicSes saflavze aris aseTi warwera: `RmerTi mokvda, _ nicSe~, am warweris qveS ki weria: `nicSe mokvda, _ RmerTi~. </w:t>
      </w:r>
    </w:p>
    <w:p>
      <w:pPr>
        <w:pStyle w:val="Normal"/>
        <w:ind w:left="-540" w:firstLine="720"/>
        <w:rPr>
          <w:rFonts w:ascii="LitNusx" w:hAnsi="LitNusx" w:cs="LitNusx"/>
        </w:rPr>
      </w:pPr>
      <w:r>
        <w:rPr>
          <w:rFonts w:cs="LitNusx" w:ascii="LitNusx" w:hAnsi="LitNusx"/>
        </w:rPr>
        <w:t xml:space="preserve">am bolo dros TiTqmis yvela musikosi gvTxovs, maTi Semoqmedebis Sesaxeb davweroT. Cvenc ra Tqma unda, amis didi survili gvaqvs. amitom uarsac aravis veubnebiT, magram dro gadis da dapirebuli statiebi ara da ar Cans. bevri vifiqreT, Tu cota, gadavwyviteT es sakiTxi erTi xelis mosmiT gadavwyvitoT da gazeTis mkiTxvelebsac da musikosebsac erTxel da samudamod ganvumartoT Cveni dumilis, anu qarTveli musikosebis sityvebiT rom vTqvaT, `qarTuli kritikis ararsebobis~ mizezi. </w:t>
      </w:r>
    </w:p>
    <w:p>
      <w:pPr>
        <w:pStyle w:val="Normal"/>
        <w:ind w:left="-540" w:firstLine="720"/>
        <w:rPr>
          <w:rFonts w:ascii="LitNusx" w:hAnsi="LitNusx" w:cs="LitNusx"/>
        </w:rPr>
      </w:pPr>
      <w:r>
        <w:rPr>
          <w:rFonts w:cs="LitNusx" w:ascii="LitNusx" w:hAnsi="LitNusx"/>
        </w:rPr>
        <w:t xml:space="preserve">daviwyoT imiT, rom CvenSi kritika ratomRac yovelTvis lanZRvasTan asocirdeba da amis gamo xSirad problemebic Segvxvedria. magaliTad, zogierTi musikosi misi nawarmoebis garCevis da odnav kritikuli azris gamoTqmis Semdeg saSviliSvilod gemtereba da verafriT gaugia, ra daaSava aseTi, rom ase gaimetes. magaliTad, erTma mZimewonianma `varskvlavma~ erTxel Cveni fizikuri ganadgurebac ki gadawyvita, magram, ra Tqma unda, kovzi nacarSi Cauvarda. is dRemde ver mixvda, rom Cven misi persona ki ar agviTvalwunebia, aramed, zogadad, plagiatis, mimbaZvelobis da ugemovnebobis winaaRmdegebi varT. </w:t>
      </w:r>
    </w:p>
    <w:p>
      <w:pPr>
        <w:pStyle w:val="Normal"/>
        <w:ind w:left="-540" w:firstLine="720"/>
        <w:rPr>
          <w:rFonts w:ascii="LitNusx" w:hAnsi="LitNusx" w:cs="LitNusx"/>
        </w:rPr>
      </w:pPr>
      <w:r>
        <w:rPr>
          <w:rFonts w:cs="LitNusx" w:ascii="LitNusx" w:hAnsi="LitNusx"/>
        </w:rPr>
        <w:t>samwuxarod, ara mxolod musikosebi, xSirad msmenelebic ki kritikas da mtrobas erTmaneTisgan ver amCneven. CvenTvis bevrjer uTqvamT `qaTamaZes ratom ar axuravT?~ an `deda utireT ra wurwumias!~. rogor ginda aseT kacs Seagnebino, rom kritika gineba da saqmis qurdulad garCeva ar aris. yvela didi mwerali da kritikosi erTmaneTs eTanxmeba imaSi, rom kritikoss, pirvel rigSi, nawarmoebis Rirsebebis danaxva unda SeeZlos. magaliTad, oskar uaildis azriT, kritkosia is, visac mSvenierebis danaxva ZaluZs. Cvenc yovelnairad vcdilobT ama Tu im musikosis SemoqmedebaSi davinaxoT raime mSvenieri da amaRlebuli, magram Cveni fexebi! `rac ar aris, ar aris~ (egnate ninoSvili).</w:t>
      </w:r>
    </w:p>
    <w:p>
      <w:pPr>
        <w:pStyle w:val="Normal"/>
        <w:ind w:left="-540" w:firstLine="720"/>
        <w:jc w:val="center"/>
        <w:rPr>
          <w:rFonts w:ascii="LitNusx" w:hAnsi="LitNusx" w:cs="LitNusx"/>
          <w:b/>
          <w:b/>
        </w:rPr>
      </w:pPr>
      <w:r>
        <w:rPr>
          <w:rFonts w:cs="LitNusx" w:ascii="LitNusx" w:hAnsi="LitNusx"/>
          <w:b/>
        </w:rPr>
        <w:t>erTi fexis ambavi</w:t>
      </w:r>
    </w:p>
    <w:p>
      <w:pPr>
        <w:pStyle w:val="Normal"/>
        <w:ind w:left="-540" w:firstLine="720"/>
        <w:rPr/>
      </w:pPr>
      <w:r>
        <w:rPr>
          <w:rFonts w:cs="LitNusx" w:ascii="LitNusx" w:hAnsi="LitNusx"/>
        </w:rPr>
        <w:t>marTalia, qarTul Tanamedrove musikaSi erT dros iyo raRac mSvenierebis magvari. gavixsenoT irakli Carkvianis `</w:t>
      </w:r>
      <w:r>
        <w:rPr/>
        <w:t>Svan Song</w:t>
      </w:r>
      <w:r>
        <w:rPr>
          <w:rFonts w:cs="LitNusx" w:ascii="LitNusx" w:hAnsi="LitNusx"/>
        </w:rPr>
        <w:t xml:space="preserve">~ an jguf `autsaideris~ adreuli da samwuxarod, udrood wasuli Semoqmedeba. mas mere ki, mogexsenebaT, bevrma wyalma Caiara. Carkviani da robi kuxianiZe axlac arseboben (Tuki amas arseboba hqvia) da raRacas fafxuroben kidec, gansakuTrebiT, irakli gaaqtiurda: uSvebs saxlSi Caweril albomebs, awyobs prezentaciebsa da saRamoebs, iZleva interviuebs da rac dro gadis, sul ufro da ufro xSirad RaRadebs, me var qarTuli kulturis meinstrimi, misi ani da hoe, alternativa ki sxvagan moikiTxeTo. Cvenc, rogorc iqna, CavwvdiT qarTuli kulturis arss, gavisigrZeganeT `metris~ (`mefis~) sityvebi da mivsdieT kidec mas. </w:t>
      </w:r>
    </w:p>
    <w:p>
      <w:pPr>
        <w:pStyle w:val="Normal"/>
        <w:ind w:left="-540" w:firstLine="720"/>
        <w:rPr>
          <w:rFonts w:ascii="LitNusx" w:hAnsi="LitNusx" w:cs="LitNusx"/>
        </w:rPr>
      </w:pPr>
      <w:r>
        <w:rPr>
          <w:rFonts w:cs="LitNusx" w:ascii="LitNusx" w:hAnsi="LitNusx"/>
        </w:rPr>
        <w:t>Cven movikiTxeT alternativa da mivadeqiT TviT mis uburdulesobas, sruliad saqarTvelos depresiulTa mamasa da marCenals, sololakuri alternativis burjsa da moamages, mis uandergraundesobas, vladimer (igive lado) burduls. Cven misgan intervius aRebis didi survili gvwvavda, magram adgilze gairkva, rom Semoqmedi Turme im qalaqSi moparpaSe mgels SeeWama, romelsac igi ase nazad umReroda ramdenime aTeuli wlis win. mas Semdegac bevrma wyalma Caiara. dauzustebeli monacemebiT, aRniSnuli mgeli mis tanisamosSi gamowyobila da musikosis nacvlad dauwyia ymuili. savaraudod, swored amis gamo ver eRirsa sololakeli msmeneli lado burdulis simRerebis Canawerebs.</w:t>
      </w:r>
    </w:p>
    <w:p>
      <w:pPr>
        <w:pStyle w:val="Normal"/>
        <w:ind w:left="-540" w:firstLine="720"/>
        <w:rPr>
          <w:rFonts w:ascii="LitNusx" w:hAnsi="LitNusx" w:cs="LitNusx"/>
        </w:rPr>
      </w:pPr>
      <w:r>
        <w:rPr>
          <w:rFonts w:cs="LitNusx" w:ascii="LitNusx" w:hAnsi="LitNusx"/>
        </w:rPr>
        <w:t>jandabas alternativa, _ gavifiqreT Cven da qarTuli sakritiko musikis Zebna ganvagrZeT. bevri viareT Tu cota, gmirTa moednis axladgaremontebul miwisqveSa gadasasvlelSi amovyaviT Tavi. iq am dros viRaceebi qalaqSi naviT kataobasa da vaSlis gamyidvelebze mRerodnen, magram Cven maTi mosmena ver movaxerxeT, radgan iq dagubebulma dampali vaSlebisa da Sardis sunma Zriel Segvawuxa. amitom saswrafod Tavs vuSveleT.</w:t>
      </w:r>
    </w:p>
    <w:p>
      <w:pPr>
        <w:pStyle w:val="Normal"/>
        <w:ind w:left="-540" w:firstLine="720"/>
        <w:rPr>
          <w:rFonts w:ascii="LitNusx" w:hAnsi="LitNusx" w:cs="LitNusx"/>
        </w:rPr>
      </w:pPr>
      <w:r>
        <w:rPr>
          <w:rFonts w:cs="LitNusx" w:ascii="LitNusx" w:hAnsi="LitNusx"/>
        </w:rPr>
        <w:t>Cven Zieba ganvagrZeT da gzadagza mSvidobian mosaxleobas vekiTxebodiT kidev vin aris am qveyanaSi yvelaze didi musikosi-CvenTqi. maT erTxmad gvipasuxes, yvelaze didi musikosi is aris, visac yvelaze didi bilbordi aqvso. bevri vixetialeT Tu cota, mivageniT uzarmazar bilbords, romelzec momReral nino qaTamaZis foto iyo gamosaxuli. gavikiTx-gamovikiTxeT da misi koordinatebi gavigeT, magram adgilze rom mivediT, aRmoCnda, rom im misamarTze qaTamaZe ki ara, mamalaZe cxovrobs, Tanac nino ki ara, _ eka.</w:t>
      </w:r>
    </w:p>
    <w:p>
      <w:pPr>
        <w:pStyle w:val="Normal"/>
        <w:ind w:left="-540" w:firstLine="720"/>
        <w:rPr/>
      </w:pPr>
      <w:r>
        <w:rPr>
          <w:rFonts w:cs="LitNusx" w:ascii="LitNusx" w:hAnsi="LitNusx"/>
        </w:rPr>
        <w:t>kidev bevri viareT da veZebeT Tanamedrove qarTuli musika, magram erThitiani (isic bebiaCvenebis droindeli) jgufis `soft ijeqtis~ garda, xeiriani veraferi moviZieT. erTaderTi originaluri, dauStampavi da iumoris grZnobis mqone jgufi `Suqi movida~ aRmoCnda da isic saqarTveloSi mcxovrebi safrangeTis moqalaqis Camoyalibebuli yofila.</w:t>
      </w:r>
    </w:p>
    <w:p>
      <w:pPr>
        <w:pStyle w:val="Normal"/>
        <w:ind w:left="-540" w:firstLine="720"/>
        <w:rPr/>
      </w:pPr>
      <w:r>
        <w:rPr>
          <w:rFonts w:cs="LitNusx" w:ascii="LitNusx" w:hAnsi="LitNusx"/>
        </w:rPr>
        <w:t xml:space="preserve">sul es iyo. rogorc xedavT, Cveni `mogzauroba sanoteTSi~ uSedegod dasrulda. e. w. estradis `varskvlavebze~ ki Cven amieridan xels aRar gavisvriT, sanam namdvili meinstrimi, popi ar gaCndeba. </w:t>
      </w:r>
    </w:p>
    <w:p>
      <w:pPr>
        <w:pStyle w:val="Normal"/>
        <w:ind w:left="-540" w:firstLine="720"/>
        <w:rPr/>
      </w:pPr>
      <w:r>
        <w:rPr>
          <w:rFonts w:cs="LitNusx" w:ascii="LitNusx" w:hAnsi="LitNusx"/>
        </w:rPr>
        <w:t>saerTod am Cvens popsasa da alternativas ufro meti ram aqvT saerTo, vidre es erTi SexedviT Cans. cnobilia, rom ra stilisa da mimarTulebis ar unda iyos xelovnebis nawarmoebi, ra Janrisa da ra epoqasac ar unda ganekuTvnebodes, rogor CarCoebSic unda ijdes, an ra Tavisufalic ar unda iyos, igi ver gaeqceva erT rames. imas, rom unda hqondes Sinaarsi. musikaluri kompozicia, naxati an moTxroba SeiZleba iyos rTuli an sada, pirquSi an romantiuli da a. S. magram rogoric ar unda iyos, pirvel rigSi, is unda iyos. imisaTvis, rom romelime zemomoyvanil an sxva Tvisebebs atarebdes xelovnebis nimuSi, is avtoris raime grZnobas, gancdas, fiqrs an fantazias unda asaxavdes. mxolod amis Semdeg SeiZleba ferebis, bgerebis, sityvebis erToblioba xelovnebis nimuSad miviCnioT.</w:t>
      </w:r>
    </w:p>
    <w:p>
      <w:pPr>
        <w:pStyle w:val="Normal"/>
        <w:ind w:left="-540" w:firstLine="720"/>
        <w:rPr/>
      </w:pPr>
      <w:r>
        <w:rPr>
          <w:rFonts w:cs="LitNusx" w:ascii="LitNusx" w:hAnsi="LitNusx"/>
        </w:rPr>
        <w:t xml:space="preserve">`me Sen dageZeb wvimian fiqrebSi!~.. xom ar iciT vinmem ras niSnavs es sityvebi? Tumca qarTul pops uSinaarsobiT da uazrobiT arc `qarTuli alternativa~ Camouvardeba: `wmindaTawminda mwvadi da sakmeveli, qalis mkerdiviT Camozrdili mitovebuli Weri da WaRi, WianWvelaTa sasaxle, daRaruli puri, naWeri, filtviviT msuye, gadmoafurTxa, gadmoanTxia foTlebze zizRi, gulRviZlSi Sededebuli webo~... es `alternativis erT-erTi mamis~ alternatiuli bodvaa, ufro arapopularuli da mZime sityvebiT gaJRenTili, magram Cvens ybadaRebul `varskvlavebze~ aranakleb uazro da uSinaarso. </w:t>
      </w:r>
    </w:p>
    <w:p>
      <w:pPr>
        <w:pStyle w:val="Normal"/>
        <w:ind w:left="-540" w:firstLine="720"/>
        <w:rPr/>
      </w:pPr>
      <w:r>
        <w:rPr>
          <w:rFonts w:cs="LitNusx" w:ascii="LitNusx" w:hAnsi="LitNusx"/>
        </w:rPr>
        <w:t xml:space="preserve">rogorc xedavT _ orivegan sityvebis uazro raxa-ruxTan gvaqvs saqme. gansxvaveba mxolod isaa, rom popSi Sesrulebuli sityvieri faRaraTi, rogorc wesi, satrfialo xasiaTs atarebs, xolo alternatiuli abrakadabra sxva TamaSis wess gvTavazobs: am mimarTulebis aferistebi pirdapir rendomuli wesiT tenian simReraSi sityvebs da cdiloben, rac SeiZleba Seusabamo Sexamebebi gamoZebnon, raTa Semdeg Tavis marTleba SeZlon, aqaoda, Cemi azrebi rTulia da Tqven ar gesmiTo. sxvaTa Soris, es daavadeba musikosebis garda, dRevandel literatorebsac WirT. amis dasturad bolo dros gamocemuli wignebis saTaurebic ki kmara: `lbili sevdis deda~, `mineraluri jazi~, `Rvinomuqi zRva~, `benzinis yvavilebi~, `katmandu _ Tanamdevi fiqri~, `dekembris Tilisma~ da ase usasrulod. </w:t>
      </w:r>
    </w:p>
    <w:p>
      <w:pPr>
        <w:pStyle w:val="Normal"/>
        <w:ind w:left="-540" w:firstLine="720"/>
        <w:rPr>
          <w:rFonts w:ascii="LitNusx" w:hAnsi="LitNusx" w:cs="LitNusx"/>
        </w:rPr>
      </w:pPr>
      <w:r>
        <w:rPr>
          <w:rFonts w:cs="LitNusx" w:ascii="LitNusx" w:hAnsi="LitNusx"/>
        </w:rPr>
        <w:t>mokled raRa bevri gavagrZeloT, marTlebi arian Cveni oponentebi, rom gahkivian, kritika ar arsebobso. magram modiT isic vTqvaT, ratom ar arsebobs igi? pasuxi martivia: _ imitom, rom ar arsebobs Semoqmedeba!</w:t>
      </w:r>
    </w:p>
    <w:p>
      <w:pPr>
        <w:pStyle w:val="Normal"/>
        <w:ind w:left="-540" w:firstLine="720"/>
        <w:rPr/>
      </w:pPr>
      <w:r>
        <w:rPr>
          <w:rFonts w:cs="LitNusx" w:ascii="LitNusx" w:hAnsi="LitNusx"/>
        </w:rPr>
        <w:t>ase, rom Cveno `arapopsaviko~ megobrebo: irakli Carkviano, robertia kuxianiZev, zaza korinTelo, aCiko guledano, vaxo babunaSvilo, niaz diasamiZev, nino qaTamaZev da sxvebo, gvinda gulaxdilad giTxraT, rom sul tyuilad ansxvavebT Tqvens Tavs estradis `varskvlavebisgan~ im niSniT, rom Tqven musikis cocxlad Sesruleba SegiZliaT. Cven gvirCevnia gulwrfel da Sinaarsian simReras movusminoT fonogramaze, vidre cocxlad Sesrulebul uazrobas. erTi rame gaigeT: Tqveni `alternativa~ da popsavikebis `popsa~ sinamdvileSi erTi fexia (rbilad rom vTqvaT)!..</w:t>
      </w:r>
    </w:p>
    <w:p>
      <w:pPr>
        <w:pStyle w:val="Normal"/>
        <w:ind w:left="-540" w:firstLine="720"/>
        <w:jc w:val="center"/>
        <w:rPr>
          <w:rFonts w:ascii="LitNusx" w:hAnsi="LitNusx" w:cs="LitNusx"/>
          <w:b/>
          <w:b/>
        </w:rPr>
      </w:pPr>
      <w:r>
        <w:rPr>
          <w:rFonts w:cs="LitNusx" w:ascii="LitNusx" w:hAnsi="LitNusx"/>
          <w:b/>
        </w:rPr>
        <w:t>qarmotanilni</w:t>
      </w:r>
    </w:p>
    <w:p>
      <w:pPr>
        <w:pStyle w:val="Normal"/>
        <w:ind w:left="-540" w:firstLine="720"/>
        <w:rPr>
          <w:rFonts w:ascii="LitNusx" w:hAnsi="LitNusx" w:cs="LitNusx"/>
        </w:rPr>
      </w:pPr>
      <w:r>
        <w:rPr>
          <w:rFonts w:cs="LitNusx" w:ascii="LitNusx" w:hAnsi="LitNusx"/>
        </w:rPr>
        <w:t>saqarTvelo damoukidebeli qveyana gaxda, magram rac ar unda ucnauri iyos, swored Tavisuflebis mopovebis Semdeg, sabolood mokvda da daimarxa qveyanaSi xelovnebis TiTqmis yvela dargi. TiTqos damoukidebloba mxolod imisTvis gvindoda, rom codnisgan da gemovnebisgan ganvTavisuflebuliyaviT. rom yvelas gvqonoda saSualeba sakuTari uniWoba da simaxinje urcxvad gamogvefina mTeli qveynis Tvalwin, daumsaxurebeli dafnis gvirgvinebi mogvergo utvino Tavebze da sakuTari egos sadidebeli himnebi gveyroyina. sityvam moitana da es axali himnis proeqtic TiTqos bolodroindeli `brwyinvale~ tradiciebis gagrZelebaa. vsargeblobT SemTxveviT da sanam igi saxelmwifo heraldikis nawili ar gamxdara, sajarod vayenebT mas Seuracxyofas: migvifurTxebia iseTi himnisTvis, romelsac operis momRerlebis garda, veravin imRerebs da im teqstisTvis, romelic yvela klasikosi poetis Zaladobrivi damynobis gziT moevlina qveyanas da romelsac miuxedavad amisa, zemoT gakritikebuli irakli Carkvianis nebismieri leqsi jobs. am himnis dakanonebiT, Cven sakuTar uniWobas kidev erTxel davakanonebT.</w:t>
      </w:r>
    </w:p>
    <w:p>
      <w:pPr>
        <w:pStyle w:val="Normal"/>
        <w:ind w:left="-540" w:firstLine="720"/>
        <w:rPr/>
      </w:pPr>
      <w:r>
        <w:rPr>
          <w:rFonts w:cs="LitNusx" w:ascii="LitNusx" w:hAnsi="LitNusx"/>
        </w:rPr>
        <w:t xml:space="preserve">magram modiT, Temas davubrundeT da Tvali gavusworoT im faqts, rom kritika ar gvaqvs, iseve rogorc Semoqmedeba, magram sinamdvileSi TavisTavad erTic arsebobs da meorec. ubralod, arc erTi da arc meore ar Cans. mizezi erTia: Zlierni ama qveynisa (anu politikosebi, e. w. oligarqebi da masmedia) amjobineben uniWoebsa da ugemovnoebs miscen `gza farTo~, niWierebsa da gemovnebis mqone xalxs ki yovel fexis nabijze winaaRmdegoba Seuqmnan. es erTis mxriv, maTive (politikosebis, fulianebis da masmediuri bosebis) ugemovnebobiTaa gamowveuli, meores mxriv ki im ubralo mizeziT, rom uniWo adamiani ufro advili samarTavia, vidre niWieri. aseve advili samarTavia uazrobiT daqliavebuli mosaxleoba. </w:t>
      </w:r>
    </w:p>
    <w:p>
      <w:pPr>
        <w:pStyle w:val="Normal"/>
        <w:ind w:left="-540" w:firstLine="720"/>
        <w:rPr>
          <w:rFonts w:ascii="LitNusx" w:hAnsi="LitNusx" w:cs="LitNusx"/>
        </w:rPr>
      </w:pPr>
      <w:r>
        <w:rPr>
          <w:rFonts w:cs="LitNusx" w:ascii="LitNusx" w:hAnsi="LitNusx"/>
        </w:rPr>
        <w:t xml:space="preserve">amaze SeiZleba Semogvedaon da gviTxran, rom uniWoba mxolod imitom arsebobs, rom masze meti moTxovnaa, magram Tavis droze, zogierT fulis tomaras jguf `saxeSi~ rom ar Caeqcia fuli da wlebis manZilze ymawvilebisTvis misi marazmuli simRerebiT tvini ar eburRa, vin icis, iqneb dRevandeli estradis saxe aseTi amazrzeni ar yofiliyo. an wamyvani telekompania uniWo mwerlebs rom ar `qaCavdes~, iqneb niWierebic SegvemCnia. </w:t>
      </w:r>
    </w:p>
    <w:p>
      <w:pPr>
        <w:pStyle w:val="Normal"/>
        <w:ind w:left="-540" w:firstLine="720"/>
        <w:rPr>
          <w:rFonts w:ascii="LitNusx" w:hAnsi="LitNusx" w:cs="LitNusx"/>
        </w:rPr>
      </w:pPr>
      <w:r>
        <w:rPr>
          <w:rFonts w:cs="LitNusx" w:ascii="LitNusx" w:hAnsi="LitNusx"/>
        </w:rPr>
        <w:t>xolo im sazarel, qaris wisqviliviT aConCxil urCxulTan brZola ki, romelsac qarTuli Tanamedrove literatura da xelovneba hqvia, mgoni don kixotmac veRar SeZlos. erTi imediRa rCeba: qaris motanils qarive waiRebs...</w:t>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jc w:val="center"/>
        <w:outlineLvl w:val="0"/>
        <w:rPr>
          <w:rFonts w:ascii="LitNusx" w:hAnsi="LitNusx" w:cs="LitNusx"/>
        </w:rPr>
      </w:pPr>
      <w:r>
        <w:rPr>
          <w:rFonts w:cs="LitNusx" w:ascii="LitNusx" w:hAnsi="LitNusx"/>
        </w:rPr>
      </w:r>
    </w:p>
    <w:p>
      <w:pPr>
        <w:pStyle w:val="Normal"/>
        <w:numPr>
          <w:ilvl w:val="0"/>
          <w:numId w:val="0"/>
        </w:numPr>
        <w:ind w:left="-540" w:right="-5" w:firstLine="720"/>
        <w:jc w:val="center"/>
        <w:outlineLvl w:val="0"/>
        <w:rPr>
          <w:rFonts w:ascii="LitNusx" w:hAnsi="LitNusx" w:cs="LitNusx"/>
          <w:sz w:val="150"/>
          <w:szCs w:val="150"/>
        </w:rPr>
      </w:pPr>
      <w:r>
        <w:rPr>
          <w:rFonts w:cs="LitNusx" w:ascii="LitNusx" w:hAnsi="LitNusx"/>
          <w:sz w:val="150"/>
          <w:szCs w:val="150"/>
        </w:rPr>
      </w:r>
    </w:p>
    <w:p>
      <w:pPr>
        <w:pStyle w:val="Normal"/>
        <w:numPr>
          <w:ilvl w:val="0"/>
          <w:numId w:val="0"/>
        </w:numPr>
        <w:ind w:left="-540" w:right="-5" w:firstLine="720"/>
        <w:jc w:val="center"/>
        <w:outlineLvl w:val="0"/>
        <w:rPr>
          <w:rFonts w:ascii="LitNusx" w:hAnsi="LitNusx" w:cs="LitNusx"/>
          <w:sz w:val="150"/>
          <w:szCs w:val="150"/>
        </w:rPr>
      </w:pPr>
      <w:r>
        <w:rPr>
          <w:rFonts w:cs="LitNusx" w:ascii="LitNusx" w:hAnsi="LitNusx"/>
          <w:sz w:val="150"/>
          <w:szCs w:val="150"/>
        </w:rPr>
      </w:r>
    </w:p>
    <w:p>
      <w:pPr>
        <w:pStyle w:val="Normal"/>
        <w:numPr>
          <w:ilvl w:val="0"/>
          <w:numId w:val="0"/>
        </w:numPr>
        <w:ind w:left="-540" w:right="-5" w:firstLine="720"/>
        <w:jc w:val="center"/>
        <w:outlineLvl w:val="0"/>
        <w:rPr>
          <w:rFonts w:ascii="LitNusx" w:hAnsi="LitNusx" w:cs="LitNusx"/>
          <w:sz w:val="150"/>
          <w:szCs w:val="150"/>
        </w:rPr>
      </w:pPr>
      <w:r>
        <w:rPr>
          <w:rFonts w:cs="LitNusx" w:ascii="LitNusx" w:hAnsi="LitNusx"/>
          <w:sz w:val="150"/>
          <w:szCs w:val="150"/>
        </w:rPr>
      </w:r>
    </w:p>
    <w:p>
      <w:pPr>
        <w:pStyle w:val="Normal"/>
        <w:numPr>
          <w:ilvl w:val="0"/>
          <w:numId w:val="0"/>
        </w:numPr>
        <w:ind w:left="-540" w:right="-5" w:firstLine="720"/>
        <w:jc w:val="center"/>
        <w:outlineLvl w:val="0"/>
        <w:rPr>
          <w:rFonts w:ascii="LitNusx" w:hAnsi="LitNusx" w:cs="LitNusx"/>
          <w:sz w:val="150"/>
          <w:szCs w:val="150"/>
        </w:rPr>
      </w:pPr>
      <w:r>
        <w:rPr>
          <w:rFonts w:cs="LitNusx" w:ascii="LitNusx" w:hAnsi="LitNusx"/>
          <w:sz w:val="150"/>
          <w:szCs w:val="150"/>
        </w:rPr>
      </w:r>
    </w:p>
    <w:p>
      <w:pPr>
        <w:pStyle w:val="Normal"/>
        <w:numPr>
          <w:ilvl w:val="0"/>
          <w:numId w:val="0"/>
        </w:numPr>
        <w:ind w:left="-540" w:right="-5" w:firstLine="720"/>
        <w:jc w:val="center"/>
        <w:outlineLvl w:val="0"/>
        <w:rPr>
          <w:rFonts w:ascii="LitNusx" w:hAnsi="LitNusx" w:cs="LitNusx"/>
          <w:sz w:val="150"/>
          <w:szCs w:val="150"/>
        </w:rPr>
      </w:pPr>
      <w:r>
        <w:rPr>
          <w:rFonts w:cs="LitNusx" w:ascii="LitNusx" w:hAnsi="LitNusx"/>
          <w:sz w:val="150"/>
          <w:szCs w:val="150"/>
        </w:rPr>
        <w:t>III Tavi</w:t>
      </w:r>
    </w:p>
    <w:p>
      <w:pPr>
        <w:pStyle w:val="Normal"/>
        <w:numPr>
          <w:ilvl w:val="0"/>
          <w:numId w:val="0"/>
        </w:numPr>
        <w:ind w:left="-540" w:right="-5" w:firstLine="720"/>
        <w:jc w:val="center"/>
        <w:outlineLvl w:val="0"/>
        <w:rPr>
          <w:rFonts w:ascii="LitNusx" w:hAnsi="LitNusx" w:cs="LitNusx"/>
          <w:sz w:val="144"/>
          <w:szCs w:val="144"/>
        </w:rPr>
      </w:pPr>
      <w:r>
        <w:rPr>
          <w:rFonts w:cs="LitNusx" w:ascii="LitNusx" w:hAnsi="LitNusx"/>
          <w:sz w:val="144"/>
          <w:szCs w:val="144"/>
        </w:rPr>
      </w:r>
    </w:p>
    <w:p>
      <w:pPr>
        <w:pStyle w:val="Normal"/>
        <w:ind w:left="-540" w:right="-5" w:firstLine="720"/>
        <w:jc w:val="center"/>
        <w:rPr>
          <w:rFonts w:ascii="LitNusx" w:hAnsi="LitNusx" w:cs="LitNusx"/>
          <w:sz w:val="144"/>
          <w:szCs w:val="144"/>
        </w:rPr>
      </w:pPr>
      <w:r>
        <w:rPr>
          <w:rFonts w:cs="LitNusx" w:ascii="LitNusx" w:hAnsi="LitNusx"/>
          <w:sz w:val="144"/>
          <w:szCs w:val="144"/>
        </w:rPr>
      </w:r>
    </w:p>
    <w:p>
      <w:pPr>
        <w:pStyle w:val="Normal"/>
        <w:ind w:left="-540" w:right="-5" w:firstLine="720"/>
        <w:jc w:val="center"/>
        <w:rPr>
          <w:rFonts w:ascii="LitNusx" w:hAnsi="LitNusx" w:cs="LitNusx"/>
          <w:sz w:val="220"/>
          <w:szCs w:val="220"/>
        </w:rPr>
      </w:pPr>
      <w:r>
        <w:rPr>
          <w:rFonts w:cs="LitNusx" w:ascii="LitNusx" w:hAnsi="LitNusx"/>
          <w:sz w:val="220"/>
          <w:szCs w:val="220"/>
        </w:rPr>
        <w:t>interviu da statia</w:t>
      </w:r>
    </w:p>
    <w:p>
      <w:pPr>
        <w:pStyle w:val="Normal"/>
        <w:ind w:left="-540" w:right="-5" w:firstLine="720"/>
        <w:jc w:val="center"/>
        <w:rPr>
          <w:rFonts w:ascii="LitNusx" w:hAnsi="LitNusx" w:cs="LitNusx"/>
          <w:sz w:val="220"/>
          <w:szCs w:val="220"/>
        </w:rPr>
      </w:pPr>
      <w:r>
        <w:rPr>
          <w:rFonts w:cs="LitNusx" w:ascii="LitNusx" w:hAnsi="LitNusx"/>
          <w:sz w:val="220"/>
          <w:szCs w:val="220"/>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yvelaze saSineli bozi aris adamiani, romelic sakuTar grZnobas Jimavs~</w:t>
      </w:r>
    </w:p>
    <w:p>
      <w:pPr>
        <w:pStyle w:val="Normal"/>
        <w:ind w:left="-540" w:right="-5" w:firstLine="720"/>
        <w:jc w:val="center"/>
        <w:rPr>
          <w:rFonts w:ascii="LitNusx" w:hAnsi="LitNusx" w:cs="LitNusx"/>
          <w:b/>
          <w:b/>
          <w:i/>
          <w:i/>
        </w:rPr>
      </w:pPr>
      <w:r>
        <w:rPr>
          <w:rFonts w:cs="LitNusx" w:ascii="LitNusx" w:hAnsi="LitNusx"/>
          <w:b/>
          <w:i/>
        </w:rPr>
        <w:t>qarTuli alternatiuli musikis biZa Tavis pedagogad hamlet gonaSvils asaxelebs</w:t>
      </w:r>
    </w:p>
    <w:p>
      <w:pPr>
        <w:pStyle w:val="Normal"/>
        <w:ind w:left="-540" w:right="-5" w:firstLine="720"/>
        <w:rPr>
          <w:rFonts w:ascii="LitNusx" w:hAnsi="LitNusx" w:cs="LitNusx"/>
        </w:rPr>
      </w:pPr>
      <w:r>
        <w:rPr>
          <w:rFonts w:cs="LitNusx" w:ascii="LitNusx" w:hAnsi="LitNusx"/>
        </w:rPr>
        <w:t>robi kuxianiZe sakuTar Tavs arc `alternativSiks~ da arc panks ar uwodebs, Tumca misi jgufis `autsaideris~ SemoqmedebaSi mravlad gvxvdeba rogorc pankis, ise alternatiuli musikis elementebi. robis ar moswons, rodesac quTaisuri rokis an qarTuli alternativis mamas uwodeben. ufro metic, saerTod ar moswons aseTi pirobiTi iarliyebi.</w:t>
      </w:r>
    </w:p>
    <w:p>
      <w:pPr>
        <w:pStyle w:val="Normal"/>
        <w:ind w:left="-540" w:right="-5" w:firstLine="720"/>
        <w:rPr>
          <w:rFonts w:ascii="LitNusx" w:hAnsi="LitNusx" w:cs="LitNusx"/>
        </w:rPr>
      </w:pPr>
      <w:r>
        <w:rPr>
          <w:rFonts w:cs="LitNusx" w:ascii="LitNusx" w:hAnsi="LitNusx"/>
        </w:rPr>
        <w:t>Tavis erT-erT yvelaze did maswavleblad robi rusuli andergraundis uTvalsaCinoes figuras petre mamonovs miiCnevs. swored am pirovnebis studiaSi Cawera `autsaiderma~ Tavisi pirveli albomi moskovSi 1992 wels. sxvaTa Soris, es albomi pirveli qarTuli firfita iyo qarTuli rok-jgufebis albomebs Soris, romelic sazRvargareT Caiwera. swored `autsaideri~ iyo erTaderTi qarTuli jgufi, romelmac jer kidev 1991 wels monawileoba miiRo jer talinis, Semdeg moskovis saerTaSoriso alternatiuli musikis festivalze.</w:t>
      </w:r>
    </w:p>
    <w:p>
      <w:pPr>
        <w:pStyle w:val="Normal"/>
        <w:ind w:left="-540" w:right="-5" w:firstLine="720"/>
        <w:rPr/>
      </w:pPr>
      <w:r>
        <w:rPr>
          <w:rFonts w:cs="LitNusx" w:ascii="LitNusx" w:hAnsi="LitNusx"/>
        </w:rPr>
        <w:t>trio `autsaideris frontmeni, vokalisti da gitaristi robi kuxianiZe 2000 wels quTaisidan dedaqalaqSi gadmobargda. TbilisSi mis Semoqmedebas kargad ukve 1996 wlidan ecnobian mas Semdeg, rac `autsaiderma~ festival `margarita 96~-ze saukeTeso qarTuli alternatiuli musikis nominaciaSi gaimarjva. robi dedaqalaqSi gadmobargebas ase xsnis: `Tbilisi CemTvis moZraobis adgilia, quTaisi ki sikvdilis sadguri gaxda~.</w:t>
      </w:r>
    </w:p>
    <w:p>
      <w:pPr>
        <w:pStyle w:val="Normal"/>
        <w:ind w:left="-540" w:right="-5" w:firstLine="720"/>
        <w:rPr>
          <w:rFonts w:ascii="LitNusx" w:hAnsi="LitNusx" w:cs="LitNusx"/>
        </w:rPr>
      </w:pPr>
      <w:r>
        <w:rPr>
          <w:rFonts w:cs="LitNusx" w:ascii="LitNusx" w:hAnsi="LitNusx"/>
        </w:rPr>
        <w:t>robis bevr simReraSi msmeneli igrZnobs sufTa erovnul, megrul-svanur-aWarul, zogjer ki rusul xasiaTsac, romelTac robi, raRa Tqma unda, quTaisuri aqcentiT asrulebs. misi teqstebi (leqsebi) tradiciulad pirquSia da TiTqmis uklebliv pirvel pirSia dawerili. simRerebs, romlebic xSirad uxeSobaSi gadadis, mainc aqvs SiSveli uxamsobis Sinagani, erTgvari aristokratiuli da zrdili TavSekavebuloba, rac nawarmoebs Tavisebur xibls aZlevs.</w:t>
      </w:r>
    </w:p>
    <w:p>
      <w:pPr>
        <w:pStyle w:val="Normal"/>
        <w:ind w:left="-540" w:right="-5" w:firstLine="720"/>
        <w:rPr>
          <w:rFonts w:ascii="LitNusx" w:hAnsi="LitNusx" w:cs="LitNusx"/>
        </w:rPr>
      </w:pPr>
      <w:r>
        <w:rPr>
          <w:rFonts w:cs="LitNusx" w:ascii="LitNusx" w:hAnsi="LitNusx"/>
        </w:rPr>
        <w:t>albaT, swored am mizezebis gamo, rodesac `autsaideri~ asrulebs sakuTar cnobil simRerebs: `ZuZu~, `qalaqSi bnela~, `dumili~, `taia~ da a. S. zogierT mayurebels, robis sxeulidan gadmonTxeuli grZnobebis Semxedvares, mZafri survili uCndeba mTeli xmiT iyviros _ `me Tavisufali var!~ da Tan mTeli uaryofiTi emociebisagan gaTavisufldes.</w:t>
      </w:r>
    </w:p>
    <w:p>
      <w:pPr>
        <w:pStyle w:val="Normal"/>
        <w:ind w:left="-540" w:right="-5" w:firstLine="720"/>
        <w:rPr/>
      </w:pPr>
      <w:r>
        <w:rPr>
          <w:rFonts w:cs="LitNusx" w:ascii="LitNusx" w:hAnsi="LitNusx"/>
        </w:rPr>
        <w:t>`erTi kaci xels miSlis, smas rom sabolood Tavi davanebo. es tom ueitsia. misi xrinwiani dadRana xmis mosmenisas daleva mindeba~, _ ambobs robi. mas jim morisoni, ian kertisi (jgufi `</w:t>
      </w:r>
      <w:r>
        <w:rPr/>
        <w:t>Joy Division</w:t>
      </w:r>
      <w:r>
        <w:rPr>
          <w:rFonts w:cs="LitNusx" w:ascii="LitNusx" w:hAnsi="LitNusx"/>
        </w:rPr>
        <w:t xml:space="preserve">~) da `amerikis did ocnebaSi CamfurTxebeli~ kurt kobeini moswons. qarTvelebidan, rogorc ambobs, inola gurguliasagan sulier sazrdos iRebs, xolo hamlet gonaSvils ki Tavis yvelaze did pedagogad miiCnevs.  </w:t>
      </w:r>
    </w:p>
    <w:p>
      <w:pPr>
        <w:pStyle w:val="Normal"/>
        <w:ind w:left="-540" w:right="-5" w:firstLine="720"/>
        <w:rPr>
          <w:rFonts w:ascii="LitNusx" w:hAnsi="LitNusx" w:cs="LitNusx"/>
          <w:b/>
          <w:b/>
        </w:rPr>
      </w:pPr>
      <w:r>
        <w:rPr>
          <w:rFonts w:cs="LitNusx" w:ascii="LitNusx" w:hAnsi="LitNusx"/>
          <w:b/>
        </w:rPr>
        <w:t>----------------------------------------------------------</w:t>
      </w:r>
    </w:p>
    <w:p>
      <w:pPr>
        <w:pStyle w:val="Normal"/>
        <w:ind w:left="-540" w:right="-5" w:firstLine="720"/>
        <w:rPr/>
      </w:pPr>
      <w:r>
        <w:rPr>
          <w:rFonts w:cs="LitNusx" w:ascii="LitNusx" w:hAnsi="LitNusx"/>
          <w:b/>
          <w:i/>
        </w:rPr>
        <w:t>mokle-dosie</w:t>
      </w:r>
    </w:p>
    <w:p>
      <w:pPr>
        <w:pStyle w:val="Normal"/>
        <w:ind w:left="-540" w:right="-5" w:firstLine="720"/>
        <w:rPr>
          <w:rFonts w:ascii="LitNusx" w:hAnsi="LitNusx" w:cs="LitNusx"/>
          <w:b/>
          <w:b/>
        </w:rPr>
      </w:pPr>
      <w:r>
        <w:rPr>
          <w:rFonts w:cs="LitNusx" w:ascii="LitNusx" w:hAnsi="LitNusx"/>
          <w:b/>
        </w:rPr>
        <w:t>----------------------------------------------------------</w:t>
      </w:r>
    </w:p>
    <w:p>
      <w:pPr>
        <w:pStyle w:val="Normal"/>
        <w:ind w:left="-540" w:right="-5" w:firstLine="720"/>
        <w:rPr>
          <w:rFonts w:ascii="LitNusx" w:hAnsi="LitNusx" w:cs="LitNusx"/>
        </w:rPr>
      </w:pPr>
      <w:r>
        <w:rPr>
          <w:rFonts w:cs="LitNusx" w:ascii="LitNusx" w:hAnsi="LitNusx"/>
        </w:rPr>
        <w:t>saxeli, gvari: robert (robi) kuxianiZe.</w:t>
      </w:r>
    </w:p>
    <w:p>
      <w:pPr>
        <w:pStyle w:val="Normal"/>
        <w:ind w:left="-540" w:right="-5" w:firstLine="720"/>
        <w:rPr>
          <w:rFonts w:ascii="LitNusx" w:hAnsi="LitNusx" w:cs="LitNusx"/>
        </w:rPr>
      </w:pPr>
      <w:r>
        <w:rPr>
          <w:rFonts w:cs="LitNusx" w:ascii="LitNusx" w:hAnsi="LitNusx"/>
        </w:rPr>
        <w:t>dabadebis TariRi, adgili: 1965 wlis 5 agvisto, quTaisi.</w:t>
      </w:r>
    </w:p>
    <w:p>
      <w:pPr>
        <w:pStyle w:val="Normal"/>
        <w:ind w:left="-540" w:right="-5" w:firstLine="720"/>
        <w:rPr>
          <w:rFonts w:ascii="LitNusx" w:hAnsi="LitNusx" w:cs="LitNusx"/>
        </w:rPr>
      </w:pPr>
      <w:r>
        <w:rPr>
          <w:rFonts w:cs="LitNusx" w:ascii="LitNusx" w:hAnsi="LitNusx"/>
        </w:rPr>
        <w:t>profesia: masobriv RonisZiebaTa reJisori.</w:t>
      </w:r>
    </w:p>
    <w:p>
      <w:pPr>
        <w:pStyle w:val="Normal"/>
        <w:ind w:left="-540" w:right="-5" w:firstLine="720"/>
        <w:rPr>
          <w:rFonts w:ascii="LitNusx" w:hAnsi="LitNusx" w:cs="LitNusx"/>
        </w:rPr>
      </w:pPr>
      <w:r>
        <w:rPr>
          <w:rFonts w:cs="LitNusx" w:ascii="LitNusx" w:hAnsi="LitNusx"/>
        </w:rPr>
        <w:t>samuSao: jgufi `autsaideri~ (Seiqmna 1989 wels).</w:t>
      </w:r>
    </w:p>
    <w:p>
      <w:pPr>
        <w:pStyle w:val="Normal"/>
        <w:ind w:left="-540" w:right="-5" w:firstLine="720"/>
        <w:rPr/>
      </w:pPr>
      <w:r>
        <w:rPr>
          <w:rFonts w:cs="LitNusx" w:ascii="LitNusx" w:hAnsi="LitNusx"/>
        </w:rPr>
        <w:t>ojaxi: meuRle: irma soxaZe, Svilebi: salome, malxazi.</w:t>
      </w:r>
    </w:p>
    <w:p>
      <w:pPr>
        <w:pStyle w:val="Normal"/>
        <w:ind w:left="-540" w:right="-5" w:firstLine="720"/>
        <w:rPr/>
      </w:pPr>
      <w:r>
        <w:rPr>
          <w:rFonts w:cs="LitNusx" w:ascii="LitNusx" w:hAnsi="LitNusx"/>
        </w:rPr>
        <w:t>albomebi: `</w:t>
      </w:r>
      <w:r>
        <w:rPr/>
        <w:t>Inside</w:t>
      </w:r>
      <w:r>
        <w:rPr>
          <w:rFonts w:cs="LitNusx" w:ascii="LitNusx" w:hAnsi="LitNusx"/>
        </w:rPr>
        <w:t>~ _ 1992 da `mkvleli~ _ 1999 weli.</w:t>
      </w:r>
    </w:p>
    <w:p>
      <w:pPr>
        <w:pStyle w:val="Normal"/>
        <w:ind w:left="-540" w:right="-5" w:firstLine="720"/>
        <w:rPr>
          <w:rFonts w:ascii="LitNusx" w:hAnsi="LitNusx" w:cs="LitNusx"/>
        </w:rPr>
      </w:pPr>
      <w:r>
        <w:rPr>
          <w:rFonts w:cs="LitNusx" w:ascii="LitNusx" w:hAnsi="LitNusx"/>
        </w:rPr>
        <w:t>samxedro valdebuleba: msaxurobda q. leningradis saraketo nawilSi.</w:t>
      </w:r>
    </w:p>
    <w:p>
      <w:pPr>
        <w:pStyle w:val="Normal"/>
        <w:ind w:left="-540" w:right="-5" w:firstLine="720"/>
        <w:rPr>
          <w:rFonts w:ascii="LitNusx" w:hAnsi="LitNusx" w:cs="LitNusx"/>
        </w:rPr>
      </w:pPr>
      <w:r>
        <w:rPr>
          <w:rFonts w:cs="LitNusx" w:ascii="LitNusx" w:hAnsi="LitNusx"/>
        </w:rPr>
        <w:t>---------------------------------------------------------</w:t>
      </w:r>
    </w:p>
    <w:p>
      <w:pPr>
        <w:pStyle w:val="Normal"/>
        <w:ind w:left="-540" w:right="-5" w:firstLine="720"/>
        <w:rPr>
          <w:rFonts w:ascii="LitNusx" w:hAnsi="LitNusx" w:cs="LitNusx"/>
          <w:b/>
          <w:b/>
        </w:rPr>
      </w:pPr>
      <w:r>
        <w:rPr>
          <w:rFonts w:cs="LitNusx" w:ascii="LitNusx" w:hAnsi="LitNusx"/>
          <w:b/>
        </w:rPr>
        <w:t>_ robi, rogor fiqrob, ra mdgomareobaSia dRes qarTuli kultura?</w:t>
      </w:r>
    </w:p>
    <w:p>
      <w:pPr>
        <w:pStyle w:val="Normal"/>
        <w:ind w:left="-540" w:right="-5" w:firstLine="720"/>
        <w:rPr>
          <w:rFonts w:ascii="LitNusx" w:hAnsi="LitNusx" w:cs="LitNusx"/>
        </w:rPr>
      </w:pPr>
      <w:r>
        <w:rPr>
          <w:rFonts w:cs="LitNusx" w:ascii="LitNusx" w:hAnsi="LitNusx"/>
        </w:rPr>
        <w:t xml:space="preserve">_ Zalian mZlavri reformebia saWiro. Cven Zaan magar istoriul monakveTSi vimyofebiT. kurTxeul miwaze vcxovrobT. gaxsovs muzeumebidan religiuri simdidreebis gatana rom undodaT? dedas geficebi, marTla gayididnen. religia sulisa da eris kulturaa. qarTul kulturas aRorZineba ki ara, cxovreba sWirdeba. erTi ena dagvrCa da masSic kuTxurobas ebrZvian, _ megreli megrulad ratom laparakobso, isini afxazebi ki ara, afsuebi ariano, kaxelebi kaxur kiloze ratom saubrobeno da a. S. am dros televiziiT sakacobrio Rirebulebebze laparakoben. teritoriebTan erTad Cveni kulturac ikargeba. Cven quCaSi loTebs gveZaxian, magram ojaxSi rom loToba ar SeiZleba, es viciT. saxlSi wesrigi unda iyos, magram gvaqvs ki Cven saxli? </w:t>
      </w:r>
    </w:p>
    <w:p>
      <w:pPr>
        <w:pStyle w:val="Normal"/>
        <w:ind w:left="-540" w:right="-5" w:firstLine="720"/>
        <w:rPr>
          <w:rFonts w:ascii="LitNusx" w:hAnsi="LitNusx" w:cs="LitNusx"/>
        </w:rPr>
      </w:pPr>
      <w:r>
        <w:rPr>
          <w:rFonts w:cs="LitNusx" w:ascii="LitNusx" w:hAnsi="LitNusx"/>
        </w:rPr>
        <w:t>miuxedavad imisa, rom Tundac qarTul Teatrs did pativs vcem, masSi dRes magar idiotizms vxedav. uyuron mTeli cxovreba robert sturuas da dadgan marto Seqspiri. konstantine gamsaxurdias Cems fexebs Seexebian, radgan maTTvis is Zalze Tanamedrovea. isini siZveleSi eZeben Tanamedroveobas. me Turme, amerikelebisgan da ingliselebisgan unda aviRo magaliTi da yvelas daaviwyda, rom `xorumi qarTuli cekvaa~.</w:t>
      </w:r>
    </w:p>
    <w:p>
      <w:pPr>
        <w:pStyle w:val="Normal"/>
        <w:ind w:left="-540" w:right="-5" w:firstLine="720"/>
        <w:rPr>
          <w:rFonts w:ascii="LitNusx" w:hAnsi="LitNusx" w:cs="LitNusx"/>
        </w:rPr>
      </w:pPr>
      <w:r>
        <w:rPr>
          <w:rFonts w:cs="LitNusx" w:ascii="LitNusx" w:hAnsi="LitNusx"/>
        </w:rPr>
        <w:t>kultura maSin viTardeba, roca musikosi musikosis, politikosi politikosis gverdiT dadgeba da erTmaneTs dauaxlovdebian, erTad daleven, erTad daukraven, erTad isaubreben musikaze an politikaze.</w:t>
      </w:r>
    </w:p>
    <w:p>
      <w:pPr>
        <w:pStyle w:val="Normal"/>
        <w:ind w:left="-540" w:right="-5" w:firstLine="720"/>
        <w:rPr>
          <w:rFonts w:ascii="LitNusx" w:hAnsi="LitNusx" w:cs="LitNusx"/>
          <w:b/>
          <w:b/>
        </w:rPr>
      </w:pPr>
      <w:r>
        <w:rPr>
          <w:rFonts w:cs="LitNusx" w:ascii="LitNusx" w:hAnsi="LitNusx"/>
          <w:b/>
        </w:rPr>
        <w:t>_ rogorc vxedav, saxelmwifos mier gatarebuli `reformebi~ ar mogwons. eTanxmebi gamoTqmas, rogoric saxelmwifoa, xalxic iseTivea?</w:t>
      </w:r>
    </w:p>
    <w:p>
      <w:pPr>
        <w:pStyle w:val="Normal"/>
        <w:ind w:left="-540" w:right="-5" w:firstLine="720"/>
        <w:rPr>
          <w:rFonts w:ascii="LitNusx" w:hAnsi="LitNusx" w:cs="LitNusx"/>
        </w:rPr>
      </w:pPr>
      <w:r>
        <w:rPr>
          <w:rFonts w:cs="LitNusx" w:ascii="LitNusx" w:hAnsi="LitNusx"/>
        </w:rPr>
        <w:t>_ xalxi arafer SuaSia. warmovidginoT, rom adamianebis udidesi nawili cxvrebs hgavs, mcire nawili ki _ Txebs. saerTod, cxvars Txis gareSe siaruli ar SeuZlia. Txa ki yovelTvis Tavis Wkuaze daborialobs. klintonebi, buSebi da prezidentebi Txebi arian, Cven cxvrebi varT. modiT, gavyveT maT da SevxedoT ras akeTeben. maT yvelaferi gaTxares, amoTxares, amoZirkves da Seqmnes xelovnuri ufskrulebi, amitom Tavadac aRar aqvT gasaqani. cxvrebs ki ar ujereben. maT SeuZliaT am ufskrulebs gverdi auaron, magram mainc jiutad pirdapir, maTive Seqmnili ufskrulisken mihyavT cxvrebis fara, radgan sxva gza ar ician. sxva gziT rom wavidnen, cxvrebi win aRmoCndebian, es ki ar undaT da arc SeiZleba. uzenaesma daawesa, rom cxvari Txas ukan unda mihyves.</w:t>
      </w:r>
    </w:p>
    <w:p>
      <w:pPr>
        <w:pStyle w:val="Normal"/>
        <w:ind w:left="-540" w:right="-5" w:firstLine="720"/>
        <w:rPr>
          <w:rFonts w:ascii="LitNusx" w:hAnsi="LitNusx" w:cs="LitNusx"/>
          <w:b/>
          <w:b/>
        </w:rPr>
      </w:pPr>
      <w:r>
        <w:rPr>
          <w:rFonts w:cs="LitNusx" w:ascii="LitNusx" w:hAnsi="LitNusx"/>
          <w:b/>
        </w:rPr>
        <w:t>_ bolos Tu giCxubia vinmesTan da ratom, Tu gaxsovs?</w:t>
      </w:r>
    </w:p>
    <w:p>
      <w:pPr>
        <w:pStyle w:val="Normal"/>
        <w:ind w:left="-540" w:right="-5" w:firstLine="720"/>
        <w:rPr>
          <w:rFonts w:ascii="LitNusx" w:hAnsi="LitNusx" w:cs="LitNusx"/>
        </w:rPr>
      </w:pPr>
      <w:r>
        <w:rPr>
          <w:rFonts w:cs="LitNusx" w:ascii="LitNusx" w:hAnsi="LitNusx"/>
        </w:rPr>
        <w:t>_ miCxubia?... fizikuri Cxubi ar maxsovs. ise ki, yoveli koncerti CemTvis Cxubi da moferebaa. yvelaze metad sakuTar Tavs veCxubebi. CemTvis udidesi bednierebaa repeticia. is CemTvis xangrZlivi dialogia sakuTar TavTan.</w:t>
      </w:r>
    </w:p>
    <w:p>
      <w:pPr>
        <w:pStyle w:val="Normal"/>
        <w:ind w:left="-540" w:right="-5" w:firstLine="720"/>
        <w:rPr/>
      </w:pPr>
      <w:r>
        <w:rPr>
          <w:rFonts w:cs="LitNusx" w:ascii="LitNusx" w:hAnsi="LitNusx"/>
        </w:rPr>
        <w:t>Cveni eris potenciaSi imxela sikeTe devs (romelic saukuneebis siRrmeebidan mogvdevs), mimifurTxebia msoflios yvela im qveynis azrovnebisTvis, dRes rom Wkuas gvarigebs da gvaswavlis rogor unda vicxovroT. Zalian kargad vici, rogorc unda vicxovro, _ roca momSivdeba, unda vimuSao, Tanac _ ise, sxvas rom ar daakldes. Cveni milionrebi fulis goimebi arian _ TiTo qalaqSi xuT-xuTi saxli aqvT aSenebuli. sabolood erTmaneTs restoranSi patiJeben da yvelaferi srolebiTa da sisxliT mTavrdeba. amaTi dedac...</w:t>
      </w:r>
    </w:p>
    <w:p>
      <w:pPr>
        <w:pStyle w:val="Normal"/>
        <w:ind w:left="-540" w:right="-5" w:firstLine="720"/>
        <w:rPr>
          <w:rFonts w:ascii="LitNusx" w:hAnsi="LitNusx" w:cs="LitNusx"/>
          <w:b/>
          <w:b/>
        </w:rPr>
      </w:pPr>
      <w:r>
        <w:rPr>
          <w:rFonts w:cs="LitNusx" w:ascii="LitNusx" w:hAnsi="LitNusx"/>
          <w:b/>
        </w:rPr>
        <w:t>_ msoflios Tanamedrove musikaSi ra xdeba?</w:t>
      </w:r>
    </w:p>
    <w:p>
      <w:pPr>
        <w:pStyle w:val="Normal"/>
        <w:ind w:left="-540" w:right="-5" w:firstLine="720"/>
        <w:rPr/>
      </w:pPr>
      <w:r>
        <w:rPr>
          <w:rFonts w:cs="LitNusx" w:ascii="LitNusx" w:hAnsi="LitNusx"/>
        </w:rPr>
        <w:t>_ mimaCnia, Tu adamiani musikaSi rames akeTebs, is sakuTar gzas unda gahyves da amas progresi mohyveba. ar miyvars adamiani, romelic mTeli cxovrebis manZilze erTi da imave msmenelisaTvis muSaobs. es niSnavs, 30 wlis ganmavlobaSi daukra erTi da igive, anu Cajde standartebSi. arian musikaluri mimarTulebis adamianebi, romlebic akonkreteben, vis an ras emsaxurebian.</w:t>
      </w:r>
    </w:p>
    <w:p>
      <w:pPr>
        <w:pStyle w:val="Normal"/>
        <w:ind w:left="-540" w:right="-5" w:firstLine="720"/>
        <w:rPr/>
      </w:pPr>
      <w:r>
        <w:rPr>
          <w:rFonts w:cs="LitNusx" w:ascii="LitNusx" w:hAnsi="LitNusx"/>
        </w:rPr>
        <w:t>saerTod, bavSvebi tiriliT ibadebian, mimarTulebis adamianebi ki piriqiT, siciliT. mimarTulebebis arseboba ar aris musikosebis brali, es yvelaferi Soubiznesia, sadac Sen gcdian, Tu ramden xans gauZleb sxvis dakrulze cekvas. araseriozulad vuyureb yvelas, vinc mimarTulebas eZebs. ubralod Seni saTqmeli unda Tqva da musikaSi unda icxovro, tkivili daafiqsiro. araseriozulia, rodesac xelovani fiqrobs, rogor vicxovroo. rogorc cxovrob, ise unda icxovros adamianma.</w:t>
      </w:r>
    </w:p>
    <w:p>
      <w:pPr>
        <w:pStyle w:val="Normal"/>
        <w:ind w:left="-540" w:right="-5" w:firstLine="720"/>
        <w:rPr>
          <w:rFonts w:ascii="LitNusx" w:hAnsi="LitNusx" w:cs="LitNusx"/>
          <w:b/>
          <w:b/>
        </w:rPr>
      </w:pPr>
      <w:r>
        <w:rPr>
          <w:rFonts w:cs="LitNusx" w:ascii="LitNusx" w:hAnsi="LitNusx"/>
          <w:b/>
        </w:rPr>
        <w:t>_ axla axals ras akeTeb?</w:t>
      </w:r>
    </w:p>
    <w:p>
      <w:pPr>
        <w:pStyle w:val="Normal"/>
        <w:ind w:left="-540" w:right="-5" w:firstLine="720"/>
        <w:rPr>
          <w:rFonts w:ascii="LitNusx" w:hAnsi="LitNusx" w:cs="LitNusx"/>
        </w:rPr>
      </w:pPr>
      <w:r>
        <w:rPr>
          <w:rFonts w:cs="LitNusx" w:ascii="LitNusx" w:hAnsi="LitNusx"/>
        </w:rPr>
        <w:t>_ karga xania, araferi damiweria da gamikeTebia, radgan raRaceebi jer ver gavarkvie. marTalia, dRes metaieba, meZuZueba, magram arasodes pornografia ar damigdia da arc davagdeb. yvelaze saSineli bozi aris is adamiani, romelic sakuTar grZnobas Jimavs. axlo megobrebi gverdSi midganan da bevr rames erTad vakeTebT.</w:t>
      </w:r>
    </w:p>
    <w:p>
      <w:pPr>
        <w:pStyle w:val="Normal"/>
        <w:ind w:left="-540" w:right="-5" w:firstLine="720"/>
        <w:rPr>
          <w:rFonts w:ascii="LitNusx" w:hAnsi="LitNusx" w:cs="LitNusx"/>
          <w:b/>
          <w:b/>
        </w:rPr>
      </w:pPr>
      <w:r>
        <w:rPr>
          <w:rFonts w:cs="LitNusx" w:ascii="LitNusx" w:hAnsi="LitNusx"/>
          <w:b/>
        </w:rPr>
        <w:t>_ saqarTveloSi ra ar mogwons?</w:t>
      </w:r>
    </w:p>
    <w:p>
      <w:pPr>
        <w:pStyle w:val="Normal"/>
        <w:ind w:left="-540" w:right="-5" w:firstLine="720"/>
        <w:rPr>
          <w:rFonts w:ascii="LitNusx" w:hAnsi="LitNusx" w:cs="LitNusx"/>
        </w:rPr>
      </w:pPr>
      <w:r>
        <w:rPr>
          <w:rFonts w:cs="LitNusx" w:ascii="LitNusx" w:hAnsi="LitNusx"/>
        </w:rPr>
        <w:t>_ auuu!..</w:t>
      </w:r>
    </w:p>
    <w:p>
      <w:pPr>
        <w:pStyle w:val="Normal"/>
        <w:ind w:left="-540" w:right="-5" w:firstLine="720"/>
        <w:rPr>
          <w:rFonts w:ascii="LitNusx" w:hAnsi="LitNusx" w:cs="LitNusx"/>
          <w:b/>
          <w:b/>
        </w:rPr>
      </w:pPr>
      <w:r>
        <w:rPr>
          <w:rFonts w:cs="LitNusx" w:ascii="LitNusx" w:hAnsi="LitNusx"/>
          <w:b/>
        </w:rPr>
        <w:t>_ maSin ra mogwons?</w:t>
      </w:r>
    </w:p>
    <w:p>
      <w:pPr>
        <w:pStyle w:val="Normal"/>
        <w:ind w:left="-540" w:right="-5" w:firstLine="720"/>
        <w:rPr/>
      </w:pPr>
      <w:r>
        <w:rPr>
          <w:rFonts w:cs="LitNusx" w:ascii="LitNusx" w:hAnsi="LitNusx"/>
        </w:rPr>
        <w:t xml:space="preserve">_ sigiJemde miyvars buneba. es adgili, es miwa miyvars da ukve aRar momwons, aq viRac oxrebi, RvTis pirisgan gadavardnili seqtantebi, CaTlaxebi da pidarastebi rom daborialoben. kargia, cocxlebi rom varT. magari gamZle xalxi gamovdeqiT. samSoblo Tavis SevardnaZian-SaSiaSvilianad unda giyvardes. imdeni fuli unda gqondes, roca mogindeba, ludi dalio, saxlSi ori TeTri miitano, raTa ojaxSi Tavi mamad igrZno, magram amisTvis kaci movkla? ZaRlobaSi vimuSavo an qurdi gavxde? saqarTveloSi yvelaferi iyideba. arc politika arsebobs, arc kultura. arsebobs mxolod `ager momeci~, Tanac Sen rom sTavazob, imaze mets iTxoven. es unamuso cxovrebaa, dedas geficebi. </w:t>
      </w:r>
    </w:p>
    <w:p>
      <w:pPr>
        <w:pStyle w:val="Normal"/>
        <w:ind w:left="-540" w:right="-5" w:firstLine="720"/>
        <w:rPr/>
      </w:pPr>
      <w:r>
        <w:rPr>
          <w:rFonts w:cs="LitNusx" w:ascii="LitNusx" w:hAnsi="LitNusx"/>
        </w:rPr>
        <w:t>Cven XII saukuneze Semjdari `sastavi~ varT. vamayobT aRmaSenebliT, misi cxenebiT. dRes aq yvelaferi gaaZegles, xalxs kultura waarTves. is aRar axsovT, rom swored me-12 saukunemde moxda qarTuli kulturis aRorZineba. aRmaSeneblis dros ki am kulturis panaSvidebi daiwyo, romelic Semdeg saukuneebSi dasaflavebiT dasrulda. axla qarTveli eris da qarTuli kulturis Catkepvna midis. ai, branwi magaT, visac es surs! darwmunebuli var, SeuZlebelia rame sasikeTod ar Seicvalos. mTels msoflioSi yvelaze did alternativaSi mxolod Cvens qveyanaSi SeiZleba icxovro. saqarTvelo sigiJemde miyvars. axalSobil bavSvs rom exutebi pirvelad da sadRac rom geSinia, _ ai, ase miyvars~.</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pPr>
      <w:r>
        <w:rPr>
          <w:rFonts w:cs="LitNusx" w:ascii="LitNusx" w:hAnsi="LitNusx"/>
          <w:b/>
        </w:rPr>
        <w:t>profesional musikosebs diletantebis mozRvaveba TrgunavT</w:t>
      </w:r>
    </w:p>
    <w:p>
      <w:pPr>
        <w:pStyle w:val="Normal"/>
        <w:ind w:left="-540" w:right="-5" w:firstLine="720"/>
        <w:jc w:val="center"/>
        <w:rPr/>
      </w:pPr>
      <w:r>
        <w:rPr>
          <w:rFonts w:cs="LitNusx" w:ascii="LitNusx" w:hAnsi="LitNusx"/>
          <w:b/>
          <w:i/>
        </w:rPr>
        <w:t>oTar tatiSvili _ kompozitori, romelsac saukunis nostalgia aqvs, magram ar uyvars `saukunis nostalgia~</w:t>
      </w:r>
    </w:p>
    <w:p>
      <w:pPr>
        <w:pStyle w:val="Normal"/>
        <w:ind w:left="-540" w:right="-5" w:firstLine="720"/>
        <w:rPr/>
      </w:pPr>
      <w:r>
        <w:rPr>
          <w:rFonts w:cs="LitNusx" w:ascii="LitNusx" w:hAnsi="LitNusx"/>
        </w:rPr>
        <w:t>dRes qarTul musikalur scenaze ZiriTadad erTi da igive musikosebi trialeben, romlebic xSirad, erTsa da imave, moduri (Tu SeiZleba ase iTqvas) kompozitorebis simRerebs asruleben. miuxedavad amisa, saqarTveloSi uamravi niWieri, profesionali musikosia, romlebic dRes erTgvarad CrdilSi dganan. maT, ratomRac naklebad ufasdebaT Sroma, magram sakmaod bevri gulwrfeli Tayvanismcemeli hyavT.</w:t>
      </w:r>
    </w:p>
    <w:p>
      <w:pPr>
        <w:pStyle w:val="Normal"/>
        <w:ind w:left="-540" w:right="-5" w:firstLine="720"/>
        <w:rPr/>
      </w:pPr>
      <w:r>
        <w:rPr>
          <w:rFonts w:cs="LitNusx" w:ascii="LitNusx" w:hAnsi="LitNusx"/>
        </w:rPr>
        <w:t>Cven warmogidgenT erT-erT maTgans _ oTar tatiSvils, romelmac CvenTan saubari 70-iani wlebis gaxsenebiT daiwyo. sxvaTa Soris, `axali versiis~ mkiTxvelebi Cvengan didi xania moiTxoven statiebs rok-musikis gafurCqvnis epoqis / 70-iani wlebis Sesaxeb.</w:t>
      </w:r>
    </w:p>
    <w:p>
      <w:pPr>
        <w:pStyle w:val="Normal"/>
        <w:ind w:left="-540" w:right="-5" w:firstLine="720"/>
        <w:rPr/>
      </w:pPr>
      <w:r>
        <w:rPr>
          <w:rFonts w:cs="LitNusx" w:ascii="LitNusx" w:hAnsi="LitNusx"/>
          <w:lang w:val="fr-FR"/>
        </w:rPr>
        <w:t>----------------- mokle dosie ---------------------------</w:t>
      </w:r>
    </w:p>
    <w:p>
      <w:pPr>
        <w:pStyle w:val="Normal"/>
        <w:ind w:left="-540" w:right="-5" w:firstLine="720"/>
        <w:rPr/>
      </w:pPr>
      <w:r>
        <w:rPr>
          <w:rFonts w:cs="LitNusx" w:ascii="LitNusx" w:hAnsi="LitNusx"/>
          <w:lang w:val="fr-FR"/>
        </w:rPr>
        <w:t>oTar tatiSvili daibada TbilisSi 1955 wels. Tbilisis konservatoriaSi daamTavra ori jgufi: safortepiano da kompoziciis. mravalmxrivi niWiT dajildovebuli xelovania _ erTdroulad aris kompozitori, pianisti, momRerali, pedagogi, mxatvari. uamravi simReris, safortepiano koncertebisa da miuziklis avtoria. misi simRerebi repertuarSi Setanili aqvT: nani bregvaZes, merab sefaSvils, eka kvaliaSvils, soso pavliaSvils, Tamar gverdwiTels, ia CantlaZes, qeTa Tofurias da sxvebs. 70-ianebis miwurulsa da 80-ianebis dasawyisSi hyavda ansambli `merani~. iyo televiziis saestrado simfoniuri orkestris direqtori. mas didi aRiareba hqonda inglisSic. hyavs meuRle da oTxi wlis vaJi.</w:t>
      </w:r>
    </w:p>
    <w:p>
      <w:pPr>
        <w:pStyle w:val="Normal"/>
        <w:ind w:left="-540" w:right="-5" w:firstLine="720"/>
        <w:rPr>
          <w:rFonts w:ascii="LitNusx" w:hAnsi="LitNusx" w:cs="LitNusx"/>
          <w:lang w:val="fr-FR"/>
        </w:rPr>
      </w:pPr>
      <w:r>
        <w:rPr>
          <w:rFonts w:cs="LitNusx" w:ascii="LitNusx" w:hAnsi="LitNusx"/>
          <w:lang w:val="fr-FR"/>
        </w:rPr>
        <w:t>--------------------------------------------------------</w:t>
      </w:r>
    </w:p>
    <w:p>
      <w:pPr>
        <w:pStyle w:val="Normal"/>
        <w:ind w:left="-540" w:right="-5" w:firstLine="720"/>
        <w:rPr/>
      </w:pPr>
      <w:r>
        <w:rPr>
          <w:rFonts w:cs="LitNusx" w:ascii="LitNusx" w:hAnsi="LitNusx"/>
          <w:b/>
          <w:lang w:val="fr-FR"/>
        </w:rPr>
        <w:t>oTar tatiSvili:</w:t>
      </w:r>
      <w:r>
        <w:rPr>
          <w:rFonts w:cs="LitNusx" w:ascii="LitNusx" w:hAnsi="LitNusx"/>
          <w:lang w:val="fr-FR"/>
        </w:rPr>
        <w:t xml:space="preserve"> `70-iani wlebi musikalurad umdidresi wlebi iyo. rokma revolucia moaxdina saerTod musikaSi. sabWoTa wyobaSi popularul musikas klasikosebi cota amreziT uyurebdnen. konservatoriaSi swavlisas Cven vakvirdebodiT axal musikas. vukravdiT jazur improvizaciebsac. CemTan erTad kursze swavlobdnen roma rcxilaZe, irma soxaZe, xaTuna xuciSvili (gio xuciSvilis da, romelic axla amerikaSi cxovrobs) da sxvebi. Cven erTad davdiodiT koncertebze, vukravdiT. ukve is periodi iyo, rodesac dasavleTidan Semodioda firfitebi. maT viwerdiT da vusmendiT. maxsovs, Zalian momewona britanuli jgufi `</w:t>
      </w:r>
      <w:r>
        <w:rPr>
          <w:lang w:val="fr-FR"/>
        </w:rPr>
        <w:t>Genesis</w:t>
      </w:r>
      <w:r>
        <w:rPr>
          <w:rFonts w:cs="LitNusx" w:ascii="LitNusx" w:hAnsi="LitNusx"/>
          <w:lang w:val="fr-FR"/>
        </w:rPr>
        <w:t>~. am diskebs Soris iyo elton jonis `honqi SaT~, romelmac Cemze saocari STabeWdileba moaxdina. es albomi siaxle iyo musikaSi. momxibla fortepianos mimarT misma novatorulma midgomam. TviT bili joeli ambobda, rom elton jonma fortepianos dasartyamis funqciac miscao. Tanac mis SemoqmedebaSi gamorCeulad igrZnoba klasikuri musikis SeWra.</w:t>
      </w:r>
    </w:p>
    <w:p>
      <w:pPr>
        <w:pStyle w:val="Normal"/>
        <w:ind w:left="-540" w:right="-5" w:firstLine="720"/>
        <w:rPr/>
      </w:pPr>
      <w:r>
        <w:rPr>
          <w:rFonts w:cs="LitNusx" w:ascii="LitNusx" w:hAnsi="LitNusx"/>
          <w:lang w:val="fr-FR"/>
        </w:rPr>
        <w:t>`pink floidi~ yovelTvis maocebda, radgan misi musikosebi zogjer sam akordSi axerxebdnen udidesi muxtisa da sulierebis Cadebas. es imaze metyvelebs, rom mniSvneloba ara aqvs musikis gadmocemis saSualebas, magram profesionali musikosebi mainc jazs, jaz-roks vetanebiT, sadac, Cemi azriT, harmoniuli palitra ufro mdidaria, xolo globalur rokSi wina planze ufro gulaxdiloba, emociaa wamoweuli. miuxedavad amisa, Tundac `led zepelinis~ `qaSmirze~ vafren.</w:t>
      </w:r>
    </w:p>
    <w:p>
      <w:pPr>
        <w:pStyle w:val="Normal"/>
        <w:ind w:left="-540" w:right="-5" w:firstLine="720"/>
        <w:rPr/>
      </w:pPr>
      <w:r>
        <w:rPr>
          <w:rFonts w:cs="LitNusx" w:ascii="LitNusx" w:hAnsi="LitNusx"/>
          <w:lang w:val="fr-FR"/>
        </w:rPr>
        <w:t xml:space="preserve">_ </w:t>
      </w:r>
      <w:r>
        <w:rPr>
          <w:rFonts w:cs="LitNusx" w:ascii="LitNusx" w:hAnsi="LitNusx"/>
          <w:b/>
          <w:lang w:val="fr-FR"/>
        </w:rPr>
        <w:t>Tqveni azriT, ra aris yvelaze xelovnuri dRevandel qarTul Tanamedrove musikaSi?</w:t>
      </w:r>
    </w:p>
    <w:p>
      <w:pPr>
        <w:pStyle w:val="Normal"/>
        <w:ind w:left="-540" w:right="-5" w:firstLine="720"/>
        <w:rPr/>
      </w:pPr>
      <w:r>
        <w:rPr>
          <w:rFonts w:cs="LitNusx" w:ascii="LitNusx" w:hAnsi="LitNusx"/>
          <w:lang w:val="fr-FR"/>
        </w:rPr>
        <w:t>_ faliaSvili ambobda: Tu qarTul musikas sisxlSi rame ar Seeria, ise ar ganviTardebao. modiT, folklors Tavi davaneboT, radgan igi TviTmyofadia. xelovnuroba is iqneba, Tu Semoqmedebis dasawyisSi gavlenis qveS ar moveqceviT. Tavis droze Cven patara eqsperimentebis gamo lamis mtrebad gvacxadebdnen, magram, Tundac me, saaTobiT vijeqi da raRac axals veZebdi _ bunebrivi rom yofiliyo.</w:t>
      </w:r>
    </w:p>
    <w:p>
      <w:pPr>
        <w:pStyle w:val="Normal"/>
        <w:ind w:left="-540" w:right="-5" w:firstLine="720"/>
        <w:rPr/>
      </w:pPr>
      <w:r>
        <w:rPr>
          <w:rFonts w:cs="LitNusx" w:ascii="LitNusx" w:hAnsi="LitNusx"/>
          <w:lang w:val="fr-FR"/>
        </w:rPr>
        <w:t>sainteresoa, ra gagviWirda aseTi, rom ukve ori welia `saukunis nostalgias~ gvaxveven Tavs. ratom vusmino SeTiTxnil teqstebs, rodesac SemiZlia davjde da Tavad `bi jizs~ an sxvebs movusmino. es samarcxvinoa. bevrma marTla ar icoda am simRerebs sinamdvileSi vin asrulebs, amitom, erTi mxriv, es SeiZleba kargia, magram rom dafiqrde, mainc marazmia. zaza xuciSvils es pirdapir avuxseni, magram man momigo _ iyideba da ra vqnao. saqarTvelo iyideba! bevri SablonebiT karieras ikeTebs. isini yovelgvari pasuxismgeblobis gareSe, pirdapir iReben ucxour musikas. gadmoaqvT am `beqstrit boisebis~ melodiebi da qarTul sityvebs uxameben. guli mwydeba _ ase brmad xom ar unda gadmoiRo yvelaferi? bevri diletanti niWieria, maT yuric, smenac, tembric aqvT, magram maTi niWi sworad ar aris mimarTuli.</w:t>
      </w:r>
    </w:p>
    <w:p>
      <w:pPr>
        <w:pStyle w:val="Normal"/>
        <w:ind w:left="-540" w:right="-5" w:firstLine="720"/>
        <w:rPr>
          <w:rFonts w:ascii="LitNusx" w:hAnsi="LitNusx" w:cs="LitNusx"/>
          <w:lang w:val="fr-FR"/>
        </w:rPr>
      </w:pPr>
      <w:r>
        <w:rPr>
          <w:rFonts w:cs="LitNusx" w:ascii="LitNusx" w:hAnsi="LitNusx"/>
          <w:lang w:val="fr-FR"/>
        </w:rPr>
        <w:t>dRes saSinlad aqeben aramusikosebs, rac Zalian Trgunavs profesionalebs. guli mwyeba, rom msoflios donis musikosebi gvyavs, romlebsac ar icnoben. SeiZleba kaci niWieri diletanti aRmoCndes, romelsac gzas davulocav, magram 80 % mainc xom unda iyos scenaze profesionali? xom ar SeiZleba asive procenti diletanti iyos? ratom unda marTos sakoncerto darbazebi metalurgma? ratom unda iyos mTavari reJisori zooveti? am SemTxvevaSi xom yvelaferi ufasurdeba, anu ratom gviswavlia da gviwvalia? gamodis griboedovis `</w:t>
      </w:r>
      <w:r>
        <w:rPr/>
        <w:t>горе</w:t>
      </w:r>
      <w:r>
        <w:rPr>
          <w:lang w:val="fr-FR"/>
        </w:rPr>
        <w:t xml:space="preserve"> </w:t>
      </w:r>
      <w:r>
        <w:rPr/>
        <w:t>от</w:t>
      </w:r>
      <w:r>
        <w:rPr>
          <w:lang w:val="fr-FR"/>
        </w:rPr>
        <w:t xml:space="preserve"> </w:t>
      </w:r>
      <w:r>
        <w:rPr/>
        <w:t>ума</w:t>
      </w:r>
      <w:r>
        <w:rPr>
          <w:rFonts w:cs="Kolkhety" w:ascii="LitNusx" w:hAnsi="LitNusx"/>
          <w:lang w:val="fr-FR"/>
        </w:rPr>
        <w:t>~, radgan amdenma codnam da inteleqtma dRes Cven SegvboWa.</w:t>
      </w:r>
    </w:p>
    <w:p>
      <w:pPr>
        <w:pStyle w:val="Normal"/>
        <w:ind w:left="-540" w:right="-5" w:firstLine="720"/>
        <w:rPr>
          <w:rFonts w:ascii="LitNusx" w:hAnsi="LitNusx" w:cs="LitNusx"/>
          <w:b/>
          <w:b/>
          <w:lang w:val="fr-FR"/>
        </w:rPr>
      </w:pPr>
      <w:r>
        <w:rPr>
          <w:rFonts w:cs="LitNusx" w:ascii="LitNusx" w:hAnsi="LitNusx"/>
          <w:b/>
          <w:lang w:val="fr-FR"/>
        </w:rPr>
        <w:t>_ rogor fiqrobT, vin aris  saqarTveloSi saintereso kompozitori, momRerali an jgufi?</w:t>
      </w:r>
    </w:p>
    <w:p>
      <w:pPr>
        <w:pStyle w:val="Normal"/>
        <w:ind w:left="-540" w:right="-5" w:firstLine="720"/>
        <w:rPr/>
      </w:pPr>
      <w:r>
        <w:rPr>
          <w:rFonts w:cs="LitNusx" w:ascii="LitNusx" w:hAnsi="LitNusx"/>
          <w:lang w:val="fr-FR"/>
        </w:rPr>
        <w:t>_ rodesac qarTul musikas vusmen, vatyob, rom bevrs kargi gemovneba aqvs, magram zedmetad didi zegavlena igrZnoba. magaliTad, `mwvane oTaxis~ musikaSi didi doziT mesmis maikl frenksi, Tumca, unda iTqvas, rom es jgufi mainc inteleqtualur musikas eyrdnoba. marTalia, irakli Carkvianis musika ar aris Cemi stiqia, magram bevr momentSi is karg STabeWdilebas axdens da momwons misi Semoqmedeba.</w:t>
      </w:r>
    </w:p>
    <w:p>
      <w:pPr>
        <w:pStyle w:val="Normal"/>
        <w:ind w:left="-540" w:right="-5" w:firstLine="720"/>
        <w:rPr>
          <w:rFonts w:ascii="LitNusx" w:hAnsi="LitNusx" w:cs="LitNusx"/>
          <w:b/>
          <w:b/>
          <w:lang w:val="fr-FR"/>
        </w:rPr>
      </w:pPr>
      <w:r>
        <w:rPr>
          <w:rFonts w:cs="LitNusx" w:ascii="LitNusx" w:hAnsi="LitNusx"/>
          <w:b/>
          <w:lang w:val="fr-FR"/>
        </w:rPr>
        <w:t>_ inglisSi rogor aRmoCndiT da rogor daaintereseT iqauri msmeneli?</w:t>
      </w:r>
    </w:p>
    <w:p>
      <w:pPr>
        <w:pStyle w:val="Normal"/>
        <w:ind w:left="-540" w:right="-5" w:firstLine="720"/>
        <w:rPr/>
      </w:pPr>
      <w:r>
        <w:rPr>
          <w:rFonts w:cs="LitNusx" w:ascii="LitNusx" w:hAnsi="LitNusx"/>
          <w:lang w:val="fr-FR"/>
        </w:rPr>
        <w:t xml:space="preserve">_ </w:t>
      </w:r>
      <w:r>
        <w:rPr>
          <w:lang w:val="fr-FR"/>
        </w:rPr>
        <w:t>BBC</w:t>
      </w:r>
      <w:r>
        <w:rPr>
          <w:rFonts w:cs="LitNusx" w:ascii="LitNusx" w:hAnsi="LitNusx"/>
          <w:lang w:val="fr-FR"/>
        </w:rPr>
        <w:t>-is radioSi aRvmoCndi, rogorc radioJurnalisti (maSin radio `evrikaSi~ vmuSaobdi). erTxelac iq radio-studiaSi sinTezatorze CemTvis vukravdi. rodesac pauza gavakeTe taSma iquxa, Turme studiaSi mikrofonebi yofila CarTuli. erT-erTma musikalurma wamyvanma iqve pirdapir eTerSi mimiwvia. inglisSi waRebuli mqonda Cemi inglisurenovani albomi. ori simRera maT eTerSi gauSves, Tan cocxladac damakvrevines. saocrad bednieri viyavi. Sevxvdi rusuli `bi-bi-sis~ legendarul musikalur wamyvan seva novgorodcevs. gavwevriandi elton jonis fan-klubSi, romlis qseli mTels msoflioSia gavrcelebuli. maT gavugzavne Cemi kaseta.</w:t>
      </w:r>
    </w:p>
    <w:p>
      <w:pPr>
        <w:pStyle w:val="Normal"/>
        <w:ind w:left="-540" w:right="-5" w:firstLine="720"/>
        <w:rPr/>
      </w:pPr>
      <w:r>
        <w:rPr>
          <w:rFonts w:cs="LitNusx" w:ascii="LitNusx" w:hAnsi="LitNusx"/>
          <w:lang w:val="fr-FR"/>
        </w:rPr>
        <w:t>TbilisSi Camosvlis Semdeg 1997 wels fan-klubidan miviRe mowveva da Zalian Tbili gamoxmaureba. im wels aRniSnavdnen elton jonis 50 wlisTavs. am dRisTvis simRerac movamzade. inglisSi am TariRisadmi miZRvnil RonisZiebaze davukari Cems mowafesTan, momReral kote CumaSvilTan erTad. finuri presa Cvens gamosvlaze werda: qarTvelebma yvelas guli auCuyeso. rogorc gamonakliss, SemomTavazes kompaqt-diskis gamoSveba, romelSic nawilobriv elton jonis da nawilobriv sakuTar simRerebs Sevasrulebdi. swored maSin gardaicvala princesa diana. fan-klubidan Sematyobines, rom es diski SesaZloa princesas mivuZRvnaTo. SevTavaze, rom masze simReras davwer meTqi, magram maT uari SemomiTvales, radgan Tavad eltonma miuZRvna simRera da uxerxuliao. mainc davwere da maT gavugzavne, iqidan faqsi miviRe, sadac isini aRrfTovanebas gamoxatavdnen da es simRera diskze daitanes. dekembrisTvis londonSi Sedga firfitis prezentacia, sadac didi pativiT mimiRes. samwuxarod, Tavad elton jons ver Sevxvdi. rogorc Semdeg Sematyobines, Cemi masalebi `ei-bi-si~-Si samjer gavida, londonis sxva radioebSic daatriales da elton jonsac Zalian moswonebia. es diski msoflios sxvadasxva qveynebSic gaigzavna. isic miTxres, rom albomSi Sesuli simRera `</w:t>
      </w:r>
      <w:r>
        <w:rPr>
          <w:lang w:val="fr-FR"/>
        </w:rPr>
        <w:t>Sometimes</w:t>
      </w:r>
      <w:r>
        <w:rPr>
          <w:rFonts w:cs="LitNusx" w:ascii="LitNusx" w:hAnsi="LitNusx"/>
          <w:lang w:val="fr-FR"/>
        </w:rPr>
        <w:t>~ eltons rom daewera hiti gaxdebodao.</w:t>
      </w:r>
    </w:p>
    <w:p>
      <w:pPr>
        <w:pStyle w:val="Normal"/>
        <w:ind w:left="-540" w:right="-5" w:firstLine="720"/>
        <w:rPr>
          <w:rFonts w:ascii="LitNusx" w:hAnsi="LitNusx" w:cs="LitNusx"/>
          <w:b/>
          <w:b/>
          <w:lang w:val="fr-FR"/>
        </w:rPr>
      </w:pPr>
      <w:r>
        <w:rPr>
          <w:rFonts w:cs="LitNusx" w:ascii="LitNusx" w:hAnsi="LitNusx"/>
          <w:b/>
          <w:lang w:val="fr-FR"/>
        </w:rPr>
        <w:t>_ Tqveni azriT, qarTul Tanamedrove musikaSi rodis gamoswordeba situacia?</w:t>
      </w:r>
    </w:p>
    <w:p>
      <w:pPr>
        <w:pStyle w:val="Normal"/>
        <w:ind w:left="-540" w:right="-5" w:firstLine="720"/>
        <w:rPr/>
      </w:pPr>
      <w:r>
        <w:rPr>
          <w:rFonts w:cs="LitNusx" w:ascii="LitNusx" w:hAnsi="LitNusx"/>
          <w:lang w:val="fr-FR"/>
        </w:rPr>
        <w:t>_ minda gulaxdilad giTxraT, rom Tamami da protestuli musikaluri kritika mxolod Tqvens gazeTSi ibeWdeba. musikaTmcodneebi ki gvyavs, magram am sferos marto konservatoriuli codna ar uSvelis. samwuxarod, musikaluri Jurnalic ara gvaqvs. me im usaxurobas Jurnalebs ver davarqmev, romlebic Soubiznesis gaSuqebas Cemuloben. maTSi Tqveni statiisa ar iyos, mxolod imaze weren, vin visTan wevs da a. S. mTels qalaqSi iseTi gogonebis maimunur posterebs avrceleben, elementaluri noti rom ar ician da am dros, didi pretenziebi aqvT. marTalia, visac survili aqvs, yvelam unda imReros, magram davicvaT subordinacia, zomiereba.</w:t>
      </w:r>
    </w:p>
    <w:p>
      <w:pPr>
        <w:pStyle w:val="Normal"/>
        <w:ind w:left="-540" w:right="-5" w:firstLine="720"/>
        <w:rPr>
          <w:rFonts w:ascii="LitNusx" w:hAnsi="LitNusx" w:cs="LitNusx"/>
          <w:lang w:val="fr-FR"/>
        </w:rPr>
      </w:pPr>
      <w:r>
        <w:rPr>
          <w:rFonts w:cs="LitNusx" w:ascii="LitNusx" w:hAnsi="LitNusx"/>
          <w:lang w:val="fr-FR"/>
        </w:rPr>
        <w:t>SemiZlia vTqva, rom dRes saqarTveloSi yvelaferi korumpirebulia, maT Soris estradac. did kompromisebze unda waxvide, rom aqaur kanonebs daeqvemdebaro. mec SemiZlia bevr adgilas saqmeebi Cavawyo, radgan gavleniani naTesavebi da samegobro myavs, magram amas ar gavakeTeb.</w:t>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jc w:val="center"/>
        <w:rPr/>
      </w:pPr>
      <w:r>
        <w:rPr>
          <w:rFonts w:cs="LitNusx" w:ascii="LitNusx" w:hAnsi="LitNusx"/>
          <w:b/>
          <w:lang w:val="fr-FR"/>
        </w:rPr>
        <w:t>`zumba~ miwisqveS da miwis zemoT _ quCis akademia musikaSi</w:t>
      </w:r>
    </w:p>
    <w:p>
      <w:pPr>
        <w:pStyle w:val="Normal"/>
        <w:ind w:left="-540" w:right="-5" w:firstLine="720"/>
        <w:jc w:val="center"/>
        <w:rPr/>
      </w:pPr>
      <w:r>
        <w:rPr>
          <w:rFonts w:cs="LitNusx" w:ascii="LitNusx" w:hAnsi="LitNusx"/>
          <w:b/>
          <w:i/>
          <w:lang w:val="fr-FR"/>
        </w:rPr>
        <w:t>zaza korinTeli: `Tu musikaSi gulwrfeli xar, is ar gagwiravs _ musika erTguli megobaria~</w:t>
      </w:r>
    </w:p>
    <w:p>
      <w:pPr>
        <w:pStyle w:val="Normal"/>
        <w:ind w:left="-540" w:right="-5" w:firstLine="720"/>
        <w:rPr>
          <w:rFonts w:ascii="LitNusx" w:hAnsi="LitNusx" w:cs="LitNusx"/>
          <w:lang w:val="fr-FR"/>
        </w:rPr>
      </w:pPr>
      <w:r>
        <w:rPr>
          <w:rFonts w:cs="LitNusx" w:ascii="LitNusx" w:hAnsi="LitNusx"/>
          <w:lang w:val="fr-FR"/>
        </w:rPr>
        <w:t>quCaSi simRera da dakvra albaT im uZvelesi droidan modis, roca kacobriobam pirveli qalaqebis aSeneba daiwyo. Sua saukuneebis evropaSi arsebobdnen menestrelebi, romlebic qalaq-qalaq, sofel-sofel dadiodnen da sakuTari musikiT irCendnen Tavs. ase rom, quCis musika erovnuli folklorisa da kulturis ganuyofeli nawilia.</w:t>
      </w:r>
    </w:p>
    <w:p>
      <w:pPr>
        <w:pStyle w:val="Normal"/>
        <w:ind w:left="-540" w:right="-5" w:firstLine="720"/>
        <w:rPr>
          <w:rFonts w:ascii="LitNusx" w:hAnsi="LitNusx" w:cs="LitNusx"/>
          <w:lang w:val="fr-FR"/>
        </w:rPr>
      </w:pPr>
      <w:r>
        <w:rPr>
          <w:rFonts w:cs="LitNusx" w:ascii="LitNusx" w:hAnsi="LitNusx"/>
          <w:lang w:val="fr-FR"/>
        </w:rPr>
        <w:t>dRes TbilisSi ramdenime adgilze SexvdebiT quCaSi mdgom musikosebs, romlebic TavianTi dakvris safasurad adamianebis yuradRebasa da mcire materialur Semonawirsac imsaxureben. Tumca es zogierTs Zalian ucxod xvdeba TvalSi.</w:t>
      </w:r>
    </w:p>
    <w:p>
      <w:pPr>
        <w:pStyle w:val="Normal"/>
        <w:ind w:left="-540" w:right="-5" w:firstLine="720"/>
        <w:rPr/>
      </w:pPr>
      <w:r>
        <w:rPr>
          <w:rFonts w:cs="LitNusx" w:ascii="LitNusx" w:hAnsi="LitNusx"/>
          <w:lang w:val="fr-FR"/>
        </w:rPr>
        <w:t>`axali versia~ gaesaubra bolo wlebis erT-erT pirvel Tbilisel quCis musikoss, zaza korinTels, igive `zumbas~, romelmac Tavisi SemoqmedebiTi cxovrebis 5-6 weli quCas dauTmo da cxovrebis am monakveTs didi siamovnebiT ixsenebs.</w:t>
      </w:r>
    </w:p>
    <w:p>
      <w:pPr>
        <w:pStyle w:val="Normal"/>
        <w:ind w:left="-540" w:right="-5" w:firstLine="720"/>
        <w:rPr/>
      </w:pPr>
      <w:r>
        <w:rPr>
          <w:rFonts w:cs="LitNusx" w:ascii="LitNusx" w:hAnsi="LitNusx"/>
          <w:b/>
          <w:lang w:val="fr-FR"/>
        </w:rPr>
        <w:t>zaza korinTeli:</w:t>
      </w:r>
      <w:r>
        <w:rPr>
          <w:rFonts w:cs="LitNusx" w:ascii="LitNusx" w:hAnsi="LitNusx"/>
          <w:lang w:val="fr-FR"/>
        </w:rPr>
        <w:t xml:space="preserve"> `is wlebi Cemi cxovrebis erT-erTi yvelaze lamazi etapi iyo. es sulis moTxovnilebaa. quCis koncertebs sul sxva daniSnuleba aqvs. es aris xalxTan uSualo kontaqti, yovelgvari reklamis, biznesis gareSe. rodesac dro gvaqvs, quCaSi isev vukravT. yvelaferi ki 1990-ian wlebSi daiwyo, roca skola davamTavreT, cxovrebaSi fexi SevdgiT da dakvra daviwyeT. yvelaze saukeTeso scena quCa aRmoCnda. es CvenTvis arasodes yofila raRac originalobis Zieba an TviTreklama. qveyanaSi Zalian daZabuli, depresiuli, omis mdgomareoba iyo. ar arsebobda SemoqmedebiTi cxovreba, arc dakvris, arc sakoncerto ganwyoba SeimCneoda. Cvenma quCis koncertebma sistematuri xasiaTi miiRo. xalxma icoda, rom yoveldRe Tavisuflebis moednis miwisqveSa gadasasvlelSi, dRis garkveul monakveTSi ewyoboda sulis erTgvari zeimi. iq ikribebodnen adamianebi xelovnebis sxvadasxva sferodan. Cven simbolurad patara scena gamovWedeT, romelic SegeZlo wageRo an wamogeRo. masze sami-oTxi kaci eteoda. es simboluri scena mxolod 10 santimetriT iyo amaRlebuli. zogs egona, rom `sawyal biWebs~ Zalian gviWirda da amis gamo mTavrobas dedas vaginebdiT. zogs politikuri aqcia egona. sul iyo problemebi policiasTan. bolo koncertebze ukve 100_200 kaci yoveldRe ikribeboda. Cven maSin aparatura ar gvqonda da amitom akustikur instrumentebze vukravdiT. policielebs eSinodaT `zumbas~ moZraoba umarTavi ar gamxdariyo. xalxi CvenTan erTad ukravda, mReroda, cekvavda, anu SemoqmedebiT procesSi Tavadac iRebdnen monawileobas. 1997 wels TviT mTawmindis raionis policiis ufrosi daeswro Cvens koncerts Tavisi SemadgenlobiT da situacia daiZaba. es aRmoCnda im periodSi Cveni quCis koncertebis bolo dRe, radgan evropaSi wavediT. iq ki quCis koncertebi kulturis ganuyofeli nawilia.</w:t>
      </w:r>
    </w:p>
    <w:p>
      <w:pPr>
        <w:pStyle w:val="Normal"/>
        <w:ind w:left="-540" w:right="-5" w:firstLine="720"/>
        <w:rPr>
          <w:rFonts w:ascii="LitNusx" w:hAnsi="LitNusx" w:cs="LitNusx"/>
          <w:lang w:val="fr-FR"/>
        </w:rPr>
      </w:pPr>
      <w:r>
        <w:rPr>
          <w:rFonts w:cs="LitNusx" w:ascii="LitNusx" w:hAnsi="LitNusx"/>
          <w:lang w:val="fr-FR"/>
        </w:rPr>
        <w:t>Tbilisis quCebSi dakruli yoveli koncerti energetikuli xarisxiTa da efeqtiT aRemateba evropis msgavs aqcias. is energia, rac TbilisSi ixarjeboda, asmagad ukan brundeboda ara materialurad, aramed sulierad. evropaSi quCis musikosi qalaqs alamazebs. iq quCis koncertebi, Teatrebi Tu performansebi qalaquri cxovrebis Cveulebrivi movlenaa. Cven rasac TbilisSi vukravdiT, igives vasrulebdiT evropaSic. megona, iq Casvlisas imaT enaze rames Sevasruleb da iqaurebs amiT gavakvireb-meTqi, magram ase ar yofila.</w:t>
      </w:r>
    </w:p>
    <w:p>
      <w:pPr>
        <w:pStyle w:val="Normal"/>
        <w:ind w:left="-540" w:right="-5" w:firstLine="720"/>
        <w:rPr>
          <w:rFonts w:ascii="LitNusx" w:hAnsi="LitNusx" w:cs="LitNusx"/>
          <w:lang w:val="fr-FR"/>
        </w:rPr>
      </w:pPr>
      <w:r>
        <w:rPr>
          <w:rFonts w:cs="LitNusx" w:ascii="LitNusx" w:hAnsi="LitNusx"/>
          <w:lang w:val="fr-FR"/>
        </w:rPr>
        <w:t>dasavleTSi ar ainteresebT Seni jazi, roki da alternativa, radgan es maTTvis cnobili musikaa. imaT ainteresebT vin xar, saidan modixar, ra kultura gaqvs, ras mReri, saerTod, ra ginda. evropis qalaqSi dilas kacs samsaxurSi eCqareba da Tuki quCaSi musikosi xvdeba, mas ara aqvs dro, dadges da mas usminos. winaaRmdeg SemTxvevaSi samsaxurSi daagvianebs. iq cxovreba cifruladaa gaTvlili. krakovSi rogorc ki qarTulad davukariT, im momentSive suraTi Seicvala. bevrma fexebze daikida samsaxuri da igive procesebi daiwyo, rac TbilisSi anu xalxi Cvens irgvliv Segrovda. aqedan orni wavediT poloneTSi. erTi kvira avtostopiT vimgzavreT. rodesac krakovSi CavediT, saocrad daRlilebi, mSivrebi da ufuloebi viyaviT. davjeqiT mickeviCis ZeglTan. daRamda. iq aravis vicnobdiT da arc polonuric vicodiT. patroni, megobari iq ar gvyavda. ra unda gveqna? amoviReT gitarebi da davukariT. SeiZleba es viRacisTvis mistika iyos, magram CemTvis cxovrebis wesia.</w:t>
      </w:r>
    </w:p>
    <w:p>
      <w:pPr>
        <w:pStyle w:val="Normal"/>
        <w:ind w:left="-540" w:right="-5" w:firstLine="720"/>
        <w:rPr/>
      </w:pPr>
      <w:r>
        <w:rPr>
          <w:rFonts w:cs="LitNusx" w:ascii="LitNusx" w:hAnsi="LitNusx"/>
          <w:lang w:val="fr-FR"/>
        </w:rPr>
        <w:t>Tu musikaSi marTali xar, is ar gagwiravs. musika erTguli megobaria. quCis musika didi skolaa da ara nakleb mniSvnelovani, vidre sxva akademiebi. ra Tqma unda, me arc erT musikalur skolas ar gamovricxav, radgan yvelafers Tavisi misia da daniSnuleba aqvs. quCis xelovneba ufro metad uSualo, laRi, Zlieri, cxovrebiseulia da ufro metad datvirTulia naRdi emociiT. Tu kompozitori xar da musikas wer, quCis skola Zalian bevr rames gaZlevs. Cems musikaze yvelaze didi gavlena swored quCis skolam iqonia. erT saidumlos gagimxel: yofila momentebi, roca quCaSi mSieri gamovsulvar da sigaretis, saWmlis da erTi boTli Rvinis fuli minatria. am fiqrebiT mTeli dRe davmdgarvar da oc TeTrze meti ver miSovia. ukve saxeze mewera, rom marto fulisTvis vukravdi. rodesac egoisturi, miwieri gadamiyria da TvaldaxuWuls damikravs, Sesabamisad dafasebula imis mixedviT, Tu risi saSualeba aqvs gverdiT Camvlel xalxs. am SemTxvevaSi fuls simboluri mniSvneloba aqvs anu geZleva imdeni, ramdenic gWirdeba. es Zalian lamazi cxovrebaa, romelsac Tavisi wesebi aqvs. am dros aucileblad RmerTis zrunvasac grZnob. Zalian harmoniuli momentia. Camovayalibe formula: `marTali iyavi Sens grZnobasTan da sakuTari grZnoba giSvelis~.</w:t>
      </w:r>
    </w:p>
    <w:p>
      <w:pPr>
        <w:pStyle w:val="Normal"/>
        <w:ind w:left="-540" w:right="-5" w:firstLine="720"/>
        <w:rPr>
          <w:rFonts w:ascii="LitNusx" w:hAnsi="LitNusx" w:cs="LitNusx"/>
          <w:lang w:val="fr-FR"/>
        </w:rPr>
      </w:pPr>
      <w:r>
        <w:rPr>
          <w:rFonts w:cs="LitNusx" w:ascii="LitNusx" w:hAnsi="LitNusx"/>
          <w:lang w:val="fr-FR"/>
        </w:rPr>
        <w:t>viRacam SeiZleba ifiqros, rom quCaSi dakvra kargi pontia. pontis gulisTvis gamosuli adamiani ar aris quCis musikosi.</w:t>
      </w:r>
    </w:p>
    <w:p>
      <w:pPr>
        <w:pStyle w:val="Normal"/>
        <w:ind w:left="-540" w:right="-5" w:firstLine="720"/>
        <w:rPr>
          <w:rFonts w:ascii="LitNusx" w:hAnsi="LitNusx" w:cs="LitNusx"/>
          <w:lang w:val="fr-FR"/>
        </w:rPr>
      </w:pPr>
      <w:r>
        <w:rPr>
          <w:rFonts w:cs="LitNusx" w:ascii="LitNusx" w:hAnsi="LitNusx"/>
          <w:lang w:val="fr-FR"/>
        </w:rPr>
        <w:t>bevri SeiZleba imisTvis gamovides quCaSi, rom qalebis yuradReba daimsaxuros, an sasmelis fuli iSovos. Tu amis gamo daukrav, ara xar musikosi, msmenels atyueb. CemTvis quCis scena, klubi, festivali, Tu stadioni erTi da igivea. Tu sakuTar sulTan marTali xar, msmeneli migiRebs. dRes ise gaufasurda Tundac sakuTari musikisadmi naRdi da guliani midgoma, rom musikosebi Sou-biznesis raRac ambebSi trialeben. es ki Sou-biznesi ki ara, saSineli marazmia, romelic Teatraluric ar aris. yvelaferi tyuilzea agebuli. adamians inteleqti ar sWirdeba sufTa da maxinji bgeris erTmaneTisgan gasarCevad. Tavad bgeras aqvs araCveulebrivi Zala.</w:t>
      </w:r>
    </w:p>
    <w:p>
      <w:pPr>
        <w:pStyle w:val="Normal"/>
        <w:ind w:left="-540" w:right="-5" w:firstLine="720"/>
        <w:rPr/>
      </w:pPr>
      <w:r>
        <w:rPr>
          <w:rFonts w:cs="LitNusx" w:ascii="LitNusx" w:hAnsi="LitNusx"/>
          <w:lang w:val="fr-FR"/>
        </w:rPr>
        <w:t>me aravis movuwodeb quCaSi dakvrisken, radgan yvelas Tavisi gza aqvs. SesaZloa, arsad wasvla an gasvla ar dagWirdes da ise ipovo sakuTari Tavi. faqtia, rom ganaTleba saWiroa. ar miyvars gamoTqma `niWieria, magram araferi gamosdis~. quCis skolac Taviseburi ganaTlebaa, magram iq ar unda darCe. maSin SeTiTxnil ideals emsaxurebi, ukve veRar viTardebi. Tuki fuls ver vSoulob, amisTvis quCis musikosad ar unda movkvde. meore radikalurobaa elituri musikosoba daiCemo da quCaSi aRar gaxvide. raRac etapze ar unda SeCerde, sul axali unda eZebo. dRes zogi `ideini~ quCis musikosi ambobs, rom Cveni aravis ar esmis, arada magrebi varTo. Zalian kargia Tu mravalferovani xar da SegiZlia nebismier dros, nebismier adgilas imRero. ai, es aris xelovneba. imijis Seqmna da amnairi raRaceebi nagavia, _ pop-industriis Semadgeneli nawili. adamiani maSinaa Zlieri, rodesac wonasworobas icavs da sakuTari fasi icis. mTavaria moZraoba, ar unda gaCerde. Tu raRac ar icvleba, e. i. Tavad Caicikle. sakuTari Tavis janmrTeli kritika Tu SegiZlia, CaTvale, rom progress ganicdi~.</w:t>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jc w:val="center"/>
        <w:rPr>
          <w:rFonts w:ascii="LitNusx" w:hAnsi="LitNusx" w:cs="LitNusx"/>
          <w:b/>
          <w:b/>
          <w:i/>
          <w:i/>
        </w:rPr>
      </w:pPr>
      <w:r>
        <w:rPr>
          <w:rFonts w:cs="LitNusx" w:ascii="LitNusx" w:hAnsi="LitNusx"/>
          <w:b/>
        </w:rPr>
        <w:t>britanelebs `biTlzi~, `led zepelini~ da `pink floidi~ aRarc ki axsovT</w:t>
      </w:r>
    </w:p>
    <w:p>
      <w:pPr>
        <w:pStyle w:val="Normal"/>
        <w:ind w:left="-540" w:right="-5" w:firstLine="720"/>
        <w:jc w:val="center"/>
        <w:rPr>
          <w:rFonts w:ascii="LitNusx" w:hAnsi="LitNusx" w:cs="LitNusx"/>
          <w:b/>
          <w:b/>
          <w:i/>
          <w:i/>
        </w:rPr>
      </w:pPr>
      <w:r>
        <w:rPr>
          <w:rFonts w:cs="LitNusx" w:ascii="LitNusx" w:hAnsi="LitNusx"/>
          <w:b/>
          <w:i/>
        </w:rPr>
        <w:t>inglisSi gadaxvewili qarTveli musikosi Tanamedrove britanuli musikis avan-Cavans eziara</w:t>
      </w:r>
    </w:p>
    <w:p>
      <w:pPr>
        <w:pStyle w:val="Normal"/>
        <w:ind w:left="-540" w:right="-5" w:firstLine="720"/>
        <w:rPr>
          <w:rFonts w:ascii="LitNusx" w:hAnsi="LitNusx" w:cs="LitNusx"/>
          <w:u w:val="single"/>
        </w:rPr>
      </w:pPr>
      <w:r>
        <w:rPr>
          <w:rFonts w:cs="LitNusx" w:ascii="LitNusx" w:hAnsi="LitNusx"/>
          <w:i/>
        </w:rPr>
        <w:t>musikosi giorgi TabukaSvili inglisSi sacxovreblad didi areulobebisa da samoqalaqo omis dros wavida sxva qarTvel musikosebTan erTad. inglisSi Casvlamde megobrebTan erTad ukravda germaniis, ruseTis, holandiis quCebsa da klubebSi. TbilisSi gitaristi iyo cnobil rok-jgufSi `69~. londonSi giorgim sxva qarTvel rok-musikosTan dada dadianTan (jg. `taqsi~) erTad gaakeTa jer studia `</w:t>
      </w:r>
      <w:r>
        <w:rPr>
          <w:i/>
        </w:rPr>
        <w:t>Studio 20</w:t>
      </w:r>
      <w:r>
        <w:rPr>
          <w:rFonts w:cs="LitNusx" w:ascii="LitNusx" w:hAnsi="LitNusx"/>
          <w:i/>
        </w:rPr>
        <w:t>~, mere ki imave saxelwodebis leibli.</w:t>
      </w:r>
      <w:r>
        <w:rPr>
          <w:rFonts w:cs="LitNusx" w:ascii="LitNusx" w:hAnsi="LitNusx"/>
        </w:rPr>
        <w:t xml:space="preserve"> </w:t>
      </w:r>
      <w:r>
        <w:rPr>
          <w:rFonts w:cs="LitNusx" w:ascii="LitNusx" w:hAnsi="LitNusx"/>
          <w:i/>
        </w:rPr>
        <w:t>dadasa da giorgis musika Zalian bevr radioebsa da klubebSi trialebs. TanamSromloben bevr cnobil musikosTan. ramdenime kompozicia gakeTebuli aqvT jguf `prodijis~ wevrebTan erTad. musikis garda giorgi muSaobs veb-dizainerad da aformebs kerZo kompaniebis veb-gverdebs. hyavs frangi meuRle da ori Svili. giorgi TabukaSvils kompania `komunas~ ofisSi Sevxvdi.</w:t>
      </w:r>
    </w:p>
    <w:p>
      <w:pPr>
        <w:pStyle w:val="Normal"/>
        <w:ind w:left="-540" w:right="-5" w:firstLine="720"/>
        <w:rPr>
          <w:rFonts w:ascii="LitNusx" w:hAnsi="LitNusx" w:cs="LitNusx"/>
        </w:rPr>
      </w:pPr>
      <w:r>
        <w:rPr>
          <w:rFonts w:cs="LitNusx" w:ascii="LitNusx" w:hAnsi="LitNusx"/>
          <w:u w:val="single"/>
        </w:rPr>
        <w:t>==================================================================</w:t>
      </w:r>
    </w:p>
    <w:p>
      <w:pPr>
        <w:pStyle w:val="Normal"/>
        <w:ind w:left="-540" w:right="-5" w:firstLine="720"/>
        <w:rPr/>
      </w:pPr>
      <w:r>
        <w:rPr>
          <w:rFonts w:cs="LitNusx" w:ascii="LitNusx" w:hAnsi="LitNusx"/>
          <w:b/>
        </w:rPr>
        <w:t>giorgi TabukaSvili:</w:t>
      </w:r>
      <w:r>
        <w:rPr>
          <w:rFonts w:cs="LitNusx" w:ascii="LitNusx" w:hAnsi="LitNusx"/>
        </w:rPr>
        <w:t xml:space="preserve"> _ pirvel jgufSi, romelic TbilisSi megobrebma gavakeTeT, vukravdiT `biTlzebs~, `roling stounzsa~ da `seqs pistolzs~. amis Semdeg CamovayalibeT sakmaod avangarduli qarTuli jgufi `69~ (anu `pozicia 69~), romlis musikac sakmaod alternatiul, eleqtronul xasiaTs atarebda. Cven viyaviT: uCa CaCxiani, bakuna nozaZe, kote falavandiSvili, mindia gabaSvili da me. am jgufma 3 weli iarseba. maSin arsebobda dada dadianis `taqsi~, xolo sergi gvarjalaZe `saxlSi~ ukravda. ramdenime musikosi wavediT evropaSi da sabolood, londonSi davrCi. iq dada dadianTan erTad gavakeTe studia `</w:t>
      </w:r>
      <w:r>
        <w:rPr/>
        <w:t>Studio 20</w:t>
      </w:r>
      <w:r>
        <w:rPr>
          <w:rFonts w:cs="LitNusx" w:ascii="LitNusx" w:hAnsi="LitNusx"/>
        </w:rPr>
        <w:t xml:space="preserve">~. Cven vakeTebdiT andergraund dens musikas, romelic Zalian moswonT londonSi. swored maSin aidga fexi stilebma Tu stepma da iu-qei garaJma. am talRas dada da mec SevuerTdiT. aRniSnuli stilebi ufro aRmosavleT londoneli zangebis wiaRSi Camoyalibda. qalaqis es nawili ufro Raribia da savsea fabrika-qarxnebiT. </w:t>
      </w:r>
    </w:p>
    <w:p>
      <w:pPr>
        <w:pStyle w:val="Normal"/>
        <w:ind w:left="-540" w:right="-5" w:firstLine="720"/>
        <w:rPr>
          <w:rFonts w:ascii="LitNusx" w:hAnsi="LitNusx" w:cs="LitNusx"/>
          <w:b/>
          <w:b/>
        </w:rPr>
      </w:pPr>
      <w:r>
        <w:rPr>
          <w:rFonts w:cs="LitNusx" w:ascii="LitNusx" w:hAnsi="LitNusx"/>
          <w:b/>
        </w:rPr>
        <w:t>_ rogor moaxerxeT studiis gakeTeba?</w:t>
      </w:r>
    </w:p>
    <w:p>
      <w:pPr>
        <w:pStyle w:val="Normal"/>
        <w:ind w:left="-540" w:right="-5" w:firstLine="720"/>
        <w:rPr/>
      </w:pPr>
      <w:r>
        <w:rPr>
          <w:rFonts w:cs="LitNusx" w:ascii="LitNusx" w:hAnsi="LitNusx"/>
        </w:rPr>
        <w:t xml:space="preserve">_ es proeqti mTlianad Cemma londonelma megobrebma daafinanses. maT Zalian moewonaT Cemi da dadas mier SeTavazebuli ideebi. `studio 20~ imitom davarqviT, rom mTeli studia me-20 sarTulze mdebareobs. am studiasTan xmisCamweri leiblic gavakeTeT. amasTanave ramdenime musikaluri internet-gverdic davamzadeT, romlebzedac Zalian bevri adamiani Semodis. amjerad maqvs sakuTari saitic: </w:t>
      </w:r>
      <w:hyperlink r:id="rId2">
        <w:r>
          <w:rPr>
            <w:rStyle w:val="InternetLink"/>
          </w:rPr>
          <w:t>www.badboysounds.co.uk</w:t>
        </w:r>
      </w:hyperlink>
      <w:r>
        <w:rPr>
          <w:rFonts w:cs="LitNusx" w:ascii="LitNusx" w:hAnsi="LitNusx"/>
        </w:rPr>
        <w:t xml:space="preserve">, sadac msurvels SeuZlia iswavlos dens, haus da sxva eleqtronuli musikis keTeba. mas swavla SeuZlia daiwyos nulidan da daamTavros mis mier Seqmnili kompoziciis aranJirebiTa da masteringiT. am saitidan mas SeuZlia CamotvirTos sxvadasxva profesionaluri semplebi da kompoziciebi. sxvaTa Soris, Cems saitze yvelaferi ufasoa, msgavsi internet-gverdebisgan gansxvavebiT. Cveni saitiT mTeli msoflios musikosebi Zalian kmayofilebi arian da yoveldRe uamrav werils viRebT. </w:t>
      </w:r>
    </w:p>
    <w:p>
      <w:pPr>
        <w:pStyle w:val="Normal"/>
        <w:ind w:left="-540" w:right="-5" w:firstLine="720"/>
        <w:rPr>
          <w:rFonts w:ascii="LitNusx" w:hAnsi="LitNusx" w:cs="LitNusx"/>
          <w:b/>
          <w:b/>
        </w:rPr>
      </w:pPr>
      <w:r>
        <w:rPr>
          <w:rFonts w:cs="LitNusx" w:ascii="LitNusx" w:hAnsi="LitNusx"/>
          <w:b/>
        </w:rPr>
        <w:t>_ gio, amjerad riT xar dakavebuli?</w:t>
      </w:r>
    </w:p>
    <w:p>
      <w:pPr>
        <w:pStyle w:val="Normal"/>
        <w:ind w:left="-540" w:right="-5" w:firstLine="720"/>
        <w:rPr>
          <w:rFonts w:ascii="LitNusx" w:hAnsi="LitNusx" w:cs="LitNusx"/>
        </w:rPr>
      </w:pPr>
      <w:r>
        <w:rPr>
          <w:rFonts w:cs="LitNusx" w:ascii="LitNusx" w:hAnsi="LitNusx"/>
        </w:rPr>
        <w:t xml:space="preserve">_ veb-dizainiT (es aris Cemi ZiriTadi Semosavlis wyaro), sareklamo kompaniaSic vmuSaob, romelic amzadebs satelevizio da saJurnalo reklamebs. magram Cemi ZiriTadi saqmianoba mainc musikis keTeba da veb-dizainerobaa. kerZo kompaniebs vukeTeb veb-gverdebis musikalur, animaciur gaformebas. musikaSi amJamad msubuq `densze~ vmuSaob. `Tu steps~ aRar vakeTeb, Cemi musika ufro mo-`haus~-oa, magram ara klasikuri, aramed ufro jazis gavleniT. </w:t>
      </w:r>
    </w:p>
    <w:p>
      <w:pPr>
        <w:pStyle w:val="Normal"/>
        <w:ind w:left="-540" w:right="-5" w:firstLine="720"/>
        <w:rPr>
          <w:rFonts w:ascii="LitNusx" w:hAnsi="LitNusx" w:cs="LitNusx"/>
          <w:b/>
          <w:b/>
        </w:rPr>
      </w:pPr>
      <w:r>
        <w:rPr>
          <w:rFonts w:cs="LitNusx" w:ascii="LitNusx" w:hAnsi="LitNusx"/>
          <w:b/>
        </w:rPr>
        <w:t>_ Tqveni firfitebi kargad iyideba?</w:t>
      </w:r>
    </w:p>
    <w:p>
      <w:pPr>
        <w:pStyle w:val="Normal"/>
        <w:ind w:left="-540" w:right="-5" w:firstLine="720"/>
        <w:rPr/>
      </w:pPr>
      <w:r>
        <w:rPr>
          <w:rFonts w:cs="LitNusx" w:ascii="LitNusx" w:hAnsi="LitNusx"/>
        </w:rPr>
        <w:t xml:space="preserve">_ Zalian kargad iyideba. saerTod ki Znelia maTi gayidva, radgan uzarmazari bazaria da rTulia iq damkvidreba. Zalian bevrs unda iq Tavisi niWierebisa da talantis damtkiceba, radgan kargad ician, rom Tu londonSi raRac sityva Tqvi, asparezi gexsneba. yvelaze Znelia britaneTisa da Statebis musikaluri sabazro sivrcis garRveva. germaniasac didi bazari aqvs, magram avstrielisTvis ukve Zalian Znelia vTqvaT, amerikis bazarze gasvla. me amerikis bazarze gasvla arc micdia, radgan iq im musikas, rasac vakeTeb, praqtikulad arc uarsebia. amerikaSi ufro popsa yvavis, radgan amerikelebi cocxal Sesrulebas aniWeben did mniSvnelobas. imaT urCevniaT, scenaze cocxlad popsa imRero, vidre gamoxvide da raime saintereso eleqtronuli xasiaTis mqone Zlieri kompozicia SEsTavazo. amerikelebi cota sxvanairebi arian, vidre evropelebi. </w:t>
      </w:r>
    </w:p>
    <w:p>
      <w:pPr>
        <w:pStyle w:val="Normal"/>
        <w:ind w:left="-540" w:right="-5" w:firstLine="720"/>
        <w:rPr>
          <w:rFonts w:ascii="LitNusx" w:hAnsi="LitNusx" w:cs="LitNusx"/>
          <w:b/>
          <w:b/>
        </w:rPr>
      </w:pPr>
      <w:r>
        <w:rPr>
          <w:rFonts w:cs="LitNusx" w:ascii="LitNusx" w:hAnsi="LitNusx"/>
          <w:b/>
        </w:rPr>
        <w:t>_ sainteresoa, ra mdgomareobaSia inglisSi rok-musika?</w:t>
      </w:r>
    </w:p>
    <w:p>
      <w:pPr>
        <w:pStyle w:val="Normal"/>
        <w:ind w:left="-540" w:right="-5" w:firstLine="720"/>
        <w:rPr/>
      </w:pPr>
      <w:r>
        <w:rPr>
          <w:rFonts w:cs="LitNusx" w:ascii="LitNusx" w:hAnsi="LitNusx"/>
        </w:rPr>
        <w:t>_ Tu rokSi vgulisxmobT `led zepelins~, `pink floidsa~ da sxvebs, isini aRaravis axsovs. udidesma umravlesobam arc ki icis es jgufebi odesme Tu arsebobda. saocaria, magram liverpulSi, `biTlzebis~ samSobloSi, Tineijerebis absolutur umravlesobas warmodgenac ki ara aqvs am jgufze. SesaZloa, es fantastikurad JRers, magram, asea. zogierTs ubralod gaugia, rom raRac jgufi iyo... aRmosavleT evropasa da saqarTveloSi dResac yvelam icis rogori iyo britanuli musika. samagierod, aq Zalian cudi tendencia arsebobs eleqtronul musikasTan dakavSirebiT da maT Semsruleblebs popsavikebsac ki eZaxian. Cveni konservatorebi gadaWriT, principulad uars amboben eleqtronuli musikis mosmenaze da maT mxolod Zveli rok-musika ainteresebT. vfiqrob, es imitom xdeba, rom Cven samxreTelebi varT, sxva kultura da xasiaTi gagvaCnia. vin adgeba dRes TbilisSi dilis 6 saaTze samsaxurSi wasasvlelad? Cven ar viciT ras niSnavs samsaxurSi Tundac erTi wuTiT dagvianeba. aq sxva tempebi da ritmia. es musika Cveni cxovrebis realobasa da yoveldRiurobas ar asaxavs. warmoidgine, rigiT londonels, romelic dilis 6 saaTze samsaxurSi wavida da sami wuTi daagvianda, bosi afrTxilebs, rom Tu aseTi ram kidev erTxel ganmeordeba, samsaxuridan gagagdebo. man didi stresi miiRo, mere saxlSi mivida da imdeni komunaluri gadasaxadi daxvda, rom kidev erTi didi stresi miiRo. mas surs am dagrovili uaryofiTi energiisagan gaTavisufleba da axali energiis miReba. aseTia monotonuri, mAGram wneviani eleqtronuli musika. man rom raRac melanqoliur bliuzs mousminos, SesaZloa depresiaSi Cavardes. Tumca arseboben sufTa rok-xasiaTis musikaluri jgufebic. inglisSi Zalian niWieri unda iyo, rom gitaruli musika popularuli gaxado. dRes amas axerxebs `rediohedi~, `qoldflei~, `miuzi~, `oazisi~. aRar moswonT sagitaro soloebiT gadatvirTuli musika. gasayid musikalur produqciaSi arsebobs erTgvari patara statistika. 20 jgufidan aTia lamazi biWunebisa da gogonebisgan dakompleqtebuli xelovnuri popsa jgufi (`spais gerlzisa~ da `blus~ msgavsi); Svidia eleqtronuli xasiaTis Semsrulebeli da mxolod samia rokis xasiaTis mqone koleqtivi.</w:t>
      </w:r>
    </w:p>
    <w:p>
      <w:pPr>
        <w:pStyle w:val="Normal"/>
        <w:ind w:left="-540" w:right="-5" w:firstLine="720"/>
        <w:rPr>
          <w:rFonts w:ascii="LitNusx" w:hAnsi="LitNusx" w:cs="LitNusx"/>
          <w:b/>
          <w:b/>
        </w:rPr>
      </w:pPr>
      <w:r>
        <w:rPr>
          <w:rFonts w:cs="LitNusx" w:ascii="LitNusx" w:hAnsi="LitNusx"/>
          <w:b/>
        </w:rPr>
        <w:t>_ amerikuli musika aviwrovebs britanuls?</w:t>
      </w:r>
    </w:p>
    <w:p>
      <w:pPr>
        <w:pStyle w:val="Normal"/>
        <w:ind w:left="-540" w:right="-5" w:firstLine="720"/>
        <w:rPr/>
      </w:pPr>
      <w:r>
        <w:rPr>
          <w:rFonts w:cs="LitNusx" w:ascii="LitNusx" w:hAnsi="LitNusx"/>
        </w:rPr>
        <w:t xml:space="preserve">_ amerikam iqiT ganicada britanuli musikis zewola. es zewola bolo dromde grZeldeboda da amerikis mTeli musikaluri bazris 60% britanelebs ekavaT. ori-sami wlis win amerikaSi am qveynis musikis moTxovnileba saocrad daeca. `varskvlavebis fabrikis~ msgavsma tele-gadacemebma daagdo britanuli musikis moTxovnileba amerikaSi. britaneTi ki namdvilad ar ganicdis amerikuli musikis zewolas. Semoteva namdvilad igrZnoba, magram britanelebi kbilebiT icaven sakuTar bazars da britanelobas. saswauli unda moxdes, rom britanul hit-aRlumebSi an frangi, an Svedi Semovardes, magram SigadaSig aseTi ram mainc xdeba. es politikuri TvalsazrisiT sWirdebaT. bolo dros britanelebma TavianT bazarze rusuli `tatu~ `SemouSves~. maT Zalian kargi TavdacviTi promouSen-sistema aqvT Seqmnili. Sou-biznesis manqana ise muSaobs, rom msmenels gauazreblad ayidvinebs imas, rac awyobT. isini Tavad qmnian garkveul standarts, hyavT TavianTi prodiuserebi, aqvT kompaniebi da es yvelaferi mafiozur struqturebs waagavs. amis Semdeg Zalian lamazad garwmuneben, rom es standartia. amave dros, Zalian sarkastulad ixsenieben vTqvaT, Sveicarul, amerikul, Turqul Tanamedrove musikas. es manqana muSaobs imisTvis, rom mxolod britanuli musika iyido. sxvaTa Soris, am qveynis biujetis sadRac 60%-s, swored Sou-biznesi avsebs. am sferom gadauswro TviT sabanko sistemas da turizmsac. gasuli saukunis 70-ian wlebSi protestuli musika Wrida, radgan britaneTis saxemwifos politikuri, ekonomikuri problemebi hqonda, magram dRes inglisSi praqtikulad aRar arsebobs msgavsi problemebi. mTavroba geubneba, midi imuSave da problema ar geqnebao. Tu ginda koncerti Caatare, gamodi, Seigine, daangrie, dawvi rame... swored amitom dRes hipebisa da pankebis moZraoba Zalian sasaciloa. Tumca britaneTma kosovos, avRaneTis, erayis omSi miiRo monawileoba, ramac garkveuli daRi daasva ekonomikas da garkveuli stresuli ganwyobac moitana. swored aman gamoiwvia transisa da teqnos popularoba. agresiuli eleqtro saklubo musika naTlad asaxavs qveynis sulier-politikur mdgomareobas. </w:t>
      </w:r>
    </w:p>
    <w:p>
      <w:pPr>
        <w:pStyle w:val="Normal"/>
        <w:ind w:left="-540" w:right="-5" w:firstLine="720"/>
        <w:rPr>
          <w:rFonts w:ascii="LitNusx" w:hAnsi="LitNusx" w:cs="LitNusx"/>
          <w:b/>
          <w:b/>
        </w:rPr>
      </w:pPr>
      <w:r>
        <w:rPr>
          <w:rFonts w:cs="LitNusx" w:ascii="LitNusx" w:hAnsi="LitNusx"/>
          <w:b/>
        </w:rPr>
        <w:t>_ dada dadiani amjerad ras saqmianobs?</w:t>
      </w:r>
    </w:p>
    <w:p>
      <w:pPr>
        <w:pStyle w:val="Normal"/>
        <w:ind w:left="-540" w:right="-5" w:firstLine="720"/>
        <w:rPr/>
      </w:pPr>
      <w:r>
        <w:rPr>
          <w:rFonts w:cs="LitNusx" w:ascii="LitNusx" w:hAnsi="LitNusx"/>
        </w:rPr>
        <w:t xml:space="preserve">_ dada ukve sami welia londonSi cxovrobs da 24 saaTis ganmavlobaSi `Tu stepsa~ da `garaJs~ akeTebs. mas Zalian seriozul musikosebTan aqvs saqme. dada ZiriTadad studiaSia da mis Semoqmedebas cnobili dijeebi ecnobian. zogjer Tavadac dijeobs. </w:t>
      </w:r>
    </w:p>
    <w:p>
      <w:pPr>
        <w:pStyle w:val="Normal"/>
        <w:ind w:left="-540" w:right="-5" w:firstLine="720"/>
        <w:rPr>
          <w:rFonts w:ascii="LitNusx" w:hAnsi="LitNusx" w:cs="LitNusx"/>
          <w:b/>
          <w:b/>
        </w:rPr>
      </w:pPr>
      <w:r>
        <w:rPr>
          <w:rFonts w:cs="LitNusx" w:ascii="LitNusx" w:hAnsi="LitNusx"/>
          <w:b/>
        </w:rPr>
        <w:t>_ gia, aqaurobis nostalgia Tu gaqvs?</w:t>
      </w:r>
    </w:p>
    <w:p>
      <w:pPr>
        <w:pStyle w:val="Normal"/>
        <w:ind w:left="-540" w:right="-5" w:firstLine="720"/>
        <w:rPr/>
      </w:pPr>
      <w:r>
        <w:rPr>
          <w:rFonts w:cs="LitNusx" w:ascii="LitNusx" w:hAnsi="LitNusx"/>
        </w:rPr>
        <w:t xml:space="preserve">_ Tbilisis nostalgia namdvilad ar mklavs, miTumetes im areuli periodis, rac gadavitaneT. dRes, rodesac aq situacia cotaTi gamosworda da vici, rom Cemi ramdenime axlo megobari (vTqvaT, sergi gvarjalaZe) aq aris, ukve mainteresebs aqauri ambebi. mSoblebic aqeT arian, amitom Zalian menatreba xolme aq Camosvla. </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ra danaSauli miuZRvis jguf `saxes~ qarTuli musikis winaSe</w:t>
      </w:r>
    </w:p>
    <w:p>
      <w:pPr>
        <w:pStyle w:val="Normal"/>
        <w:ind w:left="-540" w:right="-5" w:firstLine="720"/>
        <w:jc w:val="center"/>
        <w:rPr>
          <w:rFonts w:ascii="LitNusx" w:hAnsi="LitNusx" w:cs="LitNusx"/>
          <w:b/>
          <w:b/>
          <w:i/>
          <w:i/>
        </w:rPr>
      </w:pPr>
      <w:r>
        <w:rPr>
          <w:rFonts w:cs="LitNusx" w:ascii="LitNusx" w:hAnsi="LitNusx"/>
          <w:b/>
          <w:i/>
        </w:rPr>
        <w:t>daTo forCxiZis aRsareba</w:t>
      </w:r>
    </w:p>
    <w:p>
      <w:pPr>
        <w:pStyle w:val="Normal"/>
        <w:ind w:left="-540" w:right="-5" w:firstLine="720"/>
        <w:rPr/>
      </w:pPr>
      <w:r>
        <w:rPr>
          <w:rFonts w:cs="LitNusx" w:ascii="LitNusx" w:hAnsi="LitNusx"/>
          <w:i/>
        </w:rPr>
        <w:t xml:space="preserve">qvemoT mdebare statiis avtors jgufi `saxe~ arasodes moswonda, Tumca, miuxedavad amisa, pativs scemda (da scems) im ubralo motives gamo, rom es koleqtivi Zalian bevr rameSi pirvelia. pirveli skandalebic e. w. qarTul SoubiznesSi, swored am jgufis saxelTan asocirdeba. `saxe~ iyo pirveli qarTuli komerciuli proeqti. msgavsi finansuri warmateba dRemde arc erT qarTul koleqtivsa Tu Semsrulebels hqonia. swored amitom gadavwyvite gavsaubrebodi am ukve yofili jgufis liders daTo forCxiZes, romelmac siamovnebiT isaubra im saestrado nagavis Sesaxeb, rac Cvens irgvliv yria. Tumca sainteresoa, miuZRvis Tu ara wvlili `garemos dabinZurebaSi~ am ukve legendad qceul jgufs.  </w:t>
      </w:r>
    </w:p>
    <w:p>
      <w:pPr>
        <w:pStyle w:val="Normal"/>
        <w:numPr>
          <w:ilvl w:val="0"/>
          <w:numId w:val="0"/>
        </w:numPr>
        <w:ind w:left="-540" w:right="-5" w:firstLine="720"/>
        <w:outlineLvl w:val="0"/>
        <w:rPr>
          <w:rFonts w:ascii="LitNusx" w:hAnsi="LitNusx" w:cs="LitNusx"/>
          <w:i/>
          <w:i/>
        </w:rPr>
      </w:pPr>
      <w:r>
        <w:rPr>
          <w:rFonts w:cs="LitNusx" w:ascii="LitNusx" w:hAnsi="LitNusx"/>
          <w:i/>
        </w:rPr>
        <w:t>______________________ pres-dosie ______________________</w:t>
      </w:r>
    </w:p>
    <w:p>
      <w:pPr>
        <w:pStyle w:val="Normal"/>
        <w:ind w:left="-540" w:right="-5" w:firstLine="720"/>
        <w:rPr/>
      </w:pPr>
      <w:r>
        <w:rPr>
          <w:rFonts w:cs="LitNusx" w:ascii="LitNusx" w:hAnsi="LitNusx"/>
          <w:i/>
        </w:rPr>
        <w:t xml:space="preserve">daTo forCxiZe daibada 1974 wlis 28 agvistos qalaq zestafonSi (feros samSobiaroSi). swavla daiwyo Tbilisis I saSualo skolaSi. paralelurad, amave skolasTan arsebul musikalur saswavlebelSi eufleboda fortepianoze, gitarasa da sxva instrumentebze dakvras. gatacebuli iyo xalxuri sakravebiT. daamTavra 178-e saSualo skola. swavla sax. universitetSi Jurnalistikis fakultetze ganagrZo. iq akademiuri moswreba da `daswrebac~ Zalian dabali hqonda. amis sakompensacioT SesTavazes `kaveenis~ gundSi yofna da ase aRmoCnda legendaruli `kaveenSikebis~, _ Sonzos, Salva ramiSvilisa da sxvaTa gverdiT. imRera `ialtis~ festivalze, sadac sam saukeTesoTa Soris daasaxeles. goga xaCiZisa da Salva ramiSvilis daJinebuli Txovnis Semdeg aRadgina jgufi `saxe~, romelic 1990 wlidan arsebobda magram maSin ZiriTadad akapelebs mRerodnen roialTan. `saxemde~ iyo goCa abaSias jguf `vnebis~ wevri. amJamad aqvs sakuTari studia. hyavs meuRle xatia da patara gogona nanuka. </w:t>
      </w:r>
    </w:p>
    <w:p>
      <w:pPr>
        <w:pStyle w:val="Normal"/>
        <w:ind w:left="-540" w:right="-5" w:firstLine="720"/>
        <w:rPr>
          <w:rFonts w:ascii="LitNusx" w:hAnsi="LitNusx" w:cs="LitNusx"/>
        </w:rPr>
      </w:pPr>
      <w:r>
        <w:rPr>
          <w:rFonts w:cs="LitNusx" w:ascii="LitNusx" w:hAnsi="LitNusx"/>
          <w:i/>
        </w:rPr>
        <w:t>________________________________________________________________</w:t>
      </w:r>
    </w:p>
    <w:p>
      <w:pPr>
        <w:pStyle w:val="Normal"/>
        <w:ind w:left="-540" w:right="-5" w:firstLine="720"/>
        <w:rPr/>
      </w:pPr>
      <w:r>
        <w:rPr>
          <w:rFonts w:cs="LitNusx" w:ascii="LitNusx" w:hAnsi="LitNusx"/>
          <w:b/>
        </w:rPr>
        <w:t>_ daTo, `saxes~ saqarTveloSi soulis mamas eZaxian. ra reaqcia gaqvs am wodebaze?</w:t>
      </w:r>
    </w:p>
    <w:p>
      <w:pPr>
        <w:pStyle w:val="Normal"/>
        <w:ind w:left="-540" w:right="-5" w:firstLine="720"/>
        <w:rPr>
          <w:rFonts w:ascii="LitNusx" w:hAnsi="LitNusx" w:cs="LitNusx"/>
        </w:rPr>
      </w:pPr>
      <w:r>
        <w:rPr>
          <w:rFonts w:cs="LitNusx" w:ascii="LitNusx" w:hAnsi="LitNusx"/>
        </w:rPr>
        <w:t xml:space="preserve">_ ubralod Cven pirvelebi gamovCndiT masaSi. Cvenamde TbilisSi Tundac `vneba~ arsebobda. `saxes~ popularobis erT-erTi mizezi, ra Tqma unda, prodiuseris Salva ramiSvilis axleburi xedva iyo, anu Cven erTad vakeTebdiT imas, rasac saqarTveloSi manmade aravin akeTebda. gvsurda vyofiliyaviT siaxlis Semomtanebi. gvqonda gansxvavebuli, maSin sarisko teqstebi. gagvimarTla, rom Cveni Sroma xalxs moewona. xalxs davajereT, rom qarTvels SeuZlia estradaze Seasrulos iseTi ram, romelic araa aucilebeli iyos retro, qalaquri an xalxuri simRera. es iyo qarTul teqstiani axali JReradoba da aranJireba. </w:t>
      </w:r>
    </w:p>
    <w:p>
      <w:pPr>
        <w:pStyle w:val="Normal"/>
        <w:ind w:left="-540" w:right="-5" w:firstLine="720"/>
        <w:rPr>
          <w:rFonts w:ascii="LitNusx" w:hAnsi="LitNusx" w:cs="LitNusx"/>
          <w:b/>
          <w:b/>
        </w:rPr>
      </w:pPr>
      <w:r>
        <w:rPr>
          <w:rFonts w:cs="LitNusx" w:ascii="LitNusx" w:hAnsi="LitNusx"/>
          <w:b/>
        </w:rPr>
        <w:t>_ da `danaSauli~ ar CagideniaT rame?</w:t>
      </w:r>
    </w:p>
    <w:p>
      <w:pPr>
        <w:pStyle w:val="Normal"/>
        <w:ind w:left="-540" w:right="-5" w:firstLine="720"/>
        <w:rPr>
          <w:rFonts w:ascii="LitNusx" w:hAnsi="LitNusx" w:cs="LitNusx"/>
        </w:rPr>
      </w:pPr>
      <w:r>
        <w:rPr>
          <w:rFonts w:cs="LitNusx" w:ascii="LitNusx" w:hAnsi="LitNusx"/>
        </w:rPr>
        <w:t xml:space="preserve">_ gvaqvs codvebic, romlebic Cvens `uRirsebazec~ metyvelebs. `saxem~ Zalian uRirsi STamomavloba datova. Cveni jgufis arsebobam iseT adamianebs gauxsna gza, romlebisTvisac simRera rom dageZalebina, xmas ver amoiRebdnen da TavSi raRacas Cagartyamdnen. `saxesTvis~ mTavari simRera iyo. es faqtori naklebad gaiTvaliswines Semdgomma koleqtivebma da Semsruleblebma. mxolod promouSensa da yviTel presaSi agorebul skandalebSi mogvbaZes. ubralod isini simRerebs patiosnad aRar akeTeben. </w:t>
      </w:r>
    </w:p>
    <w:p>
      <w:pPr>
        <w:pStyle w:val="Normal"/>
        <w:ind w:left="-540" w:right="-5" w:firstLine="720"/>
        <w:rPr>
          <w:rFonts w:ascii="LitNusx" w:hAnsi="LitNusx" w:cs="LitNusx"/>
          <w:b/>
          <w:b/>
        </w:rPr>
      </w:pPr>
      <w:r>
        <w:rPr>
          <w:rFonts w:cs="LitNusx" w:ascii="LitNusx" w:hAnsi="LitNusx"/>
          <w:b/>
        </w:rPr>
        <w:t xml:space="preserve">_ ratom moxda ase? </w:t>
      </w:r>
    </w:p>
    <w:p>
      <w:pPr>
        <w:pStyle w:val="Normal"/>
        <w:ind w:left="-540" w:right="-5" w:firstLine="720"/>
        <w:rPr>
          <w:rFonts w:ascii="LitNusx" w:hAnsi="LitNusx" w:cs="LitNusx"/>
        </w:rPr>
      </w:pPr>
      <w:r>
        <w:rPr>
          <w:rFonts w:cs="LitNusx" w:ascii="LitNusx" w:hAnsi="LitNusx"/>
        </w:rPr>
        <w:t>_ komunistebis droidan scenas Zalian didi fasi hqonda. maSin yovelnairad cdilobdnen saukeTesos SerCevas. Cven gamoCena namdvilad ar iyo qarTuli estradis damsaxureba. ra Tqma unda, ar mivtiri komunistur epoqas, magram maSin musikaluri struqturebi met-naklebad mowyobili iyo. anu `komunistur Soubizness~ musikosebi, profesionalebi kurirebdnen. rodesac Cven arafrisgan daviwyeT muSaoba da gamogvivida, gavlenianma politikosebma gadawyvites cnobili adamianebi sakuTari dainteresebisamebr gamoeyenebinaT. CvenTan es ar gamouvidaT. amitom maT ifiqres, ratom mivceT `saxes~ amdeni ufleba, roca SeiZleba viRaceebi raionebidan CamoviyvanoT da vuxelmZRvaneloTo. am cvlilebebiT isini marTla ver xvdebodnen, rom uniWoebiT gvcvlidnen. Soubiznesi Sevida aramusikosebis dainteresebis sferoSi, romelTac saerTod ar esmiT _ ra aris musika. Tnac es yvelaferi etapobrivad moxda. pirveli uxmo da uniWo momRerali viRacis Svili iyo. rodesac am uniWom meore da mesame simRera Cawera, ukve sxva uniWoebsac, _ aseve viRacis Svilebs, qmrebsa Tu sayvarlebs, _ analogiuri survilebi gauCndaT. xalxma ki am dros sruli nihilizmi gamomJRavna.</w:t>
      </w:r>
    </w:p>
    <w:p>
      <w:pPr>
        <w:pStyle w:val="Normal"/>
        <w:ind w:left="-540" w:right="-5" w:firstLine="720"/>
        <w:rPr/>
      </w:pPr>
      <w:r>
        <w:rPr>
          <w:rFonts w:cs="LitNusx" w:ascii="LitNusx" w:hAnsi="LitNusx"/>
        </w:rPr>
        <w:t xml:space="preserve">saerTod musikis msmenels ori RvTisgan naboZi ufleba aqvs, romelsac veravin aukrZalavs. mas SeuZlia moiwonos da taSi daukras musikoss, an ar moiwonos da daustvinos. samwuxarod, xalxi ar Tvlis, rom es musika maTTvisaa gankuTvnili. msmeneli ver xvdeba, rom momRerali, romelic ar mReris, iseve atyuebs mas, rogorc Cveni mTavroba, rodesac mas umizezod Suqsa da gazs uTiSavs da gayinul xelfassa da pensias ar aZlevs. Tumca es imitom ver gaiTavisa, rom am musikaSi gadamxdeli Zalian cotaa. koncertebze yvela an ubileTod, an dabal fasebSi cdilobs Sesvlas. aqedan gamomdinare, msmeneli maT winaSe nakleb pasuxismgeblobas grZnobs. msmenelma Tavisi ufleba unda gamoiyenos da uniWos, vinc ar unda iyos is (Tundac me), unda daustvinos. dRevandel ganukiTxaobas veranairi saxelmwifo kanoni ver uSvelis. saerTod, xelovnebaSi kanonebis daweseba Zalian didi sisulelea. scenaze, ra Tqma unda kargebic arian, Tumca umciresobaSi. samwuxarod, amaTi Sroma ar aris dafasebuli. </w:t>
      </w:r>
    </w:p>
    <w:p>
      <w:pPr>
        <w:pStyle w:val="Normal"/>
        <w:ind w:left="-540" w:right="-5" w:firstLine="720"/>
        <w:rPr>
          <w:rFonts w:ascii="LitNusx" w:hAnsi="LitNusx" w:cs="LitNusx"/>
          <w:b/>
          <w:b/>
        </w:rPr>
      </w:pPr>
      <w:r>
        <w:rPr>
          <w:rFonts w:cs="LitNusx" w:ascii="LitNusx" w:hAnsi="LitNusx"/>
          <w:b/>
        </w:rPr>
        <w:t>_ rogor SeiZleba msmeneli mixvdes, rom nebismieri boibendi, romelic saqarTveloSi arsebobs, `saxis~ mimbaZvelia?</w:t>
      </w:r>
    </w:p>
    <w:p>
      <w:pPr>
        <w:pStyle w:val="Normal"/>
        <w:ind w:left="-540" w:right="-5" w:firstLine="720"/>
        <w:rPr/>
      </w:pPr>
      <w:r>
        <w:rPr>
          <w:rFonts w:cs="LitNusx" w:ascii="LitNusx" w:hAnsi="LitNusx"/>
        </w:rPr>
        <w:t xml:space="preserve">_ Zalian ubralod. daakvirdiT maT. pirvel etapze Cvengan melodiebsa da simReris frazebs iparavdnen. samwuxarod, moparulze protestis grZnoba ratomRac aravis uCndeba. arada, dasavleTSi aramc Tu melodiebis moparva, `aerosmitis~ liders stiven tailers mik jagerTan saxis nakvTebiT msgavseba ar apaties da daabrales mas hbaZavo. iq adamianebs sakuTari simRerebis ganmeorebas ar arCenen da aq urcxvad mTel simRerebs iparaven. </w:t>
      </w:r>
    </w:p>
    <w:p>
      <w:pPr>
        <w:pStyle w:val="Normal"/>
        <w:ind w:left="-540" w:right="-5" w:firstLine="720"/>
        <w:rPr>
          <w:rFonts w:ascii="LitNusx" w:hAnsi="LitNusx" w:cs="LitNusx"/>
          <w:b/>
          <w:b/>
        </w:rPr>
      </w:pPr>
      <w:r>
        <w:rPr>
          <w:rFonts w:cs="LitNusx" w:ascii="LitNusx" w:hAnsi="LitNusx"/>
          <w:b/>
        </w:rPr>
        <w:t>_ es xom ar aris Cveni msmenelis dabali gemovnebis, an informaciis naklebobis brali?</w:t>
      </w:r>
    </w:p>
    <w:p>
      <w:pPr>
        <w:pStyle w:val="Normal"/>
        <w:ind w:left="-540" w:right="-5" w:firstLine="720"/>
        <w:rPr/>
      </w:pPr>
      <w:r>
        <w:rPr>
          <w:rFonts w:cs="LitNusx" w:ascii="LitNusx" w:hAnsi="LitNusx"/>
        </w:rPr>
        <w:t xml:space="preserve">_ msmenelebi, romlebic televiziebsa da radioebSi rekaven Zalian cotani arian. masa am nagavs ar usmens, ar afasebs da ufro metic, ar cnobs. es igivea, arCevnebze 20 kaci mivides da mere gamoacxadon asi aTasi movidao. amitom am tele da radio fanebis azri ar aris `xma erisa~. samagierod presa, nebismieri gazeTi da radio-televizia amas sazogadoebriv azrad asaRebs. es araswori midgomaa. bevr adamians Sevxvedrivar da maTSi protestis grZnoba gacilebiT didia, vidre mowoneba imisa, rac JRers. dRes mTeli estrada ver axerxebs sazogadoebis dainteresebas. </w:t>
      </w:r>
    </w:p>
    <w:p>
      <w:pPr>
        <w:pStyle w:val="Normal"/>
        <w:ind w:left="-540" w:right="-5" w:firstLine="720"/>
        <w:rPr/>
      </w:pPr>
      <w:r>
        <w:rPr>
          <w:rFonts w:cs="LitNusx" w:ascii="LitNusx" w:hAnsi="LitNusx"/>
          <w:b/>
        </w:rPr>
        <w:t>_ maSin daerqvas yvelafers Tavisi saxeli da vinmem Tqvas, rom es nagavia...</w:t>
      </w:r>
    </w:p>
    <w:p>
      <w:pPr>
        <w:pStyle w:val="Normal"/>
        <w:ind w:left="-540" w:right="-5" w:firstLine="720"/>
        <w:rPr>
          <w:rFonts w:ascii="LitNusx" w:hAnsi="LitNusx" w:cs="LitNusx"/>
        </w:rPr>
      </w:pPr>
      <w:r>
        <w:rPr>
          <w:rFonts w:cs="LitNusx" w:ascii="LitNusx" w:hAnsi="LitNusx"/>
        </w:rPr>
        <w:t xml:space="preserve">_ profesionalma musikosebma an Tavi daanebes yvelafers, an am saxelmwifodan wavidnen, an viRacisTvis raRac musikas weren da amiT arseboben. ra nagavis SeqmnaSic ar unda iRebdnen monawileobas, isini namdvili musikosebi arian. TiTqmis yvela studiaSi aris niWieri musikosi da aranJirebis avtori. isini gacilebiT ukeTesad mRerian, vidre eseni, vinc scenaze Canan. mec dRes studiaSi var, radgan es aris Cemi saarsebo wyaro. am adamianebs aravin uvlis, afasebs da maT iyeneben. </w:t>
      </w:r>
    </w:p>
    <w:p>
      <w:pPr>
        <w:pStyle w:val="Normal"/>
        <w:ind w:left="-540" w:right="-5" w:firstLine="720"/>
        <w:rPr>
          <w:rFonts w:ascii="LitNusx" w:hAnsi="LitNusx" w:cs="LitNusx"/>
        </w:rPr>
      </w:pPr>
      <w:r>
        <w:rPr>
          <w:rFonts w:cs="LitNusx" w:ascii="LitNusx" w:hAnsi="LitNusx"/>
        </w:rPr>
        <w:t>rac Seexeba simarTlis Tqmas. am saqmeSi piradad Sen, me an Salva ramiSvili Tu pirvelebi ara, meoreebi mainc xom varT, magram Cven ratomRac intriganebs gviwodeben. imiji gvaqvs iseTi, rom simarTleze vsaubrobT, magram samwuxarod, araferi icvleba, radgan gavleniani pirebis interesebSi ar Sedis, Tanamedrove qarTuli musika maRal doneze iyos. es maT ar WirdebaT. am musikaSi sruli qaosi da ganukiTxaobaa, radgan rogorc Tavad undaT, ise akeTeben da afaseben.</w:t>
      </w:r>
    </w:p>
    <w:p>
      <w:pPr>
        <w:pStyle w:val="Normal"/>
        <w:ind w:left="-540" w:right="-5" w:firstLine="720"/>
        <w:rPr>
          <w:rFonts w:ascii="LitNusx" w:hAnsi="LitNusx" w:cs="LitNusx"/>
          <w:b/>
          <w:b/>
        </w:rPr>
      </w:pPr>
      <w:r>
        <w:rPr>
          <w:rFonts w:cs="LitNusx" w:ascii="LitNusx" w:hAnsi="LitNusx"/>
          <w:b/>
        </w:rPr>
        <w:t>_ daTo, qarTul videoproduqcias rogor uyureb?</w:t>
      </w:r>
    </w:p>
    <w:p>
      <w:pPr>
        <w:pStyle w:val="Normal"/>
        <w:ind w:left="-540" w:right="-5" w:firstLine="720"/>
        <w:rPr>
          <w:rFonts w:ascii="LitNusx" w:hAnsi="LitNusx" w:cs="LitNusx"/>
        </w:rPr>
      </w:pPr>
      <w:r>
        <w:rPr>
          <w:rFonts w:cs="LitNusx" w:ascii="LitNusx" w:hAnsi="LitNusx"/>
        </w:rPr>
        <w:t xml:space="preserve">_ igive nagavia, rac musikaa. am qveyanaSi ukeTesi jer ver iqneba, radgan TiTqmis yvela TviTnaswavlia. sanam isini Tavis saqmes ar iswavlian da Tundac dasavleTSi kursebs ar gaivlian, manam situacia ver gamoswordeba. miuxedavad imisa, rom axla saqarTvelos mraval televiziaSi SesaniSnavi aparaturaa, mainc araferi icvleba. </w:t>
      </w:r>
    </w:p>
    <w:p>
      <w:pPr>
        <w:pStyle w:val="Normal"/>
        <w:ind w:left="-540" w:right="-5" w:firstLine="720"/>
        <w:rPr>
          <w:rFonts w:ascii="LitNusx" w:hAnsi="LitNusx" w:cs="LitNusx"/>
          <w:b/>
          <w:b/>
        </w:rPr>
      </w:pPr>
      <w:r>
        <w:rPr>
          <w:rFonts w:cs="LitNusx" w:ascii="LitNusx" w:hAnsi="LitNusx"/>
          <w:b/>
        </w:rPr>
        <w:t xml:space="preserve">_ musikosebis nawili ambobs, rom is ukravs ara fulisTvis, aramed sulisTvis. Sen ras fiqrob am gamoTqmaze?    </w:t>
      </w:r>
    </w:p>
    <w:p>
      <w:pPr>
        <w:pStyle w:val="Normal"/>
        <w:ind w:left="-540" w:right="-5" w:firstLine="720"/>
        <w:rPr/>
      </w:pPr>
      <w:r>
        <w:rPr>
          <w:rFonts w:cs="LitNusx" w:ascii="LitNusx" w:hAnsi="LitNusx"/>
        </w:rPr>
        <w:t xml:space="preserve">_ es aris saqmisadmi absoluturad diletanturi, qarTuli midgoma. rodesac sakuTari niWisa da Sromis Sedegad koncertis Semdeg pirveli honorari aviRe, Cemi suli zeimobda. radgan sayvareli saqmiT viSove fuli da ar momiwia iseTi samuSaos Sesruleba, romelic ar miyvars (vTqvaT bankSi buRaltruli saqmeebis warmoeba). es ar niSnavs imas, rom romelime saqme meTakileba. ingliselebs aqvT Zalian kargi gamoTqma: `me iseTi mdidari ara var, rom iafi rame viyido~. Tu fulis gakeTeba ar ginda, e. i. TamaSob, romelic msmenels ar Wirdeba. niWieri rac met fuls gaakeTebs, SemoqmedebiTad ufro gaizrdeba. amis magaliTebi nebismier sferoSi moipoveba. yvelaferi fulamde midis, radgan amas marto Sou ki ara, biznesic hqvia. TbilisSi miaCniaT, rom Tanamedrove musika erTaderTi wamgebiani biznesia. da radgan masSi zogjer gasaTeTrebeli fulia Cadebuli, musika sakuTar Tavs ver irCens. saqarTveloSi nebismieri momRerali wagebaSia. </w:t>
      </w:r>
    </w:p>
    <w:p>
      <w:pPr>
        <w:pStyle w:val="Normal"/>
        <w:ind w:left="-540" w:right="-5" w:firstLine="720"/>
        <w:rPr/>
      </w:pPr>
      <w:r>
        <w:rPr>
          <w:rFonts w:cs="LitNusx" w:ascii="LitNusx" w:hAnsi="LitNusx"/>
          <w:b/>
        </w:rPr>
        <w:t>_ aucilebelia Tu ara musikosi iyos wignieri</w:t>
      </w:r>
      <w:r>
        <w:rPr>
          <w:rFonts w:cs="LitNusx" w:ascii="LitNusx" w:hAnsi="LitNusx"/>
        </w:rPr>
        <w:t xml:space="preserve">? </w:t>
      </w:r>
    </w:p>
    <w:p>
      <w:pPr>
        <w:pStyle w:val="Normal"/>
        <w:ind w:left="-540" w:right="-5" w:firstLine="720"/>
        <w:rPr>
          <w:rFonts w:ascii="LitNusx" w:hAnsi="LitNusx" w:cs="LitNusx"/>
        </w:rPr>
      </w:pPr>
      <w:r>
        <w:rPr>
          <w:rFonts w:cs="LitNusx" w:ascii="LitNusx" w:hAnsi="LitNusx"/>
        </w:rPr>
        <w:t xml:space="preserve">_ kargia, rodesac adamiani Tundac oratoruli niWiTaa dajildovebuli da mas sakmarisi sityvaTa maragi gaaCnia. CvenTan arian momRerlebi, romlebic saubrisas elementarul sityvebs ver pouloben. maT amas vapatiebdi Tu karg musikas SemogvTavazebdnen. ra Tqma unda, ukeTesi iqneba, Tu isini wignierebi da mWermetyvelebi iqnebodnen, magram mTavari nakli mainc maTi musikaa. </w:t>
      </w:r>
    </w:p>
    <w:p>
      <w:pPr>
        <w:pStyle w:val="Normal"/>
        <w:ind w:left="-540" w:right="-5" w:firstLine="720"/>
        <w:rPr>
          <w:rFonts w:ascii="LitNusx" w:hAnsi="LitNusx" w:cs="LitNusx"/>
          <w:b/>
          <w:b/>
        </w:rPr>
      </w:pPr>
      <w:r>
        <w:rPr>
          <w:rFonts w:cs="LitNusx" w:ascii="LitNusx" w:hAnsi="LitNusx"/>
          <w:b/>
        </w:rPr>
        <w:t>_ qarTul scenaze xdeba Tu ara bavSvebis eqspluatacia. kargaven Tu ara isini bavSvobas?</w:t>
      </w:r>
    </w:p>
    <w:p>
      <w:pPr>
        <w:pStyle w:val="Normal"/>
        <w:ind w:left="-540" w:right="-5" w:firstLine="720"/>
        <w:rPr/>
      </w:pPr>
      <w:r>
        <w:rPr>
          <w:rFonts w:cs="LitNusx" w:ascii="LitNusx" w:hAnsi="LitNusx"/>
        </w:rPr>
        <w:t xml:space="preserve">_ rac bavSvebTan dakavSirebiT xdeba es cudia, _ amaze SevTanxmdeT, magram yvelaze naklebad Tavad bavSvebi arian damnaSaveebi. maTi pirveli mteri mSoblebi da isini arian, vinc mSoblebs amisken ubiZgebs. Jurnalistebic scodaven. sabednierod, musikaluri scenisTvis saqarTveloSi bevri niWieri bavSvi izrdeba. magram maT gafrTxileba sWirdebaT. bavSvs ar unda daukargo bavSvoba. musikaSi samwuxaro aqsioma arsebobs. yvela warmatebuli bavSvis piradi cxovreba, Semdeg Zalian warumateblad grZeldeba xolme. mSoblebs vTxov nu gamoarCeven sakuTar bavSvs Tavis Tanatolebisgan. Cemi megobari levan lazariSvili simReraSi uniWo bavSvebis mSoblebs pirdapir eubneba xolme, _ SesaZloa am bavSvis saxiT Tqven saqarTvelos Zalian did fizikoss, an moWadrakes ukargavTo. erTi periodi yvela bavSvs fortepianoze dakvra unda eswavla, dRes ratomRac miaCniaT, rom yvela scenaze unda idges. adre raRacas swavlobdnen mainc. </w:t>
      </w:r>
    </w:p>
    <w:p>
      <w:pPr>
        <w:pStyle w:val="Normal"/>
        <w:ind w:left="-540" w:right="-5" w:firstLine="720"/>
        <w:rPr>
          <w:rFonts w:ascii="LitNusx" w:hAnsi="LitNusx" w:cs="LitNusx"/>
        </w:rPr>
      </w:pPr>
      <w:r>
        <w:rPr>
          <w:rFonts w:cs="LitNusx" w:ascii="LitNusx" w:hAnsi="LitNusx"/>
        </w:rPr>
        <w:t xml:space="preserve">yvelaferi mainc damokidebulia Cveni qveynis meTaurze. es qveyana rom ase daqceulia, aba visi bralia? cud qveyanaSi xdeba xolme aseTi ukuRmarTobebi. roca samuSao gveqneba, Suqi da gazi aRar gvemaxsovreba, swored maSin ufro SevafasebT xelovnebas. musikis donec aiwevs. Cven dRes cariela niWisa da qarTuli kudabzikobis xarjze varsebobT. yvela saqmeSi profesionalizmia saWiro. sanam es ar gamoswordeba, arc musika da arc qarTuli fexburTi iqneba doneze. samwuxarod, ragbiSi rom davmarcxdiT, kanonzomierebad CavTvale. Cveni ragbistebi marTlac gmirebi arian da am wyvdiadSi anaTeben, magram am etapze CvenTan kargad araferi ar unda iyos, _ ar SeiZleba... xvalindeli dRis imedi viqonioT. </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quTaisma funqcia dakarga da ukve quTaislobac ikargeba</w:t>
      </w:r>
    </w:p>
    <w:p>
      <w:pPr>
        <w:pStyle w:val="Normal"/>
        <w:ind w:left="-540" w:right="-5" w:firstLine="720"/>
        <w:jc w:val="center"/>
        <w:rPr>
          <w:rFonts w:ascii="LitNusx" w:hAnsi="LitNusx" w:cs="LitNusx"/>
          <w:b/>
          <w:b/>
        </w:rPr>
      </w:pPr>
      <w:r>
        <w:rPr>
          <w:rFonts w:cs="LitNusx" w:ascii="LitNusx" w:hAnsi="LitNusx"/>
          <w:b/>
          <w:i/>
        </w:rPr>
        <w:t>saqarTvelos inteleqtklubis kapitani, fsiqiatri laSa kilaZe _ `saqarTveloSi zombireba mimdinareobs~</w:t>
      </w:r>
    </w:p>
    <w:p>
      <w:pPr>
        <w:pStyle w:val="Normal"/>
        <w:ind w:left="-540" w:right="-5" w:firstLine="720"/>
        <w:rPr>
          <w:rFonts w:ascii="LitNusx" w:hAnsi="LitNusx" w:cs="LitNusx"/>
          <w:i/>
          <w:i/>
        </w:rPr>
      </w:pPr>
      <w:r>
        <w:rPr>
          <w:rFonts w:cs="LitNusx" w:ascii="LitNusx" w:hAnsi="LitNusx"/>
          <w:i/>
        </w:rPr>
        <w:t>pres-dosie:</w:t>
      </w:r>
    </w:p>
    <w:p>
      <w:pPr>
        <w:pStyle w:val="Normal"/>
        <w:ind w:left="-540" w:right="-5" w:firstLine="720"/>
        <w:rPr>
          <w:rFonts w:ascii="LitNusx" w:hAnsi="LitNusx" w:cs="LitNusx"/>
          <w:i/>
          <w:i/>
        </w:rPr>
      </w:pPr>
      <w:r>
        <w:rPr>
          <w:rFonts w:cs="LitNusx" w:ascii="LitNusx" w:hAnsi="LitNusx"/>
          <w:i/>
        </w:rPr>
        <w:t>saqarTvelos inteleqtklubis nakrebis kapitani laSa kilaZe daibada 1972 wlis 27 oqtombers quTaisSi. 1995 wels daamTavra Tbilisis saxelmwifo samedicino universiteti. fsiqiatria. aris quTaisis inteleqtklubis prezidenti da gaeros skolis fsiqologi. leqciebs kiTxulobs quTaisis saxelmwifo universitetSi. uyvars musika, sporti da `kaveeni~.</w:t>
      </w:r>
    </w:p>
    <w:p>
      <w:pPr>
        <w:pStyle w:val="Normal"/>
        <w:ind w:left="-540" w:right="-5" w:firstLine="720"/>
        <w:rPr>
          <w:rFonts w:ascii="LitNusx" w:hAnsi="LitNusx" w:cs="LitNusx"/>
        </w:rPr>
      </w:pPr>
      <w:r>
        <w:rPr>
          <w:rFonts w:cs="LitNusx" w:ascii="LitNusx" w:hAnsi="LitNusx"/>
        </w:rPr>
        <w:t>------------------------------------------------</w:t>
      </w:r>
    </w:p>
    <w:p>
      <w:pPr>
        <w:pStyle w:val="Normal"/>
        <w:ind w:left="-540" w:right="-5" w:firstLine="720"/>
        <w:rPr>
          <w:rFonts w:ascii="LitNusx" w:hAnsi="LitNusx" w:cs="LitNusx"/>
          <w:b/>
          <w:b/>
        </w:rPr>
      </w:pPr>
      <w:r>
        <w:rPr>
          <w:rFonts w:cs="LitNusx" w:ascii="LitNusx" w:hAnsi="LitNusx"/>
          <w:b/>
        </w:rPr>
        <w:t>_ laSa, Seni azriT, rogori mdgomareobaa dRes kulturuli tradiciebiT iseT mdidar qalaqSi, rogoric quTaisia?</w:t>
      </w:r>
    </w:p>
    <w:p>
      <w:pPr>
        <w:pStyle w:val="Normal"/>
        <w:ind w:left="-540" w:right="-5" w:firstLine="720"/>
        <w:rPr>
          <w:rFonts w:ascii="LitNusx" w:hAnsi="LitNusx" w:cs="LitNusx"/>
        </w:rPr>
      </w:pPr>
      <w:r>
        <w:rPr>
          <w:rFonts w:cs="LitNusx" w:ascii="LitNusx" w:hAnsi="LitNusx"/>
        </w:rPr>
        <w:t>_ ufrosi aleqsandre diuma Tavis naSromSi quTaisis Sesaxeb aRniSnavda, `qalaqi patara, WuWyiani, viwro quCebiT aris savse, magram gaocebuli var, rom am qalaqSi axali parizuli moda or kviraSi Semodiso~. quTaisi arasdros yofila megapolisi, magram yovelTvis kulturuli centri iyo, Tanac ara pirvelobis pretenziiT. es quTaiselTa genetikaSi iyo Cadebuli da Tavad quTaisloba kulturas niSnavda.</w:t>
      </w:r>
    </w:p>
    <w:p>
      <w:pPr>
        <w:pStyle w:val="Normal"/>
        <w:ind w:left="-540" w:right="-5" w:firstLine="720"/>
        <w:rPr>
          <w:rFonts w:ascii="LitNusx" w:hAnsi="LitNusx" w:cs="LitNusx"/>
        </w:rPr>
      </w:pPr>
      <w:r>
        <w:rPr>
          <w:rFonts w:cs="LitNusx" w:ascii="LitNusx" w:hAnsi="LitNusx"/>
        </w:rPr>
        <w:t>dRes ki quTaiseli Rrma provincialis sinonimia. es, ra Tqma unda, qveyanaSi mimdinare procesebzea damokidebuli, radgan Tavad saqarTvelo raRac barbadosis provinciad gadaiqca. qalaqs am pirobebSic SeuZlia sakuTari saxe ar dakargos, magram inteleqtisa da kulturis done quTaisSi saSinel donezea. ZirZveli quTaislebi aqedan wavidnen da am qalaqSi socialisturi feodalizmi Camoyalibda. qalaqSi ar aris fuli, ar trialebs suli, is, faqtobrivad, mkvdaria. samarcxvinoa, rac Cvens TeatrSi xdeba. Teatris yvela seriozuli dadgma grotesks waagavs da speqtaklebi `kaveenis~ stilSi idgmeba. samarcxvinoa, rom qalaqSi ar arsebobs kinoTeatri, radgan erTSi qelexebi da qorwilebi imarTeba, meore daingra, mesameSi ki ra xdeba, kacma ar icis.</w:t>
      </w:r>
    </w:p>
    <w:p>
      <w:pPr>
        <w:pStyle w:val="Normal"/>
        <w:ind w:left="-540" w:right="-5" w:firstLine="720"/>
        <w:rPr>
          <w:rFonts w:ascii="LitNusx" w:hAnsi="LitNusx" w:cs="LitNusx"/>
        </w:rPr>
      </w:pPr>
      <w:r>
        <w:rPr>
          <w:rFonts w:cs="LitNusx" w:ascii="LitNusx" w:hAnsi="LitNusx"/>
        </w:rPr>
        <w:t>visac Zalaufleba aqvs, realurad ar arian dainteresebulni, rom qalaqSi rame gakeTdes. ver vxvdebi, ratom ar viyenebT sakuTar kadrebs, rodesac quTaiseli Semoqmedebi mTel msoflios moedvnen. ra xdeba sagamofeno darbazSi? iq virTxebi darbian, roca Cveni mxatvrebi sxvagan garbian. quTaisis xelisufleba Rrmad provincialuri, igive komkavSiris cekaa. aqedan gamomdinare, iq xalxic iseTivea.</w:t>
      </w:r>
    </w:p>
    <w:p>
      <w:pPr>
        <w:pStyle w:val="Normal"/>
        <w:ind w:left="-540" w:right="-5" w:firstLine="720"/>
        <w:rPr>
          <w:rFonts w:ascii="LitNusx" w:hAnsi="LitNusx" w:cs="LitNusx"/>
        </w:rPr>
      </w:pPr>
      <w:r>
        <w:rPr>
          <w:rFonts w:cs="LitNusx" w:ascii="LitNusx" w:hAnsi="LitNusx"/>
        </w:rPr>
        <w:t>aqedan yvela midis. mec waval, Tu Sevxede, rom araferi gakeTdeba. me mgoni, amaTi nebis gareSe, araferi gakeTdeba. Tbilisidan aq rom davbrundi, Tavidan erTi-ori weli nemsebze vijeqi. mere miveCvie, radgan aq Worebia, romelic tkbilad giTrevs. cudia, rodesac quTaislebi am qalaqs wydebian. xom SeiZleba, aqedan wasulma reJisorebma filmebi mainc Camoitanon da xalxs aCvenon.</w:t>
      </w:r>
    </w:p>
    <w:p>
      <w:pPr>
        <w:pStyle w:val="Normal"/>
        <w:ind w:left="-540" w:right="-5" w:firstLine="720"/>
        <w:rPr>
          <w:rFonts w:ascii="LitNusx" w:hAnsi="LitNusx" w:cs="LitNusx"/>
        </w:rPr>
      </w:pPr>
      <w:r>
        <w:rPr>
          <w:rFonts w:cs="LitNusx" w:ascii="LitNusx" w:hAnsi="LitNusx"/>
        </w:rPr>
        <w:t>quTaisma funqcia dakarga da ukve quTaislobac ikargeba. kultura quTaisSi dinozavrebTan erTad gadaSenda da bolo inteligenti kaci swored petre Wabukiani iyo, romelic saTafliis nakrZals, dinozavrebis nakvalevs patronobda. socializmma da komkavSirma rom dro moWama, unda mivxvdeT. aq SesaZlebelia saqmis keTeba.</w:t>
      </w:r>
    </w:p>
    <w:p>
      <w:pPr>
        <w:pStyle w:val="Normal"/>
        <w:ind w:left="-540" w:right="-5" w:firstLine="720"/>
        <w:rPr>
          <w:rFonts w:ascii="LitNusx" w:hAnsi="LitNusx" w:cs="LitNusx"/>
          <w:b/>
          <w:b/>
        </w:rPr>
      </w:pPr>
      <w:r>
        <w:rPr>
          <w:rFonts w:cs="LitNusx" w:ascii="LitNusx" w:hAnsi="LitNusx"/>
          <w:b/>
        </w:rPr>
        <w:t>_ rogorc fsiqiatri, rogor Seafaseb am situacias?</w:t>
      </w:r>
    </w:p>
    <w:p>
      <w:pPr>
        <w:pStyle w:val="Normal"/>
        <w:ind w:left="-540" w:right="-5" w:firstLine="720"/>
        <w:rPr/>
      </w:pPr>
      <w:r>
        <w:rPr>
          <w:rFonts w:cs="LitNusx" w:ascii="LitNusx" w:hAnsi="LitNusx"/>
        </w:rPr>
        <w:t xml:space="preserve">_ es aris absoluturi apaTia. politikaSi bevr profesiul raRacas vxedav. xalxs ukve aRaraferi ainteresebs. quTaisSi adamiani ase cxovrobs: diliT iRviZebs, Tu samsaxuri aqvs, bednieria da iq midis, brundeba saxlSi, sadac ara aqvs arc Suqi, arc wyali, gava sadme, daTvreba, bolos ki dawveba da daiZinebs. rodesac adamiani am gaWirvebas eCveva, egueba, ukve cvlilebebis eSinia. amaze viqtor cois simRera aqvs, sadac ambobs: </w:t>
      </w:r>
      <w:r>
        <w:rPr>
          <w:lang w:val="ru-RU"/>
        </w:rPr>
        <w:t>вдруг</w:t>
      </w:r>
      <w:r>
        <w:rPr/>
        <w:t xml:space="preserve"> </w:t>
      </w:r>
      <w:r>
        <w:rPr>
          <w:lang w:val="ru-RU"/>
        </w:rPr>
        <w:t>нам</w:t>
      </w:r>
      <w:r>
        <w:rPr/>
        <w:t xml:space="preserve"> </w:t>
      </w:r>
      <w:r>
        <w:rPr>
          <w:lang w:val="ru-RU"/>
        </w:rPr>
        <w:t>становится</w:t>
      </w:r>
      <w:r>
        <w:rPr/>
        <w:t xml:space="preserve"> </w:t>
      </w:r>
      <w:r>
        <w:rPr>
          <w:lang w:val="ru-RU"/>
        </w:rPr>
        <w:t>страшно</w:t>
      </w:r>
      <w:r>
        <w:rPr>
          <w:rFonts w:cs="LitNusx" w:ascii="LitNusx" w:hAnsi="LitNusx"/>
        </w:rPr>
        <w:t>, radgan TandaTan eCvevi:</w:t>
      </w:r>
      <w:r>
        <w:rPr/>
        <w:t xml:space="preserve"> </w:t>
      </w:r>
      <w:r>
        <w:rPr>
          <w:lang w:val="ru-RU"/>
        </w:rPr>
        <w:t>сигареты</w:t>
      </w:r>
      <w:r>
        <w:rPr/>
        <w:t xml:space="preserve"> </w:t>
      </w:r>
      <w:r>
        <w:rPr>
          <w:lang w:val="ru-RU"/>
        </w:rPr>
        <w:t>в</w:t>
      </w:r>
      <w:r>
        <w:rPr/>
        <w:t xml:space="preserve"> </w:t>
      </w:r>
      <w:r>
        <w:rPr>
          <w:lang w:val="ru-RU"/>
        </w:rPr>
        <w:t>руках</w:t>
      </w:r>
      <w:r>
        <w:rPr/>
        <w:t xml:space="preserve">, </w:t>
      </w:r>
      <w:r>
        <w:rPr>
          <w:lang w:val="ru-RU"/>
        </w:rPr>
        <w:t>чай</w:t>
      </w:r>
      <w:r>
        <w:rPr/>
        <w:t xml:space="preserve"> </w:t>
      </w:r>
      <w:r>
        <w:rPr>
          <w:lang w:val="ru-RU"/>
        </w:rPr>
        <w:t>на</w:t>
      </w:r>
      <w:r>
        <w:rPr/>
        <w:t xml:space="preserve"> </w:t>
      </w:r>
      <w:r>
        <w:rPr>
          <w:lang w:val="ru-RU"/>
        </w:rPr>
        <w:t>столе</w:t>
      </w:r>
      <w:r>
        <w:rPr>
          <w:rFonts w:cs="LitNusx" w:ascii="LitNusx" w:hAnsi="LitNusx"/>
        </w:rPr>
        <w:t>-s. gavixsenoT qarTuli andaza `SeCveuli Wiri gerCivnos SeuCvevel lxinso~. es wminda wylis kretinis naTqvamia. aba, miTxari, rogor jobs Wiri lxins? _ Cemamde ar dadis. xalxs yvelaferi moswyinda da xeli Caiqnia, _ swored es aris apaTia. arsebobs apaTiur-aboliuri sindromi, rodesac adamiani nebas kargavs.</w:t>
      </w:r>
    </w:p>
    <w:p>
      <w:pPr>
        <w:pStyle w:val="Normal"/>
        <w:ind w:left="-540" w:right="-5" w:firstLine="720"/>
        <w:rPr>
          <w:rFonts w:ascii="LitNusx" w:hAnsi="LitNusx" w:cs="LitNusx"/>
          <w:b/>
          <w:b/>
        </w:rPr>
      </w:pPr>
      <w:r>
        <w:rPr>
          <w:rFonts w:cs="LitNusx" w:ascii="LitNusx" w:hAnsi="LitNusx"/>
          <w:b/>
        </w:rPr>
        <w:t>_ SeiZleba aseT adamians mona vuwodoT?</w:t>
      </w:r>
    </w:p>
    <w:p>
      <w:pPr>
        <w:pStyle w:val="Normal"/>
        <w:ind w:left="-540" w:right="-5" w:firstLine="720"/>
        <w:rPr/>
      </w:pPr>
      <w:r>
        <w:rPr>
          <w:rFonts w:cs="LitNusx" w:ascii="LitNusx" w:hAnsi="LitNusx"/>
        </w:rPr>
        <w:t>_ ara, mona sxva ramaa. sxvaTa Soris, monebs aravin amwyvdevda, isini qalaqSi Cveulebrivad dadiodnen, dabunZulebdnen, oRond icodnen, rom viRacis sakuTreba iyvnen. Cven esec ar viciT, rom viRacis sakuTreba varT, magram Cven aravisi varT. rom vicodeT, visi varT, monebi viqnebodiT. Cven viRac vandalebi varT da tyeSi davrbivarT. patroni ar gvyavs. aravin gvetyvis, Semodi ager, aravin mogitacoso. Cveni mdgomareoba monaTmflobeloba ki ara, pirvelyofili Temuri wyobilebaa. yvelaze metad autanelia adamianis provinciuli TviTkmayofileba, pretenziuli uniWoba, rac irgvliv ifrqveva. es ara marto quTaisSi SeimCneva, aramed, Cveni saerTo ubedurebaa.</w:t>
      </w:r>
    </w:p>
    <w:p>
      <w:pPr>
        <w:pStyle w:val="Normal"/>
        <w:ind w:left="-540" w:right="-5" w:firstLine="720"/>
        <w:rPr>
          <w:rFonts w:ascii="LitNusx" w:hAnsi="LitNusx" w:cs="LitNusx"/>
        </w:rPr>
      </w:pPr>
      <w:r>
        <w:rPr>
          <w:rFonts w:cs="LitNusx" w:ascii="LitNusx" w:hAnsi="LitNusx"/>
        </w:rPr>
        <w:t>saqarTveloSi adamianebis zombireba, fsiqikaze moqmedeba mimdinareobs. rodesac raRac cudze erTxel an orjer getyvian kargiao, SeiZleba ar miiRo, magram roca televiziiT, radioTi da gazeTebis saSualebiT amis Sesaxeb tvins giburRaven, SeiZleba tvinSi Cagijdes, rom es marTlac kargia. Sen, SesaZloa, es bolomde ar daijero, magram bavSvs xom yoveldRe esmis. arada, Zalian Wkviani bavSvebi izrdebian. amas Cems klubSic vxedav. maT pirobebis Seqmna sWirdebaT.</w:t>
      </w:r>
    </w:p>
    <w:p>
      <w:pPr>
        <w:pStyle w:val="Normal"/>
        <w:ind w:left="-540" w:right="-5" w:firstLine="720"/>
        <w:rPr>
          <w:rFonts w:ascii="LitNusx" w:hAnsi="LitNusx" w:cs="LitNusx"/>
        </w:rPr>
      </w:pPr>
      <w:r>
        <w:rPr>
          <w:rFonts w:cs="LitNusx" w:ascii="LitNusx" w:hAnsi="LitNusx"/>
        </w:rPr>
        <w:t>saSineleba xdeba Cvens estradaze. gulwrfelad getyvi, rom qarTveli msaxiobebi estradis momRerlebze ukeTesad mRerian.</w:t>
      </w:r>
    </w:p>
    <w:p>
      <w:pPr>
        <w:pStyle w:val="Normal"/>
        <w:ind w:left="-540" w:right="-5" w:firstLine="720"/>
        <w:rPr>
          <w:rFonts w:ascii="LitNusx" w:hAnsi="LitNusx" w:cs="LitNusx"/>
          <w:b/>
          <w:b/>
        </w:rPr>
      </w:pPr>
      <w:r>
        <w:rPr>
          <w:rFonts w:cs="LitNusx" w:ascii="LitNusx" w:hAnsi="LitNusx"/>
          <w:b/>
        </w:rPr>
        <w:t>_ raime optimisturs ar metyvi?</w:t>
      </w:r>
    </w:p>
    <w:p>
      <w:pPr>
        <w:pStyle w:val="Normal"/>
        <w:ind w:left="-540" w:right="-5" w:firstLine="720"/>
        <w:rPr>
          <w:rFonts w:ascii="LitNusx" w:hAnsi="LitNusx" w:cs="LitNusx"/>
        </w:rPr>
      </w:pPr>
      <w:r>
        <w:rPr>
          <w:rFonts w:cs="LitNusx" w:ascii="LitNusx" w:hAnsi="LitNusx"/>
        </w:rPr>
        <w:t>_ kargi iqneba, vinme mosesnairi rom mogvevlinos, xeli dagvxvios da sadRac wagviyvanos am faraonebis qveynidan. naklebad mjera, rom setyva mova da es debili politikosebi amowydebian. Cven cal-calke varT, Torem realurad did Zalas warmovadgenT. sasikeTo cvlilebebs, albaT, dro moitans, magram Cven daviwyoT. kenedi Cemi sayvareli politikosia. is ambobda, rom raRac saqme Cven, SesaZlebelia, ramdenime wlis ganmavlobaSi ver gavakeToT, magram modiT, daviwyoT, modiT, gaverTiandeT da daviwyoT, _ vnaxoT ra gamova.</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irakli Carkvians halstuxi ar ukeTia, magram alRo mkarnaxobs _ jibeSi udevs~</w:t>
      </w:r>
    </w:p>
    <w:p>
      <w:pPr>
        <w:pStyle w:val="Normal"/>
        <w:ind w:left="-540" w:right="-5" w:firstLine="720"/>
        <w:jc w:val="center"/>
        <w:rPr>
          <w:rFonts w:ascii="LitNusx" w:hAnsi="LitNusx" w:cs="LitNusx"/>
          <w:b/>
          <w:b/>
          <w:i/>
          <w:i/>
        </w:rPr>
      </w:pPr>
      <w:r>
        <w:rPr>
          <w:rFonts w:cs="LitNusx" w:ascii="LitNusx" w:hAnsi="LitNusx"/>
          <w:b/>
          <w:i/>
        </w:rPr>
        <w:t>zaza burWulaZe wuxs, rom qarTul xelovnebaSi konformizmia gamefebuli</w:t>
      </w:r>
    </w:p>
    <w:p>
      <w:pPr>
        <w:pStyle w:val="Normal"/>
        <w:ind w:left="-540" w:right="-5" w:firstLine="720"/>
        <w:rPr/>
      </w:pPr>
      <w:r>
        <w:rPr>
          <w:rFonts w:cs="LitNusx" w:ascii="LitNusx" w:hAnsi="LitNusx"/>
          <w:i/>
        </w:rPr>
        <w:t>mweral zaza burWulaZes (igive gregor zamzas) Cveni mkiTxveli kargad icnobs. misi romanebi `sulTaTana~, `Sen~, `simfsonebi~ da `werili dedas~ saukeTeso qarTul gamomcemlobebSi daistamba da sakmaod skandaluri gamoxmaurebebi mohyva qarTul sazogadoebaSi.</w:t>
      </w:r>
    </w:p>
    <w:p>
      <w:pPr>
        <w:pStyle w:val="Normal"/>
        <w:ind w:left="-540" w:right="-5" w:firstLine="720"/>
        <w:rPr>
          <w:rFonts w:ascii="LitNusx" w:hAnsi="LitNusx" w:cs="LitNusx"/>
          <w:i/>
          <w:i/>
        </w:rPr>
      </w:pPr>
      <w:r>
        <w:rPr>
          <w:rFonts w:cs="LitNusx" w:ascii="LitNusx" w:hAnsi="LitNusx"/>
          <w:i/>
        </w:rPr>
        <w:t>zaza burWulaZe sxva mwerlebisagan gamoirCeva konformizmisadmi ukompromiso damokidebulebiT. am mxriv, misi kritika xSirad ulmobelic kia. Tumca, sazogadoebas ufleba aqvs icnobdes mis zogjer Zalian mkacr, magram xSir SemTxvevaSi, arc ise usafuZvlo SeniSvnebs.</w:t>
      </w:r>
    </w:p>
    <w:p>
      <w:pPr>
        <w:pStyle w:val="Normal"/>
        <w:ind w:left="-540" w:right="-5" w:firstLine="720"/>
        <w:rPr>
          <w:rFonts w:ascii="LitNusx" w:hAnsi="LitNusx" w:cs="LitNusx"/>
        </w:rPr>
      </w:pPr>
      <w:r>
        <w:rPr>
          <w:rFonts w:cs="LitNusx" w:ascii="LitNusx" w:hAnsi="LitNusx"/>
        </w:rPr>
        <w:t>---------------------------------------------------------------------</w:t>
      </w:r>
    </w:p>
    <w:p>
      <w:pPr>
        <w:pStyle w:val="Normal"/>
        <w:ind w:left="-540" w:right="-5" w:firstLine="720"/>
        <w:rPr>
          <w:rFonts w:ascii="LitNusx" w:hAnsi="LitNusx" w:cs="LitNusx"/>
          <w:b/>
          <w:b/>
        </w:rPr>
      </w:pPr>
      <w:r>
        <w:rPr>
          <w:rFonts w:cs="LitNusx" w:ascii="LitNusx" w:hAnsi="LitNusx"/>
          <w:b/>
        </w:rPr>
        <w:t>_ Tbilisi amjerad qarTuli literaturis centrad iTvleba. Seni azriT, ra xdeba dRevandel qarTul mwerlobasa da literaturaSi?</w:t>
      </w:r>
    </w:p>
    <w:p>
      <w:pPr>
        <w:pStyle w:val="Normal"/>
        <w:ind w:left="-540" w:right="-5" w:firstLine="720"/>
        <w:rPr/>
      </w:pPr>
      <w:r>
        <w:rPr>
          <w:rFonts w:cs="LitNusx" w:ascii="LitNusx" w:hAnsi="LitNusx"/>
        </w:rPr>
        <w:t>_ literaturaSi igive procesebi mimdinareobs, rac yovelTvis xdeboda, magram dRes gansakuTrebiT gamoikveTa CemTvis mniSvnelovani tendencia. iseTi STabeWdileba mrCeba, TiTqos gvamze vlaparakobdeT. micvalebulze xom an kargs laparakoben, an _ arafers.</w:t>
      </w:r>
    </w:p>
    <w:p>
      <w:pPr>
        <w:pStyle w:val="Normal"/>
        <w:ind w:left="-540" w:right="-5" w:firstLine="720"/>
        <w:rPr/>
      </w:pPr>
      <w:r>
        <w:rPr>
          <w:rFonts w:cs="LitNusx" w:ascii="LitNusx" w:hAnsi="LitNusx"/>
        </w:rPr>
        <w:t>mTeli saqarTvelo Tbilisisken daiZra. amas cudad rodi vuyureb, magram glexma miwas unda mouaros, xabazma puri acxos, striptizi ki ar unda akeTos. igive xdeba literaturaSic, anu visac ar ezareba, yvela wers. Tumca, asec unda iyos _ Tu ar gezareba, unda wero.</w:t>
      </w:r>
    </w:p>
    <w:p>
      <w:pPr>
        <w:pStyle w:val="Normal"/>
        <w:ind w:left="-540" w:right="-5" w:firstLine="720"/>
        <w:rPr>
          <w:rFonts w:ascii="LitNusx" w:hAnsi="LitNusx" w:cs="LitNusx"/>
          <w:b/>
          <w:b/>
        </w:rPr>
      </w:pPr>
      <w:r>
        <w:rPr>
          <w:rFonts w:cs="LitNusx" w:ascii="LitNusx" w:hAnsi="LitNusx"/>
          <w:b/>
        </w:rPr>
        <w:t>_ rogori urTierToba unda arsebobdes xelisuflebasa da mwerals Soris?</w:t>
      </w:r>
    </w:p>
    <w:p>
      <w:pPr>
        <w:pStyle w:val="Normal"/>
        <w:ind w:left="-540" w:right="-5" w:firstLine="720"/>
        <w:rPr/>
      </w:pPr>
      <w:r>
        <w:rPr>
          <w:rFonts w:cs="LitNusx" w:ascii="LitNusx" w:hAnsi="LitNusx"/>
        </w:rPr>
        <w:t>_ ra unda vTqva im Semoqmedze, vinc xelisuflebas eloliaveba da traks uqicinebs, saxelmwifo sufsidiebze cxovrobs an romeliRac politikuri gundis dakveTebs asrulebs? ratomRac Rrmada mwams, rom xelovani yovelTvis opoziciaSi unda iyos.</w:t>
      </w:r>
    </w:p>
    <w:p>
      <w:pPr>
        <w:pStyle w:val="Normal"/>
        <w:ind w:left="-540" w:right="-5" w:firstLine="720"/>
        <w:rPr>
          <w:rFonts w:ascii="LitNusx" w:hAnsi="LitNusx" w:cs="LitNusx"/>
          <w:b/>
          <w:b/>
        </w:rPr>
      </w:pPr>
      <w:r>
        <w:rPr>
          <w:rFonts w:cs="LitNusx" w:ascii="LitNusx" w:hAnsi="LitNusx"/>
          <w:b/>
        </w:rPr>
        <w:t>_ Sen aRniSne, rom arc erT instituSi ar tardeba Sexvedrebi literatorebTan, magram TbilisSi xom arsebobs klubi `sardafi~, sadac swored dainteresebuli studentebi xvdebian literatorebs?</w:t>
      </w:r>
    </w:p>
    <w:p>
      <w:pPr>
        <w:pStyle w:val="Normal"/>
        <w:ind w:left="-540" w:right="-5" w:firstLine="720"/>
        <w:rPr/>
      </w:pPr>
      <w:r>
        <w:rPr>
          <w:rFonts w:cs="LitNusx" w:ascii="LitNusx" w:hAnsi="LitNusx"/>
        </w:rPr>
        <w:t>_ SesaZloa viRacisTvis es movlena dadebiT xasiaTs atarebs, magram, simarTle giTxra, amaSi kargs verafers vxedav. saerTod, xelovnebas snoboba ar uxdeba. `sardafSi~ ki snobobis gareSe jer araferi minaxavs. wigns Tu raRac mamaZaRlobebi sWirdeba da misi, anu swored mamaZaRlobis fonze iyideba is, maSin saxeddobr mamaZaRloba yofila mniSvnelovani da ara is, rac am wignebSi sweria. es ar aris marto Semoqmedis danaSauli. da Tu vinmes eCveneba, rom `sardafSi~ rame xdeba, gulwrfelad mivesalmebi. xom SeiZleba me ver davinaxo, arada marTlac rame Rirebuli xdebodes. oRond egaa, rom, rodesac iq saxelmwifo ministri migyavs da mas gulis nadebs uziareb, TvalebSi Sescicineb da Svelasa sTxov, Zalian meeWveba, vcdebode.</w:t>
      </w:r>
    </w:p>
    <w:p>
      <w:pPr>
        <w:pStyle w:val="Normal"/>
        <w:ind w:left="-540" w:right="-5" w:firstLine="720"/>
        <w:rPr>
          <w:rFonts w:ascii="LitNusx" w:hAnsi="LitNusx" w:cs="LitNusx"/>
          <w:b/>
          <w:b/>
        </w:rPr>
      </w:pPr>
      <w:r>
        <w:rPr>
          <w:rFonts w:cs="LitNusx" w:ascii="LitNusx" w:hAnsi="LitNusx"/>
          <w:b/>
        </w:rPr>
        <w:t>_ Seni azriT, ra donezea dRes saqarTveloSi sagamomcemlo saqmianoba?</w:t>
      </w:r>
    </w:p>
    <w:p>
      <w:pPr>
        <w:pStyle w:val="Normal"/>
        <w:ind w:left="-540" w:right="-5" w:firstLine="720"/>
        <w:rPr/>
      </w:pPr>
      <w:r>
        <w:rPr>
          <w:rFonts w:cs="LitNusx" w:ascii="LitNusx" w:hAnsi="LitNusx"/>
        </w:rPr>
        <w:t>_ Zalian kargia, rom gamomcemlobaTa raodenobam imata. dRes ramdenime marTlac seriozuli, damoukidebeli gamomcemloba arsebobs. ra Tqma unda, yvelaze erTnairi azri adamians ver eqneba. magaliTad, `logos-press~ mxolod mkacrad da gemovnebiT SerCeuli gamocemebi aqvs. ver davijereb, rom msgavsi skrupulozuri SerCeva gamomceblobisTvis finansurad momgebiani iyos. aq mgoni raRac gansakuTrebul SemTxvevasan gvaqvs. amas imitom vambob, rom dRes gamomcemlisTvis mTavari orientiri mainc komerciuli teqstia. sxva mxriv mas xels ar kideben, ise, Tundac prestiJisTvis.</w:t>
      </w:r>
    </w:p>
    <w:p>
      <w:pPr>
        <w:pStyle w:val="Normal"/>
        <w:ind w:left="-540" w:right="-5" w:firstLine="720"/>
        <w:rPr>
          <w:rFonts w:ascii="LitNusx" w:hAnsi="LitNusx" w:cs="LitNusx"/>
        </w:rPr>
      </w:pPr>
      <w:r>
        <w:rPr>
          <w:rFonts w:cs="LitNusx" w:ascii="LitNusx" w:hAnsi="LitNusx"/>
        </w:rPr>
        <w:t>arada franguli `galimaris~ prezidenti ambobs: Tuki xuT komerciul nawarmoebs davbeWdav, meeqvse aucileblad wamgebiani unda mivayolo, Torem xval im xuTsac veRar gavyidio. prestiJis ambavia is, rom man seriozuli literaturac unda dabeWdos. dRes saqarTveloSi ver vxedav tendencias, rom vinme seriozuli literaturiT iyos dainteresebuli.</w:t>
      </w:r>
    </w:p>
    <w:p>
      <w:pPr>
        <w:pStyle w:val="Normal"/>
        <w:ind w:left="-540" w:right="-5" w:firstLine="720"/>
        <w:rPr/>
      </w:pPr>
      <w:r>
        <w:rPr>
          <w:rFonts w:cs="LitNusx" w:ascii="LitNusx" w:hAnsi="LitNusx"/>
          <w:b/>
        </w:rPr>
        <w:t>_ ramdenadac vici, Seni wigni `simfsonebi~ dRemde kargad iyideba. rogor Tvli, es wigni komerciuli, seriozuli literaturaa, Tu amaTi nazavia?</w:t>
      </w:r>
    </w:p>
    <w:p>
      <w:pPr>
        <w:pStyle w:val="Normal"/>
        <w:ind w:left="-540" w:right="-5" w:firstLine="720"/>
        <w:rPr/>
      </w:pPr>
      <w:r>
        <w:rPr>
          <w:rFonts w:cs="LitNusx" w:ascii="LitNusx" w:hAnsi="LitNusx"/>
        </w:rPr>
        <w:t>_ komerciulad warmatebuli da mxatvruli xarisxiT maRali donis wignebi didi iSviaToba yofila kacobriobis mTeli istoriis ganmavlobaSi. Tavidan imasac ki vfiqrobdi, ra ubedurebaa, ratom miiRo qarTvelma `simfsonebi~. isic ki vifiqre, rame xom ar Seicvala-meTqi, Tumca qarTvels ra Secvlis. ise daaxloebiT vxvdebi, mkiTxveli ramac miizida. es aris homerosis Tavi, sadac seqsualuri gadaxrebi xdeba.</w:t>
      </w:r>
    </w:p>
    <w:p>
      <w:pPr>
        <w:pStyle w:val="Normal"/>
        <w:ind w:left="-540" w:right="-5" w:firstLine="720"/>
        <w:rPr>
          <w:rFonts w:ascii="LitNusx" w:hAnsi="LitNusx" w:cs="LitNusx"/>
          <w:b/>
          <w:b/>
        </w:rPr>
      </w:pPr>
      <w:r>
        <w:rPr>
          <w:rFonts w:cs="LitNusx" w:ascii="LitNusx" w:hAnsi="LitNusx"/>
          <w:b/>
        </w:rPr>
        <w:t>_ zaza, Seni azriT, qarTuli suli, rogorc aseTi, Cveni xelovnebis romelime dargSi Tu Cans?</w:t>
      </w:r>
    </w:p>
    <w:p>
      <w:pPr>
        <w:pStyle w:val="Normal"/>
        <w:ind w:left="-540" w:right="-5" w:firstLine="720"/>
        <w:rPr>
          <w:rFonts w:ascii="LitNusx" w:hAnsi="LitNusx" w:cs="LitNusx"/>
        </w:rPr>
      </w:pPr>
      <w:r>
        <w:rPr>
          <w:rFonts w:cs="LitNusx" w:ascii="LitNusx" w:hAnsi="LitNusx"/>
        </w:rPr>
        <w:t>_ qarTuli sulis matarebelia kvaWi kvaWantiraZe, Tumca ki masze didi mruSi meore iSviaTia msoflio literaturaSi. da vin ityvis, rom kvaWi ar aris tipiuri naZirala qarTveli?</w:t>
      </w:r>
    </w:p>
    <w:p>
      <w:pPr>
        <w:pStyle w:val="Normal"/>
        <w:ind w:left="-540" w:right="-5" w:firstLine="720"/>
        <w:rPr>
          <w:rFonts w:ascii="LitNusx" w:hAnsi="LitNusx" w:cs="LitNusx"/>
        </w:rPr>
      </w:pPr>
      <w:r>
        <w:rPr>
          <w:rFonts w:cs="LitNusx" w:ascii="LitNusx" w:hAnsi="LitNusx"/>
        </w:rPr>
        <w:t>rac Seexeba Tanamedrove qarTul musikas, ramdenime musikosi momwons. robi kuxianiZe, niaz diasamiZe da, sxvaTa Soris, kabu.</w:t>
      </w:r>
    </w:p>
    <w:p>
      <w:pPr>
        <w:pStyle w:val="Normal"/>
        <w:ind w:left="-540" w:right="-5" w:firstLine="720"/>
        <w:rPr/>
      </w:pPr>
      <w:r>
        <w:rPr>
          <w:rFonts w:cs="LitNusx" w:ascii="LitNusx" w:hAnsi="LitNusx"/>
        </w:rPr>
        <w:t>rodesac ama Tu im eris cxovrebaSi Jamianobaa, Tavs iCens am eris TiTqmis yvela mankieri mxare. irakli Carkviani mTeli Tavisi cxovreba nonkonformizmsa da Seugueblobas qadagebda, magram am adamians dRes rom vuyureb, marTalia, vxedav, rom halstuxi kiserze ar ukeTia, magram alRo mkarnaxobs _ jibeSi udevs. rodesac jer ambob: `me gadavcurav zRvas~, sul cota xanSi ki ukve gezareba da mReri: `aRar gadavcurav~, Tumca ki jobda geTqva, veRar gadavcuravo, es ar aris mxolod sakuTari Tavis Seuracxyofa. Cemis azriT, es Seni msmenelis, Seni Tayvanismcemlis Seuracxyofaa. Carkviani albaT maSin iyo aqtualuri, rodesac `pedro~ da `donaldo~ ar iSoveboda da mamamiss misTvis swored `pedroebi~ da `donaldoebi~ Camohqonda mivlinebebidan. xolo, rodesac is avadsaxsenebeli `pedroebi~ da `donaldoebi~ ukve yvelasTvis xelmisawvdomi gaxda, gamoCnda, rom iraklis popularobiT TviT aCi mefariZec ki uswrebs. Tumca, iyo popularuli, ar niSnavs iyo kargi. magaliTad, dRes popularulia parlamentis mxatvari gia buRaZe, magram vin ityvis, rom is kargi mxatvaria? rodesac yvelaze reitinguli televizia, `rusTavi 2~ pirvelxarisxovan mxatvrad gia buRaZes miiCnevs, im qveynis kultura daRupulia. es Cemi subieqturi azria.</w:t>
      </w:r>
    </w:p>
    <w:p>
      <w:pPr>
        <w:pStyle w:val="Normal"/>
        <w:ind w:left="-540" w:right="-5" w:firstLine="720"/>
        <w:rPr/>
      </w:pPr>
      <w:r>
        <w:rPr>
          <w:rFonts w:cs="LitNusx" w:ascii="LitNusx" w:hAnsi="LitNusx"/>
          <w:b/>
        </w:rPr>
        <w:t>_ maskulturasTan Seni Semoqmedeba zedmetad mwyraladaa ganwyobili, magram mainc rogori damokidebuleba gaqvs masTan? Seni azriT, rogori unda iyos normaluri, Tundac odnav inteleqtualuri maskultura?</w:t>
      </w:r>
    </w:p>
    <w:p>
      <w:pPr>
        <w:pStyle w:val="Normal"/>
        <w:ind w:left="-540" w:right="-5" w:firstLine="720"/>
        <w:rPr/>
      </w:pPr>
      <w:r>
        <w:rPr>
          <w:rFonts w:cs="LitNusx" w:ascii="LitNusx" w:hAnsi="LitNusx"/>
        </w:rPr>
        <w:t>_ maskultura ra xviTocaa, yvelas kargad mogvexseneba. ruseTSi maskulturaa igive zemfira an `mumi troli~, dasavleTSi ki Tundac `roling stounzia~, magram es inteleqtualuri maskulturaa. ar SeiZleba qarTvel ers imis inteleqti gaaCndes, rom umjobesi amoarCios? is bakqanalia, rac dRes Cvens scenaze xdeba, miuRebelia da swored imaze migviTiTebs, rom ers ara aqvs imis inteleqti, gansazRvros, sad aris Rirebuli da sad uRirsi. da es ar aris marto kritikis ararsebobis brali.</w:t>
      </w:r>
    </w:p>
    <w:p>
      <w:pPr>
        <w:pStyle w:val="Normal"/>
        <w:ind w:left="-540" w:right="-5" w:firstLine="720"/>
        <w:rPr>
          <w:rFonts w:ascii="LitNusx" w:hAnsi="LitNusx" w:cs="LitNusx"/>
          <w:b/>
          <w:b/>
        </w:rPr>
      </w:pPr>
      <w:r>
        <w:rPr>
          <w:rFonts w:cs="LitNusx" w:ascii="LitNusx" w:hAnsi="LitNusx"/>
          <w:b/>
        </w:rPr>
        <w:t>_ Seni, rogorc xelovanis azriT, rogori iqneba xvalindeli dRe?</w:t>
      </w:r>
    </w:p>
    <w:p>
      <w:pPr>
        <w:pStyle w:val="Normal"/>
        <w:ind w:left="-540" w:right="-5" w:firstLine="720"/>
        <w:rPr/>
      </w:pPr>
      <w:r>
        <w:rPr>
          <w:rFonts w:cs="LitNusx" w:ascii="LitNusx" w:hAnsi="LitNusx"/>
        </w:rPr>
        <w:t>_ warmodgena ara maqvs.</w:t>
      </w:r>
    </w:p>
    <w:p>
      <w:pPr>
        <w:pStyle w:val="Normal"/>
        <w:ind w:left="-540" w:right="-5" w:firstLine="720"/>
        <w:rPr>
          <w:rFonts w:ascii="LitNusx" w:hAnsi="LitNusx" w:cs="LitNusx"/>
          <w:b/>
          <w:b/>
        </w:rPr>
      </w:pPr>
      <w:r>
        <w:rPr>
          <w:rFonts w:cs="LitNusx" w:ascii="LitNusx" w:hAnsi="LitNusx"/>
          <w:b/>
        </w:rPr>
        <w:t>_ uaxloes momavalSi Tu gamova Seni axali wigni da es zaza burWulaZis, Tu gregor zamzas saxeliT daibeWdeba?</w:t>
      </w:r>
    </w:p>
    <w:p>
      <w:pPr>
        <w:pStyle w:val="Normal"/>
        <w:ind w:left="-540" w:right="-5" w:firstLine="720"/>
        <w:rPr/>
      </w:pPr>
      <w:r>
        <w:rPr>
          <w:rFonts w:cs="LitNusx" w:ascii="LitNusx" w:hAnsi="LitNusx"/>
        </w:rPr>
        <w:t>_ gregor zamzam, rogorc fsevdonimma, Tavi ukve amowura. Cemi axali wigni Cemi gvar-saxeliT gamova, romelic axla iwereba, magram rodis damTavrdeba warmodgena ara maqvs, Tumca es XXI saukunis umTavresi wigni iqneba.</w:t>
      </w:r>
    </w:p>
    <w:p>
      <w:pPr>
        <w:pStyle w:val="Normal"/>
        <w:ind w:left="-540" w:right="-5" w:firstLine="720"/>
        <w:rPr>
          <w:rFonts w:ascii="LitNusx" w:hAnsi="LitNusx" w:cs="LitNusx"/>
          <w:b/>
          <w:b/>
        </w:rPr>
      </w:pPr>
      <w:r>
        <w:rPr>
          <w:rFonts w:cs="LitNusx" w:ascii="LitNusx" w:hAnsi="LitNusx"/>
          <w:b/>
        </w:rPr>
        <w:t>_ weris garda ras akeTeb?</w:t>
      </w:r>
    </w:p>
    <w:p>
      <w:pPr>
        <w:pStyle w:val="Normal"/>
        <w:ind w:left="-540" w:right="-5" w:firstLine="720"/>
        <w:rPr/>
      </w:pPr>
      <w:r>
        <w:rPr>
          <w:rFonts w:cs="LitNusx" w:ascii="LitNusx" w:hAnsi="LitNusx"/>
        </w:rPr>
        <w:t>_ met wilad nacris qeqviT var dakavebuli. umaRlesi ganaTleba ar mimiRia. saSualo ganaTlebis mqones ki meti, mgoni, arc moeTxoveba.</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sabWoTa diskoTeka damTavrda~</w:t>
      </w:r>
    </w:p>
    <w:p>
      <w:pPr>
        <w:pStyle w:val="Normal"/>
        <w:ind w:left="-540" w:right="-5" w:firstLine="720"/>
        <w:jc w:val="center"/>
        <w:rPr>
          <w:rFonts w:ascii="LitNusx" w:hAnsi="LitNusx" w:cs="LitNusx"/>
          <w:b/>
          <w:b/>
        </w:rPr>
      </w:pPr>
      <w:r>
        <w:rPr>
          <w:rFonts w:cs="LitNusx" w:ascii="LitNusx" w:hAnsi="LitNusx"/>
          <w:b/>
        </w:rPr>
        <w:t>`Cven gavpopsavdiT~</w:t>
      </w:r>
    </w:p>
    <w:p>
      <w:pPr>
        <w:pStyle w:val="Normal"/>
        <w:ind w:left="-540" w:right="-5" w:firstLine="720"/>
        <w:jc w:val="center"/>
        <w:rPr>
          <w:rFonts w:ascii="LitNusx" w:hAnsi="LitNusx" w:cs="LitNusx"/>
          <w:i/>
          <w:i/>
        </w:rPr>
      </w:pPr>
      <w:r>
        <w:rPr>
          <w:rFonts w:cs="LitNusx" w:ascii="LitNusx" w:hAnsi="LitNusx"/>
          <w:i/>
        </w:rPr>
        <w:t>patronebi da ubedurebi</w:t>
      </w:r>
    </w:p>
    <w:p>
      <w:pPr>
        <w:pStyle w:val="Normal"/>
        <w:ind w:left="-540" w:right="-5" w:firstLine="720"/>
        <w:rPr>
          <w:rFonts w:ascii="LitNusx" w:hAnsi="LitNusx" w:cs="LitNusx"/>
        </w:rPr>
      </w:pPr>
      <w:r>
        <w:rPr>
          <w:rFonts w:cs="LitNusx" w:ascii="LitNusx" w:hAnsi="LitNusx"/>
        </w:rPr>
        <w:t>`Cven gavpopsavdiT~, _ Tqva cota xnis win popularulma telewamyvanma sergi gvarjalaZem. swored im periodSi Cvengan mravaljer naqebma irakli Carkvianma diskoTekaze imRera. lado burdulma ki winasaarCevno politikur aqciaSi miiRo monawileoba. mkiTxvelebi gvweren _ ra xdeba? xom ar gadaeSvnen TaviT qarTuli andergraundis mamebi `popsas~ morevSi? sad andergraundi da sad diskoTeka an politika?</w:t>
      </w:r>
    </w:p>
    <w:p>
      <w:pPr>
        <w:pStyle w:val="Normal"/>
        <w:ind w:left="-540" w:right="-5" w:firstLine="720"/>
        <w:rPr>
          <w:rFonts w:ascii="LitNusx" w:hAnsi="LitNusx" w:cs="LitNusx"/>
        </w:rPr>
      </w:pPr>
      <w:r>
        <w:rPr>
          <w:rFonts w:cs="LitNusx" w:ascii="LitNusx" w:hAnsi="LitNusx"/>
        </w:rPr>
        <w:t>gadavwyviteT, am Temaze sasaubrod nomris stumrebad swored lado burduli, irakli Carkviani da sergi gvarjalaZe mogvewvia. bolos da bolos, gabatonebuli da xSirad gacveTili kulturuli faseulobebis gverdiT arsebobs Tu ara saqarTveloSi kontrkultura, romelsac mudam axali haeri moaqvs?</w:t>
      </w:r>
    </w:p>
    <w:p>
      <w:pPr>
        <w:pStyle w:val="Normal"/>
        <w:numPr>
          <w:ilvl w:val="0"/>
          <w:numId w:val="0"/>
        </w:numPr>
        <w:ind w:left="-540" w:right="-5" w:firstLine="720"/>
        <w:jc w:val="center"/>
        <w:outlineLvl w:val="0"/>
        <w:rPr>
          <w:rFonts w:ascii="LitNusx" w:hAnsi="LitNusx" w:cs="LitNusx"/>
          <w:b/>
          <w:b/>
          <w:i/>
          <w:i/>
        </w:rPr>
      </w:pPr>
      <w:r>
        <w:rPr>
          <w:rFonts w:cs="LitNusx" w:ascii="LitNusx" w:hAnsi="LitNusx"/>
          <w:b/>
          <w:i/>
        </w:rPr>
        <w:t>`mamistola kacebi quCaSi gaxsnili danebiT dganan~</w:t>
      </w:r>
    </w:p>
    <w:p>
      <w:pPr>
        <w:pStyle w:val="Normal"/>
        <w:ind w:left="-540" w:right="-5" w:firstLine="720"/>
        <w:rPr/>
      </w:pPr>
      <w:r>
        <w:rPr>
          <w:rFonts w:cs="LitNusx" w:ascii="LitNusx" w:hAnsi="LitNusx"/>
          <w:b/>
        </w:rPr>
        <w:t>lado burduli:</w:t>
      </w:r>
      <w:r>
        <w:rPr>
          <w:rFonts w:cs="LitNusx" w:ascii="LitNusx" w:hAnsi="LitNusx"/>
        </w:rPr>
        <w:t xml:space="preserve"> `me vfiqrob, rom saqarTveloSi saerTod kultura ar arsebobs da kontrkultura rogor iarsebebs? adre kultura saxelmwifo dotaciaze iyo da es iyo siyalbe. axla is dro wavida. Tu maSin magari dro iyo, am kulturis Semqmnelebi dRes sadRa arian? ratom ar ganviTarda is kultura? ginaxavT, magari Semoqmedeba ise mokvdes, misgan aRaraferi darCes? isic minda vTqva, rom is kultura qarTuli ki ara, sabWoTa fenomeni iyo. me iseT qveyanaSi gavizarde, romlis dedaqalaqs moskovi erqva. es qveyana daingra. axla saqarTvelo xuTmilioniani qaveyanaa da droa, sabWoeTisdroindeli ambiciebi ukan davtovoT, Torem es qveyana aucileblad daiRupeba.</w:t>
      </w:r>
    </w:p>
    <w:p>
      <w:pPr>
        <w:pStyle w:val="Normal"/>
        <w:ind w:left="-540" w:right="-5" w:firstLine="720"/>
        <w:rPr/>
      </w:pPr>
      <w:r>
        <w:rPr>
          <w:rFonts w:cs="LitNusx" w:ascii="LitNusx" w:hAnsi="LitNusx"/>
        </w:rPr>
        <w:t>sabWoTa diskoTeka damTavrda! amas ver xvdebian da kidev baqiaoben. modiT, quCaSi gavideT da adamianebs TvalebSi CavxedoT. sad aris es kultura, sad daikarga? iyo da aRar aris? rodesac xuTmilionian qveyanaSi 15 weli sinaTle ver gauyvaniaT, ra kulturaze unda vilaparakoT? is, rom mTeli qalaqi gadaagvares da simaxinjeebs aSeneben, kulturaa? Tbilisi xom qalaqi-muzeumi unda gamxdariyo? saqme marto arqiteqturasa da denSi ar aris. zogs hgonia, kultura marto TeatrSi unda arsebobdes da ojaxSi cxoveli unda iyos. kultura ojaxidan iwyeba da is ufro Rrmaa, vidre mxatvroba an musika. mamistola kacebi quCaSi gaxsnili danebiT dganan. es normad iqca am qalaqSi. aseTebs xom policia unda iWerdes? isini ki TavianTi gaxsnili danebiT adamianebs nervebs uSlian. hoda, Tu es kulturaa, maSin me dResac kontrkulturas warmovadgen~.</w:t>
      </w:r>
    </w:p>
    <w:p>
      <w:pPr>
        <w:pStyle w:val="Normal"/>
        <w:numPr>
          <w:ilvl w:val="0"/>
          <w:numId w:val="0"/>
        </w:numPr>
        <w:ind w:left="-540" w:right="-5" w:firstLine="720"/>
        <w:jc w:val="center"/>
        <w:outlineLvl w:val="0"/>
        <w:rPr>
          <w:rFonts w:ascii="LitNusx" w:hAnsi="LitNusx" w:cs="LitNusx"/>
          <w:b/>
          <w:b/>
          <w:i/>
          <w:i/>
        </w:rPr>
      </w:pPr>
      <w:r>
        <w:rPr>
          <w:rFonts w:cs="LitNusx" w:ascii="LitNusx" w:hAnsi="LitNusx"/>
          <w:b/>
          <w:i/>
        </w:rPr>
        <w:t>`davelodoT monstris dabadebas~</w:t>
      </w:r>
    </w:p>
    <w:p>
      <w:pPr>
        <w:pStyle w:val="Normal"/>
        <w:ind w:left="-540" w:right="-5" w:firstLine="720"/>
        <w:rPr/>
      </w:pPr>
      <w:r>
        <w:rPr>
          <w:rFonts w:cs="LitNusx" w:ascii="LitNusx" w:hAnsi="LitNusx"/>
          <w:b/>
        </w:rPr>
        <w:t>irakli Carkviani:</w:t>
      </w:r>
      <w:r>
        <w:rPr>
          <w:rFonts w:cs="LitNusx" w:ascii="LitNusx" w:hAnsi="LitNusx"/>
        </w:rPr>
        <w:t xml:space="preserve"> `ho, saqarTveloSi ar arsebobs TviT kultura, romlis winaaRmdegac unda iyos mimarTuli kontrkultura. arsebobs popi da arsebobs misi sawinaaRmdego kontrkultura. arsebobs popi da arsebobs misi sawinaaRmdego kontrkultura, magram popi Cans da kontrkultura _ ara. arsebobs usaxuri popsa, romlis winaaRmdegac kontrkultura ver gamova, radgan Tavad popsa ar aris kultura. roca ar ici, vis unda ebrZolo da ibrZvi, es ukve sigiJea. saerTod, ebrZvi mas, rac arsebobs da ara imas, rac ar arsebobs. komunistebis dros kontrkultura Cven viyaviT. arsebobda komunisturi faseulobebi, kultura, romelsac vebrZodiT da amitom vCandiT. axla Zvel kontrkulturas Sansi aqvs, Tavisi gemovnebiT meinstrimi gaxdes. Tu es oficialuri kultura gaxda, mere vinc amas daupirispirdeba, is iqneba kontrkultura. dasavleTSi kontrkultura burJuebs, kapitalistebs ebrZoda, amitom dasavleTeli kontrkulturis warmomadgenlebi memarcxeneebi iyvnen. CvenTan ar arsebobs arc kapitalizmi, aRarc socializmi. xolo Tu imas SeebrZolebi, rasac iq ewinaaRmdegebian, absurds miviRebT. Cven komunizms vebrZodiT da maSin dasavlur popsas vukravdiT. xolo dRevandeli popsa is kultura ar aris, romelsac kontrkultura unda SeebrZolos. Tuki Camoyalibdeba raRac faseuloba, kulturuli monstri, maSin mis winaaRmdeg gailaSqreben. davelodoT aseTi monstris dabadebas~.</w:t>
      </w:r>
    </w:p>
    <w:p>
      <w:pPr>
        <w:pStyle w:val="Normal"/>
        <w:numPr>
          <w:ilvl w:val="0"/>
          <w:numId w:val="0"/>
        </w:numPr>
        <w:ind w:left="-540" w:right="-5" w:firstLine="720"/>
        <w:jc w:val="center"/>
        <w:outlineLvl w:val="0"/>
        <w:rPr>
          <w:rFonts w:ascii="LitNusx" w:hAnsi="LitNusx" w:cs="LitNusx"/>
          <w:b/>
          <w:b/>
          <w:i/>
          <w:i/>
        </w:rPr>
      </w:pPr>
      <w:r>
        <w:rPr>
          <w:rFonts w:cs="LitNusx" w:ascii="LitNusx" w:hAnsi="LitNusx"/>
          <w:b/>
          <w:i/>
        </w:rPr>
        <w:t>`saqarTveloSi ukve JRers braziani repi~</w:t>
      </w:r>
    </w:p>
    <w:p>
      <w:pPr>
        <w:pStyle w:val="Normal"/>
        <w:ind w:left="-540" w:right="-5" w:firstLine="720"/>
        <w:rPr/>
      </w:pPr>
      <w:r>
        <w:rPr>
          <w:rFonts w:cs="LitNusx" w:ascii="LitNusx" w:hAnsi="LitNusx"/>
          <w:b/>
        </w:rPr>
        <w:t>sergi gvarjalaZe:</w:t>
      </w:r>
      <w:r>
        <w:rPr>
          <w:rFonts w:cs="LitNusx" w:ascii="LitNusx" w:hAnsi="LitNusx"/>
        </w:rPr>
        <w:t xml:space="preserve"> `kontrkulturaa, rodesac viRacas sajdomSi tkivils agrZnobineb (</w:t>
      </w:r>
      <w:r>
        <w:rPr/>
        <w:t>pain in the ass</w:t>
      </w:r>
      <w:r>
        <w:rPr>
          <w:rFonts w:cs="LitNusx" w:ascii="LitNusx" w:hAnsi="LitNusx"/>
        </w:rPr>
        <w:t xml:space="preserve">). misi daniSnulebaa, yovelTvis ukirkitos mmarTvel Tu opoziciur Zalas. anu Sen unda iyo is Zravi, romelic viRacas sul nervebs mouSlis. unda iyo daqoqili, energiuli da kargad informirebuli. roca es moZraoba polusebs icvlis, maSin is funqcias kargavs. Tumca arsebobs kontrkultura, romelmac ar icis, rom is kontrkulturaa. swored es aris naRdi kontrkultura. saqarTveloSi aseTi iyo quTaisuri rok-moZraoba, romelsac aranairi politikuri platforma ar hqonda, magram is yvelafris winaaRmdeg gamodioda. me vfiqrob, msgavsi talRa male Tbilisis gareubnebidan wamova, romelic ukve repsa da hip-hopSi gamovlindeba. saqarTveloSi ukve JRers braziani repi. maTi tkivili Zalian alali da gulwrfelia. mimaCnia, rom es iqneba kontrkultura, Tu garkveul etapze, isini amerikeli reperebis msgavsad, mxolod naSebsa da Zvirian manqanebze simReras ar daiwyeben. </w:t>
      </w:r>
    </w:p>
    <w:p>
      <w:pPr>
        <w:pStyle w:val="Normal"/>
        <w:ind w:left="-540" w:right="-5" w:firstLine="720"/>
        <w:rPr>
          <w:rFonts w:ascii="LitNusx" w:hAnsi="LitNusx" w:cs="LitNusx"/>
        </w:rPr>
      </w:pPr>
      <w:r>
        <w:rPr>
          <w:rFonts w:cs="LitNusx" w:ascii="LitNusx" w:hAnsi="LitNusx"/>
        </w:rPr>
        <w:t>amas winaT me ironiulad vTqvi, rom `komunikatori~ gaposavda. Cven Zalian bevri fiqris Semdeg varCevT musikas, romelic eTerSi unda gavides. midgoma ki aseTia: popularul musikas, anu imas, rac xalxs ainteresebs, Cven garkveuli doziT vuSvebT, raTa yuradReba mivipyroT. es aris Tundac imis ilustracia, rac `komunas~ oceulSi xdeba. TviT gadacemasac ki `jeopopi~ hqvia. popsa Cveni sazogadoebis cxovrebis ganuyofel nawilad iqca. swored es vigulisxme, rodesac ironiulad aRvniSne, rom Cven gavpopsavdiT~.</w:t>
      </w:r>
    </w:p>
    <w:p>
      <w:pPr>
        <w:pStyle w:val="Normal"/>
        <w:ind w:left="-540" w:right="-5" w:firstLine="720"/>
        <w:jc w:val="center"/>
        <w:rPr>
          <w:rFonts w:ascii="LitNusx" w:hAnsi="LitNusx" w:cs="LitNusx"/>
          <w:b/>
          <w:b/>
        </w:rPr>
      </w:pPr>
      <w:r>
        <w:rPr>
          <w:rFonts w:cs="LitNusx" w:ascii="LitNusx" w:hAnsi="LitNusx"/>
          <w:b/>
        </w:rPr>
        <w:t>musika, politika da biznesi</w:t>
      </w:r>
    </w:p>
    <w:p>
      <w:pPr>
        <w:pStyle w:val="Normal"/>
        <w:ind w:left="-540" w:right="-5" w:firstLine="720"/>
        <w:rPr/>
      </w:pPr>
      <w:r>
        <w:rPr>
          <w:rFonts w:cs="LitNusx" w:ascii="LitNusx" w:hAnsi="LitNusx"/>
          <w:b/>
        </w:rPr>
        <w:t>irakli Carkviani</w:t>
      </w:r>
      <w:r>
        <w:rPr>
          <w:rFonts w:cs="LitNusx" w:ascii="LitNusx" w:hAnsi="LitNusx"/>
        </w:rPr>
        <w:t>: `Cven anomalur qveyanaSi vcxovrobT, Torem giJi unda iyo musikosi, politikosebTan rom mixvide. kontrkultura, marTalia, opoziciaSia, magram misi gamovlenis saSualebebi mainc did an mcire biznesTan mainc aris dakavSirebuli. kontrkultura iyo endi uorholi, pikaso da dali, magram yvelam Tavisi xelovneba, garkveulwilad bizness daukavSira. CvenTan adamiani uaress mdgomareobaSia. Cveni musikosi ver axerxebs raRac erT xazs gahyves, radgan Cvens gaubedurebul yofaSi JRers kiTxva: iarsebeb Tu ara? yofila SemTxveva erTi naWeri puric aRar mqonia da musika ver gamikeTebia. es yvelaze didi tragediaa. ra Tqma unda, politika da biznesi andergraundTan winaaRmdegobaSia, ubralod, unda gaviTvaliswinoT Cveni qveynis mdgomareoba, sadac, Tundac Cemi albomi ar gamovidoda, rom ara `makdonaldsi~. Cemi albomebi SeiZleba miiRo, rogorc winaaRmdegoba, agreTve, rogorc meinstrimi, romelic momavalSi SesaZloa popi gaxdes. me axla yvelas vTavazob imas, Tu rogori unda iyos popi. Tuki adamianebi midian politikosebTan, es imitom, rom Cvens saxelmwifoSi marto politikosebs aqvT fuli. SeiZleba saintereso adamiani andergraundSi iyos, magram produqciis keTeba aRar SeeZlos. saerTod, jobs, bazarma Seqmnas iseTi pirobebi, rom albomis gamocemas politikosebi da msxvili firmebi ar dasWirdes, magram es, samwuxarod, CvenTan ar gamodis~.</w:t>
      </w:r>
    </w:p>
    <w:p>
      <w:pPr>
        <w:pStyle w:val="Normal"/>
        <w:ind w:left="-540" w:right="-5" w:firstLine="720"/>
        <w:rPr/>
      </w:pPr>
      <w:r>
        <w:rPr>
          <w:rFonts w:cs="LitNusx" w:ascii="LitNusx" w:hAnsi="LitNusx"/>
          <w:b/>
        </w:rPr>
        <w:t>lado burduli:</w:t>
      </w:r>
      <w:r>
        <w:rPr>
          <w:rFonts w:cs="LitNusx" w:ascii="LitNusx" w:hAnsi="LitNusx"/>
        </w:rPr>
        <w:t xml:space="preserve"> `saerTod, mTels msoflioSi alternativa 80-iani wlebis Semdeg popsad iqca. qarTvels ki aseTi musika arasodes hqonia. Cven yvelas saSualeba miveciT, es qarTul enaze moesmina. dRes yvelaze didi popsaviki dagimtkicebs, rom yvelaze `krutoia~. SemiZlia ganvacxado, rom saqarTveloSi saerTod ar arsebobs alternativa, an Tu arsebobs, mxolod piradi Seuracxyofis doneze, aranormaluri forma aqvs miRebuli. msoflios arc erT patara qveyanas alternativis da didi kulturis pretenzia ara aqvs. Cven, am stilis musikosebi, raRac doneze ganwirulebi varT alternativobanas TamaSSi, romelmac am qveyanaSi sasacilo forma miiRo. normalur qveyanaSi alternativas saxelmwifo afinansebs, radgan iq ician, rom, rogorc opoziciaa saWiro, iseve xelovnebaSi alternativaa unda arsebobdes.</w:t>
      </w:r>
    </w:p>
    <w:p>
      <w:pPr>
        <w:pStyle w:val="Normal"/>
        <w:ind w:left="-540" w:right="-5" w:firstLine="720"/>
        <w:rPr/>
      </w:pPr>
      <w:r>
        <w:rPr>
          <w:rFonts w:cs="LitNusx" w:ascii="LitNusx" w:hAnsi="LitNusx"/>
        </w:rPr>
        <w:t>amaswinandel aqciaze yvelani demokratiis mxardasaWerad gamovediT. Cven komunistebis, zviadis, `mxedrionis~ drosac am poziciaze videqiT. xolo is adamiani, romelsac demokratiaze CvenTvis misaRebi Sexeduleba aqvs, dRes swored zurab Jvaniaa, romelic movida da gverdSi dagvidga. Cven realurad vxedavT safrTxes, romelic demokratias emuqreba, amitom swored arCevnebis win CavatareT es aqcia. nu vityviT, rom politika Cven ar gvexeba. am qveynis Svilebi varT da amitom demokratias mxars davuWerT, rom aman raRac Sedegi gamoiRos~.</w:t>
      </w:r>
    </w:p>
    <w:p>
      <w:pPr>
        <w:pStyle w:val="Normal"/>
        <w:ind w:left="-540" w:right="-5" w:firstLine="720"/>
        <w:jc w:val="center"/>
        <w:rPr>
          <w:rFonts w:ascii="LitNusx" w:hAnsi="LitNusx" w:cs="LitNusx"/>
          <w:b/>
          <w:b/>
        </w:rPr>
      </w:pPr>
      <w:r>
        <w:rPr>
          <w:rFonts w:cs="LitNusx" w:ascii="LitNusx" w:hAnsi="LitNusx"/>
          <w:b/>
        </w:rPr>
        <w:t>ubedurebi da patronebi</w:t>
      </w:r>
    </w:p>
    <w:p>
      <w:pPr>
        <w:pStyle w:val="Normal"/>
        <w:ind w:left="-540" w:right="-5" w:firstLine="720"/>
        <w:rPr>
          <w:rFonts w:ascii="LitNusx" w:hAnsi="LitNusx" w:cs="LitNusx"/>
        </w:rPr>
      </w:pPr>
      <w:r>
        <w:rPr>
          <w:rFonts w:cs="LitNusx" w:ascii="LitNusx" w:hAnsi="LitNusx"/>
        </w:rPr>
        <w:t>vinc komentarebi bolomde CaikiTxa, SeamCnevda, rom Cveni stumari musikosebi uaryofen dRes saqarTveloSi kontrkulturisa da alternatiuli musikis arsebobas. maSin ra gamodis? _ ikiTxavT albaT, _ romeli musikaluri mimdinareoba an individualuri Semsrulebeli Tu jgufi iTavebs musikaSi qarTuli kontrkulturis  mesaWeobas? vin etyvis xmamaRal an Tundac SefarviT protests mSobliur popsas?</w:t>
      </w:r>
    </w:p>
    <w:p>
      <w:pPr>
        <w:pStyle w:val="Normal"/>
        <w:ind w:left="-540" w:right="-5" w:firstLine="720"/>
        <w:rPr>
          <w:rFonts w:ascii="LitNusx" w:hAnsi="LitNusx" w:cs="LitNusx"/>
        </w:rPr>
      </w:pPr>
      <w:r>
        <w:rPr>
          <w:rFonts w:cs="LitNusx" w:ascii="LitNusx" w:hAnsi="LitNusx"/>
        </w:rPr>
        <w:t>modiT, yvelafers sxva kuTxidan SevxedoT davakvirdeT qarTuli pop-musikis elitur cxovrebas. amas winaT miambes, rom erT-erT qarTul restoranSi, qarTuli estradis erT-erTi Tavgadaparsuli pop-varskvlavis koncerti gamarTula, sadac mas fonogramaze patriotuli simRera naxevradSiSveli striptiziori gogonebis fonze Seusrulebia. axla me gkiTxav Sen, Cemo megobaro, gana es alternativa ar aris? am SemTxvevaSi ukve mniSvneloba ara aqvs es momReralma Segnebulad Tu Seugneblad gaakeTa.</w:t>
      </w:r>
    </w:p>
    <w:p>
      <w:pPr>
        <w:pStyle w:val="Normal"/>
        <w:ind w:left="-540" w:right="-5" w:firstLine="720"/>
        <w:rPr/>
      </w:pPr>
      <w:r>
        <w:rPr>
          <w:rFonts w:cs="LitNusx" w:ascii="LitNusx" w:hAnsi="LitNusx"/>
        </w:rPr>
        <w:t>anda ganvixiloT kidev erTi magaliTi: ramdenime wlis win israelSi gamosula erTi qarTveli pop-varskvlavis (`</w:t>
      </w:r>
      <w:r>
        <w:rPr>
          <w:lang w:val="ru-RU"/>
        </w:rPr>
        <w:t>его</w:t>
      </w:r>
      <w:r>
        <w:rPr/>
        <w:t xml:space="preserve"> </w:t>
      </w:r>
      <w:r>
        <w:rPr>
          <w:lang w:val="ru-RU"/>
        </w:rPr>
        <w:t>имя</w:t>
      </w:r>
      <w:r>
        <w:rPr/>
        <w:t xml:space="preserve"> </w:t>
      </w:r>
      <w:r>
        <w:rPr>
          <w:lang w:val="ru-RU"/>
        </w:rPr>
        <w:t>слишком</w:t>
      </w:r>
      <w:r>
        <w:rPr/>
        <w:t xml:space="preserve"> </w:t>
      </w:r>
      <w:r>
        <w:rPr>
          <w:lang w:val="ru-RU"/>
        </w:rPr>
        <w:t>известна</w:t>
      </w:r>
      <w:r>
        <w:rPr/>
        <w:t xml:space="preserve">, </w:t>
      </w:r>
      <w:r>
        <w:rPr>
          <w:lang w:val="ru-RU"/>
        </w:rPr>
        <w:t>чтобы</w:t>
      </w:r>
      <w:r>
        <w:rPr/>
        <w:t xml:space="preserve"> </w:t>
      </w:r>
      <w:r>
        <w:rPr>
          <w:lang w:val="ru-RU"/>
        </w:rPr>
        <w:t>здесь</w:t>
      </w:r>
      <w:r>
        <w:rPr/>
        <w:t xml:space="preserve"> </w:t>
      </w:r>
      <w:r>
        <w:rPr>
          <w:lang w:val="ru-RU"/>
        </w:rPr>
        <w:t>называть</w:t>
      </w:r>
      <w:r>
        <w:rPr>
          <w:rFonts w:cs="LitNusx" w:ascii="LitNusx" w:hAnsi="LitNusx"/>
        </w:rPr>
        <w:t>~) solo albomi, romelSic Sesulia misi simRerebi (satrfialo da patriotuli). momReralma diskis gaformebisas ydaze Tavisi suraTis an raime Tematuri kompoziciis nacvlad viRac saeWvo yofaqcevis qali gamosaxa, xolo alboms _ arc meti, arc naklebi _ `</w:t>
      </w:r>
      <w:r>
        <w:rPr/>
        <w:t>Sex Machine</w:t>
      </w:r>
      <w:r>
        <w:rPr>
          <w:rFonts w:cs="LitNusx" w:ascii="LitNusx" w:hAnsi="LitNusx"/>
        </w:rPr>
        <w:t>~ hqvia. esec Seni popsa! xom aris erTgvari alternativa? aba, gansajeT: dRes rom bavSvebi siyvarulsa da naz kocnaze mRerian, ar aris alternativa? aseTi ram xom msoflios arc erT qveyanaSi ar xdeba? alternativaa, rodesac qarTveli popsavikebi klipebSi iseTi gabarbalebul-gaprialebuli `firma~ manqanebiT mariaJoben, aravis rom ar hyavs erTeulebis garda.</w:t>
      </w:r>
    </w:p>
    <w:p>
      <w:pPr>
        <w:pStyle w:val="Normal"/>
        <w:ind w:left="-540" w:right="-5" w:firstLine="720"/>
        <w:rPr/>
      </w:pPr>
      <w:r>
        <w:rPr>
          <w:rFonts w:cs="LitNusx" w:ascii="LitNusx" w:hAnsi="LitNusx"/>
        </w:rPr>
        <w:t xml:space="preserve">`kontrkulturaa~ isic, rodesac mwerlebis erTaderTi alternatiuli gazeTi `alternativa~ ixureba da mravali `sisxliani siyvarulis~ da `seqsi da erotikas~ msgsvsi gazeTi uproblemod ibeWdeba. </w:t>
      </w:r>
    </w:p>
    <w:p>
      <w:pPr>
        <w:pStyle w:val="Normal"/>
        <w:ind w:left="-540" w:right="-5" w:firstLine="720"/>
        <w:rPr/>
      </w:pPr>
      <w:r>
        <w:rPr>
          <w:rFonts w:cs="LitNusx" w:ascii="LitNusx" w:hAnsi="LitNusx"/>
        </w:rPr>
        <w:t>Tuki globalurad viazrovnebT da sakiTxs msoflios kulturis masStabebiT ganvixilavT, SegviZlia qarTuli televiziebic kontrkulturis etalonebad warmovidginoT, radgan civiluri qveynebis arc erT televiziaSi ar gadis imdeni filmebi seqsze, narkotikebze, Zaladobaze, rogorc CvenTan. ubralod, am qveynebis televiziebis kultura am filmebamde ar daiyvaneba. ufro metic, aseTi kinoebi maT eTerSi saerTod ar gadis, iseve, rogorc agresiuli repi da eqstremaluri musika. maTi adgili sakabelo televiziebSia, Tanac gvian RamiT, rodesac mozardebs ukve sZinavT. CvenTan ki esec ukuRmaa, radgan aseTi filmebis umravlesoba Cveulebriv saeTero televiziebSi gadis, xolo sakabelo televiziebi uwyinar `disqoveris~, `bibisis~, `enimal planets~, `qaTuun netvorksa~ da musikalur arxebs gvTavazobs. gana es ar aris alternativa _ eTerSi seqsi da sakabeloSi informacia, cxovelebi da multfilmebi rom gadis?!</w:t>
      </w:r>
    </w:p>
    <w:p>
      <w:pPr>
        <w:pStyle w:val="Normal"/>
        <w:ind w:left="-540" w:right="-5" w:firstLine="720"/>
        <w:rPr>
          <w:rFonts w:ascii="LitNusx" w:hAnsi="LitNusx" w:cs="LitNusx"/>
        </w:rPr>
      </w:pPr>
      <w:r>
        <w:rPr>
          <w:rFonts w:cs="LitNusx" w:ascii="LitNusx" w:hAnsi="LitNusx"/>
        </w:rPr>
        <w:t>kontrkulturaa Cveni qarTuli ojaxebic, sadac qalebi muSaoben da kacebi mTeli dRiT birJaze dganan an dominos uraxuneben. aseTi kulturuli memkvidreoba (ojaxic xom kulturaa?) arc erT normalur qveyanas ara aqvs.</w:t>
      </w:r>
    </w:p>
    <w:p>
      <w:pPr>
        <w:pStyle w:val="Normal"/>
        <w:ind w:left="-540" w:right="-5" w:firstLine="720"/>
        <w:rPr>
          <w:rFonts w:ascii="LitNusx" w:hAnsi="LitNusx" w:cs="LitNusx"/>
        </w:rPr>
      </w:pPr>
      <w:r>
        <w:rPr>
          <w:rFonts w:cs="LitNusx" w:ascii="LitNusx" w:hAnsi="LitNusx"/>
        </w:rPr>
        <w:t xml:space="preserve">ase, rom Cemo gulgatexilo megobaro, guli aRar gaitexo _ saqarTveloSi kontrkulturac arsebobs da alternativac. yvelas yurs nu daugdeb. icode, Cvens mravalmxriv `ganviTarebul~ qveyanaSi kontrkultura ufro metad gvxvdeba, vidre, kultura. alternativa ufro metia, vidre popsa. amas Tavad mixvdebi Tu msoflios kulturul Rirebulebebs gadaxedav. aqedan gamomdinare, Cveni kultura kontrkulturaa, popsa _ alternativa. oRond roca amis mtkicebas vinme dauwyeb, ar dagaviwydes bolos daamato: vai, Cvens patrons ubedurs! </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bavSvebis xelovnuri gadideba da pedofiliis safrTxe</w:t>
      </w:r>
    </w:p>
    <w:p>
      <w:pPr>
        <w:pStyle w:val="Normal"/>
        <w:ind w:left="-540" w:right="-5" w:firstLine="720"/>
        <w:jc w:val="center"/>
        <w:rPr>
          <w:rFonts w:ascii="LitNusx" w:hAnsi="LitNusx" w:cs="LitNusx"/>
          <w:b/>
          <w:b/>
          <w:i/>
          <w:i/>
        </w:rPr>
      </w:pPr>
      <w:r>
        <w:rPr>
          <w:rFonts w:cs="LitNusx" w:ascii="LitNusx" w:hAnsi="LitNusx"/>
          <w:b/>
          <w:i/>
        </w:rPr>
        <w:t>`ratom vamRerebT bavSvebs didebis simRerebs? isini xom qalisa da mamakacis urTierTobis azrze ar arian~</w:t>
      </w:r>
    </w:p>
    <w:p>
      <w:pPr>
        <w:pStyle w:val="Normal"/>
        <w:ind w:left="-540" w:right="-5" w:firstLine="720"/>
        <w:rPr>
          <w:rFonts w:ascii="LitNusx" w:hAnsi="LitNusx" w:cs="LitNusx"/>
        </w:rPr>
      </w:pPr>
      <w:r>
        <w:rPr>
          <w:rFonts w:cs="LitNusx" w:ascii="LitNusx" w:hAnsi="LitNusx"/>
        </w:rPr>
        <w:t>saqarTveloSi sul ufro frTebs Slis bavSvTa saestrado musika. adre Tuki mSoblebs bavSvebi samusiko skolebsa da folklorul wreebze dahyavdaT, dRes sabavSvo saestrado studiebi sokoebiviT momravlda. bavSvebis am `Semoqmedebas~ (raSic maTi fonogramuli, kompiuterze gasworebuli simRerebi igulisxmeba) farTo asparezi misces sxvadasxva televiziebma, maT Soris saxelmwifo televiziamac.</w:t>
      </w:r>
    </w:p>
    <w:p>
      <w:pPr>
        <w:pStyle w:val="Normal"/>
        <w:ind w:left="-540" w:right="-5" w:firstLine="720"/>
        <w:rPr>
          <w:rFonts w:ascii="LitNusx" w:hAnsi="LitNusx" w:cs="LitNusx"/>
        </w:rPr>
      </w:pPr>
      <w:r>
        <w:rPr>
          <w:rFonts w:cs="LitNusx" w:ascii="LitNusx" w:hAnsi="LitNusx"/>
        </w:rPr>
        <w:t>bavSvebi profesional estradazec momravldnen, sadac isini didebTan erTad mRerian. bavSvebis Semoqmedebaze da saerTod, maTi sulebis damaxinjebaze sakuTar gulistkivils gviziareben Jurnalisti da mwerali daviT-defi gogibedaSvili da musikosi robi kuxianiZe.</w:t>
      </w:r>
    </w:p>
    <w:p>
      <w:pPr>
        <w:pStyle w:val="Normal"/>
        <w:ind w:left="-540" w:right="-5" w:firstLine="720"/>
        <w:rPr/>
      </w:pPr>
      <w:r>
        <w:rPr>
          <w:rFonts w:cs="LitNusx" w:ascii="LitNusx" w:hAnsi="LitNusx"/>
          <w:b/>
        </w:rPr>
        <w:t>daviT-defi gogibedaSvili:</w:t>
      </w:r>
      <w:r>
        <w:rPr>
          <w:rFonts w:cs="LitNusx" w:ascii="LitNusx" w:hAnsi="LitNusx"/>
        </w:rPr>
        <w:t xml:space="preserve"> `bavSvTan urTierTobis sakiTxi metad faqizia. Cven Tavad unda davemsgavsoT bavSvebs. ufali mogviwodebs bavSvebi masTan mivuSvaT. dRes saqarTveloSi cdiloben, bavSvs Tavisi bunebrioba daakargvinon. amis yvelaze aqtiuri da surogatuli Sedegi ukve miviReT. simaxinje yvelaze TvalsaCinod estradaze Cans. Taobebs Soris arsebuli droTa kavSiri Tu irRveva, bavSvis warmosaxviTunarianobac izRudeba.</w:t>
      </w:r>
    </w:p>
    <w:p>
      <w:pPr>
        <w:pStyle w:val="Normal"/>
        <w:ind w:left="-540" w:right="-5" w:firstLine="720"/>
        <w:rPr>
          <w:rFonts w:ascii="LitNusx" w:hAnsi="LitNusx" w:cs="LitNusx"/>
        </w:rPr>
      </w:pPr>
      <w:r>
        <w:rPr>
          <w:rFonts w:cs="LitNusx" w:ascii="LitNusx" w:hAnsi="LitNusx"/>
        </w:rPr>
        <w:t>me dedamiwis zurgze ar meguleba iseTi qveyana, romelSic aseTi waqezebulia estradaze gamotanili bavSvis damaxinjebuli azrovneba, rac, sxvaTa Soris, saqarTveloSi yovelTvis xdeboda. saSinelebaa, rodesac estradaze didi qaliviT da kaciviT Cacmuli bavSvebi gamohyavT. undaT bavSvebis sulebi daaberon. aba, ratom unda imReros bavSvma cxovrebagamovlili adamianis simRera da imeoros sityvebi: `patara biWi (an gogo) damekarga~, `ratom mimatove?~, `erTi Seni kocna~, `siyvarulo Cemo~ da msgavsi? is xom qalisa da mamakacis urTierTobis azrze ar aris? amis sanacvlod miviReT fsevdopedofiluri kiCi. saerTod, kiCSi danaSauls ver vxedav, magram kiCis gamoyenebasac Tavisi kanonebi aqvs, iseve, rogorc modas. roca bavSvi simReras asrulebs mitovebul siyvarulze, anu ltolvasa da vnebaze, romelsac 20-30 wlis adamiani unda mRerodes, aSkarad damaxinjebuli fsevdokulturaa da arc erT kategoriiT misi gamarTleba ar SeiZleba.</w:t>
      </w:r>
    </w:p>
    <w:p>
      <w:pPr>
        <w:pStyle w:val="Normal"/>
        <w:ind w:left="-540" w:right="-5" w:firstLine="720"/>
        <w:rPr>
          <w:rFonts w:ascii="LitNusx" w:hAnsi="LitNusx" w:cs="LitNusx"/>
        </w:rPr>
      </w:pPr>
      <w:r>
        <w:rPr>
          <w:rFonts w:cs="LitNusx" w:ascii="LitNusx" w:hAnsi="LitNusx"/>
        </w:rPr>
        <w:t>Cemi azriT, rac Cvens qveyanaSi xdeba, sxva normalur saxelmwifoSi rom gakeTdes (Tundac aSS-Si), sasamarTlo da cixe ar ascdeba arc musika da teqstis damwers, arc klipis gadamRebs da arc im televiziasa da radiosadgurs, romlis eTerSi aseTi simRera gavida. samwuxarod, Cven aRqmis is safuZveli davkargeT da im bunebriobaze WiplariT aRara varT mimagrebulebi, romelmac gvSva. arada, magaliTad, inola gurguliam marTlac kargi sabavSvo simRerebi, namdvili Sedevrebi dagvitova.</w:t>
      </w:r>
    </w:p>
    <w:p>
      <w:pPr>
        <w:pStyle w:val="Normal"/>
        <w:ind w:left="-540" w:right="-5" w:firstLine="720"/>
        <w:rPr>
          <w:rFonts w:ascii="LitNusx" w:hAnsi="LitNusx" w:cs="LitNusx"/>
        </w:rPr>
      </w:pPr>
      <w:r>
        <w:rPr>
          <w:rFonts w:cs="LitNusx" w:ascii="LitNusx" w:hAnsi="LitNusx"/>
        </w:rPr>
        <w:t>dRes Cveni moraluri kategoriebi irRveva. bevrma ratomRac gadawyvita, rom is ama Tu im sakiTxsa da saqmeSi kompetenturia, magram yvelaze samwuxaro isaa, rom am adamianebis xelSia dRes organizacia rogorc politikaSi, aseve kulturasa da adamianebis urTierTobebSi. damaxinjebuli urTierTobebi qmnis damaxinjebul produqts, romelic Tavis mxriv, gemovnebas amaxinjebs, xolo damaxinjebul gemovnebas adamiani katastrofisken mihyavs. qveyanas win damaxinjebuli lideruli gemovneba miuZRvis.</w:t>
      </w:r>
    </w:p>
    <w:p>
      <w:pPr>
        <w:pStyle w:val="Normal"/>
        <w:ind w:left="-540" w:right="-5" w:firstLine="720"/>
        <w:rPr/>
      </w:pPr>
      <w:r>
        <w:rPr>
          <w:rFonts w:cs="LitNusx" w:ascii="LitNusx" w:hAnsi="LitNusx"/>
        </w:rPr>
        <w:t>ar vici, es bavSvebi momavalSi vin gamovlen. RmerTma qnas, maT namdvili kultura Seqmnan. jon lenoni ambobda: `mivceT mSvidobas Sansi~. modiT, bavSvebs Sansi mivceT, airCion is, rac maT surT. dae, scenaze iTamaSon. TamaSis survili bavSvis genSi dedam da mamam ki ara, mamazecierma Cado. nu SevuSliT maT xels, rom es TamaSi bunebrivi iyos~.</w:t>
      </w:r>
    </w:p>
    <w:p>
      <w:pPr>
        <w:pStyle w:val="Normal"/>
        <w:ind w:left="-540" w:right="-5" w:firstLine="720"/>
        <w:rPr/>
      </w:pPr>
      <w:r>
        <w:rPr>
          <w:rFonts w:cs="LitNusx" w:ascii="LitNusx" w:hAnsi="LitNusx"/>
          <w:b/>
        </w:rPr>
        <w:t>robi kuxianiZe:</w:t>
      </w:r>
      <w:r>
        <w:rPr>
          <w:rFonts w:cs="LitNusx" w:ascii="LitNusx" w:hAnsi="LitNusx"/>
        </w:rPr>
        <w:t xml:space="preserve"> `asakis momatebasTan erTad vxvdebi, rom bevri `nexviWamia~ izrdeba. es, albaT, cxovrebis bralia, radgan mimdinareobs patara bavSvis gadideba. politikosebi cdiloben daStampon patara bavSvebi. saqarTveloSi ukve tradiciad iqca bavSvis ZaladobiT gazrda. warmoidgineT _ bavSvTa koloniis mkvidri da gareT myofic erTnair pirobebSia. Cven miaxlovebiT mainc viciT, ra aris cudi da kargi. pataras ki unda aswavlo, rom es cudia da is kargi (an piriqiT). saqarTveloSi sisufTave aRar arsebobs. warmoidgine, ra xdeba imaT ojaxebSi, vinc Cven Wkuas gvarigebs. isini xom daurigebeli pensiebis, upatrono bavSvebis xarjze cxovroben. maTi mxridan modaSi Semovida sxvadasxva aqciebis mowyoba, eklesiebis mSenebloba, bavSvebis dacva. darwmunebuli var, arc erTi ar aris gulwrfeli. am aqciebsac sakuTari saxelisaTvis akeTeben, raTa mere Tqvan: ai, me bavSvebs vaWameo. dRes Tu saqarTveloSi vinme am gaWirvebul adamianebs exmareba, niSnavs, rom warTmeuli milionebidan or TeTrs ubrunebs.</w:t>
      </w:r>
    </w:p>
    <w:p>
      <w:pPr>
        <w:pStyle w:val="Normal"/>
        <w:ind w:left="-540" w:right="-5" w:firstLine="720"/>
        <w:rPr/>
      </w:pPr>
      <w:r>
        <w:rPr>
          <w:rFonts w:cs="LitNusx" w:ascii="LitNusx" w:hAnsi="LitNusx"/>
        </w:rPr>
        <w:t>Tu bavSvs `kalbasiTa~ da puriT dacva sWirdeva, maSin saSveli aRar yofila. bavSvs Zexvi ki ara, dacva da patronoba _ deda da mama sWirdeba. Tu mas loTi mama da bozi deda hyavs, is mainc upatronod rCeba. amaSi damnaSave saxelmwifoa. Cveni saxelmwifo `amayobs~ bevri maTxovriT, mawanwala bavSviT da Tavad sxva qveynebTan maTxovrobs. ver vxvdebi ratom uyvarT adamianebis patronianebad da upatronoebad dayofa. saqarTveloSi xom yvelani upatronoebi varT?</w:t>
      </w:r>
    </w:p>
    <w:p>
      <w:pPr>
        <w:pStyle w:val="Normal"/>
        <w:ind w:left="-540" w:right="-5" w:firstLine="720"/>
        <w:rPr>
          <w:rFonts w:ascii="LitNusx" w:hAnsi="LitNusx" w:cs="LitNusx"/>
        </w:rPr>
      </w:pPr>
      <w:r>
        <w:rPr>
          <w:rFonts w:cs="LitNusx" w:ascii="LitNusx" w:hAnsi="LitNusx"/>
        </w:rPr>
        <w:t>xSirad miwevs Zalian axlo megobrebis musikalur studiebSi misvla. albaT, merab sefaSvilsa da soso pavliaSvilsac ar moewonebaT is, rom mSoblebi cdiloben, sakuTari bavSvebi maT daamsgavson. warmoidgine, ra sisulelea Seni da Seni colis Svili viRac sxvas daamsgavso. am SemTxvevaSi yvelaze saSineli maswavlebeli mSobelia, radgan misma bavSvma viRacis jibrze unda imReros. Cveni bavSvebi estradaze ufrosebTan erTad mRerian, magram am simRerebs Camosuli ucxoeliviT vusmen. SesaZloa am bavSvebSi marTlac aris iseTi, vinc momRerali iqneba, magram am sistemas da struqturaSi is ver gaizrdeba. Cven vambobT, rom niWierebi, magram zarmacebi varT, magram erTmaneTis WamaSi xom ara varT zarmacebi?</w:t>
      </w:r>
    </w:p>
    <w:p>
      <w:pPr>
        <w:pStyle w:val="Normal"/>
        <w:ind w:left="-540" w:right="-5" w:firstLine="720"/>
        <w:rPr/>
      </w:pPr>
      <w:r>
        <w:rPr>
          <w:rFonts w:cs="LitNusx" w:ascii="LitNusx" w:hAnsi="LitNusx"/>
        </w:rPr>
        <w:t xml:space="preserve">darwmunebuli var, patarebis sociologiuri gamokiTxva rom gavakeToT, davinaxavT, rom yvela bavSvi qveynidan wasvlaze fiqrobs. yvelaze saSinelebaa, rom gaRebuli karidan garbian (karebi gagviRes), radgan es monebis saxelmwifoa. arc sami milionio davrCiT, rogorc axla iZaxian. satatistika politikosebs arCevnebisTvis sWirdebaT, rom mefeebi iyvnen da vinme rom Camovides, daanaxon _ prezidents amdeni da amdeni qarTveli mxars uWerdao. </w:t>
      </w:r>
    </w:p>
    <w:p>
      <w:pPr>
        <w:pStyle w:val="Normal"/>
        <w:ind w:left="-540" w:right="-5" w:firstLine="720"/>
        <w:rPr>
          <w:rFonts w:ascii="LitNusx" w:hAnsi="LitNusx" w:cs="LitNusx"/>
        </w:rPr>
      </w:pPr>
      <w:r>
        <w:rPr>
          <w:rFonts w:cs="LitNusx" w:ascii="LitNusx" w:hAnsi="LitNusx"/>
        </w:rPr>
        <w:t>sisulelea erovnul interesebze laparaki, roca am masonur da seqtantur azrovnebaSi gagvTqvifes. saqarTvelo carieldeba, Tumca es ar aris axalgazrdEbis brali. maT aseTi niadagi moumzades.</w:t>
      </w:r>
    </w:p>
    <w:p>
      <w:pPr>
        <w:pStyle w:val="Normal"/>
        <w:ind w:left="-540" w:right="-5" w:firstLine="720"/>
        <w:rPr/>
      </w:pPr>
      <w:r>
        <w:rPr>
          <w:rFonts w:cs="LitNusx" w:ascii="LitNusx" w:hAnsi="LitNusx"/>
        </w:rPr>
        <w:t>vfiqrob, gamosavali erTia. RmerTma unda dagvifaros da raRac saswauli moaxdinos, rom gadavrCeT. Cveni erTaderTi gamosavali RmerTis rwmenaSia. yvelam win unda viaroT _ uzenaesisaken~.</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PlainText"/>
        <w:ind w:left="-540" w:right="-5" w:firstLine="720"/>
        <w:jc w:val="center"/>
        <w:rPr>
          <w:rFonts w:ascii="LitNusx" w:hAnsi="LitNusx" w:cs="LitNusx"/>
          <w:b/>
          <w:b/>
          <w:sz w:val="24"/>
          <w:szCs w:val="24"/>
        </w:rPr>
      </w:pPr>
      <w:r>
        <w:rPr>
          <w:rFonts w:cs="LitNusx" w:ascii="LitNusx" w:hAnsi="LitNusx"/>
          <w:b/>
          <w:sz w:val="24"/>
          <w:szCs w:val="24"/>
        </w:rPr>
        <w:t>plastmasis xelovneba, anu `ar SeiZleba quCaSi gaxvide da moisaqmo~</w:t>
      </w:r>
    </w:p>
    <w:p>
      <w:pPr>
        <w:pStyle w:val="PlainText"/>
        <w:ind w:left="-540" w:right="-5" w:firstLine="720"/>
        <w:jc w:val="center"/>
        <w:rPr>
          <w:rFonts w:ascii="LitNusx" w:hAnsi="LitNusx" w:cs="LitNusx"/>
          <w:b/>
          <w:b/>
          <w:i/>
          <w:i/>
          <w:sz w:val="24"/>
          <w:szCs w:val="24"/>
        </w:rPr>
      </w:pPr>
      <w:r>
        <w:rPr>
          <w:rFonts w:cs="LitNusx" w:ascii="LitNusx" w:hAnsi="LitNusx"/>
          <w:b/>
          <w:i/>
          <w:sz w:val="24"/>
          <w:szCs w:val="24"/>
        </w:rPr>
        <w:t>saqarTveloSi mamebisa da Svilebis brZola ar aris, radgan mamebi ar arseboben</w:t>
      </w:r>
    </w:p>
    <w:p>
      <w:pPr>
        <w:pStyle w:val="PlainText"/>
        <w:ind w:left="-540" w:right="-5" w:firstLine="720"/>
        <w:rPr>
          <w:rFonts w:ascii="LitNusx" w:hAnsi="LitNusx" w:cs="LitNusx"/>
          <w:i/>
          <w:i/>
          <w:sz w:val="24"/>
          <w:szCs w:val="24"/>
        </w:rPr>
      </w:pPr>
      <w:r>
        <w:rPr>
          <w:rFonts w:cs="LitNusx" w:ascii="LitNusx" w:hAnsi="LitNusx"/>
          <w:i/>
          <w:sz w:val="24"/>
          <w:szCs w:val="24"/>
        </w:rPr>
        <w:t>plastmasa xelovnurad miRebuli qimiuri polimeria da is me-20 saukunis pirmSoa. dRes saqarTveloSi mas sul ufro xSirad iyeneben xelovnebis sxvadasxva dargis gansazRvrisaTvis. ra Tqma unda, sityva `plastmasa~ win erTvis xelovnur, Sablonur xelovnebas, romelic moklebulia sulierebas da gankuTvnilia farTo masebisTvis.</w:t>
      </w:r>
    </w:p>
    <w:p>
      <w:pPr>
        <w:pStyle w:val="PlainText"/>
        <w:ind w:left="-540" w:right="-5" w:firstLine="720"/>
        <w:rPr>
          <w:rFonts w:ascii="LitNusx" w:hAnsi="LitNusx" w:cs="LitNusx"/>
          <w:i/>
          <w:i/>
          <w:sz w:val="24"/>
          <w:szCs w:val="24"/>
        </w:rPr>
      </w:pPr>
      <w:r>
        <w:rPr>
          <w:rFonts w:cs="LitNusx" w:ascii="LitNusx" w:hAnsi="LitNusx"/>
          <w:i/>
          <w:sz w:val="24"/>
          <w:szCs w:val="24"/>
        </w:rPr>
        <w:t>amjerad Cven davinteresdiT, rogori saxiT arsebobs plastmasis xelovneba qarTul sinamdvileSi. am sakiTxebze azris gamoTqma vTxoveT axali Taobis mweral zaza burWulaZes, kompozitor oTar tatiSvils da teleJurnalist sergi gvarjalaZes.</w:t>
      </w:r>
    </w:p>
    <w:p>
      <w:pPr>
        <w:pStyle w:val="PlainText"/>
        <w:ind w:left="-540" w:right="-5" w:firstLine="720"/>
        <w:rPr>
          <w:rFonts w:ascii="LitNusx" w:hAnsi="LitNusx" w:cs="LitNusx"/>
          <w:b/>
          <w:b/>
          <w:i/>
          <w:i/>
          <w:sz w:val="24"/>
          <w:szCs w:val="24"/>
        </w:rPr>
      </w:pPr>
      <w:r>
        <w:rPr>
          <w:rFonts w:cs="LitNusx" w:ascii="LitNusx" w:hAnsi="LitNusx"/>
          <w:b/>
          <w:i/>
          <w:sz w:val="24"/>
          <w:szCs w:val="24"/>
        </w:rPr>
        <w:t>-----------------------------</w:t>
      </w:r>
    </w:p>
    <w:p>
      <w:pPr>
        <w:pStyle w:val="PlainText"/>
        <w:ind w:left="-540" w:right="-5" w:firstLine="720"/>
        <w:rPr>
          <w:rFonts w:ascii="LitNusx" w:hAnsi="LitNusx" w:cs="LitNusx"/>
          <w:b/>
          <w:b/>
          <w:i/>
          <w:i/>
          <w:sz w:val="24"/>
          <w:szCs w:val="24"/>
        </w:rPr>
      </w:pPr>
      <w:r>
        <w:rPr>
          <w:rFonts w:cs="LitNusx" w:ascii="LitNusx" w:hAnsi="LitNusx"/>
          <w:b/>
          <w:i/>
          <w:sz w:val="24"/>
          <w:szCs w:val="24"/>
        </w:rPr>
        <w:t>`Cven im saqmes vakeTebT, rac Cvens mamebs unda gaekeTebinaT~</w:t>
      </w:r>
    </w:p>
    <w:p>
      <w:pPr>
        <w:pStyle w:val="PlainText"/>
        <w:ind w:left="-540" w:right="-5" w:firstLine="720"/>
        <w:rPr>
          <w:rFonts w:ascii="LitNusx" w:hAnsi="LitNusx" w:cs="LitNusx"/>
          <w:sz w:val="24"/>
          <w:szCs w:val="24"/>
        </w:rPr>
      </w:pPr>
      <w:r>
        <w:rPr>
          <w:rFonts w:cs="LitNusx" w:ascii="LitNusx" w:hAnsi="LitNusx"/>
          <w:b/>
          <w:i/>
          <w:sz w:val="24"/>
          <w:szCs w:val="24"/>
        </w:rPr>
        <w:t>-----------------------------</w:t>
      </w:r>
    </w:p>
    <w:p>
      <w:pPr>
        <w:pStyle w:val="PlainText"/>
        <w:ind w:left="-540" w:right="-5" w:firstLine="720"/>
        <w:rPr/>
      </w:pPr>
      <w:r>
        <w:rPr>
          <w:rFonts w:cs="LitNusx" w:ascii="LitNusx" w:hAnsi="LitNusx"/>
          <w:b/>
          <w:sz w:val="24"/>
          <w:szCs w:val="24"/>
        </w:rPr>
        <w:t>zaza burWulaZe (gregor zamza):</w:t>
      </w:r>
      <w:r>
        <w:rPr>
          <w:rFonts w:cs="LitNusx" w:ascii="LitNusx" w:hAnsi="LitNusx"/>
          <w:sz w:val="24"/>
          <w:szCs w:val="24"/>
        </w:rPr>
        <w:t xml:space="preserve"> `bolo 30 wlis manZilze msoflios kulturaSi mimdinare procesebze SegviZlia vTqvaT, rom 70-ianebi (am TanmimdevrobiT: rok-musika, kinematografi, dabolos _ literatura) iyo daberebuli msoflios xelovnebis Sejameba. Tundac aviRoT qarTuli literatura. rac 70-ian wlebSi Seiqmna imxela maragia, romelic Cvens momdevno Taobebs sarCod gahyveba (oTar WilaZe, guram doCanaSvili da sxv.).</w:t>
      </w:r>
    </w:p>
    <w:p>
      <w:pPr>
        <w:pStyle w:val="PlainText"/>
        <w:ind w:left="-540" w:right="-5" w:firstLine="720"/>
        <w:rPr/>
      </w:pPr>
      <w:r>
        <w:rPr>
          <w:rFonts w:cs="LitNusx" w:ascii="LitNusx" w:hAnsi="LitNusx"/>
          <w:sz w:val="24"/>
          <w:szCs w:val="24"/>
        </w:rPr>
        <w:t>heses Tu vendobiT, `mkiTxveli kastaa~. asea, xelovnebis nebismieri Semfasebeli ukve kastaa, elitaa, am sityvis saukeTeso gagebiT. da es wre dRiTi dRe kidev ufro viwrovdeba. warmoidgineT, adre musikaSi Snitke da Sonbergi TavianTi nawarmoebebiT ekontaqtebodnen msmenels. CvenTvis samwuxaro sinamdvilea, rom dRes `popsa~ amyarebs kontaqts msmenelTan. gana romeliRac pazolinis filmi 100 000 mayureblisTvis erTnairad maxlobelia? cnobili reJisorebis filmebis naxva xom erTgvari modaa. oRond nuTu is wamxeduroba, rac dRevandel qarTul estradaze xdeba, marto modaa? es mgoni raRac daavadeba, ufro kiboa, romelsac metastazebi ukve msmenelSi aqvs gadgmuli. ver xedavT ra dReSi arian qarTveli britni spirsebi da skuterebi?</w:t>
      </w:r>
    </w:p>
    <w:p>
      <w:pPr>
        <w:pStyle w:val="PlainText"/>
        <w:ind w:left="-540" w:right="-5" w:firstLine="720"/>
        <w:rPr>
          <w:rFonts w:ascii="LitNusx" w:hAnsi="LitNusx" w:cs="LitNusx"/>
          <w:sz w:val="24"/>
          <w:szCs w:val="24"/>
        </w:rPr>
      </w:pPr>
      <w:r>
        <w:rPr>
          <w:rFonts w:cs="LitNusx" w:ascii="LitNusx" w:hAnsi="LitNusx"/>
          <w:sz w:val="24"/>
          <w:szCs w:val="24"/>
        </w:rPr>
        <w:t>Tanamedrove qarTul literaturaSi bevri niWieri mweralia. iseTi patara qveynisTvis, rogoric saqarTveloa, erTdroulad amdeni kargi mwerlis arseboba didad sasixaruloa. dRes qarTveli axalgazrda mwerlebi akeTeben imas, rac ver SesZles Cvenma mamebma.</w:t>
      </w:r>
    </w:p>
    <w:p>
      <w:pPr>
        <w:pStyle w:val="PlainText"/>
        <w:ind w:left="-540" w:right="-5" w:firstLine="720"/>
        <w:rPr>
          <w:rFonts w:ascii="LitNusx" w:hAnsi="LitNusx" w:cs="LitNusx"/>
          <w:sz w:val="24"/>
          <w:szCs w:val="24"/>
        </w:rPr>
      </w:pPr>
      <w:r>
        <w:rPr>
          <w:rFonts w:cs="LitNusx" w:ascii="LitNusx" w:hAnsi="LitNusx"/>
          <w:sz w:val="24"/>
          <w:szCs w:val="24"/>
        </w:rPr>
        <w:t>oTar WilaZe da guram doCanaSvili Cven babuebad gvekuTvnian. Cveni mamebi ki... gasuqdnen, ulvaSi moizardes, parlamentSi dasxdnen da ver moicales xelovnebisTvis. Cveni mamebis Taobas ar gadaubarebia maTi mamebis Semoqmedeba. imis gamo, rom babuebi mamebma ar Secvales, axla axalgazrdebs uwevT mamebis mier argakeTebuli saqmis keTeba. amitom dRevandeli literaturis mTeli aqcenti axalgazrda Taobaze modis.</w:t>
      </w:r>
    </w:p>
    <w:p>
      <w:pPr>
        <w:pStyle w:val="PlainText"/>
        <w:ind w:left="-540" w:right="-5" w:firstLine="720"/>
        <w:rPr/>
      </w:pPr>
      <w:r>
        <w:rPr>
          <w:rFonts w:cs="LitNusx" w:ascii="LitNusx" w:hAnsi="LitNusx"/>
          <w:sz w:val="24"/>
          <w:szCs w:val="24"/>
        </w:rPr>
        <w:t>`plastmasis~ literaturis nimuSebs samwuxarod Tu sabednierod, ar vicnob, Tumca eWvi maqvs, rom TiTqmis yvela perioduli gamocema am tipis `qmnilebebs~ beWdavs. ramdenime gamonaklisi _ `arili~ da `alternativa~ cdilobs msgavsi lafsusebi ar mouvides. Cemi azriT, plastmasis literatura, rogorc aseTi, calke mainc unda arsebobdes, rameTu  yvelafers aqvs arsebobis ufleba.</w:t>
      </w:r>
    </w:p>
    <w:p>
      <w:pPr>
        <w:pStyle w:val="PlainText"/>
        <w:ind w:left="-540" w:right="-5" w:firstLine="720"/>
        <w:rPr>
          <w:rFonts w:ascii="LitNusx" w:hAnsi="LitNusx" w:cs="LitNusx"/>
          <w:sz w:val="24"/>
          <w:szCs w:val="24"/>
        </w:rPr>
      </w:pPr>
      <w:r>
        <w:rPr>
          <w:rFonts w:cs="LitNusx" w:ascii="LitNusx" w:hAnsi="LitNusx"/>
          <w:sz w:val="24"/>
          <w:szCs w:val="24"/>
        </w:rPr>
        <w:t>minda aucileblad aRvniSno, rom ama Tu im Jurnalistis mkvlelobaze ufro did tragediaa is situacia, rac dRes ganaTlebis sitemaSi xdeba, radgan aq saubaria mTeli Taobis mkvlelobaze. rodesac bavSvs Seuryvneli, SeubRalavi goneba aqvs da is erTnairi mondomebiT isrutavs kargsac da cudsac, swored maSin aCvev fuliT saqmeebis Cawyobas? skolaSi niSani qrTamiT iwereba da es umaRlesSi kidev ufro did masStabebs iZens. bavSvi xedavs, rom fuliT yvelafris yidva SeiZleba, maT Soris, Rirseba-patiosnebisac, da, Tqven warmoidgneT, dedisac, da RmerTisac ki. pedagogi bavSvs swavlas unda andomebdes, gemovnebas unda uyalibebdes. zombirebuli bavSvi ki Semdeg zombirebul qarTul estradas usmens. zombis ki ra unda movTxovoT?</w:t>
      </w:r>
    </w:p>
    <w:p>
      <w:pPr>
        <w:pStyle w:val="PlainText"/>
        <w:ind w:left="-540" w:right="-5" w:firstLine="720"/>
        <w:rPr/>
      </w:pPr>
      <w:r>
        <w:rPr>
          <w:rFonts w:cs="LitNusx" w:ascii="LitNusx" w:hAnsi="LitNusx"/>
          <w:sz w:val="24"/>
          <w:szCs w:val="24"/>
        </w:rPr>
        <w:t>Cven Tanamedrove civilizaciis Svilebi varT, stroncium 90-iT dasxivebuli da akrZaluli emulgatorebiT daZeZgilebi vibadebiT. marTalia, televiziam, kompiuterma wigns mkiTxveli waarTva, magram WeSmariti mkiTxveli darCa. ase rom, namdvili mkiTxveli, mayurebeli Tu msmeneli yovelTvis iqneba. ara mgonia, `plastmasam~ wabilwos WeSmariti xelovneba~.</w:t>
      </w:r>
    </w:p>
    <w:p>
      <w:pPr>
        <w:pStyle w:val="PlainText"/>
        <w:ind w:left="-540" w:right="-5" w:firstLine="720"/>
        <w:rPr>
          <w:rFonts w:ascii="LitNusx" w:hAnsi="LitNusx" w:cs="LitNusx"/>
          <w:b/>
          <w:b/>
          <w:i/>
          <w:i/>
          <w:sz w:val="24"/>
          <w:szCs w:val="24"/>
        </w:rPr>
      </w:pPr>
      <w:r>
        <w:rPr>
          <w:rFonts w:cs="LitNusx" w:ascii="LitNusx" w:hAnsi="LitNusx"/>
          <w:b/>
          <w:i/>
          <w:sz w:val="24"/>
          <w:szCs w:val="24"/>
        </w:rPr>
        <w:t>------------------------------</w:t>
      </w:r>
    </w:p>
    <w:p>
      <w:pPr>
        <w:pStyle w:val="PlainText"/>
        <w:ind w:left="-540" w:right="-5" w:firstLine="720"/>
        <w:rPr>
          <w:rFonts w:ascii="LitNusx" w:hAnsi="LitNusx" w:cs="LitNusx"/>
          <w:b/>
          <w:b/>
          <w:i/>
          <w:i/>
          <w:sz w:val="24"/>
          <w:szCs w:val="24"/>
        </w:rPr>
      </w:pPr>
      <w:r>
        <w:rPr>
          <w:rFonts w:cs="LitNusx" w:ascii="LitNusx" w:hAnsi="LitNusx"/>
          <w:b/>
          <w:i/>
          <w:sz w:val="24"/>
          <w:szCs w:val="24"/>
        </w:rPr>
        <w:t>`uniWos kacobrioba yovelTvis iviwyebs~</w:t>
      </w:r>
    </w:p>
    <w:p>
      <w:pPr>
        <w:pStyle w:val="PlainText"/>
        <w:ind w:left="-540" w:right="-5" w:firstLine="720"/>
        <w:rPr>
          <w:rFonts w:ascii="LitNusx" w:hAnsi="LitNusx" w:cs="LitNusx"/>
          <w:b/>
          <w:b/>
          <w:i/>
          <w:i/>
          <w:sz w:val="24"/>
          <w:szCs w:val="24"/>
        </w:rPr>
      </w:pPr>
      <w:r>
        <w:rPr>
          <w:rFonts w:cs="LitNusx" w:ascii="LitNusx" w:hAnsi="LitNusx"/>
          <w:b/>
          <w:i/>
          <w:sz w:val="24"/>
          <w:szCs w:val="24"/>
        </w:rPr>
        <w:t>------------------------------</w:t>
      </w:r>
    </w:p>
    <w:p>
      <w:pPr>
        <w:pStyle w:val="PlainText"/>
        <w:ind w:left="-540" w:right="-5" w:firstLine="720"/>
        <w:rPr/>
      </w:pPr>
      <w:r>
        <w:rPr>
          <w:rFonts w:cs="LitNusx" w:ascii="LitNusx" w:hAnsi="LitNusx"/>
          <w:b/>
          <w:sz w:val="24"/>
          <w:szCs w:val="24"/>
        </w:rPr>
        <w:t>oTar tatiSvili:</w:t>
      </w:r>
      <w:r>
        <w:rPr>
          <w:rFonts w:cs="LitNusx" w:ascii="LitNusx" w:hAnsi="LitNusx"/>
          <w:sz w:val="24"/>
          <w:szCs w:val="24"/>
        </w:rPr>
        <w:t xml:space="preserve"> `disqoveris~ telearxze erTma fsiqologma Tqva, dRes epoqa sulierad knindeba, radgan xalxi veRar sazrdoobs verc aRorZinebiT, verc klasikiT, verc impresionizmiT. mxatvrebi dRes tiloze xataven buasils, kuWis wyluls, amiT mnaxvelebs SokSi agdebeno. es xdeba ara imitom, rom adamianebma esTetikuri siamovneba miiRon, aramed imisTvis, rom yuradReba miiqcion. italiaSi benales festivalze erTma aseTma `xelovanma~ sagamofeno darbazSi aqoTebuli qaTami dado. es faqtori igrZnoba yvelgan, raTa msmeneli (mnaxveli) miizidon. novatoroba kargia, magram xom ar SeiZleba quCaSi gaxvide da moisaqmo? yvelaferSi esTetika unda igrZnobodes. diletantebs ufro uadvildebaT aseTi nabijebis gadadgma, vidre profesionalebs. dRes Cvenive codnam da inteleqtma barieri Segviqmna. Cven pretenzia cud SemsruleblebTan ki ara, am sistemasTan gvaqvs, radgan adamianebis zombireba mdare gemovnebis produqciiT mimdinareobs~.</w:t>
      </w:r>
    </w:p>
    <w:p>
      <w:pPr>
        <w:pStyle w:val="PlainText"/>
        <w:ind w:left="-540" w:right="-5" w:firstLine="720"/>
        <w:rPr/>
      </w:pPr>
      <w:r>
        <w:rPr>
          <w:rFonts w:cs="LitNusx" w:ascii="LitNusx" w:hAnsi="LitNusx"/>
          <w:b/>
          <w:sz w:val="24"/>
          <w:szCs w:val="24"/>
        </w:rPr>
        <w:t>sergi gvarjalaZe:</w:t>
      </w:r>
      <w:r>
        <w:rPr>
          <w:rFonts w:cs="LitNusx" w:ascii="LitNusx" w:hAnsi="LitNusx"/>
          <w:sz w:val="24"/>
          <w:szCs w:val="24"/>
        </w:rPr>
        <w:t xml:space="preserve"> `vfiqrob, rom bolo 30 wlis ganmavlobaSi teqnologiebi Seicvala. 70-ian wlebSi sabolood Camoyalibda musikaluri industriis struqturebi. 70-ianebSi musikaluri instrumentebis saboloo eleqtrifikaciac moxda. dRes ukve Camoyalibebuli musikaluri teqnologiebi gvaqvs da araa aucilebeli musikosi studiaSi idges. dRes SesaZlebelia musika Tundac saZinebel oTaxSi akeTo, radgan misi Sebmna gamartivda. Sesabamisad, gamartivda kinos gadaRebac. Tu patara videokamera da kompiuteri gaqvs, ukve SegiZlia filmi gadaiRo Tu marTla xelovani xar. Tanac, xelovnebis produqtis WaSniki gamosvlis dRidanve ukve mTels msoflioSi Tanabrad xelmisawvdomia. </w:t>
      </w:r>
    </w:p>
    <w:p>
      <w:pPr>
        <w:pStyle w:val="PlainText"/>
        <w:ind w:left="-540" w:right="-5" w:firstLine="720"/>
        <w:rPr/>
      </w:pPr>
      <w:r>
        <w:rPr>
          <w:rFonts w:cs="LitNusx" w:ascii="LitNusx" w:hAnsi="LitNusx"/>
          <w:sz w:val="24"/>
          <w:szCs w:val="24"/>
        </w:rPr>
        <w:t xml:space="preserve">ar mgonia, rom teqnologiebis aseTma ganviTarebam sulierebis gaufasureba gamoiwvia. gaaCnia vin aris produqtis Semqmneli. </w:t>
      </w:r>
      <w:r>
        <w:rPr>
          <w:rFonts w:cs="LitNusx" w:ascii="LitNusx" w:hAnsi="LitNusx"/>
          <w:sz w:val="24"/>
          <w:szCs w:val="24"/>
          <w:lang w:val="fr-FR"/>
        </w:rPr>
        <w:t xml:space="preserve">Tu avtori sulierad ar aris maRal doneze, Sesabamisad, misi produqtic ar varga. Cemi azriT, mniSvneloba ara aqvs musikas sawol oTaxSi Cawer Tu studiaSi. piriqiT, vfiqrob, rom dRes meti saSualeba gvaqvs sakuTari Semoqmedeba rac SeiZleba martivi xerxebiT warmovaCinoT. xolo SeSfoTebas, rom teqnologiebis ganviTarebis gamo, xelovanma SeiZleba Tundac bunebasTan kontaqti gawyvitos, ar mgonia safuZveli hqondes, radgan ar vfiqrob, namdvili Semoqmedi mxolod erT oTaxSi iyos gamoketili. Sen SegiZlia bunebis wiaRSic imuSavo da raRac faseuli Seqmna. aseTebi arian `nout-buk musikosebi~, romlebic musikas mobilur kompiuterebze qmnian. vfiqrob maTi musikac sulieria, miuxedavad imisa, rom produqts eleqtronuli JReradoba aqvs. arasuliersa da uniWos kacobrioba yovelTvis iviwyebs, xolo sulieri da saintereso erTi Taobidan meores gadaecema. erT-erTi klasifikaciis Tanaxmad, arsebobs kargi da cudi musika. Cemi azriT, komerciul musikaSi suliereba ufro ikargeba, radgan masSi bevri fuli ideba da xSir SemTxvevaSi is statistikurad gaTvlilia. </w:t>
      </w:r>
    </w:p>
    <w:p>
      <w:pPr>
        <w:pStyle w:val="PlainText"/>
        <w:ind w:left="-540" w:right="-5" w:firstLine="720"/>
        <w:rPr/>
      </w:pPr>
      <w:r>
        <w:rPr>
          <w:rFonts w:cs="LitNusx" w:ascii="LitNusx" w:hAnsi="LitNusx"/>
          <w:sz w:val="24"/>
          <w:szCs w:val="24"/>
          <w:lang w:val="fr-FR"/>
        </w:rPr>
        <w:t xml:space="preserve">`plastmasis~ musikis arseboba saWiroa (modiT, mas komerciuli musika davarqvaT). is Tundac imisTvisaa aucilebeli, rom andergraundi ganviTardes. `plastmasis~ musikidan Semosuli Tanxebis mcire nawili andergraundSic moxvdeba. minda isic vTqva, rom dRevandeli andergraundi Zalian axlosaa meinstrimTan. Zalian swrafad xdeba musikosebis andegraundidan meinstrimSi gadasvla. rodesac jangli gaCnda, erTi wlis Tavze `bi-bi-si~ mas satelevizio qudebis fonad iyenebda. </w:t>
      </w:r>
    </w:p>
    <w:p>
      <w:pPr>
        <w:pStyle w:val="PlainText"/>
        <w:ind w:left="-540" w:right="-5" w:firstLine="720"/>
        <w:rPr/>
      </w:pPr>
      <w:r>
        <w:rPr>
          <w:rFonts w:cs="LitNusx" w:ascii="LitNusx" w:hAnsi="LitNusx"/>
          <w:sz w:val="24"/>
          <w:szCs w:val="24"/>
          <w:lang w:val="fr-FR"/>
        </w:rPr>
        <w:t xml:space="preserve">`plastmasis~ musika aranairad ar mamoZravebs, mas ara aqvs draivi. samwuxarod, saqarTveloSi `plastmasis musikis~ xvedriTi wili 70 %-ia. Tumca vfiqrob, rom `plastmasa~ dasavleTSi kidev ufro bevria, vidre CvenTan, radgan aq musikosebs inteleqtualobis, codnis raRac pretenziebi SemorCaT. </w:t>
      </w:r>
      <w:r>
        <w:rPr>
          <w:rFonts w:cs="LitNusx" w:ascii="LitNusx" w:hAnsi="LitNusx"/>
          <w:sz w:val="24"/>
          <w:szCs w:val="24"/>
        </w:rPr>
        <w:t>Cven im eris, Taobis warmomadgenlebi varT, romelsac musikaluri ganaTlebis miRebis problema ar hqonia. TiTqmis yvelas saxlSi fortepiano gvqonda, SegveZlo gataraze dakvrac gveswavla. ase, rom jerjerobiT, isev musikaluri eri varT, amitom pretenziebic meti gvaqvs. quCaSi xalxs Tu gamovkiTxavT, albaT, umravlesoba ityvis, rom klasikuri musika moswons. amas ufro ambiciebis da ara codnis gamo ityvian, magram yovel SemTxvevaSi mosmenili mainc gvaqvs. rodesac es talRa gadaivlis, ufro rTul situaciaSi aRmovCndebiT. imedi maqvs, rom musikaluri jgufebi ufro folklors daeyrdnobian. marTalia, skolebSi axlac arsebobs folkloruli gundebi, magram amanac komerciuli saxe miiRo. samwuxarod, is adamianebi, vinc bavSvebs amas aswavlian, ar unda iyvnen am Tanamdebobebze. is sabavSvo-musikaluri ministudiebi, romelsac Cven telekompania `evrikaze~ vuyurebT, ubralod, koSmaria, romelic kulturas walekavs, radgan Taoba aseTi tipis `musikaze~ izrdeba~.</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Normal"/>
        <w:ind w:left="-540" w:right="-5" w:firstLine="720"/>
        <w:jc w:val="center"/>
        <w:rPr>
          <w:rFonts w:ascii="LitNusx" w:hAnsi="LitNusx" w:cs="LitNusx"/>
          <w:b/>
          <w:b/>
        </w:rPr>
      </w:pPr>
      <w:r>
        <w:rPr>
          <w:rFonts w:cs="LitNusx" w:ascii="LitNusx" w:hAnsi="LitNusx"/>
          <w:b/>
        </w:rPr>
        <w:t>ramdenad socialuria da problemuri dRevandeli Tanamedrove musika</w:t>
      </w:r>
    </w:p>
    <w:p>
      <w:pPr>
        <w:pStyle w:val="Normal"/>
        <w:ind w:left="-540" w:right="-5" w:firstLine="720"/>
        <w:rPr/>
      </w:pPr>
      <w:r>
        <w:rPr>
          <w:rFonts w:cs="LitNusx" w:ascii="LitNusx" w:hAnsi="LitNusx"/>
        </w:rPr>
        <w:t>musika, romelsac dRes Cven Tanamedroves veZaxiT, martivi sacekvao melodiebis sinTeziT Seiqmna. masiuri musika, romelic Semdeg axalgazrdebis erTgvar moZraobad iqca gasuli saukunis 50-ian wlebSi Caeyara safuZveli. Tumca 60-iani wlebSi, Tundac `biTlzebisa~ da `roling stounzis~ Semoqmedebam tradiciuli araseriozuli damokidebuleba Tanamedrove musikis mimarT radikalurad Secvala.</w:t>
      </w:r>
    </w:p>
    <w:p>
      <w:pPr>
        <w:pStyle w:val="Normal"/>
        <w:ind w:left="-540" w:right="-5" w:firstLine="720"/>
        <w:rPr/>
      </w:pPr>
      <w:r>
        <w:rPr>
          <w:rFonts w:cs="LitNusx" w:ascii="LitNusx" w:hAnsi="LitNusx"/>
        </w:rPr>
        <w:t>axalgazrdebisTvis axladSeqmnili rok en rolis mosmena erTgvar amosacnob niSnad iqca, _ Tundac maTi Cacmulobidan, Tmebis varcxnilobidan gamomdinare. musikaSi gaCnda didi protestic socialuri garemos mimarT, romelic mkveTrad aisaxa Tundac misi JReradobis damZimebiT an Sinaarsis garTulebiT. musikosebi amRerdnen globalur da socialur problemebze. magaliTad, hipebi ewinaaRmdegebodnen yovelgvar Zaladobasa da oms, rasobriv diskriminacias da a. S. es yvelaferi ki vietnamis uazro omis fonze xdeboda. igive procesebi datrialda da mZlavri saprotesto talRa aagores 70-iani wlebis bolos pankebma, romelTac uaryves yvelanairi politikuri Rirebulebebi da sayovelTao anarqias dauWires mxari. magram naTqvamia: `ar arsebobs kvamli ucecxlod~. maTi nihilizmis aRzeveba daemTxva did finansur da politikur kriziss britaneTSi, agreTve, sulier SimSils Tavad musikaSi, rodesac uSinaarso pop-musika, romelsac saxelad `disko~ erqva, gaxda yvelaze popularuli komerciis wyaro.</w:t>
      </w:r>
    </w:p>
    <w:p>
      <w:pPr>
        <w:pStyle w:val="Normal"/>
        <w:ind w:left="-540" w:right="-5" w:firstLine="720"/>
        <w:rPr/>
      </w:pPr>
      <w:r>
        <w:rPr>
          <w:rFonts w:cs="LitNusx" w:ascii="LitNusx" w:hAnsi="LitNusx"/>
        </w:rPr>
        <w:t>Zalian mZlavr protests daudo saTave komunizmis dasamarebam, rodesac 70 wlian monobaSi myofi mosaxleoba Tavdapirvelad gaurkveveli situaciis, SiSveli realobis, SimSilisa da didi socialuri problemebis winaSe aRmoCnda. amas Tan isic daerTo, rom maT pirvelad miecaT Sansi imisa, rom xmamaRla gamoexataT sakuTari Tavisufali azri. Zalian saintereso jgufebi gamoCdnen yofil sabWoTa qveynebSi, maT Soris saqarTveloSi. jer kidev `perestroikis~ dros erT-erTi pirveli qarTveli `buntari~ dada dadiani (jgufi `taqsi~) simReraSi `zamTari~ yviroda: `me minda kacs, romelic yviris hqondes rwmena, me minda ers, romelic lpeba hqondes goneba~. protestuli muxtiT savseni iyvnen lado burduli, irakli Carkviani, `autsaideri~, qiSo da sxvebi.</w:t>
      </w:r>
    </w:p>
    <w:p>
      <w:pPr>
        <w:pStyle w:val="Normal"/>
        <w:ind w:left="-540" w:right="-5" w:firstLine="720"/>
        <w:rPr>
          <w:rFonts w:ascii="LitNusx" w:hAnsi="LitNusx" w:cs="LitNusx"/>
        </w:rPr>
      </w:pPr>
      <w:r>
        <w:rPr>
          <w:rFonts w:cs="LitNusx" w:ascii="LitNusx" w:hAnsi="LitNusx"/>
        </w:rPr>
        <w:t>Cven davinteresdiT, ramdenad socialuri muxtis matarebeli da problematuria dRevandeli qarTuli Tanamedrove musika.</w:t>
      </w:r>
    </w:p>
    <w:p>
      <w:pPr>
        <w:pStyle w:val="Normal"/>
        <w:ind w:left="-540" w:right="-5" w:firstLine="720"/>
        <w:rPr/>
      </w:pPr>
      <w:r>
        <w:rPr>
          <w:rFonts w:cs="LitNusx" w:ascii="LitNusx" w:hAnsi="LitNusx"/>
          <w:b/>
        </w:rPr>
        <w:t>biZina mayaSvili (Jurnalisti):</w:t>
      </w:r>
      <w:r>
        <w:rPr>
          <w:rFonts w:cs="LitNusx" w:ascii="LitNusx" w:hAnsi="LitNusx"/>
        </w:rPr>
        <w:t xml:space="preserve"> `namdvilad ar vTvli, rom dRevandeli qarTuli Tanamedrove musika socialuria da problematuri. Tu problematuria, is xelovnurad da araaqtualurad aris Seqmnili. adre arsebobda aseTi koleqtivebi, magram maT ar hqondaT realuri socialuri datvirTva, radgan es Janri ar ganviTarebula saqarTveloSi im doneze, rom masze ezrunaT. protests ufro vizualuri formebiT gamoxatavdnen. Tumca zogierTebs hqondaT amis mcdelobebi, magaliTad, qiSos. aseTi forma ufro pirovnuli mdgomareobis Sedegad vlindeba. am mimdinareobam (Tu rac aris) amowura Tavisi Tavi da aRar aris aqtualuri. is ufro humanitaruli organizaciis principiT moqmedebs da SeiZleba saqvelmoqmedo aqciebTan gavaigivoT. iq ras daukraven ara aqvs mniSvneloba. dRes saqarTveloSi am mxriv SegviZlia davasaxeloT `greCixa~, romelsac oriode simReraSi hqonda socialuri Temebi. irakli Carkvianic met-naklebad cdilobs amis Cvenebas. besela (jgufi `kontrabanda~) da `autsaideri~ arakonformistulad udgebodnen am saqmes, magram es mainc ar iyo didi protesti~.</w:t>
      </w:r>
    </w:p>
    <w:p>
      <w:pPr>
        <w:pStyle w:val="Normal"/>
        <w:ind w:left="-540" w:right="-5" w:firstLine="720"/>
        <w:rPr/>
      </w:pPr>
      <w:r>
        <w:rPr>
          <w:rFonts w:cs="LitNusx" w:ascii="LitNusx" w:hAnsi="LitNusx"/>
        </w:rPr>
        <w:t xml:space="preserve">SarSan poloneTidan odnav saxeSecvlili Camovida jgufi `zumba~ da zaza korinTeli, romelic marTalia, manamdec sakmao popularobiT sargeblobda, magram misma axalma repertuarma yovelgvar molodins gadaaWarba da Zalian didi aRiareba moipova. zazas simRerebSi win wamoiwia realuri cxovrebis amsaxveli suraTebi. is cdilobs yvelanairi musikaluri stilis gamoyenebas (hip-hopis CaTvliT) da vfiqrobT, amjerad mas es kargad gamosdis. unda iTqvas isic, rom man iumors mimarTa. </w:t>
      </w:r>
    </w:p>
    <w:p>
      <w:pPr>
        <w:pStyle w:val="Normal"/>
        <w:ind w:left="-540" w:right="-5" w:firstLine="720"/>
        <w:rPr/>
      </w:pPr>
      <w:r>
        <w:rPr>
          <w:rFonts w:cs="LitNusx" w:ascii="LitNusx" w:hAnsi="LitNusx"/>
          <w:b/>
        </w:rPr>
        <w:t>zaza korinTeli:</w:t>
      </w:r>
      <w:r>
        <w:rPr>
          <w:rFonts w:cs="LitNusx" w:ascii="LitNusx" w:hAnsi="LitNusx"/>
        </w:rPr>
        <w:t xml:space="preserve"> `Cemi azriT, roki aramarto musikaluri, aramed socialuri movlenac iyo. es iyo protesti. ginda Tu ar ginda, musika da saerTod xelovneba asaxavs im dros, romelSic ibadeba da moRvaweobs Semoqmedi. me ver vityvi, rom dRevandel Tanamedrove musikaSi yvela musikosi realobas asaxavs, magram arsebobs gamoxatvis sxvadasxva formebi. arian musikosebi, romlebic amas cdiloben xmauriT, Tundac jgufi `autsaideri~ aviRoT. mis musikaSi swored es faqtoria Cadebuli. anu is cdilobs socialuri da sulieri problemebis asaxvas rokSi. saqarTveloSi pop-musika Zalian ar gvivarga. is veranairad ver ukavSirdeba socialur problemebs. inteleqtualuri adamiani SeamCnevs Tu ra donezea dRes qarTuli popularuli musika. sxvaTa Soris, pop-musika eris saxea da rodesac mas es ukanaskneli ar uvarga, iq sxva Janrebze laparaki zedmetia. saerTod, musika CemTvis or nawilad iyofa. erTia rok-musika, romelic asaxavs eris sulieri Tu yofiTi sinamdvilis problemebs da arsebobs musika, romelic socialur problemebs saerTod ar exeba da is mTlianad astrals ekuTvnis, _ asaxavs im samyaros, sadac ar arsebobs miwieri momentebi, anu es aris xelovneba, romelsac sazRvrebi ara aqvs. am bolo dros amerikidan modaSi Semovida hip-hopisa da rokis nazavi. amerikul sinamdvileSi es kargad jdeba. qarTvelebic cdiloben amas da es kargad gamosdis kabus, romelic am formiT afiqsirebs problemebs. ise Zalian rTuli momentia, radgan qarTuli sinamdvile, mentaliteti da problemebi sul sxvaa, vidre amerikuli. Cven sakuTari gzebi unda veZeboT.</w:t>
      </w:r>
    </w:p>
    <w:p>
      <w:pPr>
        <w:pStyle w:val="Normal"/>
        <w:ind w:left="-540" w:right="-5" w:firstLine="720"/>
        <w:rPr/>
      </w:pPr>
      <w:r>
        <w:rPr>
          <w:rFonts w:cs="LitNusx" w:ascii="LitNusx" w:hAnsi="LitNusx"/>
        </w:rPr>
        <w:t>am problemebis asaxvisaTvis me iumors mivmarTe, radgan es problema Tavad imdenad mZime, nevrozuli, absurduli da depresiulia amas rom musikaluri agresia, mZime JReradoba daamato, kidev ufro metad stresuli ganwyobileba Seiqmneba (es Cemi piradi mosazrebaa, romelsac Tavze aravis vaxvev). vcdilob iumoriT Sevxedo im absurdul problemebs, rac Cven Tavs gvaxvevia. vfiqrob, janmrTel iumors sasargeblo Sedegi moaqvs. male gamova Cemi albomi `evroremonti~, erTgvari speqtakli da `vaSlis gamyidvelo~ iqneba erT-erTi nawyveti am speqtaklidan~.</w:t>
      </w:r>
    </w:p>
    <w:p>
      <w:pPr>
        <w:pStyle w:val="Normal"/>
        <w:ind w:left="-540" w:right="-5" w:firstLine="720"/>
        <w:rPr/>
      </w:pPr>
      <w:r>
        <w:rPr>
          <w:rFonts w:cs="LitNusx" w:ascii="LitNusx" w:hAnsi="LitNusx"/>
        </w:rPr>
        <w:t>vfiqrobT, rom dReisaTvis aseTi musikosi, romelic ase Tu ise mwvaved asaxavs dRevandel realobas da amave dros, mis musikaSi komerciis elementebic SeimCneva, aris irakli Carkviani. mis bolo namuSevarSi, romelsac hqvia `amo~ aris analogiuri saxelwodebis simRera. masSi is ambobs: `nuRar uyureb Wers, Tu ar uSveli Tavs, aravin gagiRebs kars. wels aRar axsovxar Zvels, ver gadagarCens xval, ver gaaRviZeb xalxs, Tu ar gaanZrev xels da ar gatexav kars. da mere Tu ar miaWer gazs, isev dagiWers is, vinc ver uSvela Tavs~. Cvens mier dasmul sakiTxebze komentari vTxoveT am sityvebis avtors.</w:t>
      </w:r>
    </w:p>
    <w:p>
      <w:pPr>
        <w:pStyle w:val="Normal"/>
        <w:ind w:left="-540" w:right="-5" w:firstLine="720"/>
        <w:rPr/>
      </w:pPr>
      <w:r>
        <w:rPr>
          <w:rFonts w:cs="LitNusx" w:ascii="LitNusx" w:hAnsi="LitNusx"/>
          <w:b/>
        </w:rPr>
        <w:t>irakli Carkviani:</w:t>
      </w:r>
      <w:r>
        <w:rPr>
          <w:rFonts w:cs="LitNusx" w:ascii="LitNusx" w:hAnsi="LitNusx"/>
        </w:rPr>
        <w:t xml:space="preserve"> `Tanamedrove qarTuli musika  dRes naklebad problematuria, arada meti socialuri muxti unda iyos, radgan irgvliv bevri simwvavea. axalgazrdebi amas ar gamoxataven TavianTi SemoqmedebiT. maTi midgoma musikis mimarT Zalian kompromisulia, rac cota ar iyos SemaSfoTebelicaa. yovel SemTxvevaSi, me mgoni, es Cveni kulturuli Caketilobis bralia. dasavlur kulturebSi Cven vxedavT, rom am mxriv am TvalsazrisiT axalgazrdebi aqtiurebi arian. es kidev imis bralia, rom saubedurod, saqarTveloSi ar ganviTarda demokratiuli institutebi da rok en roli, _ demokratiis musika. saubedurod, socialurad aqtiur musikaSi me dReisaTvis veravis vxedav. es cudia. Cveni axalgazrdebi nacadi, ukve ganvlili gzebiT midian da eTnografiul musikas eWidebian, romelic msoflioSi 60 _ 70-iani wlebidan aris miRebuli. aravis uCndeba survili gamoTqvas sakuTari azri dRevandel mdgomareobasTan dakavSirebiT. amaSia albaT, Cveni xasiaTis kompromisuloba da aRmosavluri Semgueblobaa, romelic Zalzed TvalSisacemia. saubedurod, Zalian cota iyvnen iseTebi, romlebic protests gamoxatavdnen Cvens kulturaSi, amitom imis iluzia ara maqvs, rom dRes vinme gamoCndeba da protests ase mkafiod gamoxatavs. Tundac 90-ianebSi erTi `reaqtiuli klubi~ iyo da ori-sami msgavsi arsebobda. 80-ianebSic Zalian cotani iyvnen. CvenTan revolucia yovelTvis elituria. arasodes ar xdeba normaluri svla, radgan es ar aris masobrivi. Cemi azriT, es damRupvelia saerTod qveynisTvis. axalgazrdebi im sakiTxebSi erTiandebian, romelic absoluturad Caketili da konservatorulia da ara im sakiTxebSi, romlebmac SesaZloa qveynis bedi gadawyvitos.</w:t>
      </w:r>
    </w:p>
    <w:p>
      <w:pPr>
        <w:pStyle w:val="Normal"/>
        <w:ind w:left="-540" w:right="-5" w:firstLine="720"/>
        <w:rPr/>
      </w:pPr>
      <w:r>
        <w:rPr>
          <w:rFonts w:cs="LitNusx" w:ascii="LitNusx" w:hAnsi="LitNusx"/>
          <w:lang w:val="fr-FR"/>
        </w:rPr>
        <w:t>arc erTi damrRvevi axalgazrda ar Cans. Cven TaobaSi aseTi damrRvevebi viyaviT: me, kote yubaneiSvili da kidev sxvebi, anu iyvnen iseTebi, romlebic arRvevdnen im wesebs da sazogadoebas aiZulebdnen gamoeyo adrenalini. dRes aseT personaJs ver vxedav axalgazrdebs Soris. eseni arian yvelaferTan Seguebulebi, romelTac survilic ki ar uCndebaT, rom socialurad aqtiuri pozocia gamoxaton da daarRvion miRebuli wesrigi.</w:t>
      </w:r>
    </w:p>
    <w:p>
      <w:pPr>
        <w:pStyle w:val="Normal"/>
        <w:ind w:left="-540" w:right="-5" w:firstLine="720"/>
        <w:rPr/>
      </w:pPr>
      <w:r>
        <w:rPr>
          <w:rFonts w:cs="LitNusx" w:ascii="LitNusx" w:hAnsi="LitNusx"/>
          <w:lang w:val="fr-FR"/>
        </w:rPr>
        <w:t>`zumbas~ SemoqmedebaSi ironia igrZnoba, magram maTi aqtiuri pozicia me jer ar daminaxavs. mikvirs, rom Cemi `afrenis~ Semdeg garRvevis mcdeloba mainc ar igrZnoba. es naRdad ar aris kargi. erovnulma moZraobam axalgazrdebis musikaluri protesti Cakla im TvalsazrisiT, rom axalgazrdebi mixvdnen maTi politikur aqtivobis Sedegad SesaZlebeli iyo isini parlamentSi moxvedriliyvnen da amiT finansuri momavali gauCndebodaT. es ubralod, cxovrebasTan pragmatuli damokidebulebaa. dasavleTisgan gansxvavebiT, aq adamians erTaderTi Sansi aqvs _ gaxdes politikosi. mxolod maSin eqneba finansuri dividendebi da SeZlebs cxovrebas. es saubedurod aris Zalian pragmatuli, viwro da aRmosavluri midgoma am sakiTxisadmi~.</w:t>
      </w:r>
    </w:p>
    <w:p>
      <w:pPr>
        <w:pStyle w:val="Normal"/>
        <w:ind w:left="-540" w:right="-5" w:firstLine="720"/>
        <w:rPr>
          <w:rFonts w:ascii="LitNusx" w:hAnsi="LitNusx" w:cs="LitNusx"/>
          <w:lang w:val="fr-FR"/>
        </w:rPr>
      </w:pPr>
      <w:r>
        <w:rPr>
          <w:rFonts w:cs="LitNusx" w:ascii="LitNusx" w:hAnsi="LitNusx"/>
          <w:lang w:val="fr-FR"/>
        </w:rPr>
        <w:t>rogorc irakli Carkvianis saubridan Cans, demokratiuli musika saqarTveloSi ganwirul mdgomareobaSia da mas momavali ar eqneba, Tuki axalgazrdebi ar gamofxizldebian da ar Seeguebian im yoveldRiur marazms rac gamefebulia qarTul sinamdvileSi. ra Tqma unda, kargi iqneba Tu momavalSi am Temis gansaxilvelad Jurnalistebi mxolod iraklis, lados, robis, zazas da beselas ar mivmarTavT da axali saxeebic gamoCndebian, Torem irgvliv momravldnen `dampali vaSlis gamyidvelebi~, romlebic `isev gacvamen jvars, isev Cagsvamen iq, sadac svamen am bnel xalxs~.</w:t>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right="-5" w:firstLine="720"/>
        <w:rPr>
          <w:rFonts w:ascii="LitNusx" w:hAnsi="LitNusx" w:cs="LitNusx"/>
          <w:lang w:val="fr-FR"/>
        </w:rPr>
      </w:pPr>
      <w:r>
        <w:rPr>
          <w:rFonts w:cs="LitNusx" w:ascii="LitNusx" w:hAnsi="LitNusx"/>
          <w:lang w:val="fr-FR"/>
        </w:rPr>
      </w:r>
    </w:p>
    <w:p>
      <w:pPr>
        <w:pStyle w:val="Normal"/>
        <w:ind w:left="-540" w:firstLine="720"/>
        <w:jc w:val="center"/>
        <w:rPr>
          <w:rFonts w:ascii="LitNusx" w:hAnsi="LitNusx" w:cs="LitNusx"/>
          <w:b/>
          <w:b/>
          <w:lang w:val="fr-FR"/>
        </w:rPr>
      </w:pPr>
      <w:r>
        <w:rPr>
          <w:rFonts w:cs="LitNusx" w:ascii="LitNusx" w:hAnsi="LitNusx"/>
          <w:b/>
          <w:lang w:val="fr-FR"/>
        </w:rPr>
      </w:r>
    </w:p>
    <w:p>
      <w:pPr>
        <w:pStyle w:val="Normal"/>
        <w:ind w:left="-540" w:firstLine="720"/>
        <w:jc w:val="center"/>
        <w:rPr>
          <w:rFonts w:ascii="LitNusx" w:hAnsi="LitNusx" w:cs="LitNusx"/>
          <w:b/>
          <w:b/>
        </w:rPr>
      </w:pPr>
      <w:r>
        <w:rPr>
          <w:rFonts w:cs="LitNusx" w:ascii="LitNusx" w:hAnsi="LitNusx"/>
          <w:b/>
        </w:rPr>
        <w:t>`qarTuli Soubiznesi~ _ quCuri garCevebis asparezi</w:t>
      </w:r>
    </w:p>
    <w:p>
      <w:pPr>
        <w:pStyle w:val="Normal"/>
        <w:ind w:left="-540" w:firstLine="720"/>
        <w:jc w:val="center"/>
        <w:rPr>
          <w:rFonts w:ascii="LitNusx" w:hAnsi="LitNusx" w:cs="LitNusx"/>
          <w:b/>
          <w:b/>
        </w:rPr>
      </w:pPr>
      <w:r>
        <w:rPr>
          <w:rFonts w:cs="LitNusx" w:ascii="LitNusx" w:hAnsi="LitNusx"/>
          <w:b/>
        </w:rPr>
        <w:t>estradis momRerlebi Jurnalistebs ateroreben</w:t>
      </w:r>
    </w:p>
    <w:p>
      <w:pPr>
        <w:pStyle w:val="Normal"/>
        <w:ind w:left="-540" w:firstLine="720"/>
        <w:rPr>
          <w:rFonts w:ascii="LitNusx" w:hAnsi="LitNusx" w:cs="LitNusx"/>
        </w:rPr>
      </w:pPr>
      <w:r>
        <w:rPr>
          <w:rFonts w:cs="LitNusx" w:ascii="LitNusx" w:hAnsi="LitNusx"/>
        </w:rPr>
        <w:t>`qarTuli Sou-biznesi arsebobs~ _ o, ra amayad imeorebs xolme am sityvebs zogierTi televizia, Tu beWdviTi media. avSendiT, aRara varT CamorCenili eri, qarTulad vmReriT, `granZiozul~ koncertebs vmarTavT, klipebs viRebT da mere `vapromouSenebT~... saqmeSi Cauxedavi rigiTi qarTveli fiqrobs, ra kargebi da sayvarlebi arian Cveni momRerlebi, ra kargad mRerian... `taSi, kukuri!~ _ bednierebi varT, Tumca am bednieri saxeebisa da mega-koncertebze saxegabrwyinebuli momRerlebis miRma didi uzneoba da Tqven warmoidgineT, klanuri kriminalic ki imaleba. droa amis Sesaxeb sazogadoebam Seityos.</w:t>
      </w:r>
    </w:p>
    <w:p>
      <w:pPr>
        <w:pStyle w:val="Normal"/>
        <w:ind w:left="-540" w:firstLine="720"/>
        <w:rPr/>
      </w:pPr>
      <w:r>
        <w:rPr>
          <w:rFonts w:cs="LitNusx" w:ascii="LitNusx" w:hAnsi="LitNusx"/>
        </w:rPr>
        <w:t xml:space="preserve">dRes `axali versiis~ stumrebi sazogadoebisTvis kargad cnobili is Jurnalistebi arian, romlebic avad Tu kargad am e. w. `qarTuli Soubiznesis~ siaxleebs yvelaze aqtiurad aSuqeben. Cvens `sasiqadulo varskvlavebs~ maTze fsiqologiuri Tu fizikuri terori araerTxel ganuxorcielebiaT da saqmeebi qurdulad xSirad gaurCeviaT. erTi SexedviT, am uwyinari sferos Jurnalistebis sicocxle safrTxeSic ki Cavrdnila. yvelafris mizezi elementaruli kritika gamxdara. </w:t>
      </w:r>
    </w:p>
    <w:p>
      <w:pPr>
        <w:pStyle w:val="Normal"/>
        <w:ind w:left="-540" w:firstLine="720"/>
        <w:rPr>
          <w:rFonts w:ascii="LitNusx" w:hAnsi="LitNusx" w:cs="LitNusx"/>
        </w:rPr>
      </w:pPr>
      <w:r>
        <w:rPr>
          <w:rFonts w:cs="LitNusx" w:ascii="LitNusx" w:hAnsi="LitNusx"/>
        </w:rPr>
        <w:t xml:space="preserve">Cveni `bednieri msmeneli~ ki gaiZaxis, saqarTveloSi musikaluri kritika ar arsebobso. arc arasodes iarsebebs, Tundac imitom, rom, Cveni stumrebis saubrebidan gamomdinare, romelime belengvera momRerlis Semoqmedebaze odnav gadabrunebuli sityvis Tqmac ki JurnalistisTvis SesaZloa sabediswero aRmoCndes. dRevandel statiaSi verc erTi Jurnalisti ver riskavs konkretuli momRerlis saxelis dasaxelebas, radgan ori Tavi aravis aqvs da saqme gacilebiT ufro seriozuladaa, vidre es zogierTs hgonia. </w:t>
      </w:r>
    </w:p>
    <w:p>
      <w:pPr>
        <w:pStyle w:val="Normal"/>
        <w:ind w:left="-540" w:firstLine="720"/>
        <w:rPr/>
      </w:pPr>
      <w:r>
        <w:rPr>
          <w:rFonts w:cs="LitNusx" w:ascii="LitNusx" w:hAnsi="LitNusx"/>
          <w:b/>
        </w:rPr>
        <w:t>ia vekua (gazeTi `mTavari gazeTi~):</w:t>
      </w:r>
      <w:r>
        <w:rPr>
          <w:rFonts w:cs="LitNusx" w:ascii="LitNusx" w:hAnsi="LitNusx"/>
        </w:rPr>
        <w:t xml:space="preserve"> `pirdapir eTerSi gadacema `pres-presSi~ viyavi miwveuli. studiaSi klipmeikeri qali hyavdaT stumrad moyvanili, romelic amjerad ukve daSlili erT-erTi jgufis klipebs iRebda. swored im dReebSi ganacxada basa focxiSvilma, rom mxolod wignier da ganaTlebul damkveTebTan vimuSavebo. am qalbatons vkiTxe TqvenTvisac mniSvnelovania Tu ara es faqtori-meTqi? is dameTanxma. mere im jgufis wevrebiT davinteresdi, isini rogorebi arian am mxriv da rogorc klipis masala-meTqi. Zalian kargi biWebi ariano, _ miTxra. amas mohyva yvelaferi. sxvaTa Soris, vici, rom am jgufis wevrebi am gadacemas ar uyurebdnen da maT erTi yviTeli Jurnalis sacodavma redaqtorma daureka da Cemze gaaxela. jgufis erT-erTi wevris mSoblebi da sxva `gulSematkivrebi~ sami manqaniT movardnen televiziasTan, iaraRs atrialebdnen da iTxovdnen, bodiSi pirdapir eTerSi momexada. televiziis Sefma, mamuka Rlontma ganacxada, CemTan bodiSi ratom unda moixados, Tavis gazeTSi daweroso. es faqti Cems gazeTSi rom momxdariyo, maSin marTla movixdidi bodiSs gazeTis furclebidan? im saRamos iseTi SeSinebuli viyavi, rom bodiSis moxdaze ki ara yvelaferze Tanaxma viyavi. rodesac iaraRiT gemuqrebian, aravin Tqvas ar SemeSindebodao.</w:t>
      </w:r>
    </w:p>
    <w:p>
      <w:pPr>
        <w:pStyle w:val="Normal"/>
        <w:ind w:left="-540" w:firstLine="720"/>
        <w:rPr>
          <w:rFonts w:ascii="LitNusx" w:hAnsi="LitNusx" w:cs="LitNusx"/>
        </w:rPr>
      </w:pPr>
      <w:r>
        <w:rPr>
          <w:rFonts w:cs="LitNusx" w:ascii="LitNusx" w:hAnsi="LitNusx"/>
        </w:rPr>
        <w:t xml:space="preserve">gadacema damTavrda Tu ara, vicodi, rom studiidan gareT ar unda gavsuliyavi. am jgufis erT-erTi wevris deda kioda, TmebiT unda vaTrio, xolo mama Rrialebda, gamoiyvaneT, aqve unda Cavcxriloo. darwmunebuli var amis gamkeTebeli iyo, radgan erTi Tvis Semdeg magaT mainc damibares, miuxedavad imisa, rom yvelaferi ganelebuli iyo (konfliqtis Tavidan asacileblad axloblebi damexmarnen). maSin im kacma miTxra, _ me iseTi gamwarebuli viyavi, gareT rom gamosuliyavi, msroleli viyavio. yvelaze sasacilo albaT is aris, rom am televiziis xelmZRvanelma Tqva, mag kacis adgilas mec igives gavakeTebdi, mosaklavi iyavio. warmoidgine, kolega rom amas getyvis. saerTod jgufis saxelis xseneba amikrZales. amis Semdeg es adamianebi didi pativiscemiT mxvdebian, magram iseTi zewola gadavitane me da mTelma Cemma ojaxma, rom saxlSi mTeli erTi kviris ganmavlobaSi ver mivdiodi. </w:t>
      </w:r>
    </w:p>
    <w:p>
      <w:pPr>
        <w:pStyle w:val="Normal"/>
        <w:ind w:left="-540" w:firstLine="720"/>
        <w:rPr>
          <w:rFonts w:ascii="LitNusx" w:hAnsi="LitNusx" w:cs="LitNusx"/>
          <w:b/>
          <w:b/>
        </w:rPr>
      </w:pPr>
      <w:r>
        <w:rPr>
          <w:rFonts w:cs="LitNusx" w:ascii="LitNusx" w:hAnsi="LitNusx"/>
        </w:rPr>
        <w:t>ise, am saqmianobaSi didi mafia da sakmaod didi Tanxebi trialebs. saerTod gaunaTlebeli momRerlebis devizia: `saukeTeso Tavdacva Tavdasxmaa~. rodesac momRerals ar SegiZlia sakuTari SesaZleblobebis gamovlena, sakuTari sityvis Tqma, roca imis niWi ara gaqvs, rom simRera dawero, an imRero, maSin cdilob Seni uniWoba mayureblamde ZaladobiT, gavleniTa da fuliT miitano. am sam gzas iyeneben uniWoebi msmenelis gonebamde misasvlelad~.</w:t>
      </w:r>
    </w:p>
    <w:p>
      <w:pPr>
        <w:pStyle w:val="Normal"/>
        <w:ind w:left="-540" w:firstLine="720"/>
        <w:rPr/>
      </w:pPr>
      <w:r>
        <w:rPr>
          <w:rFonts w:cs="LitNusx" w:ascii="LitNusx" w:hAnsi="LitNusx"/>
          <w:b/>
        </w:rPr>
        <w:t>macaco kevliSvili (gazeTi `alia~):</w:t>
      </w:r>
      <w:r>
        <w:rPr>
          <w:rFonts w:cs="LitNusx" w:ascii="LitNusx" w:hAnsi="LitNusx"/>
        </w:rPr>
        <w:t xml:space="preserve"> `erTi sakmaod cnobili momRerali mamakaci, romelic adre sxva profesiis iyo, samsaxurSi momivarda da Cxubi damiwyo jer ar dabeWdili statiis gamo. is swored maSin iwyebda simReras estradaze da interviuSi bavSvoba gaixsena. mamamisi swored maSin daupirispirda teleJurnalistebs, amitom wamdauwum imeorebda, rom Jurnalistebs ar vendobio. iseT uazrobaze medaveboda, rom masTan intervius gamoqveynebis survilic ki davkarge da vuTxari es kaseta waiRe da saerTod Tavi damanebe-meTqi. sasacilo iyo, rom interviuSi naTqvami sakuTari sityvebis gamo medaveboda da sasamarTloSi CiviliT memuqreboda, Tan yviroda upatrono xom ar ggonivaro. kasetis waRebazec uari miTxra, ar minda rame gadaawereo. rodesac misi TandaswrebiT diqtofoni CavrTe masalis wasaSlelad, iseT raRaceebs laparakobda, kasetaze imaze bevrad uaresi da skandaluri masala Caiwera, vidre is interviu, rac iSleboda.</w:t>
      </w:r>
    </w:p>
    <w:p>
      <w:pPr>
        <w:pStyle w:val="Normal"/>
        <w:ind w:left="-540" w:firstLine="720"/>
        <w:rPr>
          <w:rFonts w:ascii="LitNusx" w:hAnsi="LitNusx" w:cs="LitNusx"/>
        </w:rPr>
      </w:pPr>
      <w:r>
        <w:rPr>
          <w:rFonts w:cs="LitNusx" w:ascii="LitNusx" w:hAnsi="LitNusx"/>
        </w:rPr>
        <w:t>yvelaze cudi SemTxveva mandilosanTan mqonda. raRac masalas vamzadebdi da komentarebisTvis sxvadasxva pirovneba myavda Cawerili. statia mzad ar iyo da am qalbatonze cudi araferi iwereboda. `aWara-miuzik holSi~ viyavi sxva uamrav JurnalistTan erTad. moulodnelad es qalbatoni gaafTrebuli momvarda. etyoba viRacam uTxra, rom Senzec raRacas werso da kanonieri qurdebiT daSineba damiwyo. ar avyevi, gavicine da gavSordi, radgan ver mivxvdi ra undoda, statia xom jer ar mqonda dawerili?</w:t>
      </w:r>
    </w:p>
    <w:p>
      <w:pPr>
        <w:pStyle w:val="Normal"/>
        <w:ind w:left="-540" w:firstLine="720"/>
        <w:rPr>
          <w:rFonts w:ascii="LitNusx" w:hAnsi="LitNusx" w:cs="LitNusx"/>
        </w:rPr>
      </w:pPr>
      <w:r>
        <w:rPr>
          <w:rFonts w:cs="LitNusx" w:ascii="LitNusx" w:hAnsi="LitNusx"/>
        </w:rPr>
        <w:t xml:space="preserve">muqarebi bevri iyo, Tumca amis ar meSinia, radgan sakmaod Zlier da Sekrul koleqtivSi vmuSaob. adre monawileobas viRebdiT gadacema `pres-presSi~, sadac Tavad televiziis xelmZRvaneloba midioda kompromisebze da gvTxovda, rom eTerSi kritika naklebad yofiliyo. Zalian ubedurad vgrZnob Tavs, rodesac vxedav ra saSinelebebs ukeTeben zogierT kolegas. piradad, CemTan maT aranairi xriki ar gauvidaT. Cveni Sou-biznesis warmomadgenlebi kanonieri qurdebiT blataoben (bodiSi am sityvisaTvis) da reputaciis gafuWebiT gemuqrebian, miT umetes, gogonasTvis reputaciis gafuWeba TbilisSi Zalian advilia. sxvaTa Soris, erTxel pirdapir sionis kaTedralSi momagnes da taZarSi damiwyes saqmis garCeva, miTxres Sens redaqtorTan mivalT, Cveni axlobelia da Sen CamogaqveiTebeno. sasaciloa, ras niSnavs Jurnalistis CamoaqveiTeba, mini-Jurnalistobas? Cemi ufrosi aseT muqarebze gulianad icinis xolme. </w:t>
      </w:r>
    </w:p>
    <w:p>
      <w:pPr>
        <w:pStyle w:val="Normal"/>
        <w:ind w:left="-540" w:firstLine="720"/>
        <w:rPr>
          <w:rFonts w:ascii="LitNusx" w:hAnsi="LitNusx" w:cs="LitNusx"/>
        </w:rPr>
      </w:pPr>
      <w:r>
        <w:rPr>
          <w:rFonts w:cs="LitNusx" w:ascii="LitNusx" w:hAnsi="LitNusx"/>
        </w:rPr>
        <w:t xml:space="preserve">amboben politika binZuri saqmeao. me ki vTvli, rom Sou-biznesi ufro binZuria da `kulturaSi moRvawe~ xalxi ufro mets kadrulobs, vidre politikosi. eseni ar arian kulturuli adamianebi. iSviaTi movlenaa, rom isini kargi ojaxiSvilebi, inteleqtualebi an ganaTlebulebi iyvnen. utvino momRerlebi xSirad gvimeoreben, Cven rom ar viyoT, Tqven, Jurnalistebs ra geSvelebodaTo? arada, swored Jurnalistebis wyalobiT arian aseTi popularulebi da aqeT gvayvedrian. rogorc Jurnalists, aseTebTan urTierTobis survili arasodes mqonia, magram maT garSemo arsebuli arakulturuli movlenebis gamo, iZulebuli var skandalebze da eqskluzivebze vimuSavo. Tumca, arasodes davinteresebulvar rodis daibada esa Tu is momRerali da ras icmevs an ras Wams. </w:t>
      </w:r>
    </w:p>
    <w:p>
      <w:pPr>
        <w:pStyle w:val="Normal"/>
        <w:ind w:left="-540" w:firstLine="720"/>
        <w:rPr>
          <w:rFonts w:ascii="LitNusx" w:hAnsi="LitNusx" w:cs="LitNusx"/>
        </w:rPr>
      </w:pPr>
      <w:r>
        <w:rPr>
          <w:rFonts w:cs="LitNusx" w:ascii="LitNusx" w:hAnsi="LitNusx"/>
        </w:rPr>
        <w:t xml:space="preserve">erT momReral qalbatons sportis sasaxleSi koncertis msvlelobisas boTli esroles. davwere, rogor SeiZleba momReralze boTlis srola, Tu ar mogwonT, koncertze nu mixvalT-meTqi. mere momiyves, rom es momRerali ayvirebula, ratom dawera, es vis gaubeda, ra dasaweri iyo boTli rom mesroleso. xom xedav, paradoqsebiTaa savse es cxovreba. sxvaTa Soris, zuka xuciSvilis, marika TxeliZis, salome gasvianis, Tika jamburias da kidev zogierTis saxiT bevrad ufro daxvewili da ganaTlebuli Taoba modis. am bavSvebs etyobaT, rom karg ojaxSi gazrdilebi arian. es `varskvlavebi~ ki reklamas erTmaneTTan CxubiT, WoraobiT ikeTeben da ara imiT, rom rame Rirebuli Seqmnan. </w:t>
      </w:r>
    </w:p>
    <w:p>
      <w:pPr>
        <w:pStyle w:val="Normal"/>
        <w:ind w:left="-540" w:firstLine="720"/>
        <w:rPr/>
      </w:pPr>
      <w:r>
        <w:rPr>
          <w:rFonts w:cs="LitNusx" w:ascii="LitNusx" w:hAnsi="LitNusx"/>
          <w:b/>
        </w:rPr>
        <w:t>liza vadaWkoria (radio `fortuna +~, internet-radio `sanetis~ redaqtori):</w:t>
      </w:r>
      <w:r>
        <w:rPr>
          <w:rFonts w:cs="LitNusx" w:ascii="LitNusx" w:hAnsi="LitNusx"/>
        </w:rPr>
        <w:t xml:space="preserve"> `sadac fulia, iq yovelTvis vnebaTaRelva da intriga arsebobs, amitom araferi ar mikvirs. ramdenime Tvea monawileobas viReb `maestros~ gadacema `pres-presSi~. sakmarisia odnav kritikuli statia davwero, an ekranidan vinme gavakritiko (Seuracxyofaze ar vlaparakob), iZulebuli var meore dRes telefoni gamovrTo, radgan rekaven da saqmeebs quCurad mirCeven. yvirian Sen rogor gabede da Cemze ase Tqvio. yvelaze rbilad rac uTqvamT iyo: `me Senze kargi STabeWdileba mqonda da Turme vin yofilxar~? an `ratom Tqvi, rom Cemi klipi ar mogewona~? Turme ar unda mqondes sakuTari azri da misi gamoxatvis ufleba. bolos gemuqrebian: `quCaSi frTxilad iare~ an `dagasaxiCrebT~. is Jurnalistebi, vinc dRes qarTul estradaze vwerT, or cecxls Sua varT. erTis mxriv, Cven promouSens vukeTebT am momRerlebs, maT Semoqmedebas da, aqedan gamomdinare, maT eqmnebaT STabeWdileba, rom magrebi arian. meores mxriv, ki rodesac rame SeniSvnas vaZlevT, gveCxubebian.</w:t>
      </w:r>
    </w:p>
    <w:p>
      <w:pPr>
        <w:pStyle w:val="Normal"/>
        <w:ind w:left="-540" w:firstLine="720"/>
        <w:rPr>
          <w:rFonts w:ascii="LitNusx" w:hAnsi="LitNusx" w:cs="LitNusx"/>
        </w:rPr>
      </w:pPr>
      <w:r>
        <w:rPr>
          <w:rFonts w:eastAsia="LitNusx" w:cs="LitNusx" w:ascii="LitNusx" w:hAnsi="LitNusx"/>
        </w:rPr>
        <w:t xml:space="preserve"> </w:t>
      </w:r>
      <w:r>
        <w:rPr>
          <w:rFonts w:cs="LitNusx" w:ascii="LitNusx" w:hAnsi="LitNusx"/>
        </w:rPr>
        <w:t xml:space="preserve">saqarTveloSi srulebiT ar aris saWiro iyo niWieri, rom popularuli gaxde. magram aseTi uniWoebi droTa ganmavlobaSi yvelas aviwydeba. kvals mxolod erTeulebi toveben. cnobilma rusma Jurnalistma dimitri dibrovma kargad Tqva: ekranze yoveldRe ukanali rom atrialo, isic popularuli gaxdebao. am sferoSi yvelaze kargi pirovneba Salva ramiSvilia, romelsac kritika arasodes swyenia. Tan `TviT kotes~ kiCiT yvelas daanaxa, rom yvelafris gapopulareba SeiZleba. </w:t>
      </w:r>
    </w:p>
    <w:p>
      <w:pPr>
        <w:pStyle w:val="Normal"/>
        <w:ind w:left="-540" w:firstLine="720"/>
        <w:rPr>
          <w:rFonts w:ascii="LitNusx" w:hAnsi="LitNusx" w:cs="LitNusx"/>
        </w:rPr>
      </w:pPr>
      <w:r>
        <w:rPr>
          <w:rFonts w:cs="LitNusx" w:ascii="LitNusx" w:hAnsi="LitNusx"/>
        </w:rPr>
        <w:t xml:space="preserve">Cems saitze uamravi werili momdis, romlebSic bevr sayvedurs viReb internet-momxmareblebisgan. isini Civian, kritikis dros Jurnalistebi momRerlis saxels ratom ar asaxelebeno. kargad mesmis Cemi kolegebis, radgan msgavs SemTxvevaSi maTi sicocxle SeiZleba safrTxeSi aRmoCndes. arian adamianebi, romlebic gemuqrebian, meore dila aRar gagiTendebao. </w:t>
      </w:r>
    </w:p>
    <w:p>
      <w:pPr>
        <w:pStyle w:val="Normal"/>
        <w:ind w:left="-540" w:firstLine="720"/>
        <w:rPr>
          <w:rFonts w:ascii="LitNusx" w:hAnsi="LitNusx" w:cs="LitNusx"/>
        </w:rPr>
      </w:pPr>
      <w:r>
        <w:rPr>
          <w:rFonts w:cs="LitNusx" w:ascii="LitNusx" w:hAnsi="LitNusx"/>
        </w:rPr>
        <w:t xml:space="preserve">politikaSi momuSave Jurnalistebi raRacnairad Sekrulebi arian da erT maTgans rom safrTxe daemuqros, sxvebi gangaSs atexaven, _ Tavisufali sityva idevnebao. Cveni sfero ki xalxs ratomRac garToba hgonia, amitom absoluturad daucvelebi varT. Tavs saocrad umweod vgrZnob. rame rom moxdes vin dagvicavs? erTaderT gamosavals gaerTianebaSi vxedav, _ piri unda SevkraT am sferoSi myofma Jurnalistebma. roca sagangaSo SemTxveva moxdeba, yvelani unda gaverTiandeT, radgan kulturasa da Sou-biznesSi momuSave Jurnalistebic dasacavebi varT. SevqmnaT rame organizacia, radgan `JurnastTa kavSirs~, bodiSi, da sul fexebze hkidia Cveni bedi. arada, Soubiznesi dRes quCuri garCevebis asparezad iqca. meubnebian, mokete, Tu kidev xmas amoiReb, gaganadgureb da miTxariT, ra vqna? sad wavide, policiasTan ras davamtkiceb? rodesac rekaven, sul _ dafaruli nomriT da rogor davafiqsiro vin rekavs? amas winaT erT prodiusers manqana aufeTqes, meores bina gautexes, erT momRerals ki mkvdari virTxa daaxvedres binis SesasvlelSi (an konkurentebma an arakeTilmosurneebma). </w:t>
      </w:r>
    </w:p>
    <w:p>
      <w:pPr>
        <w:pStyle w:val="Normal"/>
        <w:ind w:left="-540" w:firstLine="720"/>
        <w:rPr>
          <w:rFonts w:ascii="LitNusx" w:hAnsi="LitNusx" w:cs="LitNusx"/>
        </w:rPr>
      </w:pPr>
      <w:r>
        <w:rPr>
          <w:rFonts w:cs="LitNusx" w:ascii="LitNusx" w:hAnsi="LitNusx"/>
        </w:rPr>
        <w:t xml:space="preserve">faqtia, rom sportis sasaxle ivseba da viRaceebi did fuls akeTeben. momRerloba ki saocrad martivia. isini xvdebian, rom masmediaze Zalian bevri ramaa damokidebuli. amitomac saxlSi girekaven da saqmeebs girCeven. Zalian bevri Jurnalisti iZulebulia romelime klanis wevri gaxdes. mkiTxveli da msmeneli ki aqeT gvsayvedurobs: ar grcxveniaT amden uniWos rom aqebT da adidebTo. marTlebi arian. arc Cven varT brmebi, Zalian kargad viciT vin ras akeTebs, magram ver vwerT gasagebi mizezebis gamo. </w:t>
      </w:r>
    </w:p>
    <w:p>
      <w:pPr>
        <w:pStyle w:val="Normal"/>
        <w:ind w:left="-540" w:firstLine="720"/>
        <w:rPr>
          <w:rFonts w:ascii="LitNusx" w:hAnsi="LitNusx" w:cs="LitNusx"/>
        </w:rPr>
      </w:pPr>
      <w:r>
        <w:rPr>
          <w:rFonts w:cs="LitNusx" w:ascii="LitNusx" w:hAnsi="LitNusx"/>
        </w:rPr>
        <w:t xml:space="preserve">damwyeb momReralze rom rame Tqva, egreve, misi mSoblebi, bebia-babua, naTesavebi mogadgebian da lanZRvas iwyeben. Tu Jurnalistia damnaSave, iCivlon. isini kritikas lanZRvas eZaxian. rokisa da alternativis musikosebi arasodes gvlanZRaven kritikis gamo, piriqiT, zogjer madlobasac amboben, radgan ganaTlebuli adamianebi arian. RvarZli da absoluturad usafuZvlo ambiciebi mxolod dRes gamoCekil pop-momRerlebs aqvT, romelsac kompiuterze Cauweres simRera. Cartebze iseT ambavs texaven, gagiJdebi. ras qvia Cemi simRera sxvisaze win ar ariso. saxelovani momRerali ki gahyviris, rogor mibedavT da amas Cems win ratom uSvebTo. </w:t>
      </w:r>
    </w:p>
    <w:p>
      <w:pPr>
        <w:pStyle w:val="Normal"/>
        <w:ind w:left="-540" w:firstLine="720"/>
        <w:rPr>
          <w:rFonts w:ascii="LitNusx" w:hAnsi="LitNusx" w:cs="LitNusx"/>
        </w:rPr>
      </w:pPr>
      <w:r>
        <w:rPr>
          <w:rFonts w:cs="LitNusx" w:ascii="LitNusx" w:hAnsi="LitNusx"/>
        </w:rPr>
        <w:t xml:space="preserve">is, rac Sou-biznesSi xdeba namdvilad ar aris jansaRi garemo da pirvel rigSi, amaSi isev sakuTar Tavs, anu Jurnalistebs vadanaSauleb, radgan maT swored Cven SevuqmeniT iluzia, rom magrebi arian da 15-17 wlis ymawvilebs ukve varskvlavebs vuwodebT, magram aseT terorSi cxovreba aRar SeiZleba~. </w:t>
      </w:r>
    </w:p>
    <w:p>
      <w:pPr>
        <w:pStyle w:val="Normal"/>
        <w:ind w:left="-540" w:right="-5" w:firstLine="720"/>
        <w:rPr>
          <w:rFonts w:ascii="LitNusx" w:hAnsi="LitNusx" w:cs="LitNusx"/>
          <w:b/>
          <w:b/>
        </w:rPr>
      </w:pPr>
      <w:r>
        <w:rPr>
          <w:rFonts w:cs="LitNusx" w:ascii="LitNusx" w:hAnsi="LitNusx"/>
        </w:rPr>
        <w:t>rogorc xedavT, agresia ucxo ar aris e. w. `qarTul Sou-biznesSi~ moRvawe momRerlebisTvis. samwuxarod, am Temaze saubars, saerTod, masmediaSi eridebian. Cveni respondentebis informaciebidan gamomdinare, uniWo musikosebi ki ukve yvelafers kadruloben. garda imisa, rom erTmaneTs mtroben, Jurnalistebsac ateroreben. JurnalistTa ganmartebiT, swored amitom ver xerxdeba kritikuli Sexedulebebis gamoxatva qarTul mediaSi. Tu ase gagrZelda, Cveni SviliSvilebic am marazmul simRerebze gaizrdebian da maT absoluturi degeneracia emuqrebaT.</w:t>
      </w:r>
    </w:p>
    <w:p>
      <w:pPr>
        <w:pStyle w:val="Normal"/>
        <w:ind w:left="-540" w:right="-5" w:firstLine="720"/>
        <w:jc w:val="center"/>
        <w:rPr>
          <w:rFonts w:ascii="LitNusx" w:hAnsi="LitNusx" w:cs="LitNusx"/>
          <w:b/>
          <w:b/>
        </w:rPr>
      </w:pPr>
      <w:r>
        <w:rPr>
          <w:rFonts w:cs="LitNusx" w:ascii="LitNusx" w:hAnsi="LitNusx"/>
          <w:b/>
        </w:rPr>
      </w:r>
    </w:p>
    <w:p>
      <w:pPr>
        <w:pStyle w:val="Normal"/>
        <w:ind w:left="-540" w:right="-5" w:firstLine="720"/>
        <w:jc w:val="center"/>
        <w:rPr>
          <w:rFonts w:ascii="LitNusx" w:hAnsi="LitNusx" w:cs="LitNusx"/>
          <w:b/>
          <w:b/>
          <w:lang w:val="fr-FR"/>
        </w:rPr>
      </w:pPr>
      <w:r>
        <w:rPr>
          <w:rFonts w:cs="LitNusx" w:ascii="LitNusx" w:hAnsi="LitNusx"/>
          <w:b/>
          <w:lang w:val="fr-FR"/>
        </w:rPr>
      </w:r>
    </w:p>
    <w:p>
      <w:pPr>
        <w:pStyle w:val="Normal"/>
        <w:ind w:left="-540" w:right="-5" w:firstLine="720"/>
        <w:jc w:val="center"/>
        <w:rPr>
          <w:rFonts w:ascii="LitNusx" w:hAnsi="LitNusx" w:cs="LitNusx"/>
          <w:b/>
          <w:b/>
          <w:lang w:val="fr-FR"/>
        </w:rPr>
      </w:pPr>
      <w:r>
        <w:rPr>
          <w:rFonts w:cs="LitNusx" w:ascii="LitNusx" w:hAnsi="LitNusx"/>
          <w:b/>
          <w:lang w:val="fr-FR"/>
        </w:rPr>
      </w:r>
    </w:p>
    <w:p>
      <w:pPr>
        <w:pStyle w:val="Normal"/>
        <w:ind w:left="-540" w:right="-5" w:firstLine="720"/>
        <w:jc w:val="center"/>
        <w:rPr>
          <w:rFonts w:ascii="LitNusx" w:hAnsi="LitNusx" w:cs="LitNusx"/>
          <w:b/>
          <w:b/>
          <w:lang w:val="fr-FR"/>
        </w:rPr>
      </w:pPr>
      <w:r>
        <w:rPr>
          <w:rFonts w:cs="LitNusx" w:ascii="LitNusx" w:hAnsi="LitNusx"/>
          <w:b/>
          <w:lang w:val="fr-FR"/>
        </w:rPr>
      </w:r>
    </w:p>
    <w:p>
      <w:pPr>
        <w:pStyle w:val="Normal"/>
        <w:ind w:left="-540" w:right="-5" w:firstLine="720"/>
        <w:jc w:val="center"/>
        <w:rPr>
          <w:rFonts w:ascii="LitNusx" w:hAnsi="LitNusx" w:cs="LitNusx"/>
          <w:b/>
          <w:b/>
          <w:lang w:val="fr-FR"/>
        </w:rPr>
      </w:pPr>
      <w:r>
        <w:rPr>
          <w:rFonts w:cs="LitNusx" w:ascii="LitNusx" w:hAnsi="LitNusx"/>
          <w:b/>
          <w:lang w:val="fr-FR"/>
        </w:rPr>
        <w:t>`aTeistebi ver amCneven irgvliv ra xdeba, aTeizmi umaRlesi xarisxis debilizmia~ - ambobs religiaSi Cafluli boris grebenSikovi</w:t>
      </w:r>
    </w:p>
    <w:p>
      <w:pPr>
        <w:pStyle w:val="Normal"/>
        <w:ind w:left="-540" w:right="-5" w:firstLine="720"/>
        <w:jc w:val="center"/>
        <w:rPr>
          <w:rFonts w:ascii="LitNusx" w:hAnsi="LitNusx" w:cs="LitNusx"/>
          <w:b/>
          <w:b/>
          <w:i/>
          <w:i/>
          <w:lang w:val="fr-FR"/>
        </w:rPr>
      </w:pPr>
      <w:r>
        <w:rPr>
          <w:rFonts w:cs="LitNusx" w:ascii="LitNusx" w:hAnsi="LitNusx"/>
          <w:b/>
          <w:i/>
          <w:lang w:val="fr-FR"/>
        </w:rPr>
        <w:t>boris grebenSikovisa da `akvariumis~ anSlagi TbilisSi</w:t>
      </w:r>
    </w:p>
    <w:p>
      <w:pPr>
        <w:pStyle w:val="Normal"/>
        <w:ind w:left="-540" w:right="-5" w:firstLine="720"/>
        <w:rPr>
          <w:rFonts w:ascii="LitNusx" w:hAnsi="LitNusx" w:cs="LitNusx"/>
          <w:lang w:val="fr-FR"/>
        </w:rPr>
      </w:pPr>
      <w:r>
        <w:rPr>
          <w:rFonts w:cs="LitNusx" w:ascii="LitNusx" w:hAnsi="LitNusx"/>
          <w:lang w:val="fr-FR"/>
        </w:rPr>
        <w:t>mTels msoflioSi boris grebenSikovis saxeli legendasTan asocirdeba. ras aRar uwodeben mas: rusuli rokisa da andergraundis mamas, momReral poets, musikos-filosofoss da a. S. amis Taobaze Tbilisis koncertis win gamarTul pres-konferenciaze b.g.-m pirdapir Tqva: `</w:t>
      </w:r>
      <w:r>
        <w:rPr/>
        <w:t>знаете</w:t>
      </w:r>
      <w:r>
        <w:rPr>
          <w:lang w:val="fr-FR"/>
        </w:rPr>
        <w:t xml:space="preserve">, </w:t>
      </w:r>
      <w:r>
        <w:rPr/>
        <w:t>мне</w:t>
      </w:r>
      <w:r>
        <w:rPr>
          <w:lang w:val="fr-FR"/>
        </w:rPr>
        <w:t xml:space="preserve"> </w:t>
      </w:r>
      <w:r>
        <w:rPr/>
        <w:t>глубоко</w:t>
      </w:r>
      <w:r>
        <w:rPr>
          <w:lang w:val="fr-FR"/>
        </w:rPr>
        <w:t xml:space="preserve"> </w:t>
      </w:r>
      <w:r>
        <w:rPr/>
        <w:t>наплевать</w:t>
      </w:r>
      <w:r>
        <w:rPr>
          <w:lang w:val="fr-FR"/>
        </w:rPr>
        <w:t xml:space="preserve"> </w:t>
      </w:r>
      <w:r>
        <w:rPr/>
        <w:t>как</w:t>
      </w:r>
      <w:r>
        <w:rPr>
          <w:lang w:val="fr-FR"/>
        </w:rPr>
        <w:t xml:space="preserve"> </w:t>
      </w:r>
      <w:r>
        <w:rPr/>
        <w:t>меня</w:t>
      </w:r>
      <w:r>
        <w:rPr>
          <w:lang w:val="fr-FR"/>
        </w:rPr>
        <w:t xml:space="preserve"> </w:t>
      </w:r>
      <w:r>
        <w:rPr/>
        <w:t>назовут</w:t>
      </w:r>
      <w:r>
        <w:rPr>
          <w:rFonts w:cs="AacadLN" w:ascii="LitNusx" w:hAnsi="LitNusx"/>
          <w:lang w:val="fr-FR"/>
        </w:rPr>
        <w:t>~.</w:t>
      </w:r>
    </w:p>
    <w:p>
      <w:pPr>
        <w:pStyle w:val="Normal"/>
        <w:ind w:left="-540" w:right="-5" w:firstLine="720"/>
        <w:rPr/>
      </w:pPr>
      <w:r>
        <w:rPr>
          <w:rFonts w:cs="LitNusx" w:ascii="LitNusx" w:hAnsi="LitNusx"/>
          <w:lang w:val="fr-FR"/>
        </w:rPr>
        <w:t>misi azriT, pirvelyofili poezia ki ar ikiTxeboda, aramed imRereboda da is Zvel tradiciebs misdevs: `Cemi Rirseba isaa, rom Cems musikas verafers daarqmevT. es ubralo simRerebia, romelsac dRes ase Sevasruleb, xval _ sxvanairad, radgan Cven vicvlebiT~.</w:t>
      </w:r>
    </w:p>
    <w:p>
      <w:pPr>
        <w:pStyle w:val="Normal"/>
        <w:ind w:left="-540" w:right="-5" w:firstLine="720"/>
        <w:rPr/>
      </w:pPr>
      <w:r>
        <w:rPr>
          <w:rFonts w:cs="LitNusx" w:ascii="LitNusx" w:hAnsi="LitNusx"/>
          <w:lang w:val="fr-FR"/>
        </w:rPr>
        <w:t>14-wliani lodinis Semdeg TbilisSi isev Camovida boris grebenSikovi da `akvariumis~ nawili. b.g.-s informaciiT, mas amis mcdeloba da survili arasodes ganelebia, magram ver xerxdeboda. `amjerad bevri ar gvifiqria, ratom unda CamovsuliyaviT. dagviZaxes da CamovediT~ _ Tqva man. Tumca TbilisSi apolitikuri b.g. bevrjer gamoiyvanes wyobilebidan. koncertis Semdeg, roca mas ukve meramdened hkiTxes rusul da qarTul politikaze, Jurnalists brazianad Seubruna kiTxva: `</w:t>
      </w:r>
      <w:r>
        <w:rPr/>
        <w:t>вы</w:t>
      </w:r>
      <w:r>
        <w:rPr>
          <w:lang w:val="fr-FR"/>
        </w:rPr>
        <w:t xml:space="preserve"> </w:t>
      </w:r>
      <w:r>
        <w:rPr/>
        <w:t>этого</w:t>
      </w:r>
      <w:r>
        <w:rPr>
          <w:lang w:val="fr-FR"/>
        </w:rPr>
        <w:t xml:space="preserve"> </w:t>
      </w:r>
      <w:r>
        <w:rPr/>
        <w:t>дерьма</w:t>
      </w:r>
      <w:r>
        <w:rPr>
          <w:lang w:val="fr-FR"/>
        </w:rPr>
        <w:t xml:space="preserve"> </w:t>
      </w:r>
      <w:r>
        <w:rPr/>
        <w:t>сегодня</w:t>
      </w:r>
      <w:r>
        <w:rPr>
          <w:lang w:val="fr-FR"/>
        </w:rPr>
        <w:t xml:space="preserve"> </w:t>
      </w:r>
      <w:r>
        <w:rPr/>
        <w:t>в</w:t>
      </w:r>
      <w:r>
        <w:rPr>
          <w:lang w:val="fr-FR"/>
        </w:rPr>
        <w:t xml:space="preserve"> </w:t>
      </w:r>
      <w:r>
        <w:rPr/>
        <w:t>зале</w:t>
      </w:r>
      <w:r>
        <w:rPr>
          <w:lang w:val="fr-FR"/>
        </w:rPr>
        <w:t xml:space="preserve"> </w:t>
      </w:r>
      <w:r>
        <w:rPr/>
        <w:t>видели</w:t>
      </w:r>
      <w:r>
        <w:rPr>
          <w:rFonts w:cs="AacadLN" w:ascii="LitNusx" w:hAnsi="LitNusx"/>
          <w:lang w:val="fr-FR"/>
        </w:rPr>
        <w:t>~? xolo rodesac mcxeTaSi yofnisas, mobilurze saubrisas, viRac moskoveli Jurnalisti masTan rusul-qarTul urTierTobebs da saqarTveloSi Casvlis mizezebs arkvevda, borisma Cailaparaka `idioti~!</w:t>
      </w:r>
      <w:r>
        <w:rPr>
          <w:rFonts w:cs="LitNusx" w:ascii="LitNusx" w:hAnsi="LitNusx"/>
          <w:lang w:val="fr-FR"/>
        </w:rPr>
        <w:t xml:space="preserve"> misi sityvebiT: `rusul-qarTuli kulturuli kavSiri uZvelesia, Cven erTmaneTs vavsebT. Zalian cudi iqneba Tu es kavSiri gawydeba. rogorc vxedav, jerjerobiT mxolod politikosebi davoben. sawyenia, rom amiT adamianebi zaraldebian~.</w:t>
      </w:r>
    </w:p>
    <w:p>
      <w:pPr>
        <w:pStyle w:val="Normal"/>
        <w:ind w:left="-540" w:right="-5" w:firstLine="720"/>
        <w:rPr/>
      </w:pPr>
      <w:r>
        <w:rPr>
          <w:rFonts w:cs="LitNusx" w:ascii="LitNusx" w:hAnsi="LitNusx"/>
          <w:lang w:val="fr-FR"/>
        </w:rPr>
        <w:t>b.g.-s Zalian uyvars Tbilisi, Tumca Tvlis, rom mas msubuqi remonti ar awyenda. amave dros, misi azriT, es qalaqi zedmetad kargia imisaTvis, rom masSi daikargo. rogorc Cans, Tbilissac (da saerTod, saqarTvelos) Zalian hyvarebia `akvariumi~, radgan 2 da 3 oqtombers griboedovis TeatrSi gamarTul mxolod or koncertze gadaWedili darbazi da ovaciebi swored amaze metyvelebda. koncertebze dasaswrebi bileTebi 3 kviriT adre mTlianad gaiyida. 2 oqtombers b.g.-m oficialuri kontraqti daarRvia. masSi weria, rom `akvariums~ ufleba aqvs `bisze~ mxolod erTxel gamovides. qarTvelma mayurebelma is aiZula, `bisze~ orjer gamosuliyo.</w:t>
      </w:r>
    </w:p>
    <w:p>
      <w:pPr>
        <w:pStyle w:val="Normal"/>
        <w:ind w:left="-540" w:right="-5" w:firstLine="720"/>
        <w:rPr>
          <w:rFonts w:ascii="LitNusx" w:hAnsi="LitNusx" w:cs="LitNusx"/>
          <w:lang w:val="fr-FR"/>
        </w:rPr>
      </w:pPr>
      <w:r>
        <w:rPr>
          <w:rFonts w:cs="LitNusx" w:ascii="LitNusx" w:hAnsi="LitNusx"/>
          <w:lang w:val="fr-FR"/>
        </w:rPr>
        <w:t>SeiZleba vinmes moeCvenos, rom Zalian advilia wero im adamianze, romlis Semoqmedebac Tans sdevs Sens Segnebul cxovrebas. mis xelovnebas xom SenTvis yvelaze mZime wuTebSic Sveba mougvria da gulSi momavlis imedi Causaxavs. maSin roca Tvaluwvdenel viTomsamSobloSi cxovrobdi da izrdebodi, grZnobdi, rom sadRac ruseTSi mRerian imas, rac SenTvis ase axlobelia.</w:t>
      </w:r>
    </w:p>
    <w:p>
      <w:pPr>
        <w:pStyle w:val="Normal"/>
        <w:ind w:left="-540" w:right="-5" w:firstLine="720"/>
        <w:rPr/>
      </w:pPr>
      <w:r>
        <w:rPr>
          <w:rFonts w:cs="LitNusx" w:ascii="LitNusx" w:hAnsi="LitNusx"/>
          <w:lang w:val="fr-FR"/>
        </w:rPr>
        <w:t>saqarTveloSi yofnisas `akvariumma~ uZvelesi qarTuli taZrebis monaxulebac moaswro. Cven boris grebenSikovTan eqskluziuri interviu swored misi mcxeTaSi yofnisas aviReT jvris monasterTan.</w:t>
      </w:r>
    </w:p>
    <w:p>
      <w:pPr>
        <w:pStyle w:val="Normal"/>
        <w:ind w:left="-540" w:right="-5" w:firstLine="720"/>
        <w:rPr/>
      </w:pPr>
      <w:r>
        <w:rPr>
          <w:rFonts w:cs="LitNusx" w:ascii="LitNusx" w:hAnsi="LitNusx"/>
          <w:b/>
          <w:lang w:val="fr-FR"/>
        </w:rPr>
        <w:t>boris grebenSikovi:</w:t>
      </w:r>
      <w:r>
        <w:rPr>
          <w:rFonts w:cs="LitNusx" w:ascii="LitNusx" w:hAnsi="LitNusx"/>
          <w:lang w:val="fr-FR"/>
        </w:rPr>
        <w:t xml:space="preserve"> `jvris monasteri bolos 14 wlis win vinaxule da mixaria, rom axla misi aRdgena mimdinareobs. taZari Tavis funqcias unda asrulebdes da ar unda gadaiqces nangrevebad~</w:t>
      </w:r>
    </w:p>
    <w:p>
      <w:pPr>
        <w:pStyle w:val="Normal"/>
        <w:ind w:left="-540" w:right="-5" w:firstLine="720"/>
        <w:rPr>
          <w:rFonts w:ascii="LitNusx" w:hAnsi="LitNusx" w:cs="LitNusx"/>
          <w:b/>
          <w:b/>
          <w:lang w:val="fr-FR"/>
        </w:rPr>
      </w:pPr>
      <w:r>
        <w:rPr>
          <w:rFonts w:cs="LitNusx" w:ascii="LitNusx" w:hAnsi="LitNusx"/>
          <w:b/>
          <w:lang w:val="fr-FR"/>
        </w:rPr>
        <w:t>_ rogorc vici, Zalian did pativs scemT sxvadasxva religiebs. rogor uyurebT ekumenizms?</w:t>
      </w:r>
    </w:p>
    <w:p>
      <w:pPr>
        <w:pStyle w:val="Normal"/>
        <w:ind w:left="-540" w:right="-5" w:firstLine="720"/>
        <w:rPr/>
      </w:pPr>
      <w:r>
        <w:rPr>
          <w:rFonts w:cs="LitNusx" w:ascii="LitNusx" w:hAnsi="LitNusx"/>
          <w:lang w:val="fr-FR"/>
        </w:rPr>
        <w:t>_ masze kargs verafers getyviT. vfiqrob, rom sxvadasxva religiebi, kulturebi unda arsebobdes. kargi iqneba, Tu am religiebis warmomadgenlebs erTmaneTTan kargi damokidebuleba eqnebaT da ar iomeben. Tavis droze, albaT, yvelaze kargad Tqva erTma tibetelma lamam. is maSin gamoiZaxes, rodesac erT-erTi xelisufali cdilobda gadaewyvita, romeli aRmsarebloba mieRo da saxelmwifo religiad gamoecxadebina. rodesac lamam sakuTar SesaZleblobebSi daarwmuna, xelisufalma gadawyvita es aRmsarebloba mieRo da sxva religiis mimdevrebi amoewyvitaT. lamam upasuxa, rom ar iyo saWiro sxvebis amoxocva, radgan yvela avadmyofobas sakuTari wamali Sveliso. veTanxmebi. religia wamalia. adamiani RvTisgan ibadeba da Semdeg is cildeba mas. religia ki am daavadebis gankurnvaSi exmareba. is RmerTTan SeerTebaSi gvexmareba. Semdeg ki, rodesac es moxdeba, religia aRaraa saWiro, radgan ukve ici. religia rwmenis etapia, RmerTisken mimavali gzaa. mTis mwvervalze ki SegviZlia sxvadasxva mxridan avideT.</w:t>
      </w:r>
    </w:p>
    <w:p>
      <w:pPr>
        <w:pStyle w:val="Normal"/>
        <w:ind w:left="-540" w:right="-5" w:firstLine="720"/>
        <w:rPr>
          <w:rFonts w:ascii="LitNusx" w:hAnsi="LitNusx" w:cs="LitNusx"/>
          <w:b/>
          <w:b/>
          <w:lang w:val="fr-FR"/>
        </w:rPr>
      </w:pPr>
      <w:r>
        <w:rPr>
          <w:rFonts w:cs="LitNusx" w:ascii="LitNusx" w:hAnsi="LitNusx"/>
          <w:b/>
          <w:lang w:val="fr-FR"/>
        </w:rPr>
        <w:t>_ ra aris RmerTi?</w:t>
      </w:r>
    </w:p>
    <w:p>
      <w:pPr>
        <w:pStyle w:val="Normal"/>
        <w:ind w:left="-540" w:right="-5" w:firstLine="720"/>
        <w:rPr/>
      </w:pPr>
      <w:r>
        <w:rPr>
          <w:rFonts w:cs="LitNusx" w:ascii="LitNusx" w:hAnsi="LitNusx"/>
          <w:lang w:val="fr-FR"/>
        </w:rPr>
        <w:t>_ RmerTi WeSmaritebaa, romelic yovelTvis iyo, aris da iqneba. aTeistebi ver amCneven irgvliv ra xdeba. aTeizmi umaRlesi xarisxis debilizmia.</w:t>
      </w:r>
    </w:p>
    <w:p>
      <w:pPr>
        <w:pStyle w:val="Normal"/>
        <w:ind w:left="-540" w:right="-5" w:firstLine="720"/>
        <w:rPr/>
      </w:pPr>
      <w:r>
        <w:rPr>
          <w:rFonts w:cs="LitNusx" w:ascii="LitNusx" w:hAnsi="LitNusx"/>
          <w:b/>
        </w:rPr>
        <w:t>_ Tqveni azriT, romel religiaSia WeSmariteba?</w:t>
      </w:r>
    </w:p>
    <w:p>
      <w:pPr>
        <w:pStyle w:val="Normal"/>
        <w:ind w:left="-540" w:right="-5" w:firstLine="720"/>
        <w:rPr/>
      </w:pPr>
      <w:r>
        <w:rPr>
          <w:rFonts w:cs="LitNusx" w:ascii="LitNusx" w:hAnsi="LitNusx"/>
        </w:rPr>
        <w:t>_ nebismier religias Tavisi dasasruli aqvs, magram RmerTi usasruloa. rwmena Zalian kargi ramaa, magram adamianebs swamT, rodesac ar ician. rodesac adamianma icis, aRar arsebobs rwmenis aucilebloba. Cven xom ar gvwams, rom orjer ori oTxia. es isedac viciT. ar gvWirdeba imis rwmena, rom mze arsebobs, Cven es viciT, vgrZnobT. asevea RmerTic.</w:t>
      </w:r>
    </w:p>
    <w:p>
      <w:pPr>
        <w:pStyle w:val="Normal"/>
        <w:ind w:left="-540" w:right="-5" w:firstLine="720"/>
        <w:rPr>
          <w:rFonts w:ascii="LitNusx" w:hAnsi="LitNusx" w:cs="LitNusx"/>
          <w:b/>
          <w:b/>
        </w:rPr>
      </w:pPr>
      <w:r>
        <w:rPr>
          <w:rFonts w:cs="LitNusx" w:ascii="LitNusx" w:hAnsi="LitNusx"/>
          <w:b/>
        </w:rPr>
        <w:t>_ e. i. rodesac adamianma yvelaferi icis, mas rwmena aRar sWirdeba?</w:t>
      </w:r>
    </w:p>
    <w:p>
      <w:pPr>
        <w:pStyle w:val="Normal"/>
        <w:ind w:left="-540" w:right="-5" w:firstLine="720"/>
        <w:rPr/>
      </w:pPr>
      <w:r>
        <w:rPr>
          <w:rFonts w:cs="LitNusx" w:ascii="LitNusx" w:hAnsi="LitNusx"/>
        </w:rPr>
        <w:t>_ raRa unda iwamo, rodesac ici? es SesaniSnavi mdgomareoba, Tavisuflebaa. is mdgomareobaa, rodesac ici, rom Cven suyvelani RvTis Svilebi varT. es aucileblad unda gaviTvaliswinoT.</w:t>
      </w:r>
    </w:p>
    <w:p>
      <w:pPr>
        <w:pStyle w:val="Normal"/>
        <w:ind w:left="-540" w:right="-5" w:firstLine="720"/>
        <w:rPr>
          <w:rFonts w:ascii="LitNusx" w:hAnsi="LitNusx" w:cs="LitNusx"/>
          <w:b/>
          <w:b/>
        </w:rPr>
      </w:pPr>
      <w:r>
        <w:rPr>
          <w:rFonts w:cs="LitNusx" w:ascii="LitNusx" w:hAnsi="LitNusx"/>
          <w:b/>
        </w:rPr>
        <w:t>_ rogor fiqrobT, amisaTvis aucilebelia gonebis ganaTeba, iogebis varjiSi, asketizmi da a. S. amaT gareSe adamians SeuZlia mSfoTvare yoveldRiur cxovrebaSi mSvidad icxovros?</w:t>
      </w:r>
    </w:p>
    <w:p>
      <w:pPr>
        <w:pStyle w:val="Normal"/>
        <w:ind w:left="-540" w:right="-5" w:firstLine="720"/>
        <w:rPr/>
      </w:pPr>
      <w:r>
        <w:rPr>
          <w:rFonts w:cs="LitNusx" w:ascii="LitNusx" w:hAnsi="LitNusx"/>
        </w:rPr>
        <w:t>_ erTma brZenma Tqva, rom religia siyvarulis skolaao. religia erTmaneTis siyvaruls gvaswavlis.</w:t>
      </w:r>
    </w:p>
    <w:p>
      <w:pPr>
        <w:pStyle w:val="Normal"/>
        <w:ind w:left="-540" w:right="-5" w:firstLine="720"/>
        <w:rPr>
          <w:rFonts w:ascii="LitNusx" w:hAnsi="LitNusx" w:cs="LitNusx"/>
          <w:b/>
          <w:b/>
          <w:lang w:val="fi-FI"/>
        </w:rPr>
      </w:pPr>
      <w:r>
        <w:rPr>
          <w:rFonts w:cs="LitNusx" w:ascii="LitNusx" w:hAnsi="LitNusx"/>
          <w:b/>
          <w:lang w:val="fi-FI"/>
        </w:rPr>
        <w:t>_ maSin seqsi raRaa?</w:t>
      </w:r>
    </w:p>
    <w:p>
      <w:pPr>
        <w:pStyle w:val="Normal"/>
        <w:ind w:left="-540" w:right="-5" w:firstLine="720"/>
        <w:rPr/>
      </w:pPr>
      <w:r>
        <w:rPr>
          <w:rFonts w:cs="LitNusx" w:ascii="LitNusx" w:hAnsi="LitNusx"/>
          <w:lang w:val="fi-FI"/>
        </w:rPr>
        <w:t>_ es erT-erTi adamianuri arc Tu cudi miswrafebaa.</w:t>
      </w:r>
    </w:p>
    <w:p>
      <w:pPr>
        <w:pStyle w:val="Normal"/>
        <w:ind w:left="-540" w:right="-5" w:firstLine="720"/>
        <w:rPr>
          <w:rFonts w:ascii="LitNusx" w:hAnsi="LitNusx" w:cs="LitNusx"/>
          <w:b/>
          <w:b/>
          <w:lang w:val="fi-FI"/>
        </w:rPr>
      </w:pPr>
      <w:r>
        <w:rPr>
          <w:rFonts w:cs="LitNusx" w:ascii="LitNusx" w:hAnsi="LitNusx"/>
          <w:b/>
          <w:lang w:val="fi-FI"/>
        </w:rPr>
        <w:t>_ viciT, rom induri musika Zalian mogwonT. sxva kidev romeli qveynis folklors cemT pativs?</w:t>
      </w:r>
    </w:p>
    <w:p>
      <w:pPr>
        <w:pStyle w:val="Normal"/>
        <w:ind w:left="-540" w:right="-5" w:firstLine="720"/>
        <w:rPr/>
      </w:pPr>
      <w:r>
        <w:rPr>
          <w:rFonts w:cs="LitNusx" w:ascii="LitNusx" w:hAnsi="LitNusx"/>
          <w:lang w:val="fi-FI"/>
        </w:rPr>
        <w:t>_ nebismieri xalxuri musika miyvars. Tuki musika xalxma Semoinaxa, e. i. is Zalian faseulia. indur musikas gulSi Zalian Tbili adgili ukavia raRac mizezebiT, romlis arsi ar vici. Zalian momwons kelturi, Sotlandiuri musika. arc Cinuria cudi. samwuxarod, Zalian cudad vicnob qarTul musikas. vici, rom SesaniSnavi gunduri simRerebi gaqvT. me aq Camovedi urTierTobis dasamyareblad. modiT, viurTierToT.</w:t>
      </w:r>
    </w:p>
    <w:p>
      <w:pPr>
        <w:pStyle w:val="Normal"/>
        <w:ind w:left="-540" w:right="-5" w:firstLine="720"/>
        <w:rPr>
          <w:rFonts w:ascii="LitNusx" w:hAnsi="LitNusx" w:cs="LitNusx"/>
          <w:b/>
          <w:b/>
          <w:lang w:val="fi-FI"/>
        </w:rPr>
      </w:pPr>
      <w:r>
        <w:rPr>
          <w:rFonts w:cs="LitNusx" w:ascii="LitNusx" w:hAnsi="LitNusx"/>
          <w:b/>
          <w:lang w:val="fi-FI"/>
        </w:rPr>
        <w:t>_ Tqven namReri gaqvT `rok-en-roli mkvdaria, me jer kidev ara~. am mxriv ra xdeba ruseTSi?</w:t>
      </w:r>
    </w:p>
    <w:p>
      <w:pPr>
        <w:pStyle w:val="Normal"/>
        <w:ind w:left="-540" w:right="-5" w:firstLine="720"/>
        <w:rPr/>
      </w:pPr>
      <w:r>
        <w:rPr>
          <w:rFonts w:cs="LitNusx" w:ascii="LitNusx" w:hAnsi="LitNusx"/>
          <w:lang w:val="fi-FI"/>
        </w:rPr>
        <w:t>_ anu gulisxmobT qristes msgavsad aRdga Tu ara rok-en-roli ruseTSi ara? iciT, rok-en-rolis adgilas uamravi musika gaCnda.</w:t>
      </w:r>
    </w:p>
    <w:p>
      <w:pPr>
        <w:pStyle w:val="Normal"/>
        <w:ind w:left="-540" w:right="-5" w:firstLine="720"/>
        <w:rPr>
          <w:rFonts w:ascii="LitNusx" w:hAnsi="LitNusx" w:cs="LitNusx"/>
          <w:b/>
          <w:b/>
          <w:lang w:val="fi-FI"/>
        </w:rPr>
      </w:pPr>
      <w:r>
        <w:rPr>
          <w:rFonts w:cs="LitNusx" w:ascii="LitNusx" w:hAnsi="LitNusx"/>
          <w:b/>
          <w:lang w:val="fi-FI"/>
        </w:rPr>
        <w:t>_ romeli rusuli jgufebi mogwonT?</w:t>
      </w:r>
    </w:p>
    <w:p>
      <w:pPr>
        <w:pStyle w:val="Normal"/>
        <w:ind w:left="-540" w:right="-5" w:firstLine="720"/>
        <w:rPr/>
      </w:pPr>
      <w:r>
        <w:rPr>
          <w:rFonts w:cs="LitNusx" w:ascii="LitNusx" w:hAnsi="LitNusx"/>
          <w:lang w:val="fi-FI"/>
        </w:rPr>
        <w:t>_ `tekilajazi~. ver vityvi, rom sul maT vusmen, magram genialuri musikosebi arian.</w:t>
      </w:r>
    </w:p>
    <w:p>
      <w:pPr>
        <w:pStyle w:val="Normal"/>
        <w:ind w:left="-540" w:right="-5" w:firstLine="720"/>
        <w:rPr>
          <w:rFonts w:ascii="LitNusx" w:hAnsi="LitNusx" w:cs="LitNusx"/>
          <w:b/>
          <w:b/>
          <w:lang w:val="fi-FI"/>
        </w:rPr>
      </w:pPr>
      <w:r>
        <w:rPr>
          <w:rFonts w:cs="LitNusx" w:ascii="LitNusx" w:hAnsi="LitNusx"/>
          <w:b/>
          <w:lang w:val="fi-FI"/>
        </w:rPr>
        <w:t>_ Tqvens eleqtronul proeqts `</w:t>
      </w:r>
      <w:r>
        <w:rPr>
          <w:b/>
          <w:lang w:val="fi-FI"/>
        </w:rPr>
        <w:t>Dead</w:t>
      </w:r>
      <w:r>
        <w:rPr>
          <w:b/>
        </w:rPr>
        <w:t>ушки</w:t>
      </w:r>
      <w:r>
        <w:rPr>
          <w:rFonts w:cs="AacadLN" w:ascii="LitNusx" w:hAnsi="LitNusx"/>
          <w:b/>
          <w:lang w:val="fi-FI"/>
        </w:rPr>
        <w:t>~-sTan erTad uwodeT ara nabiji win, an ukan, aramed _ gverdze. rogor uyurebT eleqtronul musikas?</w:t>
      </w:r>
    </w:p>
    <w:p>
      <w:pPr>
        <w:pStyle w:val="Normal"/>
        <w:ind w:left="-540" w:right="-5" w:firstLine="720"/>
        <w:rPr/>
      </w:pPr>
      <w:r>
        <w:rPr>
          <w:rFonts w:cs="LitNusx" w:ascii="LitNusx" w:hAnsi="LitNusx"/>
          <w:lang w:val="fi-FI"/>
        </w:rPr>
        <w:t>_ marTali brZandebiT, ase vTqvi, radgan eleqtronul musika gverdze nabijad aRviqvam. is win arafers ar wevs, magram avsebs imas, rac ukve arsebobs.</w:t>
      </w:r>
    </w:p>
    <w:p>
      <w:pPr>
        <w:pStyle w:val="Normal"/>
        <w:ind w:left="-540" w:right="-5" w:firstLine="720"/>
        <w:rPr/>
      </w:pPr>
      <w:r>
        <w:rPr>
          <w:rFonts w:cs="LitNusx" w:ascii="LitNusx" w:hAnsi="LitNusx"/>
          <w:b/>
          <w:lang w:val="fi-FI"/>
        </w:rPr>
        <w:t>_ sulirebis konteqstSi?</w:t>
      </w:r>
    </w:p>
    <w:p>
      <w:pPr>
        <w:pStyle w:val="Normal"/>
        <w:ind w:left="-540" w:right="-5" w:firstLine="720"/>
        <w:rPr/>
      </w:pPr>
      <w:r>
        <w:rPr>
          <w:rFonts w:cs="LitNusx" w:ascii="LitNusx" w:hAnsi="LitNusx"/>
          <w:lang w:val="fi-FI"/>
        </w:rPr>
        <w:t>_ sulierad yvelanairi musika erTnairia Tu mas guliTa da aRmafreniT akeTeb. mxolod am SemTxvevaSi viRebT karg Sedegs. xolo Tuki mxolod sinTezatorTan vzivarT da gvgonia, rom raRac axals vakeTebT musikaSi, yovelTvis ar gamogviva.</w:t>
      </w:r>
    </w:p>
    <w:p>
      <w:pPr>
        <w:pStyle w:val="Normal"/>
        <w:ind w:left="-540" w:right="-5" w:firstLine="720"/>
        <w:rPr>
          <w:rFonts w:ascii="LitNusx" w:hAnsi="LitNusx" w:cs="LitNusx"/>
          <w:b/>
          <w:b/>
          <w:lang w:val="fi-FI"/>
        </w:rPr>
      </w:pPr>
      <w:r>
        <w:rPr>
          <w:rFonts w:cs="LitNusx" w:ascii="LitNusx" w:hAnsi="LitNusx"/>
          <w:b/>
          <w:lang w:val="fi-FI"/>
        </w:rPr>
        <w:t>_ axla bevrs saubroben, rom 21-e saukuneSi musika ZiriTadad, eleqtronuli da eTnikuri iqneba. Tqven ras fiqrobT?</w:t>
      </w:r>
    </w:p>
    <w:p>
      <w:pPr>
        <w:pStyle w:val="Normal"/>
        <w:ind w:left="-540" w:right="-5" w:firstLine="720"/>
        <w:rPr/>
      </w:pPr>
      <w:r>
        <w:rPr>
          <w:rFonts w:cs="LitNusx" w:ascii="LitNusx" w:hAnsi="LitNusx"/>
          <w:lang w:val="fi-FI"/>
        </w:rPr>
        <w:t>_ me vityodi, rom musika aseTi ukve aris. es moda ukve gadis. axla yoveli meore kompaqt-diski eleqtronuli eTnikaa. es ukve aRaraa saintereso.</w:t>
      </w:r>
    </w:p>
    <w:p>
      <w:pPr>
        <w:pStyle w:val="Normal"/>
        <w:ind w:left="-540" w:right="-5" w:firstLine="720"/>
        <w:rPr>
          <w:rFonts w:ascii="LitNusx" w:hAnsi="LitNusx" w:cs="LitNusx"/>
          <w:b/>
          <w:b/>
          <w:lang w:val="fi-FI"/>
        </w:rPr>
      </w:pPr>
      <w:r>
        <w:rPr>
          <w:rFonts w:cs="LitNusx" w:ascii="LitNusx" w:hAnsi="LitNusx"/>
          <w:b/>
          <w:lang w:val="fi-FI"/>
        </w:rPr>
        <w:t>_ bevri rusi momRerali axla CeCneTSi Cadis da iq jariskacebisTvis koncertebs awyobs. Tqven amis survili ar gagCeniaT?</w:t>
      </w:r>
    </w:p>
    <w:p>
      <w:pPr>
        <w:pStyle w:val="Normal"/>
        <w:ind w:left="-540" w:right="-5" w:firstLine="720"/>
        <w:rPr/>
      </w:pPr>
      <w:r>
        <w:rPr>
          <w:rFonts w:cs="LitNusx" w:ascii="LitNusx" w:hAnsi="LitNusx"/>
          <w:lang w:val="fi-FI"/>
        </w:rPr>
        <w:t>_ sakuTar Tavs ver vaZlev politikuri saqmeebis ganxilvebis uflebas. im SemTxvevaSi, Tuki erT banakSi daukrav, meore mxares awyenineb. Tanac zusti informacia ara maqvs iq ra xdeba, amitom amis gakeTeba Cemi warmatebuli svla ar iqneboda. me diplomatobas ar vcdilob, ubralod, ar minda vinmes tkivili mivayeno. miT umetes ara mgoni, rom aseTi musika jariskacebs dasWirdebaT.</w:t>
      </w:r>
    </w:p>
    <w:p>
      <w:pPr>
        <w:pStyle w:val="Normal"/>
        <w:ind w:left="-540" w:right="-5" w:firstLine="720"/>
        <w:rPr>
          <w:rFonts w:ascii="LitNusx" w:hAnsi="LitNusx" w:cs="LitNusx"/>
          <w:b/>
          <w:b/>
          <w:lang w:val="fi-FI"/>
        </w:rPr>
      </w:pPr>
      <w:r>
        <w:rPr>
          <w:rFonts w:cs="LitNusx" w:ascii="LitNusx" w:hAnsi="LitNusx"/>
          <w:b/>
          <w:lang w:val="fi-FI"/>
        </w:rPr>
        <w:t>_ TqvenTvis vertinskis albomis Cawera ufro advili iyo Tu okujavasi?</w:t>
      </w:r>
    </w:p>
    <w:p>
      <w:pPr>
        <w:pStyle w:val="Normal"/>
        <w:ind w:left="-540" w:right="-5" w:firstLine="720"/>
        <w:rPr/>
      </w:pPr>
      <w:r>
        <w:rPr>
          <w:rFonts w:cs="LitNusx" w:ascii="LitNusx" w:hAnsi="LitNusx"/>
          <w:lang w:val="fi-FI"/>
        </w:rPr>
        <w:t>_ orTave ioli iyo, radgan vertinskis Semoqmedeba Zalian miyvars da kidev ufro miyvars okujavas simRerebi. misgan Zalian bevri ram viswavle. okujava SesaniSnavi poeti da simRerebis ostati iyo.</w:t>
      </w:r>
    </w:p>
    <w:p>
      <w:pPr>
        <w:pStyle w:val="Normal"/>
        <w:ind w:left="-540" w:right="-5" w:firstLine="720"/>
        <w:rPr>
          <w:rFonts w:ascii="LitNusx" w:hAnsi="LitNusx" w:cs="LitNusx"/>
          <w:b/>
          <w:b/>
          <w:lang w:val="fr-FR"/>
        </w:rPr>
      </w:pPr>
      <w:r>
        <w:rPr>
          <w:rFonts w:cs="LitNusx" w:ascii="LitNusx" w:hAnsi="LitNusx"/>
          <w:b/>
          <w:lang w:val="fr-FR"/>
        </w:rPr>
        <w:t>_ msgavsi adamianebi dRes Tu arian ruseTSi?</w:t>
      </w:r>
    </w:p>
    <w:p>
      <w:pPr>
        <w:pStyle w:val="Normal"/>
        <w:ind w:left="-540" w:right="-5" w:firstLine="720"/>
        <w:rPr/>
      </w:pPr>
      <w:r>
        <w:rPr>
          <w:rFonts w:cs="LitNusx" w:ascii="LitNusx" w:hAnsi="LitNusx"/>
          <w:lang w:val="fr-FR"/>
        </w:rPr>
        <w:t>_ samwuxarod, isini gardacvlilebi arian. aravis vicnob, vinc maT masStabebiT Seedreba. samwuxarod, veravis davayeneb maT gverdiT.</w:t>
      </w:r>
    </w:p>
    <w:p>
      <w:pPr>
        <w:pStyle w:val="Normal"/>
        <w:ind w:left="-540" w:right="-5" w:firstLine="720"/>
        <w:rPr>
          <w:rFonts w:ascii="LitNusx" w:hAnsi="LitNusx" w:cs="LitNusx"/>
          <w:b/>
          <w:b/>
          <w:lang w:val="fr-FR"/>
        </w:rPr>
      </w:pPr>
      <w:r>
        <w:rPr>
          <w:rFonts w:cs="LitNusx" w:ascii="LitNusx" w:hAnsi="LitNusx"/>
          <w:b/>
          <w:lang w:val="fr-FR"/>
        </w:rPr>
        <w:t>_ axal alboms rodis CawerT da masSi Seva Tu ara Tqveni usityvo simRerebi?</w:t>
      </w:r>
    </w:p>
    <w:p>
      <w:pPr>
        <w:pStyle w:val="Normal"/>
        <w:ind w:left="-540" w:right="-5" w:firstLine="720"/>
        <w:rPr/>
      </w:pPr>
      <w:r>
        <w:rPr>
          <w:rFonts w:cs="LitNusx" w:ascii="LitNusx" w:hAnsi="LitNusx"/>
          <w:lang w:val="fr-FR"/>
        </w:rPr>
        <w:t>_ rTulia amis Tqma. marTalia, simRerebi ukve gvaqvs, magram maTi Cawera jer ar minda. ise Zalian msurs instrumentuli albomis Cawera, romelsac dro dasWirdeba. yvelaze metad, dro ar myofnis.</w:t>
      </w:r>
    </w:p>
    <w:p>
      <w:pPr>
        <w:pStyle w:val="Normal"/>
        <w:ind w:left="-540" w:right="-5" w:firstLine="720"/>
        <w:rPr>
          <w:rFonts w:ascii="LitNusx" w:hAnsi="LitNusx" w:cs="LitNusx"/>
          <w:b/>
          <w:b/>
          <w:lang w:val="fr-FR"/>
        </w:rPr>
      </w:pPr>
      <w:r>
        <w:rPr>
          <w:rFonts w:cs="LitNusx" w:ascii="LitNusx" w:hAnsi="LitNusx"/>
          <w:b/>
          <w:lang w:val="fr-FR"/>
        </w:rPr>
        <w:t>_ Tqven auracxeli simRera dawereT. Tu gaqvT cxovrebaSi iseTi momentebi, rodesac verafers werT da aseTi mdgomareoba didxans grZeldeba?</w:t>
      </w:r>
    </w:p>
    <w:p>
      <w:pPr>
        <w:pStyle w:val="Normal"/>
        <w:ind w:left="-540" w:right="-5" w:firstLine="720"/>
        <w:rPr/>
      </w:pPr>
      <w:r>
        <w:rPr>
          <w:rFonts w:cs="LitNusx" w:ascii="LitNusx" w:hAnsi="LitNusx"/>
          <w:lang w:val="fr-FR"/>
        </w:rPr>
        <w:t>_ gulaxdilad getyviT, rom cxovrebis 90 procentSi verafers vwer. yovelTvis SemoqmedebiT krizisSi var. ufro metis dawera msurs, magram ver vaxerxeb. dawerili maqvs bevri iseTi simRerac, romelTa Cawera ar minda, radgan roca simReras iwer, is iwereba iseTi, rogoric aris. msurs isini cocxlebi iyos. am simRerebs Zunwi kaciviT vazivar da mxolod saxlSi, megobrebis wreSi vasruleb.</w:t>
      </w:r>
    </w:p>
    <w:p>
      <w:pPr>
        <w:pStyle w:val="Normal"/>
        <w:ind w:left="-540" w:right="-5" w:firstLine="720"/>
        <w:rPr>
          <w:rFonts w:ascii="LitNusx" w:hAnsi="LitNusx" w:cs="LitNusx"/>
          <w:b/>
          <w:b/>
          <w:lang w:val="fr-FR"/>
        </w:rPr>
      </w:pPr>
      <w:r>
        <w:rPr>
          <w:rFonts w:cs="LitNusx" w:ascii="LitNusx" w:hAnsi="LitNusx"/>
          <w:b/>
          <w:lang w:val="fr-FR"/>
        </w:rPr>
        <w:t>_ Tqven TargmniT budistur literaturas?</w:t>
      </w:r>
    </w:p>
    <w:p>
      <w:pPr>
        <w:pStyle w:val="Normal"/>
        <w:ind w:left="-540" w:right="-5" w:firstLine="720"/>
        <w:rPr/>
      </w:pPr>
      <w:r>
        <w:rPr>
          <w:rFonts w:cs="LitNusx" w:ascii="LitNusx" w:hAnsi="LitNusx"/>
          <w:lang w:val="fr-FR"/>
        </w:rPr>
        <w:t>_ mxolod sami wigni vTargmne maSin, rodesac ar arsebobda kargi Targmanebi. axla Cvens tibetur gamomcemlobaSi mTargmnelTa skola CamovayalibeT, sadac me mxolod recenzenti var. mawvdian wignebs, raTa isini gadavikiTxo, Sevamowmo da koreqtura gavukeTo.</w:t>
      </w:r>
    </w:p>
    <w:p>
      <w:pPr>
        <w:pStyle w:val="Normal"/>
        <w:ind w:left="-540" w:right="-5" w:firstLine="720"/>
        <w:rPr>
          <w:rFonts w:ascii="LitNusx" w:hAnsi="LitNusx" w:cs="LitNusx"/>
          <w:b/>
          <w:b/>
          <w:lang w:val="fr-FR"/>
        </w:rPr>
      </w:pPr>
      <w:r>
        <w:rPr>
          <w:rFonts w:cs="LitNusx" w:ascii="LitNusx" w:hAnsi="LitNusx"/>
          <w:b/>
          <w:lang w:val="fr-FR"/>
        </w:rPr>
        <w:t>_ ra wignebi TargmneT?</w:t>
      </w:r>
    </w:p>
    <w:p>
      <w:pPr>
        <w:pStyle w:val="Normal"/>
        <w:ind w:left="-540" w:right="-5" w:firstLine="720"/>
        <w:rPr/>
      </w:pPr>
      <w:r>
        <w:rPr>
          <w:rFonts w:cs="LitNusx" w:ascii="LitNusx" w:hAnsi="LitNusx"/>
          <w:lang w:val="fr-FR"/>
        </w:rPr>
        <w:t>_ ubralod, nepalSi ramdenime tibetel lamas vicnob. maTi nawarmoebebi gamoveci sam wignad, romlebic, sxvaTa Soris, `akvariumis~ internet-gverdSicaa. samwuxarod, tibeti TandaTan CineTis provinciad gadaiqca da vSiSob, rom es procesi Seuqcevadia. Tumca amis gamo tibeturi budizmi yvelasaTvis xelmisawvdomi gaxda.</w:t>
      </w:r>
    </w:p>
    <w:p>
      <w:pPr>
        <w:pStyle w:val="Normal"/>
        <w:ind w:left="-540" w:right="-5" w:firstLine="720"/>
        <w:rPr>
          <w:rFonts w:ascii="LitNusx" w:hAnsi="LitNusx" w:cs="LitNusx"/>
          <w:b/>
          <w:b/>
          <w:lang w:val="fr-FR"/>
        </w:rPr>
      </w:pPr>
      <w:r>
        <w:rPr>
          <w:rFonts w:cs="LitNusx" w:ascii="LitNusx" w:hAnsi="LitNusx"/>
          <w:b/>
          <w:lang w:val="fr-FR"/>
        </w:rPr>
        <w:t>_ Tqveni azriT, ra aris vaJkacoba?</w:t>
      </w:r>
    </w:p>
    <w:p>
      <w:pPr>
        <w:pStyle w:val="Normal"/>
        <w:ind w:left="-540" w:right="-5" w:firstLine="720"/>
        <w:rPr>
          <w:rFonts w:ascii="LitNusx" w:hAnsi="LitNusx" w:cs="LitNusx"/>
          <w:lang w:val="fr-FR"/>
        </w:rPr>
      </w:pPr>
      <w:r>
        <w:rPr>
          <w:rFonts w:cs="LitNusx" w:ascii="LitNusx" w:hAnsi="LitNusx"/>
          <w:lang w:val="fr-FR"/>
        </w:rPr>
        <w:t>_ vaJkacoba da mowifuloba es erTi da igive cnebebia. vaJkacobaa, rodesac adamiani sakuTar qmedebebze pasuxs agebs, amitom mas esmis, rom raRac unda gaakeTos rac ar unda rTuli iyos is. vaJkacobaa, rodesac mamakaci marTlac kacia.</w:t>
      </w:r>
    </w:p>
    <w:p>
      <w:pPr>
        <w:pStyle w:val="Normal"/>
        <w:ind w:left="-540" w:right="-5" w:firstLine="720"/>
        <w:rPr>
          <w:rFonts w:ascii="LitNusx" w:hAnsi="LitNusx" w:cs="LitNusx"/>
          <w:b/>
          <w:b/>
          <w:lang w:val="fr-FR"/>
        </w:rPr>
      </w:pPr>
      <w:r>
        <w:rPr>
          <w:rFonts w:cs="LitNusx" w:ascii="LitNusx" w:hAnsi="LitNusx"/>
          <w:b/>
          <w:lang w:val="fr-FR"/>
        </w:rPr>
        <w:t>_ rodesac did qarTvel poets ekiTxebodnen, rogor wero, pasuxobda, rom is ki ara, RmerTi werda mis leqsebs, radgan amisTvis mas dro ar rCeboda. sinamdvileSi es poeti araadamianur Sromas debda Tavis leqsebis SeqmnaSi. rodesac werT, sityvaze muSaobT, Tu sityvebi TavisiT modian?</w:t>
      </w:r>
    </w:p>
    <w:p>
      <w:pPr>
        <w:pStyle w:val="Normal"/>
        <w:ind w:left="-540" w:right="-5" w:firstLine="720"/>
        <w:rPr>
          <w:rFonts w:ascii="LitNusx" w:hAnsi="LitNusx" w:cs="LitNusx"/>
          <w:b/>
          <w:b/>
          <w:i/>
          <w:i/>
          <w:sz w:val="28"/>
          <w:szCs w:val="28"/>
          <w:lang w:val="fi-FI"/>
        </w:rPr>
      </w:pPr>
      <w:r>
        <w:rPr>
          <w:rFonts w:cs="LitNusx" w:ascii="LitNusx" w:hAnsi="LitNusx"/>
          <w:lang w:val="fi-FI"/>
        </w:rPr>
        <w:t>_ sityvebi TavisiT ifrqveva xolme, magram amas RmerTi ki ara, me vwer. RmerTi imis energias maZlevs, rom es yvelaferi moxdes. cvetaeva sainteresod ambobda: `RmerTi RmerTia, magram amas me vqmni, radgan uxerxulia RmerTi pasuxismgebeli iyos imaze, rasac vwer~. mec mirCevnia Cems leqsebze pasuxismgebeli Tavad viyo.</w:t>
      </w:r>
    </w:p>
    <w:p>
      <w:pPr>
        <w:pStyle w:val="Normal"/>
        <w:rPr>
          <w:rFonts w:ascii="HKolkhety" w:hAnsi="HKolkhety" w:cs="HKolkhety"/>
          <w:b/>
          <w:b/>
          <w:i/>
          <w:i/>
          <w:sz w:val="28"/>
          <w:szCs w:val="28"/>
          <w:lang w:val="fi-FI"/>
        </w:rPr>
      </w:pPr>
      <w:r>
        <w:rPr>
          <w:rFonts w:cs="HKolkhety" w:ascii="HKolkhety" w:hAnsi="HKolkhety"/>
          <w:b/>
          <w:i/>
          <w:sz w:val="28"/>
          <w:szCs w:val="28"/>
          <w:lang w:val="fi-FI"/>
        </w:rPr>
      </w:r>
    </w:p>
    <w:p>
      <w:pPr>
        <w:pStyle w:val="Normal"/>
        <w:rPr>
          <w:rFonts w:ascii="HKolkhety" w:hAnsi="HKolkhety" w:cs="HKolkhety"/>
          <w:lang w:val="fi-FI"/>
        </w:rPr>
      </w:pPr>
      <w:r>
        <w:rPr>
          <w:rFonts w:cs="HKolkhety" w:ascii="HKolkhety" w:hAnsi="HKolkhety"/>
          <w:lang w:val="fi-FI"/>
        </w:rPr>
      </w:r>
    </w:p>
    <w:p>
      <w:pPr>
        <w:pStyle w:val="Normal"/>
        <w:rPr>
          <w:lang w:val="fi-FI"/>
        </w:rPr>
      </w:pPr>
      <w:r>
        <w:rPr>
          <w:lang w:val="fi-FI"/>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itNusx">
    <w:charset w:val="00"/>
    <w:family w:val="auto"/>
    <w:pitch w:val="variable"/>
  </w:font>
  <w:font w:name="AacadLN">
    <w:charset w:val="00"/>
    <w:family w:val="auto"/>
    <w:pitch w:val="variable"/>
  </w:font>
  <w:font w:name="HKolkhet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dboysounds.co.u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0:33:00Z</dcterms:created>
  <dc:creator>Longo</dc:creator>
  <dc:description/>
  <cp:keywords/>
  <dc:language>en-US</dc:language>
  <cp:lastModifiedBy>Longo</cp:lastModifiedBy>
  <dcterms:modified xsi:type="dcterms:W3CDTF">2006-03-04T10:34:00Z</dcterms:modified>
  <cp:revision>1</cp:revision>
  <dc:subject/>
  <dc:title>Seni erTguli me, imano, Simano, Cvimano</dc:title>
</cp:coreProperties>
</file>